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    Теоретическая часть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ущность и характеристика инновационных ресурсов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Инновационные ресурсы - основа эффективной деятельности предприятия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рганизационные структуры - инновационного менеджмента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Управление создание освоением и качеством инновационных ресурсов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Государственное регулирование инновационной деятельно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   Аналитическая часть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бщая характеристика предприятия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нализ инновационной деятельности предприятия и характеристика инновационных процессов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лияние инновационных перемен на финансовую стабильность предприятия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рганы управления инновационными ресурсам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    Проектная часть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Разработка мероприятия по эффективному использованию инновационных ресурсов и их экономическое обоснова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исок использованных источник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ложения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2T17:45:00Z</dcterms:created>
  <dc:creator>Руслан</dc:creator>
  <dc:description/>
  <dc:language>en-US</dc:language>
  <cp:lastModifiedBy>alex</cp:lastModifiedBy>
  <cp:lastPrinted>1999-06-02T21:41:00Z</cp:lastPrinted>
  <dcterms:modified xsi:type="dcterms:W3CDTF">1999-09-18T09:10:00Z</dcterms:modified>
  <cp:revision>2</cp:revision>
  <dc:subject/>
  <dc:title>СОДЕРЖАНИЕ</dc:title>
</cp:coreProperties>
</file>