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 xml:space="preserve">В приложении       показана динамика роста прибыли и экономии от снижения себестоимости в виде диаграмм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Таблица – Эффективность использования инноваций, т. грн. </w:t>
      </w:r>
    </w:p>
    <w:tbl>
      <w:tblPr>
        <w:tblW w:w="7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56"/>
        <w:gridCol w:w="1134"/>
        <w:gridCol w:w="1134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рост прибыл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90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я от снижения себесто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5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84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ланирование и управление созданием, освоением и количеством инновационных ресурс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общего представления о планировании основных разделов плана по внедрению новой продукции представим в виде схем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апы планирования инноваций на предприятии в условиях рынка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77800</wp:posOffset>
                </wp:positionV>
                <wp:extent cx="0" cy="38404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pt" to="169.2pt,3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7780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pt" to="183.5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81915</wp:posOffset>
                </wp:positionV>
                <wp:extent cx="18376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тапы планирования инноваций на предприятии в условиях рын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6.4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тапы планирования инноваций на предприятии в условиях рынка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275</wp:posOffset>
                </wp:positionH>
                <wp:positionV relativeFrom="paragraph">
                  <wp:posOffset>81915</wp:posOffset>
                </wp:positionV>
                <wp:extent cx="22948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енерация идей и их отб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6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енерация идей и их отб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13462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6pt" to="169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7275</wp:posOffset>
                </wp:positionH>
                <wp:positionV relativeFrom="paragraph">
                  <wp:posOffset>38735</wp:posOffset>
                </wp:positionV>
                <wp:extent cx="3026410" cy="557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новой продукции по общим, маркетинговым характеристи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3.9pt;mso-wrap-distance-left:9.05pt;mso-wrap-distance-right:9.05pt;mso-wrap-distance-top:0pt;mso-wrap-distance-bottom:0pt;margin-top:3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новой продукции по общим, маркетинговым характерист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95pt" to="183.5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7275</wp:posOffset>
                </wp:positionH>
                <wp:positionV relativeFrom="paragraph">
                  <wp:posOffset>157480</wp:posOffset>
                </wp:positionV>
                <wp:extent cx="302641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потребителей концепции н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12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потребителей концепции н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8840</wp:posOffset>
                </wp:positionH>
                <wp:positionV relativeFrom="paragraph">
                  <wp:posOffset>14033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05pt" to="183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7275</wp:posOffset>
                </wp:positionH>
                <wp:positionV relativeFrom="paragraph">
                  <wp:posOffset>184150</wp:posOffset>
                </wp:positionV>
                <wp:extent cx="311785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Экономический анализ (возможный спрос, уровень издержек производства, размер прибыли, объем капитальных вложений и др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2.7pt;mso-wrap-distance-left:9.05pt;mso-wrap-distance-right:9.05pt;mso-wrap-distance-top:0pt;mso-wrap-distance-bottom:0pt;margin-top:14.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Экономический анализ (возможный спрос, уровень издержек производства, размер прибыли, объем капитальных вложений и др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14541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45pt" to="183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136080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7.15pt" to="183.55pt,10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354965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7.95pt" to="183.5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81216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3.95pt" to="183.5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ragraph">
                  <wp:posOffset>259080</wp:posOffset>
                </wp:positionV>
                <wp:extent cx="202057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работк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20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работк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275</wp:posOffset>
                </wp:positionH>
                <wp:positionV relativeFrom="paragraph">
                  <wp:posOffset>716280</wp:posOffset>
                </wp:positionV>
                <wp:extent cx="174625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бный 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6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бный 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1173480</wp:posOffset>
                </wp:positionV>
                <wp:extent cx="2203450" cy="2832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мерческая реа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92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мерческая реализац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В конце теоретической части: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Из всего сказанного в теоретической части можно сделать вывод, что актуальность изучения и сопоставления тенденций роста научно – технической сферы в развитых странах и России обусловлено, с одной стороны, особым значением науки и инноваций для подъема нашего народного хозяйства и, с другой, необходимостью определения путей преодоления инновационного кризиса. Переход к рынку требует ясного понимания неизбежности изменений в науке в соответствии с новыми экономическими реалиями. Без этого невозможно ни ее реформирование, ни выработка долгосрочной государственной инновационной полити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конце аналитической части: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заключении необходимо сделать вывод: в настоящее время стремительно меняются условия научно – технической деятельности предприятия. Поэтому для ее развития и управления необходимо регулярно осуществлять анализ состояния инновационного потенциала. Данные, полученные в соответствии с требованиями математической статистики, выявляют достоверную картину распределения научно – технического потенциала по отрасли и производствам, включая малые предприятия, помогают соотносить его с имеющимися ресурсами и формировать рекомендации инвестора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заключении отметим, что в ближайшем будущем возможна реализация одного из трех сценариев развития отечественной науки и инновационной деятельности. Аналитический – это технологический рывок в ряде наукоемких отраслей на основе усиления инновационной активности частного сектора, ориентированного на платежеспособный спрос, приоритетной поддержки государством фундаментальной науки, образования и ограниченного числа критических технологий преимущественно оборонного значения. Пессимистический вариант предполагает углубление негативных тенденций в научно – технической сфере, т.е. деградацию академической и отраслевой науки, снижение стандартов среднего и высшего образования, потерю кадрового потенциала и, как следствие, не только не возможность перехода к наиболее перспективной модели экономического роста – инновационной, наукоемкой, - но и утрату основных признаков статуса великой державы, подрыв обороноспособности. Третий, промежуточный сценарий заключается в __________ развитии ряда сегментов научно – технической сферы, получивших по каким – либо причинам государственный приоритет, при деградации остальных секторов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Учитывая нынешние тенденции в науке, наиболее реальны пессимистический и промежуточный варианты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ысокая вероятность неблагоприятного развития научно – технической сферы требует расширение исследований ее проблем, доведение их результатов до органов законодательной и исполнительной власти, усиления открытых дискуссий в самом научном сообществе о путях и методах реформирования науки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Учитывая значение инновационной деятельности для народного хозяйства Украины, необходимо создать на государственном уровне финансовый механизм поддержки инновационного бизнеса, суть которого должна лежать в обеспечении такой  величины прибыли на капитал в данном виде деятельности, которая была бы ни меньше, чем в других отраслях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Благоприятное развитие инновационной деятельности обеспечит повышение эффективности производства и общественного благосостояния об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7:20:00Z</dcterms:created>
  <dc:creator>007</dc:creator>
  <dc:description/>
  <dc:language>en-US</dc:language>
  <cp:lastModifiedBy>007</cp:lastModifiedBy>
  <dcterms:modified xsi:type="dcterms:W3CDTF">1999-06-18T08:42:00Z</dcterms:modified>
  <cp:revision>1</cp:revision>
  <dc:subject/>
  <dc:title/>
</cp:coreProperties>
</file>