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9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0"/>
      </w:tblGrid>
      <w:tr>
        <w:trPr>
          <w:trHeight w:val="16132" w:hRule="atLeast"/>
        </w:trPr>
        <w:tc>
          <w:tcPr>
            <w:tcW w:w="2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8780780</wp:posOffset>
                      </wp:positionV>
                      <wp:extent cx="6675120" cy="14630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5120" cy="146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691.4pt;width:525.55pt;height:115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10060940</wp:posOffset>
                      </wp:positionV>
                      <wp:extent cx="2339975" cy="1797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92.2pt;width:184.2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9329420</wp:posOffset>
                      </wp:positionV>
                      <wp:extent cx="2339975" cy="1797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34.6pt;width:184.2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9512300</wp:posOffset>
                      </wp:positionV>
                      <wp:extent cx="2339975" cy="1797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49pt;width:184.2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9695180</wp:posOffset>
                      </wp:positionV>
                      <wp:extent cx="2339975" cy="1797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63.4pt;width:184.2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9878060</wp:posOffset>
                      </wp:positionV>
                      <wp:extent cx="2339975" cy="1828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77.8pt;width:184.2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9146540</wp:posOffset>
                      </wp:positionV>
                      <wp:extent cx="2339975" cy="1797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20.2pt;width:184.2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8963660</wp:posOffset>
                      </wp:positionV>
                      <wp:extent cx="2339975" cy="1828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705.8pt;width:184.2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418070</wp:posOffset>
                      </wp:positionH>
                      <wp:positionV relativeFrom="paragraph">
                        <wp:posOffset>8780780</wp:posOffset>
                      </wp:positionV>
                      <wp:extent cx="2339975" cy="1797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4.1pt;margin-top:691.4pt;width:184.2pt;height:14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264390</wp:posOffset>
                      </wp:positionH>
                      <wp:positionV relativeFrom="paragraph">
                        <wp:posOffset>9329420</wp:posOffset>
                      </wp:positionV>
                      <wp:extent cx="1828800" cy="8997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65.7pt;margin-top:734.6pt;width:143.95pt;height:70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04070</wp:posOffset>
                      </wp:positionH>
                      <wp:positionV relativeFrom="paragraph">
                        <wp:posOffset>9329420</wp:posOffset>
                      </wp:positionV>
                      <wp:extent cx="26517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1pt,734.6pt" to="972.85pt,7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2264390</wp:posOffset>
                      </wp:positionH>
                      <wp:positionV relativeFrom="paragraph">
                        <wp:posOffset>9695180</wp:posOffset>
                      </wp:positionV>
                      <wp:extent cx="18288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5.7pt,763.4pt" to="1109.65pt,76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2813030</wp:posOffset>
                      </wp:positionH>
                      <wp:positionV relativeFrom="paragraph">
                        <wp:posOffset>9329420</wp:posOffset>
                      </wp:positionV>
                      <wp:extent cx="539750" cy="3657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08.9pt;margin-top:734.6pt;width:42.45pt;height:28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692390</wp:posOffset>
                      </wp:positionH>
                      <wp:positionV relativeFrom="paragraph">
                        <wp:posOffset>8780780</wp:posOffset>
                      </wp:positionV>
                      <wp:extent cx="0" cy="54864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5.7pt,691.4pt" to="605.7pt,734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058150</wp:posOffset>
                      </wp:positionH>
                      <wp:positionV relativeFrom="paragraph">
                        <wp:posOffset>8780780</wp:posOffset>
                      </wp:positionV>
                      <wp:extent cx="0" cy="146304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5pt,691.4pt" to="634.5pt,80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338310</wp:posOffset>
                      </wp:positionH>
                      <wp:positionV relativeFrom="paragraph">
                        <wp:posOffset>8780780</wp:posOffset>
                      </wp:positionV>
                      <wp:extent cx="0" cy="14630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5.3pt,691.4pt" to="735.3pt,80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8789670</wp:posOffset>
                      </wp:positionH>
                      <wp:positionV relativeFrom="paragraph">
                        <wp:posOffset>8780780</wp:posOffset>
                      </wp:positionV>
                      <wp:extent cx="0" cy="146304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2.1pt,691.4pt" to="692.1pt,80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264390</wp:posOffset>
                      </wp:positionH>
                      <wp:positionV relativeFrom="paragraph">
                        <wp:posOffset>9512300</wp:posOffset>
                      </wp:positionV>
                      <wp:extent cx="18288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5.7pt,749pt" to="1109.65pt,7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2813030</wp:posOffset>
                      </wp:positionH>
                      <wp:positionV relativeFrom="paragraph">
                        <wp:posOffset>9329420</wp:posOffset>
                      </wp:positionV>
                      <wp:extent cx="0" cy="36576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8.9pt,734.6pt" to="1008.9pt,76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075670</wp:posOffset>
                      </wp:positionH>
                      <wp:positionV relativeFrom="paragraph">
                        <wp:posOffset>1099820</wp:posOffset>
                      </wp:positionV>
                      <wp:extent cx="0" cy="4572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2.1pt,86.6pt" to="872.1pt,12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161270</wp:posOffset>
                      </wp:positionH>
                      <wp:positionV relativeFrom="paragraph">
                        <wp:posOffset>1557020</wp:posOffset>
                      </wp:positionV>
                      <wp:extent cx="1828800" cy="5486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00.1pt;margin-top:122.6pt;width:143.95pt;height:43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1075670</wp:posOffset>
                      </wp:positionH>
                      <wp:positionV relativeFrom="paragraph">
                        <wp:posOffset>2105660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2.1pt,165.8pt" to="872.1pt,20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161270</wp:posOffset>
                      </wp:positionH>
                      <wp:positionV relativeFrom="paragraph">
                        <wp:posOffset>4848860</wp:posOffset>
                      </wp:positionV>
                      <wp:extent cx="1828800" cy="3657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margin-left:800.1pt;margin-top:381.8pt;width:143.95pt;height:28.7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161270</wp:posOffset>
                      </wp:positionH>
                      <wp:positionV relativeFrom="paragraph">
                        <wp:posOffset>734060</wp:posOffset>
                      </wp:positionV>
                      <wp:extent cx="182880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0.1pt;margin-top:57.8pt;width:143.95pt;height:28.7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886950</wp:posOffset>
                      </wp:positionH>
                      <wp:positionV relativeFrom="paragraph">
                        <wp:posOffset>2562860</wp:posOffset>
                      </wp:positionV>
                      <wp:extent cx="2286000" cy="1005840"/>
                      <wp:effectExtent l="12065" t="5715" r="1206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0058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778.5pt;margin-top:201.8pt;width:179.95pt;height:79.1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9429750</wp:posOffset>
                      </wp:positionH>
                      <wp:positionV relativeFrom="paragraph">
                        <wp:posOffset>3020060</wp:posOffset>
                      </wp:positionV>
                      <wp:extent cx="54864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5pt,237.8pt" to="785.65pt,237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9429750</wp:posOffset>
                      </wp:positionH>
                      <wp:positionV relativeFrom="paragraph">
                        <wp:posOffset>3020060</wp:posOffset>
                      </wp:positionV>
                      <wp:extent cx="0" cy="640080"/>
                      <wp:effectExtent l="38735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5pt,237.8pt" to="742.5pt,288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2081510</wp:posOffset>
                      </wp:positionH>
                      <wp:positionV relativeFrom="paragraph">
                        <wp:posOffset>3020060</wp:posOffset>
                      </wp:positionV>
                      <wp:extent cx="64008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1.3pt,237.8pt" to="1001.65pt,23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2721590</wp:posOffset>
                      </wp:positionH>
                      <wp:positionV relativeFrom="paragraph">
                        <wp:posOffset>3020060</wp:posOffset>
                      </wp:positionV>
                      <wp:extent cx="0" cy="64008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1.7pt,237.8pt" to="1001.7pt,288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606790</wp:posOffset>
                      </wp:positionH>
                      <wp:positionV relativeFrom="paragraph">
                        <wp:posOffset>3660140</wp:posOffset>
                      </wp:positionV>
                      <wp:extent cx="1828800" cy="5181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1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77.7pt;margin-top:288.2pt;width:143.95pt;height:40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1807190</wp:posOffset>
                      </wp:positionH>
                      <wp:positionV relativeFrom="paragraph">
                        <wp:posOffset>3660140</wp:posOffset>
                      </wp:positionV>
                      <wp:extent cx="1828800" cy="5181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1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29.7pt;margin-top:288.2pt;width:143.95pt;height:40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9429750</wp:posOffset>
                      </wp:positionH>
                      <wp:positionV relativeFrom="paragraph">
                        <wp:posOffset>4483100</wp:posOffset>
                      </wp:positionV>
                      <wp:extent cx="329184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5pt,353pt" to="1001.65pt,35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9429750</wp:posOffset>
                      </wp:positionH>
                      <wp:positionV relativeFrom="paragraph">
                        <wp:posOffset>4208780</wp:posOffset>
                      </wp:positionV>
                      <wp:extent cx="0" cy="274320"/>
                      <wp:effectExtent l="38100" t="0" r="381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2.5pt,331.4pt" to="742.5pt,35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721590</wp:posOffset>
                      </wp:positionH>
                      <wp:positionV relativeFrom="paragraph">
                        <wp:posOffset>4208780</wp:posOffset>
                      </wp:positionV>
                      <wp:extent cx="0" cy="27432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1.7pt,331.4pt" to="1001.7pt,35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075670</wp:posOffset>
                      </wp:positionH>
                      <wp:positionV relativeFrom="paragraph">
                        <wp:posOffset>4483100</wp:posOffset>
                      </wp:positionV>
                      <wp:extent cx="0" cy="365760"/>
                      <wp:effectExtent l="38100" t="0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2.1pt,353pt" to="872.1pt,381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734060</wp:posOffset>
                      </wp:positionV>
                      <wp:extent cx="1828800" cy="36576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8.9pt;margin-top:57.8pt;width:143.95pt;height:28.7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9512300</wp:posOffset>
                      </wp:positionV>
                      <wp:extent cx="1828800" cy="36576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pt;margin-top:749pt;width:143.95pt;height:28.75pt;mso-wrap-style:none;v-text-anchor:middle;mso-position-horizontal-relative:margin" type="_x0000_t1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557020</wp:posOffset>
                      </wp:positionV>
                      <wp:extent cx="1828800" cy="4572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9pt;margin-top:122.6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2288540</wp:posOffset>
                      </wp:positionV>
                      <wp:extent cx="1828800" cy="457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9pt;margin-top:180.2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1099820</wp:posOffset>
                      </wp:positionV>
                      <wp:extent cx="0" cy="457200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86.6pt" to="180.9pt,122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014220</wp:posOffset>
                      </wp:positionV>
                      <wp:extent cx="0" cy="274320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158.6pt" to="180.9pt,18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288540</wp:posOffset>
                      </wp:positionV>
                      <wp:extent cx="548640" cy="457200"/>
                      <wp:effectExtent l="5080" t="5080" r="635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457200"/>
                              </a:xfrm>
                              <a:custGeom>
                                <a:avLst/>
                                <a:gdLst>
                                  <a:gd name="textAreaLeft" fmla="*/ 0 w 311040"/>
                                  <a:gd name="textAreaRight" fmla="*/ 311400 w 311040"/>
                                  <a:gd name="textAreaTop" fmla="*/ 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f" style="position:absolute;margin-left:252.9pt;margin-top:180.2pt;width:43.15pt;height:35.95pt;mso-wrap-style:none;v-text-anchor:middle;mso-position-horizontal-relative:margin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2288540</wp:posOffset>
                      </wp:positionV>
                      <wp:extent cx="548640" cy="457200"/>
                      <wp:effectExtent l="6350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457200"/>
                              </a:xfrm>
                              <a:custGeom>
                                <a:avLst/>
                                <a:gdLst>
                                  <a:gd name="textAreaLeft" fmla="*/ 360 w 311040"/>
                                  <a:gd name="textAreaRight" fmla="*/ 311760 w 311040"/>
                                  <a:gd name="textAreaTop" fmla="*/ 0 h 259200"/>
                                  <a:gd name="textAreaBottom" fmla="*/ 25956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5.7pt;margin-top:180.2pt;width:43.15pt;height:35.95pt;flip:x;mso-wrap-style:none;v-text-anchor:middle;mso-position-horizontal-relative:margin" type="_x0000_t1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2745740</wp:posOffset>
                      </wp:positionV>
                      <wp:extent cx="0" cy="27432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16.2pt" to="180.9pt,23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3020060</wp:posOffset>
                      </wp:positionV>
                      <wp:extent cx="2560320" cy="640080"/>
                      <wp:effectExtent l="19685" t="5080" r="2032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0.1pt;margin-top:237.8pt;width:201.55pt;height:50.3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294380</wp:posOffset>
                      </wp:positionV>
                      <wp:extent cx="4572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259.4pt" to="310.45pt,25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3294380</wp:posOffset>
                      </wp:positionV>
                      <wp:extent cx="0" cy="457200"/>
                      <wp:effectExtent l="38100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259.4pt" to="310.5pt,295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7500620</wp:posOffset>
                      </wp:positionV>
                      <wp:extent cx="1828800" cy="4572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5.3pt;margin-top:590.6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3751580</wp:posOffset>
                      </wp:positionV>
                      <wp:extent cx="1828800" cy="4572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7pt;margin-top:295.4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6951980</wp:posOffset>
                      </wp:positionV>
                      <wp:extent cx="1828800" cy="4572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1.3pt;margin-top:547.4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6311900</wp:posOffset>
                      </wp:positionV>
                      <wp:extent cx="1828800" cy="4572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8.9pt;margin-top:497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5671820</wp:posOffset>
                      </wp:positionV>
                      <wp:extent cx="1828800" cy="4572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.3pt;margin-top:446.6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4208780</wp:posOffset>
                      </wp:positionV>
                      <wp:extent cx="0" cy="18288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5pt,331.4pt" to="310.5pt,34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4391660</wp:posOffset>
                      </wp:positionV>
                      <wp:extent cx="338328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8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345.8pt" to="310.45pt,345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2471420</wp:posOffset>
                      </wp:positionV>
                      <wp:extent cx="0" cy="192024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94.6pt" to="44.1pt,34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2471420</wp:posOffset>
                      </wp:positionV>
                      <wp:extent cx="27432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194.6pt" to="65.65pt,194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3660140</wp:posOffset>
                      </wp:positionV>
                      <wp:extent cx="0" cy="73152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288.2pt" to="180.9pt,34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2471420</wp:posOffset>
                      </wp:positionV>
                      <wp:extent cx="9144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194.6pt" to="368.05pt,19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2471420</wp:posOffset>
                      </wp:positionV>
                      <wp:extent cx="0" cy="210312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pt,194.6pt" to="368.1pt,36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574540</wp:posOffset>
                      </wp:positionV>
                      <wp:extent cx="237744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60.2pt" to="368.05pt,360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4574540</wp:posOffset>
                      </wp:positionV>
                      <wp:extent cx="0" cy="36576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60.2pt" to="180.9pt,388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4940300</wp:posOffset>
                      </wp:positionV>
                      <wp:extent cx="2194560" cy="640080"/>
                      <wp:effectExtent l="17145" t="5080" r="177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4.5pt;margin-top:389pt;width:172.75pt;height:50.3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5214620</wp:posOffset>
                      </wp:positionV>
                      <wp:extent cx="4572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10.6pt" to="101.65pt,410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834390</wp:posOffset>
                      </wp:positionH>
                      <wp:positionV relativeFrom="paragraph">
                        <wp:posOffset>5214620</wp:posOffset>
                      </wp:positionV>
                      <wp:extent cx="0" cy="457200"/>
                      <wp:effectExtent l="38100" t="0" r="3873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pt,410.6pt" to="65.7pt,446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5214620</wp:posOffset>
                      </wp:positionV>
                      <wp:extent cx="4572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pt,410.6pt" to="296.05pt,41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5214620</wp:posOffset>
                      </wp:positionV>
                      <wp:extent cx="0" cy="36576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410.6pt" to="296.1pt,43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663190</wp:posOffset>
                      </wp:positionH>
                      <wp:positionV relativeFrom="paragraph">
                        <wp:posOffset>5580380</wp:posOffset>
                      </wp:positionV>
                      <wp:extent cx="2194560" cy="640080"/>
                      <wp:effectExtent l="17145" t="5080" r="177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9.7pt;margin-top:439.4pt;width:172.75pt;height:50.3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6220460</wp:posOffset>
                      </wp:positionV>
                      <wp:extent cx="2194560" cy="640080"/>
                      <wp:effectExtent l="17145" t="5080" r="177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2.1pt;margin-top:489.8pt;width:172.75pt;height:50.3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854700</wp:posOffset>
                      </wp:positionV>
                      <wp:extent cx="4572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61pt" to="216.85pt,46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5854700</wp:posOffset>
                      </wp:positionV>
                      <wp:extent cx="0" cy="457200"/>
                      <wp:effectExtent l="38100" t="0" r="3810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461pt" to="180.9pt,496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5854700</wp:posOffset>
                      </wp:positionV>
                      <wp:extent cx="54864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pt,461pt" to="418.45pt,46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5854700</wp:posOffset>
                      </wp:positionV>
                      <wp:extent cx="0" cy="36576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461pt" to="418.5pt,489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6494780</wp:posOffset>
                      </wp:positionV>
                      <wp:extent cx="4572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511.4pt" to="339.25pt,511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6494780</wp:posOffset>
                      </wp:positionV>
                      <wp:extent cx="0" cy="457200"/>
                      <wp:effectExtent l="38100" t="0" r="3810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511.4pt" to="303.3pt,547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772150</wp:posOffset>
                      </wp:positionH>
                      <wp:positionV relativeFrom="paragraph">
                        <wp:posOffset>6769100</wp:posOffset>
                      </wp:positionV>
                      <wp:extent cx="2194560" cy="640080"/>
                      <wp:effectExtent l="17145" t="5080" r="17780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54.5pt;margin-top:533pt;width:172.75pt;height:50.35pt;mso-wrap-style:none;v-text-anchor:middle;mso-position-horizontal-relative:margin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320790</wp:posOffset>
                      </wp:positionH>
                      <wp:positionV relativeFrom="paragraph">
                        <wp:posOffset>6494780</wp:posOffset>
                      </wp:positionV>
                      <wp:extent cx="548640" cy="0"/>
                      <wp:effectExtent l="635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7pt,511.4pt" to="540.85pt,51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869430</wp:posOffset>
                      </wp:positionH>
                      <wp:positionV relativeFrom="paragraph">
                        <wp:posOffset>6494780</wp:posOffset>
                      </wp:positionV>
                      <wp:extent cx="0" cy="274320"/>
                      <wp:effectExtent l="38735" t="0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0.9pt,511.4pt" to="540.9pt,532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875270</wp:posOffset>
                      </wp:positionH>
                      <wp:positionV relativeFrom="paragraph">
                        <wp:posOffset>7043420</wp:posOffset>
                      </wp:positionV>
                      <wp:extent cx="36576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0.1pt,554.6pt" to="648.85pt,55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8241030</wp:posOffset>
                      </wp:positionH>
                      <wp:positionV relativeFrom="paragraph">
                        <wp:posOffset>7043420</wp:posOffset>
                      </wp:positionV>
                      <wp:extent cx="0" cy="457200"/>
                      <wp:effectExtent l="38100" t="0" r="387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8.9pt,554.6pt" to="648.9pt,59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7052310</wp:posOffset>
                      </wp:positionH>
                      <wp:positionV relativeFrom="paragraph">
                        <wp:posOffset>7500620</wp:posOffset>
                      </wp:positionV>
                      <wp:extent cx="1828800" cy="4572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55.3pt;margin-top:590.6pt;width:143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7043420</wp:posOffset>
                      </wp:positionV>
                      <wp:extent cx="457200" cy="0"/>
                      <wp:effectExtent l="0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554.6pt" to="461.65pt,554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7043420</wp:posOffset>
                      </wp:positionV>
                      <wp:extent cx="0" cy="457200"/>
                      <wp:effectExtent l="38100" t="0" r="3873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7pt,554.6pt" to="425.7pt,590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8149590</wp:posOffset>
                      </wp:positionH>
                      <wp:positionV relativeFrom="paragraph">
                        <wp:posOffset>7957820</wp:posOffset>
                      </wp:positionV>
                      <wp:extent cx="0" cy="36576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7pt,626.6pt" to="641.7pt,6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8323580</wp:posOffset>
                      </wp:positionV>
                      <wp:extent cx="7132320" cy="0"/>
                      <wp:effectExtent l="0" t="5080" r="63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655.4pt" to="641.65pt,655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6129020</wp:posOffset>
                      </wp:positionV>
                      <wp:extent cx="0" cy="2194560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482.6pt" to="80.1pt,655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297430</wp:posOffset>
                      </wp:positionH>
                      <wp:positionV relativeFrom="paragraph">
                        <wp:posOffset>6769100</wp:posOffset>
                      </wp:positionV>
                      <wp:extent cx="0" cy="155448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533pt" to="180.9pt,6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7409180</wp:posOffset>
                      </wp:positionV>
                      <wp:extent cx="0" cy="91440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3pt,583.4pt" to="303.3pt,6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7957820</wp:posOffset>
                      </wp:positionV>
                      <wp:extent cx="0" cy="3657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3pt,626.6pt" to="447.3pt,6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8323580</wp:posOffset>
                      </wp:positionV>
                      <wp:extent cx="0" cy="457200"/>
                      <wp:effectExtent l="38100" t="0" r="3873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655.4pt" to="317.7pt,691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8780780</wp:posOffset>
                      </wp:positionV>
                      <wp:extent cx="1828800" cy="4572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f" style="position:absolute;margin-left:245.7pt;margin-top:691.4pt;width:143.95pt;height:35.95pt;mso-wrap-style:none;v-text-anchor:middle;mso-position-horizontal-relative:margin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9237980</wp:posOffset>
                      </wp:positionV>
                      <wp:extent cx="0" cy="274320"/>
                      <wp:effectExtent l="38735" t="0" r="3810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727.4pt" to="317.7pt,748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8:38:00Z</dcterms:created>
  <dc:creator>Вадим и Макс</dc:creator>
  <dc:description/>
  <dc:language>en-US</dc:language>
  <cp:lastModifiedBy>Вадим и Макс</cp:lastModifiedBy>
  <dcterms:modified xsi:type="dcterms:W3CDTF">2000-05-31T10:05:00Z</dcterms:modified>
  <cp:revision>4</cp:revision>
  <dc:subject/>
  <dc:title/>
</cp:coreProperties>
</file>