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rPr/>
      </w:pPr>
      <w:r>
        <w:rPr/>
        <w:t>ПЛАН</w:t>
      </w:r>
    </w:p>
    <w:p>
      <w:pPr>
        <w:pStyle w:val="TextBody"/>
        <w:spacing w:lineRule="auto" w:line="360" w:before="0" w:after="0"/>
        <w:jc w:val="both"/>
        <w:rPr/>
      </w:pPr>
      <w:r>
        <w:rPr/>
        <w:t>Введение…………………………………………………………….. 3</w:t>
      </w:r>
    </w:p>
    <w:p>
      <w:pPr>
        <w:pStyle w:val="TextBody"/>
        <w:spacing w:lineRule="auto" w:line="360" w:before="0" w:after="0"/>
        <w:jc w:val="both"/>
        <w:rPr/>
      </w:pPr>
      <w:r>
        <w:rPr/>
        <w:t>Глава 1. Ситуационные концепции менеджмента в контексте подходов к управлению……………………………………………. 4</w:t>
      </w:r>
    </w:p>
    <w:p>
      <w:pPr>
        <w:pStyle w:val="TextBody"/>
        <w:numPr>
          <w:ilvl w:val="1"/>
          <w:numId w:val="4"/>
        </w:numPr>
        <w:spacing w:lineRule="auto" w:line="360" w:before="0" w:after="0"/>
        <w:jc w:val="both"/>
        <w:rPr/>
      </w:pPr>
      <w:r>
        <w:rPr/>
        <w:t>Процессный подход к управлению………………………….4</w:t>
      </w:r>
    </w:p>
    <w:p>
      <w:pPr>
        <w:pStyle w:val="TextBody"/>
        <w:numPr>
          <w:ilvl w:val="1"/>
          <w:numId w:val="4"/>
        </w:numPr>
        <w:spacing w:lineRule="auto" w:line="360" w:before="0" w:after="0"/>
        <w:jc w:val="both"/>
        <w:rPr/>
      </w:pPr>
      <w:r>
        <w:rPr/>
        <w:t>Системный подход…………………………………………...9</w:t>
      </w:r>
    </w:p>
    <w:p>
      <w:pPr>
        <w:pStyle w:val="TextBody"/>
        <w:numPr>
          <w:ilvl w:val="1"/>
          <w:numId w:val="4"/>
        </w:numPr>
        <w:spacing w:lineRule="auto" w:line="360" w:before="0" w:after="0"/>
        <w:jc w:val="both"/>
        <w:rPr/>
      </w:pPr>
      <w:r>
        <w:rPr/>
        <w:t>Ситуационный подход………………………………………12</w:t>
      </w:r>
    </w:p>
    <w:p>
      <w:pPr>
        <w:pStyle w:val="TextBody"/>
        <w:spacing w:lineRule="auto" w:line="360" w:before="0" w:after="0"/>
        <w:jc w:val="both"/>
        <w:rPr/>
      </w:pPr>
      <w:r>
        <w:rPr/>
        <w:t>Глава 2. Роль ситуационных факторов при рассмотрении групп..14</w:t>
      </w:r>
    </w:p>
    <w:p>
      <w:pPr>
        <w:pStyle w:val="TextBody"/>
        <w:spacing w:lineRule="auto" w:line="360" w:before="0" w:after="0"/>
        <w:jc w:val="both"/>
        <w:rPr/>
      </w:pPr>
      <w:r>
        <w:rPr/>
        <w:t>Глава 3. Ситуационные концепции лидерства и ситуационный фактор в лидерстве………………………………………………….18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Ситуационные концепции лидерства……………………….18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Континиум лидерского поведения Танненбаума-Шмидта..19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Модель ситуационного лидерства Фидлера……………….21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Модель ситуационного лидерства Херсея и Бланшарда…27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Модель лидерства «путь-цель» Хауза и Митчелла……….33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Модель ситуационного лидерства Стинсона-Джонсона…37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Ситуационная модель принятия решений Врума-Йеттона-Яго……………………………………………………………39</w:t>
      </w:r>
    </w:p>
    <w:p>
      <w:pPr>
        <w:pStyle w:val="TextBody"/>
        <w:spacing w:lineRule="auto" w:line="360" w:before="0" w:after="0"/>
        <w:jc w:val="both"/>
        <w:rPr/>
      </w:pPr>
      <w:r>
        <w:rPr/>
        <w:t>Заключение…………………………………………………………44</w:t>
      </w:r>
    </w:p>
    <w:p>
      <w:pPr>
        <w:pStyle w:val="TextBody"/>
        <w:spacing w:lineRule="auto" w:line="360" w:before="0" w:after="0"/>
        <w:jc w:val="both"/>
        <w:rPr/>
      </w:pPr>
      <w:r>
        <w:rPr/>
        <w:t>Список использованной литературы……………………………..45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  <w:t>ВВЕДЕНИЕ</w:t>
      </w:r>
    </w:p>
    <w:p>
      <w:pPr>
        <w:pStyle w:val="TextBody"/>
        <w:spacing w:lineRule="auto" w:line="360" w:before="0" w:after="0"/>
        <w:jc w:val="both"/>
        <w:rPr/>
      </w:pPr>
      <w:r>
        <w:rPr/>
        <w:tab/>
        <w:t>Тема моей курсовой работы – «Ситуационные концепции менеджмента. Определение ситуационных факторов». Актуальность данной темы заключается в том, что ситуационный подход получил наибольшее распространение ввиду своей универсальности, а теория управления в современной России должна развиваться именно путем решения конкретных ситуаций (универсально-конкретных моделей), а не поиском общего выхода.</w:t>
      </w:r>
    </w:p>
    <w:p>
      <w:pPr>
        <w:pStyle w:val="TextBody"/>
        <w:spacing w:lineRule="auto" w:line="360" w:before="0" w:after="0"/>
        <w:jc w:val="both"/>
        <w:rPr/>
      </w:pPr>
      <w:r>
        <w:rPr/>
        <w:tab/>
        <w:t>Цель работы – дать определение ситуационных концепций менеджмента, выяснить значение ситуационных факторов в гипотетически созданных автором курсовой работы ситуациях (модели групп и лидерства).</w:t>
      </w:r>
    </w:p>
    <w:p>
      <w:pPr>
        <w:pStyle w:val="TextBody"/>
        <w:spacing w:lineRule="auto" w:line="360" w:before="0" w:after="0"/>
        <w:jc w:val="both"/>
        <w:rPr/>
      </w:pPr>
      <w:r>
        <w:rPr/>
        <w:tab/>
        <w:t>Курсовая работа логически разделена на три главы. В первой главе представлена дефиниция ситуационных концепций, рассмотренные в контексте процессного и системного подхода. Для данной главы автор выбрал сравнительный метод исследования, чтобы показать плюсы и минусы системной и процессной концепции, а затем особо выделить (подпункт 1.3.) именно ситуационную концепцию менеджмента. Во второй и третьей главах курсовой работы рассмотрены ситуационные факторы в группах и в условиях лидерства. Особый интерес представляет третья глава, в которой представлено шесть ситуационных моделей лидерства, для каждой из моделей определены соответствующие ситуационные факторы.</w:t>
      </w:r>
    </w:p>
    <w:p>
      <w:pPr>
        <w:pStyle w:val="TextBody"/>
        <w:spacing w:lineRule="auto" w:line="360" w:before="0" w:after="0"/>
        <w:jc w:val="both"/>
        <w:rPr/>
      </w:pPr>
      <w:r>
        <w:rPr/>
        <w:tab/>
        <w:t>Работа содержит 2 таблицы и 8 рисунков для более детального рассмотрения темы.</w:t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  <w:t>Глава 1. Ситуационные концепции менеджмента в контексте подходов к управлению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1.1. Процессный подход к управлению</w:t>
      </w:r>
    </w:p>
    <w:p>
      <w:pPr>
        <w:pStyle w:val="2"/>
        <w:rPr/>
      </w:pPr>
      <w:r>
        <w:rPr/>
        <w:t>Управление как универсальный процесс, состоящий из не</w:t>
        <w:softHyphen/>
        <w:t>скольких функций, таких, как планирование, организация, распоряжение, координация и контроль, было рассмотрено еще Анри Файолем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ако до сегодняшнего дня так и не составилось единого мнения о том, какие именно функции следует относить к процессу управления, а какие рассматривать как самостоя</w:t>
        <w:softHyphen/>
        <w:t>тельную управленческую деятельность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правило, в каждой публикации по вопросам менедж</w:t>
        <w:softHyphen/>
        <w:t>мента перечень функций, относящихся к процессу управле</w:t>
        <w:softHyphen/>
        <w:t>ния, в той или иной мере отличается от предложенного Фай</w:t>
        <w:softHyphen/>
        <w:t>олем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зор современной литературы позволяет собирательно представить управление как процесс планирования, организа</w:t>
        <w:softHyphen/>
        <w:t>ции, распорядительства, мотивации, руководства, координа</w:t>
        <w:softHyphen/>
        <w:t>ции, контроля, коммуникации, исследования, оценки, приня</w:t>
        <w:softHyphen/>
        <w:t>тия решений, подбора персонала, представительства и веде</w:t>
        <w:softHyphen/>
        <w:t>ния переговоров или заключения сделок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проведения анализа процессного подхода, на наш взгляд представляется необходимым объединить наиболее существенные функции управления в небольшое число кате</w:t>
        <w:softHyphen/>
        <w:t>горий, которые в настоящее время общепринято считать применимыми .,ко всем организациям. С этих позиций будем рассматривать управление как процесс планирования, органи</w:t>
        <w:softHyphen/>
        <w:t>зации, мотивации и контроля, необходимый для того, чтобы сформулировать и достичь целей организации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Функции управления в процессном подходе имеют две общие характеристики: все они требуют принятия решений, и для всех необходима коммуникация. Принятие решений и коммуникация играют роль связующих процессов при осуще</w:t>
        <w:softHyphen/>
        <w:t>ствлении планирования, организации, мотивации и контроля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Все остальные функции отнесем к самостоятельной управ</w:t>
        <w:softHyphen/>
        <w:t>ленческой деятельности.</w:t>
      </w:r>
    </w:p>
    <w:p>
      <w:pPr>
        <w:pStyle w:val="Normal"/>
        <w:spacing w:lineRule="auto" w:line="360"/>
        <w:ind w:firstLine="900"/>
        <w:jc w:val="both"/>
        <w:rPr>
          <w:sz w:val="28"/>
          <w:lang w:eastAsia="ru-RU"/>
        </w:rPr>
      </w:pPr>
      <w:r>
        <w:rPr>
          <w:sz w:val="28"/>
          <w:lang w:eastAsia="ru-RU"/>
        </w:rPr>
        <w:t>Итак, рассмотрим кратко четыре существенные функции управления с точки зрения процессного подхода (изменив при этом традиционный порядок их рассмотрения, а именно: рассмотрим эти функции в такой последовательности - пла</w:t>
        <w:softHyphen/>
        <w:t>нирование, организация, контроль и. наконец, мотивация)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планировании руководитель вначале должен сформу</w:t>
        <w:softHyphen/>
        <w:t>лировать цели организации. Затем, поставив общие задачи, он должен определить, какие конкретные работы (задания) необ</w:t>
        <w:softHyphen/>
        <w:t>ходимо выполнить сотрудникам организации в определенный отрезок времени. Для того чтобы планы были реальными, а не иллюзорными, руководителю следует учесть наличие всех ресурсов как организации в целом, так и каждого подразде</w:t>
        <w:softHyphen/>
        <w:t>ления в отдельности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планировании руководитель обязан всякий раз четко ответить на три основных вопроса: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1. Где мы находимся в настоящее время?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2. Куда мы хотим двигаться?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Как мы собираемся это делать?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Другими словами, планирование - это способ, с помощью которого руководитель пытается задать единое направление вектору усилий всех членов организации на достижение ее общих целей в определенный отрезок времени. При этом необходимо учитывать две существенные характеристики, присущие организационным структурам, а именно: горизон</w:t>
        <w:softHyphen/>
        <w:t>тальное и вертикальное разделение труда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окончании процесса планирования руководитель, дол</w:t>
        <w:softHyphen/>
        <w:t>жен организовать выполнение запланированных работ (зада</w:t>
        <w:softHyphen/>
        <w:t>ний), поскольку без осуществления организационных меро</w:t>
        <w:softHyphen/>
        <w:t>приятий сами по себе планы, разумеется, в жизнь не вопло</w:t>
        <w:softHyphen/>
        <w:t xml:space="preserve">тятся.                                                </w:t>
      </w:r>
    </w:p>
    <w:p>
      <w:pPr>
        <w:pStyle w:val="Normal"/>
        <w:spacing w:lineRule="auto" w:line="360"/>
        <w:ind w:firstLine="820"/>
        <w:jc w:val="both"/>
        <w:rPr>
          <w:sz w:val="28"/>
          <w:lang w:eastAsia="ru-RU"/>
        </w:rPr>
      </w:pPr>
      <w:r>
        <w:rPr>
          <w:sz w:val="28"/>
          <w:lang w:eastAsia="ru-RU"/>
        </w:rPr>
        <w:t>Руководитель должен распределить между структурными подразделениями работы (задания), а также в соответствии с планом довести до исполнителей порядок их выполнения и порядок взаимодействия подразделений (горизонтальное раз</w:t>
        <w:softHyphen/>
        <w:t>деление труда)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жным средством, с помощью которого руководитель осуществляет функцию организации в процессе управления, является выдача заданий подчиненным ему линейным руко</w:t>
        <w:softHyphen/>
        <w:t>водителям и делегирование им необходимых полномочий (вертикальное разделение труда)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Линейные руководители организуют выполнение постав</w:t>
        <w:softHyphen/>
        <w:t>ленных задач в подразделениях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Рядовые исполнители получают инструкции и необходимые орудия труда для выполнения конкретной работы (задания) в соответствии с принятым руководителем планом.</w:t>
      </w:r>
    </w:p>
    <w:p>
      <w:pPr>
        <w:pStyle w:val="Normal"/>
        <w:spacing w:lineRule="auto" w:line="360"/>
        <w:ind w:firstLine="80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нтроль - это каждодневный текущий процесс, призван</w:t>
        <w:softHyphen/>
        <w:t>ный обеспечить выполнение планов организации.</w:t>
      </w:r>
    </w:p>
    <w:p>
      <w:pPr>
        <w:pStyle w:val="Normal"/>
        <w:spacing w:lineRule="auto" w:line="360"/>
        <w:ind w:firstLine="800"/>
        <w:jc w:val="both"/>
        <w:rPr>
          <w:sz w:val="28"/>
          <w:lang w:eastAsia="ru-RU"/>
        </w:rPr>
      </w:pPr>
      <w:r>
        <w:rPr>
          <w:sz w:val="28"/>
          <w:lang w:eastAsia="ru-RU"/>
        </w:rPr>
        <w:t>Существуют три аспекта управленческого контроля:</w:t>
      </w:r>
    </w:p>
    <w:p>
      <w:pPr>
        <w:pStyle w:val="Normal"/>
        <w:spacing w:lineRule="auto" w:line="360"/>
        <w:ind w:firstLine="800"/>
        <w:jc w:val="both"/>
        <w:rPr>
          <w:sz w:val="28"/>
          <w:lang w:eastAsia="ru-RU"/>
        </w:rPr>
      </w:pPr>
      <w:r>
        <w:rPr>
          <w:sz w:val="28"/>
          <w:lang w:eastAsia="ru-RU"/>
        </w:rPr>
        <w:t>1. Установление стандартов - точное определение конкрет</w:t>
        <w:softHyphen/>
        <w:t>ных промежуточных целей, которые должны быть достигнуты в обозначенный при планировании отрезок времени.</w:t>
      </w:r>
    </w:p>
    <w:p>
      <w:pPr>
        <w:pStyle w:val="Normal"/>
        <w:spacing w:lineRule="auto" w:line="360"/>
        <w:ind w:firstLine="840"/>
        <w:jc w:val="both"/>
        <w:rPr>
          <w:sz w:val="28"/>
          <w:lang w:eastAsia="ru-RU"/>
        </w:rPr>
      </w:pPr>
      <w:r>
        <w:rPr>
          <w:sz w:val="28"/>
          <w:lang w:eastAsia="ru-RU"/>
        </w:rPr>
        <w:t>2. Измерение того, что было в действительности достигну</w:t>
        <w:softHyphen/>
        <w:t>то, и сравнение достигнутого с ожидаемыми результатами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Определение отклонении от первоначального плана и выявление причин отклонений, в целях его корректировки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ждая из названных функций управления должна осуще</w:t>
        <w:softHyphen/>
        <w:t>ствляться либо самим руководителем предприятия или под</w:t>
        <w:softHyphen/>
        <w:t>разделения либо при помощи плановой службы, но под тща</w:t>
        <w:softHyphen/>
        <w:t>тельным и постоянным контролем со стороны руководителя. Фактически детальное планирование и постоянный контроль неотъемлемые составляющие полноценного труда любого ру</w:t>
        <w:softHyphen/>
        <w:t>ководителя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Если, возглавляя организационную структу</w:t>
        <w:softHyphen/>
        <w:t>ру, руководитель не утруждает себя планированием текущей оперативной деятельности предприятия/подразделения, пуска</w:t>
        <w:softHyphen/>
        <w:t>ет на самотек решение организационных вопросов и не уде</w:t>
        <w:softHyphen/>
        <w:t>ляет достаточного внимания контролю, можно смело утвер</w:t>
        <w:softHyphen/>
        <w:t>ждать, что руководитель не управляет организацией. В этом случае практически не имеет смысла ожидать ее эффективно</w:t>
        <w:softHyphen/>
        <w:t>го функционирования.</w:t>
      </w:r>
    </w:p>
    <w:p>
      <w:pPr>
        <w:pStyle w:val="Normal"/>
        <w:spacing w:lineRule="auto" w:line="360"/>
        <w:ind w:firstLine="900"/>
        <w:jc w:val="both"/>
        <w:rPr>
          <w:sz w:val="28"/>
          <w:lang w:eastAsia="ru-RU"/>
        </w:rPr>
      </w:pPr>
      <w:r>
        <w:rPr>
          <w:sz w:val="28"/>
          <w:lang w:eastAsia="ru-RU"/>
        </w:rPr>
        <w:t>Сами по себе такие важные управленческие процедуры, как планирование, организация и контроль, не представляют особой трудности. В данных областях наработан конкретный практический опыт, существуют рекомендации и пособия по выполнению названных процедур. Заслуга в этом принадле</w:t>
        <w:softHyphen/>
        <w:t>жит школе научного управления, а также административному и количественному подхода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eastAsia="ru-RU"/>
        </w:rPr>
        <w:t>Тем не менее, процесс управления в целом остается по-прежнему сложным и, как следствие, крайне неэффективен. Концепция процессного подхода по-прежнему остается нереа</w:t>
        <w:softHyphen/>
        <w:t>лизованной в полной мере. Она не дает руководителю четко</w:t>
        <w:softHyphen/>
        <w:t>го и ясного алгоритма эффективного управления. Число ос</w:t>
        <w:softHyphen/>
        <w:t>новных функций, входящих в процесс управления, строго не определено. Отсюда нет единого мнения о том, какие из них следует считать существенными в процессе управления, а какие нет. Очевидно, причиной этому является все та же непредсказуемость человеческого поведения. Не случайно в современном процессном подходе появилась функция моти</w:t>
        <w:softHyphen/>
        <w:t>вации, которую в ряду остальных управленческих функций А. Файоль не рассматривал,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оявление свидетельствует лишь о том, что на современном этапе осознана важность человеческого фактора при управлении. Однако ввиду отсут</w:t>
        <w:softHyphen/>
        <w:t>ствия действенных научно обоснованных методов решения этой проблемы непосильный поиск путей ее решения возло</w:t>
        <w:softHyphen/>
        <w:t>жен на менеджеров.</w:t>
      </w:r>
    </w:p>
    <w:p>
      <w:pPr>
        <w:pStyle w:val="Normal"/>
        <w:spacing w:lineRule="auto" w:line="360"/>
        <w:ind w:firstLine="84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ход один. Проблема мотивации, как таковая, должна быть начисто снята с повестки дня любого руководителя, что только и позволит упростить весь процесс управления, сделав его эффективным прежде всего за счет всестороннего содей</w:t>
        <w:softHyphen/>
        <w:t>ствия со стороны каждого работника реализации планов предприятия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писал К.Девис: "Различные виды управленческой дея</w:t>
        <w:softHyphen/>
        <w:t>тельности, как, например, планирование, организация, приня</w:t>
        <w:softHyphen/>
        <w:t>тие решений, остаются нераскрывшимися канонами до тех пор, пока лидер не приводит в действие рычаги мотивации в людях и не направляет их к поставленным целям".</w:t>
      </w:r>
    </w:p>
    <w:p>
      <w:pPr>
        <w:pStyle w:val="Normal"/>
        <w:spacing w:lineRule="auto" w:line="360"/>
        <w:ind w:firstLine="880"/>
        <w:jc w:val="both"/>
        <w:rPr>
          <w:sz w:val="28"/>
          <w:lang w:eastAsia="ru-RU"/>
        </w:rPr>
      </w:pPr>
      <w:r>
        <w:rPr>
          <w:sz w:val="28"/>
          <w:lang w:eastAsia="ru-RU"/>
        </w:rPr>
        <w:t>Путь к упрощению процесса управления, а значит, к наивысшей его эффективно</w:t>
        <w:softHyphen/>
        <w:t>сти лежит только через решение проблемы эффек</w:t>
        <w:softHyphen/>
        <w:t>тивной мотивации труда, которая является не просто одной из функций управления, но, без преувеличения можно сказать, эквивалентна по своей значимости всем прочим управленческим функциям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1.2. Системный подход</w:t>
      </w:r>
    </w:p>
    <w:p>
      <w:pPr>
        <w:pStyle w:val="Normal"/>
        <w:spacing w:lineRule="auto" w:line="360"/>
        <w:ind w:firstLine="9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истема - это некоторая целостность, состоящая из взаи</w:t>
        <w:softHyphen/>
        <w:t>мозависимых частей, каждая из которых вносит свой вклад в характеристику целого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уществуют два типа систем: закрытые и открытые. Закрытая система имеет жесткие фиксированные границы, ее действия относительно независимы от среды, окружающей систему. Часы - вот знакомый пример закрытой системы.</w:t>
      </w:r>
    </w:p>
    <w:p>
      <w:pPr>
        <w:pStyle w:val="Normal"/>
        <w:spacing w:lineRule="auto" w:line="360"/>
        <w:ind w:firstLine="94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крытая система характеризуется постоянным взаимодей</w:t>
        <w:softHyphen/>
        <w:t>ствием с внешней средой.</w:t>
      </w:r>
    </w:p>
    <w:p>
      <w:pPr>
        <w:pStyle w:val="Normal"/>
        <w:spacing w:lineRule="auto" w:line="360"/>
        <w:ind w:firstLine="94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щепризнанно, что все организации являются открытыми системами. Выживание любой организации зависит от внеш</w:t>
        <w:softHyphen/>
        <w:t>него мира. Поэтому организации должны приспосабливаться к его воздействию.</w:t>
      </w:r>
    </w:p>
    <w:p>
      <w:pPr>
        <w:pStyle w:val="Normal"/>
        <w:spacing w:lineRule="auto" w:line="360"/>
        <w:ind w:firstLine="82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лее того, поскольку люди как компоненты организации (социальные компоненты) используются для выполнения ра</w:t>
        <w:softHyphen/>
        <w:t>боты наряду с техникой, организационные системы являются социотехническими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ознав этот факт, исследователи менеджмента в поисках путей эффективного управления пришли к идее перенести положения теории систем на практику управления. Так поя</w:t>
        <w:softHyphen/>
        <w:t>вилась концепция системного подхода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Системный подход представляет собой исключительно спо</w:t>
        <w:softHyphen/>
        <w:t>соб мышления по отношению к организации и управлению, но ни в коей мере не является набором каких бы то ни было руководств или принципов для управляющих. Он позволяет лишь умозрительно представить организацию в единстве со</w:t>
        <w:softHyphen/>
        <w:t xml:space="preserve">ставляющих ее элементов. 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С точки зрения системного подхода при воздействии на любой элемент системы организация всегда изменяется во всех взаимосвязях и становится некой иной целостностью, находящейся в другой позиции на пути к достижению своих целей, чем это было бы, если бы изменения не произошли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Крупные составляющие сложных, систем, таких, как орга</w:t>
        <w:softHyphen/>
        <w:t>низация, люди или машины, зачастую сами являются систе</w:t>
        <w:softHyphen/>
        <w:t>мами. Эти части называются подсистемами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система - важное понятие в системном подходе. Под</w:t>
        <w:softHyphen/>
        <w:t>разделения, отделы, цеха являются подсистемами, каждая из которых играет важную роль в организации в целом. Подсис</w:t>
        <w:softHyphen/>
        <w:t>темы могут состоять из более мелких подсистем. Поскольку все они системно взаимосвязаны, неправильное функциони</w:t>
        <w:softHyphen/>
        <w:t>рование самой маленькой подсистемы может негативно по</w:t>
        <w:softHyphen/>
        <w:t>влиять на функционирование системы в целом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, работа каждого отдела, каждого работника в органи</w:t>
        <w:softHyphen/>
        <w:t>зации очень важна для успеха организации в целом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смотря на то что системный подход постулирует необ</w:t>
        <w:softHyphen/>
        <w:t>ходимость рассматривать организацию как единое целое, сам по себе он не указывает руководителю, какие элементы орга</w:t>
        <w:softHyphen/>
        <w:t>низации как системы особенно важны, поскольку рассматри</w:t>
        <w:softHyphen/>
        <w:t>вает людей только как равный среди прочих элемент. Системный подход является, таким образом, очередной по</w:t>
        <w:softHyphen/>
        <w:t>пыткой приблизиться к эффективному управлению организа</w:t>
        <w:softHyphen/>
        <w:t>цией без учета основного фактора, влияющего на ее эффек</w:t>
        <w:softHyphen/>
        <w:t>тивность, - человеческого. Отсюда — изначально заложенная в самом подходе его неспособность конструктивно повлиять на эффективность управле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eastAsia="ru-RU"/>
        </w:rPr>
        <w:t>Вместе с тем в системном подходе как таковом, к сожале</w:t>
        <w:softHyphen/>
        <w:t>нию, не было выявлено одно</w:t>
      </w:r>
      <w:r>
        <w:rPr>
          <w:sz w:val="28"/>
          <w:vertAlign w:val="superscript"/>
          <w:lang w:eastAsia="ru-RU"/>
        </w:rPr>
        <w:t>;</w:t>
      </w:r>
      <w:r>
        <w:rPr>
          <w:sz w:val="28"/>
          <w:lang w:eastAsia="ru-RU"/>
        </w:rPr>
        <w:t xml:space="preserve"> существенное рациональное зерно. Суть его в том, что эффективное управление органи</w:t>
        <w:softHyphen/>
        <w:t>зациями как системами возможно только при наличии эф</w:t>
        <w:softHyphen/>
        <w:t>фективных систем управления.</w:t>
      </w:r>
    </w:p>
    <w:p>
      <w:pPr>
        <w:pStyle w:val="Normal"/>
        <w:spacing w:lineRule="auto" w:line="360"/>
        <w:ind w:firstLine="900"/>
        <w:jc w:val="both"/>
        <w:rPr>
          <w:sz w:val="28"/>
          <w:lang w:eastAsia="ru-RU"/>
        </w:rPr>
      </w:pPr>
      <w:r>
        <w:rPr>
          <w:sz w:val="28"/>
          <w:lang w:eastAsia="ru-RU"/>
        </w:rPr>
        <w:t>Если система управления не позволяет эффективно коор</w:t>
        <w:softHyphen/>
        <w:t>динировать" движение всех составных частей , организацион</w:t>
        <w:softHyphen/>
        <w:t>ной системы, то такая система управления является неэффек</w:t>
        <w:softHyphen/>
        <w:t>тивной, в ней кроется какой-то дефект. Хороший пример тому - рассмотренная нами ранее бюрократическая система управления организациями, обоснованная Максом Вебером. В ее "классическом" виде она оказалась неэффективной в силу того, что в рамках данной системы не оказалось места для человека как первоочередному объекту управления.</w:t>
      </w:r>
    </w:p>
    <w:p>
      <w:pPr>
        <w:pStyle w:val="Normal"/>
        <w:spacing w:lineRule="auto" w:line="360"/>
        <w:ind w:firstLine="90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м образом, можно прийти к заключению: от системы управления в значительной степени зависит эффективность процесса управления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1.3. Ситуационный подход</w:t>
      </w:r>
    </w:p>
    <w:p>
      <w:pPr>
        <w:pStyle w:val="Normal"/>
        <w:spacing w:lineRule="auto" w:line="360"/>
        <w:ind w:firstLine="880"/>
        <w:jc w:val="both"/>
        <w:rPr>
          <w:sz w:val="28"/>
          <w:lang w:eastAsia="ru-RU"/>
        </w:rPr>
      </w:pPr>
      <w:r>
        <w:rPr>
          <w:sz w:val="28"/>
          <w:lang w:eastAsia="ru-RU"/>
        </w:rPr>
        <w:t>Ввиду того, что концепции всех предшествующих школ и подходов к управлению так и не привели к выработке дейст</w:t>
        <w:softHyphen/>
        <w:t>венного способа управлять, который бы в любой ситуации позволял руководителям оперативно решать управленческие задачи и тем самым существенно повышать эффективность  организаций, возник ситуационный подход как попытка увя</w:t>
        <w:softHyphen/>
        <w:t xml:space="preserve">зать конкретные приемы и концепции более ранних школ с различными ситуациями.             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Центральным моментом ситуационного подхода является ситуация, т.е. конкретный набор обстоятельств, которые в значительной степени влияют на деятельность организации в данное конкретное время.</w:t>
      </w:r>
    </w:p>
    <w:p>
      <w:pPr>
        <w:pStyle w:val="Normal"/>
        <w:spacing w:lineRule="auto" w:line="360"/>
        <w:ind w:firstLine="90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ситуационном подходе, возникшем в конце 60-х годов, не считается, что концепции традиционной теории управле</w:t>
        <w:softHyphen/>
        <w:t>ния. школы человеческих отношений и школы науки управ</w:t>
        <w:softHyphen/>
        <w:t>ления неверны. Более того, при ситуационном подходе рас</w:t>
        <w:softHyphen/>
        <w:t>сматриваются возможности прямого приложения управленче</w:t>
        <w:softHyphen/>
        <w:t>ской науки к конкретным ситуациям и условиям.</w:t>
      </w:r>
    </w:p>
    <w:p>
      <w:pPr>
        <w:pStyle w:val="Normal"/>
        <w:spacing w:lineRule="auto" w:line="360"/>
        <w:ind w:firstLine="900"/>
        <w:jc w:val="both"/>
        <w:rPr>
          <w:sz w:val="28"/>
          <w:lang w:eastAsia="ru-RU"/>
        </w:rPr>
      </w:pPr>
      <w:r>
        <w:rPr>
          <w:sz w:val="28"/>
          <w:lang w:eastAsia="ru-RU"/>
        </w:rPr>
        <w:t>Считается, что ситуационный подход тесно связан с сис</w:t>
        <w:softHyphen/>
        <w:t>темным.</w:t>
      </w:r>
    </w:p>
    <w:p>
      <w:pPr>
        <w:pStyle w:val="Normal"/>
        <w:spacing w:lineRule="auto" w:line="360"/>
        <w:ind w:firstLine="900"/>
        <w:jc w:val="both"/>
        <w:rPr>
          <w:sz w:val="28"/>
          <w:lang w:eastAsia="ru-RU"/>
        </w:rPr>
      </w:pPr>
      <w:r>
        <w:rPr>
          <w:sz w:val="28"/>
          <w:lang w:eastAsia="ru-RU"/>
        </w:rPr>
        <w:t>Ситуационный подход так же, как и системный, представ</w:t>
        <w:softHyphen/>
        <w:t>ляет собой лишь способ мышления об организационных про</w:t>
        <w:softHyphen/>
        <w:t>блемах и их возможных решениях, не давая практикам нуж</w:t>
        <w:softHyphen/>
        <w:t>ного эффективного алгоритма - набора руководств по управ</w:t>
        <w:softHyphen/>
        <w:t>лению организацией.</w:t>
      </w:r>
    </w:p>
    <w:p>
      <w:pPr>
        <w:pStyle w:val="Normal"/>
        <w:spacing w:lineRule="auto" w:line="360"/>
        <w:ind w:firstLine="900"/>
        <w:jc w:val="both"/>
        <w:rPr>
          <w:sz w:val="28"/>
          <w:lang w:eastAsia="ru-RU"/>
        </w:rPr>
      </w:pPr>
      <w:r>
        <w:rPr>
          <w:sz w:val="28"/>
          <w:lang w:eastAsia="ru-RU"/>
        </w:rPr>
        <w:t>Считая концепцию процесса управления применимой ко всем организациям, сторонники ситуационного подхода наше</w:t>
        <w:softHyphen/>
        <w:t>го столетия признают, что. хотя общий процесс одинаков, специфические приемы, которые должен использовать руко</w:t>
        <w:softHyphen/>
        <w:t>водитель для эффективного управления, могут значительно варьироваться. Сущность же таких "специфических приемов" в рамках ситуационного подхода не раскрывается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амо возникновение ситуационного подхода подчеркивает - кризис в теории управления, т.е. ее полную оторванность от практики, неспособность породить качественно новые подхо</w:t>
        <w:softHyphen/>
        <w:t>ды к управлению, позволяющие повысить эффективность деятельности организаций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 точки зрения ситуационного подхода не существует еди</w:t>
        <w:softHyphen/>
        <w:t>ного способа управления. Руководитель должен уметь пра</w:t>
        <w:softHyphen/>
        <w:t>вильно интерпретировать ситуацию, а также определять, ка</w:t>
        <w:softHyphen/>
        <w:t>кие факторы являются наиболее важными в данной ситуа</w:t>
        <w:softHyphen/>
        <w:t>ции.</w:t>
      </w:r>
    </w:p>
    <w:p>
      <w:pPr>
        <w:pStyle w:val="Normal"/>
        <w:spacing w:lineRule="auto" w:line="360"/>
        <w:ind w:firstLine="800"/>
        <w:jc w:val="both"/>
        <w:rPr>
          <w:sz w:val="28"/>
          <w:lang w:eastAsia="ru-RU"/>
        </w:rPr>
      </w:pPr>
      <w:r>
        <w:rPr>
          <w:sz w:val="28"/>
          <w:lang w:eastAsia="ru-RU"/>
        </w:rPr>
        <w:t>Руководитель должен уметь увязывать конкретные приемы, которые вызывали бы наименьший отрицательный эффект и таили бы меньше всего недостатков... Этот перечень требова</w:t>
        <w:softHyphen/>
        <w:t>ний к руководителю, выдвинутых ситуационным подходом. можно было бы продолжать очень долго.</w:t>
      </w:r>
    </w:p>
    <w:p>
      <w:pPr>
        <w:pStyle w:val="Normal"/>
        <w:spacing w:lineRule="auto" w:line="360"/>
        <w:ind w:firstLine="8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ам тезис о том, что с точки зрения ситуации лучшего способа управления не существует, может завести нас в ту</w:t>
        <w:softHyphen/>
        <w:t>пик. Ведь данный тезис фактически постулирует невозмож</w:t>
        <w:softHyphen/>
        <w:t>ность создания какой бы то ни было эффективной модели управления, "не различающей" ситуаций, иначе говоря, спо</w:t>
        <w:softHyphen/>
        <w:t>собной обеспечить адаптивность процесса управления к лю</w:t>
        <w:softHyphen/>
        <w:t>бой из них. Тем самым этот тезис становится препятствием на пути развития управленческой мысл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"/>
        <w:spacing w:lineRule="auto" w:line="240" w:before="0" w:after="0"/>
        <w:rPr/>
      </w:pPr>
      <w:r>
        <w:rPr/>
        <w:t>Глава 2. Роль ситуационных факторов при рассмотрении групп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rPr/>
      </w:pPr>
      <w:r>
        <w:rPr/>
        <w:t>Ситуационные характеристики группы мало зависят от поведения членов группы и группы в целом. Эти характеристики связаны с размером группы, ее пространственным расположением, задачами, решаемыми группой, и системой вознаграждения, применяемой в группе.</w:t>
      </w:r>
    </w:p>
    <w:p>
      <w:pPr>
        <w:pStyle w:val="Normal"/>
        <w:spacing w:lineRule="auto" w:line="360"/>
        <w:ind w:firstLine="96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маленьких по размеру группах возникает больше сложнос</w:t>
        <w:softHyphen/>
        <w:t>тей с достижением соглашения и много времени уходит на выяснение отношений и точек зрения. В больших группах наблюдаются трудности с поиском информации, так как члены группы обычно ведут себя более сдержанно и концентрированно. Отмечено также, что в группах с четным числом членов хотя и наблюдается больше напряженности с принятием решения, чем в группах с нечетным числом членов, тем не менее меньше несогласия и антагонизма между членами группы.</w:t>
      </w:r>
    </w:p>
    <w:p>
      <w:pPr>
        <w:pStyle w:val="TextBodyIndent"/>
        <w:spacing w:lineRule="auto" w:line="360"/>
        <w:rPr/>
      </w:pPr>
      <w:r>
        <w:rPr/>
        <w:t>Размер группы также оказывает влияние на удовлетворенность работой. Отдельные исследования показывают, что люди более удовлетворены, если они работают в группе среднего размера (5—6 человек). Маленькие группы порождают много напряжений в от</w:t>
        <w:softHyphen/>
        <w:t>ношениях между ее членами, а в большой не уделяется достаточно времени для каждого члена группы.</w:t>
      </w:r>
    </w:p>
    <w:p>
      <w:pPr>
        <w:pStyle w:val="Normal"/>
        <w:spacing w:lineRule="auto" w:line="360"/>
        <w:ind w:firstLine="100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странственное расположение членов группы оказывает заметное влияние на их поведение. Одно дело, когда человек имеет постоянное месторасположение, другое — когда он  ищет каждый раз себе это место. Люди во время работы могут смотреть друг на друга, а могут находиться спиной друг к другу. И это также будет оказывать влияние на их работу и на их поведение в группе.</w:t>
      </w:r>
    </w:p>
    <w:p>
      <w:pPr>
        <w:pStyle w:val="Normal"/>
        <w:spacing w:lineRule="auto" w:line="360"/>
        <w:ind w:firstLine="100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деляется три важные характеристики пространственного расположения индивида, от которых зависят взаимоотношения между человеком и группой. Во-первых, это наличие постоянного или определенного места или территории. Человек знает: это мой стол, это мой станок, это мое рабочее место. Отсутствие ясности в данном вопросе порождает множество проблем и конфликтов в межличностных отношениях, а также значительно понижает удов</w:t>
        <w:softHyphen/>
        <w:t>летворенность работой. Во-вторых, это личное пространство, т.е. то пространство, в котором находится тело только данного челове</w:t>
        <w:softHyphen/>
        <w:t>ка. Пространственная близость в размещении людей может порож</w:t>
        <w:softHyphen/>
        <w:t>дать множество проблем, так как людьми не воспринимается близ</w:t>
        <w:softHyphen/>
        <w:t>кое расположение к ним других людей без учета возраста, пола и т.п. В-третьих, это взаимное расположение мест. Отмечено, что если рабочие места отгорожены друг от друга, то это способствует развитию формальных отношений. Наличие рабочего места руко</w:t>
        <w:softHyphen/>
        <w:t>водителя группы в общем пространстве способствует активизации и консолидации группы. Если человек занимает рабочее место во главе стола, то это в глазах других членов группы автоматически ставит его в позицию лидера. Руководство, зная эти и другие во</w:t>
        <w:softHyphen/>
        <w:t>просы расположения членов группы, может добиваться значитель</w:t>
        <w:softHyphen/>
        <w:t>ного эффекта и повышения результативности работы группы толь</w:t>
        <w:softHyphen/>
        <w:t>ко за счет правильного размещения рабочих мест.</w:t>
      </w:r>
    </w:p>
    <w:p>
      <w:pPr>
        <w:pStyle w:val="Normal"/>
        <w:spacing w:lineRule="auto" w:line="360"/>
        <w:ind w:firstLine="9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лияние задач, решаемых группой, на функционирование груп</w:t>
        <w:softHyphen/>
        <w:t>пы и на поведение и взаимодействие членов группы очевидно. Од</w:t>
        <w:softHyphen/>
        <w:t>нако очень сложно установить зависимость между типами задач и их влиянием на жизнь группы. Отмечено, что решение формаль</w:t>
        <w:softHyphen/>
        <w:t>ных задач, например математических, в меньшей мере способству</w:t>
        <w:softHyphen/>
        <w:t>ет развитию отношений между членами группы, чем решение задач гуманитарного профиля. Известно, что задачи и функции, выпол</w:t>
        <w:softHyphen/>
        <w:t>няемые группой, влияют на стиль руководства, а также на стиль общения между людьми. В случае слабо структурированных или неструктурированных задач наблюдается большее давление груп</w:t>
        <w:softHyphen/>
        <w:t>пы на индивида и большая взаимозависимость действий, чем в слу</w:t>
        <w:softHyphen/>
        <w:t>чае хорошо структурированных задач.</w:t>
      </w:r>
    </w:p>
    <w:p>
      <w:pPr>
        <w:pStyle w:val="3"/>
        <w:rPr/>
      </w:pPr>
      <w:r>
        <w:rPr/>
        <w:t>Можно указать на несколько характеристик задачи, на которые важно обращать внимание для того, чтобы попытаться определить, как решение данной задачи будет влиять на группу в целом и на поведение ее членов. Во-первых, надо определить, как много взаи</w:t>
        <w:softHyphen/>
        <w:t>модействий будет возникать между членами группы в процессе решения задачи и как часто они будут коммуницировать друг с дру</w:t>
        <w:softHyphen/>
        <w:t>гом. Во-вторых, надо выяснить, насколько действия, выполняемые отдельными людьми, взаимозависимы и оказывают взаимное влия</w:t>
        <w:softHyphen/>
        <w:t>ние. В-третьих, важно установить, насколько решаемая задача яв</w:t>
        <w:softHyphen/>
        <w:t>ляется структурируемой.</w:t>
      </w:r>
    </w:p>
    <w:p>
      <w:pPr>
        <w:pStyle w:val="Normal"/>
        <w:spacing w:lineRule="auto" w:line="360"/>
        <w:ind w:firstLine="940"/>
        <w:jc w:val="both"/>
        <w:rPr>
          <w:sz w:val="28"/>
          <w:lang w:eastAsia="ru-RU"/>
        </w:rPr>
      </w:pPr>
      <w:r>
        <w:rPr>
          <w:sz w:val="28"/>
          <w:lang w:eastAsia="ru-RU"/>
        </w:rPr>
        <w:t>Системы вознаграждения, рассматриваемые в отрыве от характера взаимоотношений в группе, не могут сами по себе дать ответа на вопрос о том, в какой мере та или иная система влияет на взаимоотношения в группе, поведение членов группы, функциониро</w:t>
        <w:softHyphen/>
        <w:t>вание группы в целом. Например, нельзя оценить влияние на группу индивидуально-сдельной оплаты, коллективно-сдельной оплаты или же оплаты на основе фиксированного бюджета группы, если не знать характера деятельности группы. При анализе влияния оплаты важно учитывать одновременно две совокупности факторов:</w:t>
      </w:r>
    </w:p>
    <w:p>
      <w:pPr>
        <w:pStyle w:val="Normal"/>
        <w:spacing w:lineRule="auto" w:line="360"/>
        <w:ind w:firstLine="10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насколько взаимозависимы действия членов группы;</w:t>
      </w:r>
    </w:p>
    <w:p>
      <w:pPr>
        <w:pStyle w:val="Normal"/>
        <w:spacing w:lineRule="auto" w:line="360"/>
        <w:ind w:firstLine="10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 xml:space="preserve">насколько велика дифференциация в оплате. </w:t>
      </w:r>
    </w:p>
    <w:p>
      <w:pPr>
        <w:pStyle w:val="Normal"/>
        <w:spacing w:lineRule="auto" w:line="360"/>
        <w:ind w:firstLine="10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зможны четыре комбинации этих факторов:</w:t>
      </w:r>
    </w:p>
    <w:p>
      <w:pPr>
        <w:pStyle w:val="Normal"/>
        <w:spacing w:lineRule="auto" w:line="360"/>
        <w:ind w:firstLine="10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низкая взаимозависимость — низкая дифференциация в оплате;</w:t>
      </w:r>
    </w:p>
    <w:p>
      <w:pPr>
        <w:pStyle w:val="Normal"/>
        <w:spacing w:lineRule="auto" w:line="360"/>
        <w:ind w:firstLine="10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низкая взаимозависимость — высокая дифференциация в оплате;</w:t>
      </w:r>
    </w:p>
    <w:p>
      <w:pPr>
        <w:pStyle w:val="Normal"/>
        <w:spacing w:lineRule="auto" w:line="360"/>
        <w:ind w:firstLine="10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высокая взаимозависимость — низкая дифференциация в оплате;</w:t>
      </w:r>
    </w:p>
    <w:p>
      <w:pPr>
        <w:pStyle w:val="Normal"/>
        <w:spacing w:lineRule="auto" w:line="360"/>
        <w:ind w:firstLine="10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высокая взаимозависимость — высокая дифференциация в оплате.</w:t>
      </w:r>
    </w:p>
    <w:p>
      <w:pPr>
        <w:pStyle w:val="Normal"/>
        <w:spacing w:lineRule="auto" w:line="360"/>
        <w:ind w:firstLine="90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вый и четвертый случаи порождают много проблем во взаи</w:t>
        <w:softHyphen/>
        <w:t>моотношениях между членами группы. Напротив, второй и третий случаи могут способствовать успешному функционированию груп</w:t>
        <w:softHyphen/>
        <w:t>пы и развитию благоприятных отношений между членами группы (рис. 1).</w:t>
      </w:r>
    </w:p>
    <w:p>
      <w:pPr>
        <w:pStyle w:val="Normal"/>
        <w:spacing w:lineRule="auto" w:line="300"/>
        <w:jc w:val="both"/>
        <w:rPr>
          <w:sz w:val="28"/>
          <w:lang w:eastAsia="ru-RU"/>
        </w:rPr>
      </w:pPr>
      <w:r>
        <w:object w:dxaOrig="17278" w:dyaOrig="12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8.95pt;width:424.8pt;height:16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0442993" r:id="rId2"/>
        </w:object>
      </w:r>
      <w:r>
        <w:rPr>
          <w:sz w:val="28"/>
          <w:lang w:eastAsia="ru-RU"/>
        </w:rPr>
        <w:t>Рис. 1. Матрица влияния оплаты на взаимоотношения в группе.</w:t>
      </w:r>
    </w:p>
    <w:p>
      <w:pPr>
        <w:pStyle w:val="Normal"/>
        <w:spacing w:lineRule="auto" w: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"/>
        <w:spacing w:before="0" w:after="0"/>
        <w:rPr/>
      </w:pPr>
      <w:r>
        <w:rPr/>
        <w:t>Глава 3. Ситуационные концепции лидерства и ситуационный фактор в лидерстве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3.1. Ситуационные концепции лидерства</w:t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удачи, постигшие традиционные концепции в определении универсального стиля эффективного лидерства, побудили ученых к разработке новых подходов к изучению лидерства. Ответ начали искать в рамках ситуационных теорий, позволяющих полнее рассмотреть лидерство и его последствия. Главной идеей ситуационного подхода было предположение, что лидерское поведение должно быть разным в различных ситуациях. Ситуационный подход к изучению лидерства исследует  взаимодействие различных ситуационных переменных для того, чтобы обнаружить причинно-следственную связь в отношениях лидерства,  позволяющую предсказать возможное поведение лидера и последствия этого поведения.</w:t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Ниже будут рассмотрены следующие концепции ситуационного лидерства: континиум лидерского поведения Танненбаума-Шмидта; модель ситуационного лидерства Фидлера; модель ситуационного лидерства Херсея и Бланшарда; модель "путь-цель" Хауза-Митчелла; модель Стинсона-Джонсона; ситуационная модель принятия решения Врума-Йеттона-Яго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3.2. Континиум лидерского поведения Танненбауиа-Шмидта</w:t>
      </w:r>
    </w:p>
    <w:p>
      <w:pPr>
        <w:pStyle w:val="Normal"/>
        <w:spacing w:lineRule="auto" w:line="360"/>
        <w:ind w:firstLine="620"/>
        <w:jc w:val="both"/>
        <w:rPr>
          <w:sz w:val="28"/>
          <w:lang w:eastAsia="ru-RU"/>
        </w:rPr>
      </w:pPr>
      <w:r>
        <w:object w:dxaOrig="10890" w:dyaOrig="90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208.35pt;width:417.6pt;height:219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2085697" r:id="rId4"/>
        </w:object>
      </w:r>
      <w:r>
        <w:rPr>
          <w:sz w:val="28"/>
          <w:lang w:eastAsia="ru-RU"/>
        </w:rPr>
        <w:t>В соответствии с данной моделью  лидер выбирает один из семи возможных образцов поведения в зависимости от силы воздействия на отношения лидерства трех факторов: самого лидера, его последователей и создавшейся ситуации. На рис. 2 показан весь спектр выборов между демократической и авторитарной альтернативами, соответственно ассоциируемыми с интересом к отношениям или к работе.</w:t>
      </w:r>
    </w:p>
    <w:p>
      <w:pPr>
        <w:pStyle w:val="Normal"/>
        <w:spacing w:before="160" w:after="0"/>
        <w:ind w:left="180" w:hanging="18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60" w:after="0"/>
        <w:ind w:left="180" w:hanging="180"/>
        <w:jc w:val="both"/>
        <w:rPr>
          <w:sz w:val="28"/>
          <w:lang w:eastAsia="ru-RU"/>
        </w:rPr>
      </w:pPr>
      <w:r>
        <w:rPr>
          <w:sz w:val="28"/>
          <w:lang w:eastAsia="ru-RU"/>
        </w:rPr>
        <w:t>Рис. 2. Континиум лидерского поведения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rPr/>
      </w:pPr>
      <w:r>
        <w:rPr/>
        <w:t>Различие между этими двумя  крайними лидерскими стилями основано на предположениях лидера об источниках его власти и природе человека. Демократ полагает, что власть ему дается последователями, которых, он ведет, и что люди в своей основе обладают способностью к самоуправлению и творческой работе в условиях правильного мотивирования. Автократ считает, что власть дается его позицией в группе/организации и что люди внутренне ленивы и на них трудно полагаться. В первом случае имеется возможность, участия в управлении, во втором - цели, средства и политику определяет сам лидер. По мнению авторов модели, между этими двумя крайностями существуют еще пять промежуточных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лидерских сти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ледующее развитие данной модели столкнулось с трудностями в</w:t>
      </w:r>
      <w:r>
        <w:rPr>
          <w:sz w:val="28"/>
          <w:lang w:eastAsia="ru-RU"/>
        </w:rPr>
        <w:t xml:space="preserve"> </w:t>
      </w:r>
      <w:r>
        <w:rPr>
          <w:sz w:val="28"/>
        </w:rPr>
        <w:t>учете   всех   возможных   взаимодействий   между   лидером, последователями  и ситуацией  при  установлении  причинно-следственных связей в отношениях лидерства. Так, развитие процессов интернационализации в бизнесе и резкое увеличение количества участников этих процессов сломало традиционные представления об управлении и сделало переход к отношениям лидерства еще более труд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3.3. Модель ситуационного лидерства Фидлера   </w:t>
      </w:r>
    </w:p>
    <w:p>
      <w:pPr>
        <w:pStyle w:val="Normal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Фреда Фидлера справедливо, считают основателем теории ситуационного лидерства. Его модель, работу над которой он, начал в середине 60-х годов, позволяет предсказать эффективность рабочей группы, ведомой лидером. В модели используется три ситуационные переменные, дающие возможность определить степень благоприятности или контролируемости ситуации для определенного лидерского сти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ля измерения и определения лидерского стиля Фидлер предложил использовать разработанную им шкалу характеристик</w:t>
      </w:r>
      <w:r>
        <w:rPr>
          <w:b/>
          <w:sz w:val="28"/>
          <w:lang w:eastAsia="ru-RU"/>
        </w:rPr>
        <w:t xml:space="preserve"> наименее предпочитаемого работника (НПР).</w:t>
      </w:r>
      <w:r>
        <w:rPr>
          <w:sz w:val="28"/>
          <w:lang w:eastAsia="ru-RU"/>
        </w:rPr>
        <w:t xml:space="preserve"> В соответствии с этой шкалой. Респонденты должны, отмечать баллы по каждой из позиций шкалы, описать гипотетичесую личность, с которой они могли бы работать наименее успешно. Пример - отдельных позиций этой восьмибалльной шкалы приводится ниже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дружественен   1 2 3 4 5 6 7 8 Дружественен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ятный              8 7 6 5 4 3 2 1 Неприятный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се отвергающий 1 2 3 4 5 6 7 8 Все принимающий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пряженный       1 2 3 4 5 6 7 8 Расслабленный</w:t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 того, как баллы подсчитаны по всем позициям шкалы, определяется стиль лидера. Так, лидеры-респонденты, набравшие более высокие баллы, т.е. описавшие своего НПР очень позитивно, обладают стилем, ориентированным на отношения, а набравшие более низкие баллы - имеют стиль, ориентированный на работу. Соответственно, эти два типа лидеров получили название лидер с высоким НПР и лидер с низким НПР. Согласно выводам Фидлера, лидерсий стиль остается относительно постоянным и почти не меняется от ситуации к ситуации, так как в стиле отражены основы мотивации   индивида:   мотивированность - на   отношения   и мотивированность на работу.</w:t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нтролируемость или   благоприятность    ситуации определяется в модели как степень, с которой ситуация позволяет лидеру ее контролировать и оказывать влияние на последователей. Эта степень может быть высокой или низкой. В первом случае ожидается, что решения лидера дадут предсказуемые результаты, так как он имеет способность влиять на исход дела. Во втором случае решения лидера могут не привести к желаемым результатам.</w:t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епень контроля ситуации определяется в модели следующими тремя переменным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u w:val="single"/>
          <w:lang w:eastAsia="ru-RU"/>
        </w:rPr>
        <w:t>Отношения "лидер-последователь"</w:t>
      </w:r>
      <w:r>
        <w:rPr>
          <w:sz w:val="28"/>
          <w:lang w:eastAsia="ru-RU"/>
        </w:rPr>
        <w:t>. Данная переменная отражает уровень лояльности, доверительности, поддержки и уважения, испытываемых и проявляемых последователем по отношению к лидеру. Речь идет о признании лидера последователями, что является наиболее важным условием обретения контроля над ситуацией. Приняв лидера, последователи будут делать все возможное для достижения поставленных им целей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u w:val="single"/>
          <w:lang w:eastAsia="ru-RU"/>
        </w:rPr>
        <w:t>Структурированность работы.</w:t>
      </w:r>
      <w:r>
        <w:rPr>
          <w:sz w:val="28"/>
          <w:lang w:eastAsia="ru-RU"/>
        </w:rPr>
        <w:t xml:space="preserve"> Эта переменная отражает уровень структурированности решаемых группой проблем или выполняемых ею заданий и измеряется посредством следующих составляющих: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ясность цели - степень, с которой проблема или задание четко сформулированы или поставлены и знакомы исполнителям;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множественность средств по достижению цели, степень возможности использования различных способов и путей. достижения цели, обоснованность решения - степень "правильности" решения, подтверждаемая уровнем его принятия, его логикой или результатами.</w:t>
      </w:r>
    </w:p>
    <w:p>
      <w:pPr>
        <w:pStyle w:val="2"/>
        <w:rPr/>
      </w:pPr>
      <w:r>
        <w:rPr/>
        <w:t>Специфичность решения - степень возможности принятия альтернативных решений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кольку высокоструктурированная работа сама по себе содержит указания, что и как делать, то лидер получает в данной ситуации больший контроль над исполнителям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u w:val="single"/>
          <w:lang w:eastAsia="ru-RU"/>
        </w:rPr>
        <w:t>Должностная власть.</w:t>
      </w:r>
      <w:r>
        <w:rPr>
          <w:sz w:val="28"/>
          <w:lang w:eastAsia="ru-RU"/>
        </w:rPr>
        <w:t xml:space="preserve"> Рассматриваемая переменная : отражает уровень формальной власти лидера, получаемой им на основе занимаемой в организации позиции, в частности, достаточность формальной власти для того, чтобы адекватно вознаграждать или, наказывать подчиненных, повышать их в должности или увольнять.</w:t>
      </w:r>
    </w:p>
    <w:p>
      <w:pPr>
        <w:pStyle w:val="Normal"/>
        <w:spacing w:lineRule="auto" w:line="360"/>
        <w:ind w:firstLine="6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На рис. 3 приведена принципиальная схема взаимодействия лидерского стиля с ситуационными переменными.                  </w:t>
      </w:r>
    </w:p>
    <w:p>
      <w:pPr>
        <w:pStyle w:val="Normal"/>
        <w:spacing w:before="460" w:after="0"/>
        <w:jc w:val="both"/>
        <w:rPr/>
      </w:pPr>
      <w:r>
        <w:object w:dxaOrig="10665" w:dyaOrig="5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0.35pt;width:424.8pt;height:25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1329745" r:id="rId6"/>
        </w:object>
      </w:r>
      <w:r>
        <w:rPr>
          <w:sz w:val="28"/>
          <w:lang w:eastAsia="ru-RU"/>
        </w:rPr>
        <w:t xml:space="preserve">Рис. </w:t>
      </w:r>
      <w:r>
        <w:rPr>
          <w:sz w:val="28"/>
          <w:lang w:val="en-US" w:eastAsia="ru-RU"/>
        </w:rPr>
        <w:t xml:space="preserve">3 </w:t>
      </w:r>
      <w:r>
        <w:rPr>
          <w:sz w:val="28"/>
          <w:lang w:eastAsia="ru-RU"/>
        </w:rPr>
        <w:t>Переменные ситуационной модели Фидлера</w:t>
      </w:r>
    </w:p>
    <w:p>
      <w:pPr>
        <w:pStyle w:val="Normal"/>
        <w:spacing w:lineRule="auto" w:line="360"/>
        <w:ind w:firstLine="64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640"/>
        <w:jc w:val="both"/>
        <w:rPr/>
      </w:pPr>
      <w:r>
        <w:rPr>
          <w:sz w:val="28"/>
        </w:rPr>
        <w:t>Модель эффективного лидерства строится на том, что лидерство ситуационно. Благоприятность ситуации по отношению к конкретному используемому стилю определяется через три ранее рассмотренные переменные: уровень отношений, структурированность работы и лидерская власть. Это означает, что эффективность лидерства зависит от того, насколько ситуация дает лидеру возможность влиять на других</w:t>
      </w:r>
      <w:r>
        <w:rPr>
          <w:sz w:val="28"/>
          <w:lang w:val="en-US"/>
        </w:rPr>
        <w:t xml:space="preserve"> </w:t>
      </w:r>
      <w:r>
        <w:rPr>
          <w:sz w:val="28"/>
        </w:rPr>
        <w:t>людей. Три ситуационные переменные в сочетании с двумя лидерским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тилями дают восемь типов ситуаций (рис. </w:t>
      </w:r>
      <w:r>
        <w:rPr>
          <w:sz w:val="28"/>
          <w:lang w:val="en-US"/>
        </w:rPr>
        <w:t>4</w:t>
      </w:r>
      <w:r>
        <w:rPr>
          <w:sz w:val="28"/>
        </w:rPr>
        <w:t xml:space="preserve">), наглядно описывающих модель Фидлера.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object w:dxaOrig="11250" w:dyaOrig="6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8pt;margin-top:16.3pt;width:424.8pt;height:34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0268256" r:id="rId8"/>
        </w:objec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>Рис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4.   Континиум ситуационной модели лидерства Фидлера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rPr/>
      </w:pPr>
      <w:r>
        <w:rPr/>
        <w:t>Лидеры с низким НПР могут быть более эффективны, чем их коллеги с высоким НПР, в ситуациях наибольшего благоприятствования (1,2 и 3), а также - при наименее благоприятных условиях (8). Объясняется это, например, тем, что, будучи мотивированными в  основном на  выполнение работы/задания, они в ситуации (1) будут стремиться устанавливать хорошие отношения по работе со своими подчиненными. При этом они принимают во внимание .благоприятность ситуации и высокую предсказуемость в выполнении работы/задания. Таким образом возникает ситуация, при которой они могут уделять больше внимания улучшению отношений с подчиненными вместо того. чтобы вмешиваться в их работу. Работникам обычно это нравится, и они стараются работать хорошо. В наименее благоприятной ситуации (8), эти же лидеры будут стремиться к достижению организационных целей путем вмешательства в работу подчиненных, указывая им, что и как делать.</w:t>
      </w:r>
    </w:p>
    <w:p>
      <w:pPr>
        <w:pStyle w:val="2"/>
        <w:rPr/>
      </w:pPr>
      <w:r>
        <w:rPr/>
        <w:t>На рис. 4 также показаны ситуации, в которых лидер с высоким НПР, возможно, будет более эффективен, чем лидер с низким НПР. Лидер с высоким НПР добивается лучших результатов, в условиях умеренной благоприятности (ситуации 4-7). Ситуации 4 и 5 представляют собой случаи, когда последователи выполняют структурированное задание, но в то же время имеют наилучшие отношения с лидером. Соответственно, лидер в этих условиях вынужден проявлять интерес к эмоциям подчиненных. Возможна и другая ситуация, когда лидер обожаем, но задание слабо структурировано. В этом случае лидер зависит от наличия у последователей желания и творческой инициативы для выполнения поставленной задачи. Поэтому ему необходимо перевести внимание с отношений на работу как таковую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lang w:eastAsia="ru-RU"/>
        </w:rPr>
        <w:t>В модели Фидлера имеется ряд неясных моментов. Первый относится к уровню точности и полноты измерения лидерского стиля с помощью показателя НПР, предполагающего делать это в одномерном пространстве. Вызывает сомнение утверждение Фидлера об относительном постоянстве величины НПР во времени, о его слабой подверженности изменениям. Модель также не предлагает вести поиск эффективности для лидера сразу по двум направлениям: отношения и работа. Однако, несмотря</w:t>
      </w:r>
      <w:r>
        <w:rPr>
          <w:b/>
          <w:sz w:val="28"/>
          <w:lang w:eastAsia="ru-RU"/>
        </w:rPr>
        <w:t xml:space="preserve"> на</w:t>
      </w:r>
      <w:r>
        <w:rPr>
          <w:sz w:val="28"/>
          <w:lang w:eastAsia="ru-RU"/>
        </w:rPr>
        <w:t xml:space="preserve"> эти замечания, модель широко используется в решении проблем лидерства в организациях. Использование рассматриваемой модели ведется по следующим основным направлениям. Модель позволяет подбирать руководителя в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>соответствии со сложившейся в организации или группе ситуацией. Модель также подсказывает путь изменения ситуации, если нельзя по каким-то причинам сменить руководителя. В конце концов, руководитель сам может сделать что-нибудь для изменения ситуации в свою пользу. Модель дает основания для утверждения того, что руководителя несмотря на то, что это очень трудно, можно обучить тому, как стать эффективным лидером. Это намного труднее, чем изменить ситуацию в  которой находится лидер. Однако, по мнению Фидлера, через обучение и опыт все-таки можно улучшить  способности лидере использовать   власть  и   влияние   в   условиях   наилучшей: благоприятствования. Это означает, что программа обучения может быть полезной лидеру, ориентированному на отношения. Но, в то же</w:t>
      </w:r>
    </w:p>
    <w:p>
      <w:pPr>
        <w:pStyle w:val="21"/>
        <w:rPr/>
      </w:pPr>
      <w:r>
        <w:rPr/>
        <w:t>самое время, она может принести вред лидеру, ориентированному на работу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3.4. Модель ситуационного лидерства Херсея и Бланшарда </w:t>
      </w:r>
    </w:p>
    <w:p>
      <w:pPr>
        <w:pStyle w:val="Normal"/>
        <w:spacing w:lineRule="auto" w:line="360"/>
        <w:ind w:firstLine="580"/>
        <w:jc w:val="both"/>
        <w:rPr>
          <w:sz w:val="28"/>
          <w:vertAlign w:val="superscript"/>
          <w:lang w:eastAsia="ru-RU"/>
        </w:rPr>
      </w:pPr>
      <w:r>
        <w:rPr>
          <w:sz w:val="28"/>
          <w:lang w:eastAsia="ru-RU"/>
        </w:rPr>
        <w:t>Данная модель равно как и другие концепции ситуационного лидерства, не предполагает поиска одного единственно верного пути для достижения эффективного лидерства. Вместо этого она делает упор на ситуационность - лидерской эффективности. Одним из ключевых факторов ситуационности модель называет</w:t>
      </w:r>
      <w:r>
        <w:rPr>
          <w:b/>
          <w:sz w:val="28"/>
          <w:lang w:eastAsia="ru-RU"/>
        </w:rPr>
        <w:t xml:space="preserve"> зрелость последователей,</w:t>
      </w:r>
      <w:r>
        <w:rPr>
          <w:sz w:val="28"/>
          <w:lang w:eastAsia="ru-RU"/>
        </w:rPr>
        <w:t xml:space="preserve"> которая определяется степенью наличия у людей способностей и желания выполнять поставленную лидером задачу. Зрелость включает две составляющие: первая, профессиональная -это знания, умения и навыки, опыт, способности в целом. Высокий уровень этой составляющей означает, что последователь не нуждается в директивах и указаниях. Вторая составляющая - психологическая зрелость  -  соответствует желанию  выполнять  работу  или мотивирован кости работника. Высокий уровень этой составляющей у последователей не требует от лидера больших усилий по воодушевлению первых к работе, так как они уже внутренне замотивированы. Авторами модели были выделены четыре стадии зрелости последователей: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ru-RU"/>
        </w:rPr>
        <w:t>M1.</w:t>
      </w:r>
      <w:r>
        <w:rPr>
          <w:sz w:val="28"/>
          <w:lang w:eastAsia="ru-RU"/>
        </w:rPr>
        <w:t xml:space="preserve"> Люди не способны и не желают работать. Они либо некомпетентны, либо не уверены в себе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М2. Люди не способны, но желают работать. У них есть мотивация,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но нет навыков и умений</w:t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МЗ. Люди способны, но не желают работать. Их не привлекает то, что предлагает руководитель                      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М4. Люди способны и желают делать то, что предлагает им лидер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зависимости  от степени зрелости последователей лидер должен корректировать свои действия, относящиеся к установлению отношений с подчиненными и по структурированию самой работы. Таким образом,, модель строится на определении лидером соответствующих сложившейся ситуации уровней для поведения в области отношений (поддержка последователей) и для поведения, относящегося к работе (директивность).                     </w:t>
      </w:r>
    </w:p>
    <w:p>
      <w:pPr>
        <w:pStyle w:val="Normal"/>
        <w:spacing w:lineRule="auto" w:line="360"/>
        <w:ind w:firstLine="6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ведение в области отношений связано с необходимостью для лидера больше прислушиваться к подчиненным, оказывать им поддержку, воодушевлять их и привлекать к участию в управлении. Поведение, относящееся к работе требует от лидера, проведения разъяснительной работы с последователями по поводу того, что и как они должны делать для того, чтобы выполнить поставленную перед ними задачу. Лидеры, ориентированные на такое поведение, структурируют, контролируют и внимательно следят за тем, как подчиненные работают. Сочетание этих двух типов лидерского поведения позволило в рамах данной модели выделить четыре основных  лидерских  стиля,  каждый  из  которых  наиболее соответствует определенной степени зрелости последователей: указывающий, убеждающий, участвующий, делегирующий (рис. 5).</w:t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9630" w:dyaOrig="12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8pt;margin-top:9.65pt;width:398.05pt;height:215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19288838" r:id="rId10"/>
        </w:object>
      </w:r>
    </w:p>
    <w:p>
      <w:pPr>
        <w:pStyle w:val="Heading4"/>
        <w:rPr/>
      </w:pPr>
      <w:r>
        <w:rPr/>
        <w:t>Рис. 5 Модель ситуационного лидерства Херсея и Бланшарда</w:t>
      </w:r>
    </w:p>
    <w:p>
      <w:pPr>
        <w:pStyle w:val="Normal"/>
        <w:spacing w:before="440" w:after="0"/>
        <w:ind w:left="360" w:hanging="36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660"/>
        <w:jc w:val="both"/>
        <w:rPr/>
      </w:pPr>
      <w:r>
        <w:rPr>
          <w:sz w:val="28"/>
          <w:lang w:eastAsia="ru-RU"/>
        </w:rPr>
        <w:t>Указывающий стиль</w:t>
      </w:r>
      <w:r>
        <w:rPr>
          <w:sz w:val="28"/>
          <w:lang w:val="en-US" w:eastAsia="ru-RU"/>
        </w:rPr>
        <w:t xml:space="preserve"> (S1)</w:t>
      </w:r>
      <w:r>
        <w:rPr>
          <w:sz w:val="28"/>
          <w:lang w:eastAsia="ru-RU"/>
        </w:rPr>
        <w:t xml:space="preserve"> является лучшим в случае низкой зрелости последователей. Лидер вынужден проявлять высокую директивность и тщательный присмотр за работниками, помогая таким образом людям, не способным и не желающим взять на себя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тветственность по работе, устранить-неуверенность в том, что работа будет закончена.</w:t>
      </w:r>
    </w:p>
    <w:p>
      <w:pPr>
        <w:pStyle w:val="Normal"/>
        <w:spacing w:lineRule="auto" w:line="360"/>
        <w:ind w:firstLine="660"/>
        <w:jc w:val="both"/>
        <w:rPr/>
      </w:pPr>
      <w:r>
        <w:rPr>
          <w:sz w:val="28"/>
          <w:lang w:eastAsia="ru-RU"/>
        </w:rPr>
        <w:t>Убеждающий стиль</w:t>
      </w:r>
      <w:r>
        <w:rPr>
          <w:sz w:val="28"/>
          <w:lang w:val="en-US" w:eastAsia="ru-RU"/>
        </w:rPr>
        <w:t xml:space="preserve"> (S2)</w:t>
      </w:r>
      <w:r>
        <w:rPr>
          <w:sz w:val="28"/>
          <w:lang w:eastAsia="ru-RU"/>
        </w:rPr>
        <w:t xml:space="preserve"> является лучшим для использования в условиях умеренно низкой зрелости последователей, реализуя в равной мере директивность и поддержку тем, кто не способен, но желает работать. Руководитель, использующий этот стиль, помогает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им путем объяснения и вселяет в них уверенность в возможности выполнения задания.</w:t>
      </w:r>
    </w:p>
    <w:p>
      <w:pPr>
        <w:pStyle w:val="Normal"/>
        <w:spacing w:lineRule="auto" w:line="360"/>
        <w:ind w:firstLine="680"/>
        <w:jc w:val="both"/>
        <w:rPr>
          <w:sz w:val="28"/>
          <w:lang w:eastAsia="ru-RU"/>
        </w:rPr>
      </w:pPr>
      <w:r>
        <w:rPr>
          <w:sz w:val="28"/>
          <w:lang w:eastAsia="ru-RU"/>
        </w:rPr>
        <w:t>Участвующий стиль (S3) является лучшим при умеренно высокой зрелости последователей. Способные к работе, но не желающие ее выполнять, подчиненные нуждаются в партнерстве со стороны лидера, чтобы быть более мотивированными на выполнение работы. Предоставляя таким людям возможность участвовать в принятии решений на своем уровне, руководитель использует данный стиль, чтобы вызвать у последователей желание выполнять задани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lang w:eastAsia="ru-RU"/>
        </w:rPr>
        <w:t>Делегирующий стиль</w:t>
      </w:r>
      <w:r>
        <w:rPr>
          <w:sz w:val="28"/>
          <w:lang w:val="en-US" w:eastAsia="ru-RU"/>
        </w:rPr>
        <w:t xml:space="preserve"> (S4)</w:t>
      </w:r>
      <w:r>
        <w:rPr>
          <w:sz w:val="28"/>
          <w:lang w:eastAsia="ru-RU"/>
        </w:rPr>
        <w:t xml:space="preserve"> является лучшим для руководства высоко-   зрелыми   последователями.   Стиль   характеризуется незначительной директивностью и поддержкой работников. Это позволяет последователям, способным и желающим работать, взять на себя максимум ответственности за выполнение задания. Данный лидерский стиль способствует развитию творческого подхода к работе.                  </w:t>
      </w:r>
    </w:p>
    <w:p>
      <w:pPr>
        <w:pStyle w:val="Normal"/>
        <w:spacing w:lineRule="auto" w:line="360"/>
        <w:ind w:firstLine="660"/>
        <w:jc w:val="both"/>
        <w:rPr/>
      </w:pPr>
      <w:r>
        <w:rPr>
          <w:sz w:val="28"/>
          <w:lang w:eastAsia="ru-RU"/>
        </w:rPr>
        <w:t>На рис. 5 отражены вышеназванные компоненты модели. Модель  наглядно  демонстрирует  то,   что  на  взросление последователей лидер реагирует путем сокращения уровня своего поведения. Так, в квадранте</w:t>
      </w:r>
      <w:r>
        <w:rPr>
          <w:sz w:val="28"/>
          <w:lang w:val="en-US" w:eastAsia="ru-RU"/>
        </w:rPr>
        <w:t xml:space="preserve"> S1</w:t>
      </w:r>
      <w:r>
        <w:rPr>
          <w:sz w:val="28"/>
          <w:lang w:eastAsia="ru-RU"/>
        </w:rPr>
        <w:t xml:space="preserve"> последователи нуждаются в ясных и определенных директивах лидера. В квадранте S2 к этому добавляется активная поддержка лидером самостоятельности и инициативы последователей. Высокая директивность в этой ситуации компенсирует все еще недостаточную способность последователей выполнять работу на требуемом уровне. Активная поддержка подготавливает последователей принять или, как выражаются авторы модели, "купить" решения лидера.   -</w:t>
      </w:r>
    </w:p>
    <w:p>
      <w:pPr>
        <w:pStyle w:val="Normal"/>
        <w:spacing w:lineRule="auto" w:line="360"/>
        <w:ind w:firstLine="68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вадранте S3 последователи уже обладают достаточными способностями и часто проявлют желание взять на себя часть лидерской ответственности. Поэтому лидер должен в этой ситуации уделять больше внимания - мотивированию последователей. Этому помогает использование стиля поддержки, недирективности и привлечения к участию в управлении. И, наконец, в квадранте S4 минимизируются оба типа поведения лидера за счет все большего делегирования им своих полномочий последователям. Это становится возможным, поскольку последователи способны в значительной степени самостоятельно решать рабочие проблемы и проявляют при этом высокое желание принятия • на себя части лидерской ответственности. Нижняя левая точка квадранта S4 образно означает ситуацию самоуправления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lang w:eastAsia="ru-RU"/>
        </w:rPr>
        <w:t xml:space="preserve">Данная модель корреспондирует со многими признанными управленческими и поведенческими концепциями (рис. 6). Так, например, в управленческой сетке Блейка и Моутон стили лидера находятся в следующем соответствии с рассматриваемой моделью: </w:t>
      </w:r>
      <w:r>
        <w:rPr>
          <w:sz w:val="28"/>
          <w:lang w:val="en-US" w:eastAsia="ru-RU"/>
        </w:rPr>
        <w:t>9,1=S1; 9,9==S2; 1,9=S3; 1,1 =S4.</w:t>
      </w:r>
      <w:r>
        <w:rPr>
          <w:sz w:val="28"/>
          <w:lang w:eastAsia="ru-RU"/>
        </w:rPr>
        <w:t xml:space="preserve"> Однако, в отличие от управленческой сетки, в модели ситуационного лидерства Херсея и Бланшарда не заявляется об одном единственно верном для всех ситуаций стиле. Другим отличием модели является то, что она </w:t>
      </w:r>
      <w:r>
        <w:object w:dxaOrig="15838" w:dyaOrig="171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6pt;margin-top:100.8pt;width:432pt;height:455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5499473" r:id="rId12"/>
        </w:object>
      </w:r>
      <w:r>
        <w:rPr>
          <w:sz w:val="28"/>
          <w:lang w:eastAsia="ru-RU"/>
        </w:rPr>
        <w:t>переносит упор в описании стилей с расположений лидера по отношению к работникам и работе на само лидерское поведение.</w:t>
      </w:r>
    </w:p>
    <w:p>
      <w:pPr>
        <w:pStyle w:val="Normal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Рис. 6.  Корреспондирование стилей ситуационного лидерства и других управленческих и поведенческих концепций.</w:t>
      </w:r>
    </w:p>
    <w:p>
      <w:pPr>
        <w:pStyle w:val="Normal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мечено, что менеджеры проявляют большой интерес к этой модели в связи с ее относительной простотой и гибкостью в выборе необходимого стиля в соответствии со степенью зрелости последователей. Вместе с тем, модель порождает ряд вопросов. В частности,  она не объясняет, что делать,  если  зрелость последователей очень разная. Не ясно также, достаточно ли иметь только один ситуационный фактор зрелости последователей, чтобы</w:t>
      </w:r>
    </w:p>
    <w:p>
      <w:pPr>
        <w:pStyle w:val="21"/>
        <w:rPr/>
      </w:pPr>
      <w:r>
        <w:rPr/>
        <w:t>полностью определить характер" ситуации, или же все лидеры могут своевременно менять стиль в зависимости от ситуации.</w:t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before="14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3.5. Модель лидерства "путь - цель" Хау за и Митчелла</w:t>
      </w:r>
    </w:p>
    <w:p>
      <w:pPr>
        <w:pStyle w:val="Normal"/>
        <w:spacing w:lineRule="auto" w:line="360"/>
        <w:jc w:val="both"/>
        <w:rPr/>
      </w:pPr>
      <w:r>
        <w:object w:dxaOrig="10845" w:dyaOrig="9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343.9pt;width:403.2pt;height:244.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0026852" r:id="rId14"/>
        </w:object>
      </w:r>
      <w:r>
        <w:rPr>
          <w:sz w:val="28"/>
          <w:lang w:eastAsia="ru-RU"/>
        </w:rPr>
        <w:tab/>
        <w:t>Рассматриваемая модель ситуационного лидерства получила своё</w:t>
      </w:r>
      <w:r>
        <w:rPr>
          <w:smallCaps/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развитие в 70-е годы. В своей основе она базируется на мотивационной теории ожидания. Исходной посылкой является   предположение,  что   работники   удовлетворены    производительны тогда, когда имеется жесткая связь между и усилиями и результатами работы, а также между результатом работы и вознаграждением. Отсюда модель получила свое название Существует прямая связь между уровнем лидерской эффективности уровнем   мотивационной   силы   ожиданий,   имеющихся   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>последователей. Идеальным является вариант, когда вознаграждение полностью соответствует результату. Модель констатирует, что эффективный лидер - это тот, кто помогает подчиненным идти путем ведущим к желаемой цели. При этом предлагаются различные варианты поведения лидера в зависимости от ситуации (рис. 7).</w:t>
      </w:r>
    </w:p>
    <w:p>
      <w:pPr>
        <w:pStyle w:val="Normal"/>
        <w:spacing w:before="6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60" w:after="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Рис. 7.  Модель ситуационного лидерства «путь-цель» Хауза и Митчелла.</w:t>
      </w:r>
    </w:p>
    <w:p>
      <w:pPr>
        <w:pStyle w:val="Normal"/>
        <w:spacing w:before="60" w:after="0"/>
        <w:ind w:firstLine="60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60" w:after="0"/>
        <w:ind w:firstLine="60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6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Директивное лидерство - высокий уровень структурирования работы, объяснение подчиненным, что и как делать, а также .что и когда от них ожидается.</w:t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оддерживающее лидерство - большое внимание нуждам работников и их благополучию, развитие дружественного рабочего климата и обращение с подчиненными как с равными.  </w:t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Лидерство, ориентированное на достижение - установление напряженных, но притягательных целей, огромное внимание качеству во всем, уверенность в возможностях и способностях подчиненных достичь высокого уровня выполнения работы.</w:t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Участвующее лидерство - совет с подчиненными и внимание к их предложениям и замечаниям в ходе принятия решений, привлечение подчиненных к участию в управлени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lang w:eastAsia="ru-RU"/>
        </w:rPr>
        <w:t>В отличие от концепции Фидлера, данная модель предполагает, что лидеры могут менять свое поведение и проявлять один или все из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указанных  стилей. Согласно модели, эффективная комбинация лидерских стилей зависит от ситуации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lang w:eastAsia="ru-RU"/>
        </w:rPr>
        <w:t>Для анализа ситуации в модели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 предлагаются  два типа ситуационных факторов: характеристики .последователей, и факторы организационной среды. Для описания характеристик последователей и выбора того или иного лидерского стиля используются следующие параметры.</w:t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Вера в предопределенность происходящего от действий индивида. Выделяются два типа поведения подчиненных:</w:t>
      </w:r>
    </w:p>
    <w:p>
      <w:pPr>
        <w:pStyle w:val="Normal"/>
        <w:spacing w:lineRule="auto" w:line="360"/>
        <w:ind w:left="740" w:hanging="7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люди внутренне уверены, что полученное вознаграждение определялось их усилиями;</w:t>
      </w:r>
    </w:p>
    <w:p>
      <w:pPr>
        <w:pStyle w:val="Normal"/>
        <w:spacing w:lineRule="auto" w:line="360"/>
        <w:ind w:left="740" w:hanging="740"/>
        <w:jc w:val="both"/>
        <w:rPr/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люди считают, что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 размер полученного вознаграждения контролировался внешними силами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вые предпочитают участвующий стиль лидерства, а вторые более удовлетворены директивным стилем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u w:val="single"/>
          <w:lang w:eastAsia="ru-RU"/>
        </w:rPr>
        <w:t>Склонность к подчинению.</w:t>
      </w:r>
      <w:r>
        <w:rPr>
          <w:sz w:val="28"/>
          <w:lang w:eastAsia="ru-RU"/>
        </w:rPr>
        <w:t xml:space="preserve"> Данный параметр связан сналичием у индивида желания быть руководимым, внутренне соглашаться с влиянием других. Те, кому присуще это, предпочитают в большей степени директивный стиль. Другие стремятся активнее участвовать в управлени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u w:val="single"/>
          <w:lang w:eastAsia="ru-RU"/>
        </w:rPr>
        <w:t>Способности.</w:t>
      </w:r>
      <w:r>
        <w:rPr>
          <w:sz w:val="28"/>
          <w:lang w:eastAsia="ru-RU"/>
        </w:rPr>
        <w:t xml:space="preserve"> Способности и имеющийся у последователей опыт определяют, насколько успешно они могут работать с лидером, ориентированным на достижение, или с лидером, привлекающим их к участию в управлении.</w:t>
      </w:r>
    </w:p>
    <w:p>
      <w:pPr>
        <w:pStyle w:val="Normal"/>
        <w:spacing w:lineRule="auto" w:line="360"/>
        <w:ind w:firstLine="68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модели выделяются следующие факторы организационной среды, влияющие на выбор соответствующего лидерского стиля:</w:t>
      </w:r>
    </w:p>
    <w:p>
      <w:pPr>
        <w:pStyle w:val="Normal"/>
        <w:spacing w:lineRule="auto" w:line="360"/>
        <w:ind w:left="740" w:hanging="7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одержание и структура работы;</w:t>
      </w:r>
    </w:p>
    <w:p>
      <w:pPr>
        <w:pStyle w:val="Normal"/>
        <w:spacing w:lineRule="auto" w:line="360"/>
        <w:ind w:left="740" w:hanging="7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формальная система власти в организации;</w:t>
      </w:r>
    </w:p>
    <w:p>
      <w:pPr>
        <w:pStyle w:val="Normal"/>
        <w:spacing w:lineRule="auto" w:line="360"/>
        <w:ind w:left="740" w:hanging="7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групповая динамика и нормы.</w:t>
      </w:r>
    </w:p>
    <w:p>
      <w:pPr>
        <w:pStyle w:val="Normal"/>
        <w:spacing w:lineRule="auto" w:line="360"/>
        <w:ind w:firstLine="960"/>
        <w:jc w:val="both"/>
        <w:rPr/>
      </w:pPr>
      <w:r>
        <w:rPr>
          <w:sz w:val="28"/>
          <w:lang w:eastAsia="ru-RU"/>
        </w:rPr>
        <w:t>Эти три фактора могут влиять на эффективность выбранного лидерского стиля  в различных направлениях.  Так,  высоко  структурированное задание не требует от лидера быть крайне директивным в управлении. Вместе с тем в организации с жесткой  иерархией власти директивный лидер более эффективен, чем лидер, стремящийся привлечь подчиненных к участию в управлении. Забота лидера о  нуждах подчиненных будет выглядеть несколько</w:t>
      </w:r>
      <w:r>
        <w:rPr>
          <w:sz w:val="28"/>
          <w:vertAlign w:val="superscript"/>
          <w:lang w:eastAsia="ru-RU"/>
        </w:rPr>
        <w:t xml:space="preserve"> </w:t>
      </w:r>
      <w:r>
        <w:rPr/>
        <w:t>искусственно в группе с высокой степенью сплоченности. В целом, как  показано в табл. 1 в рамках того или иного лидерского стиля происходит взаимодействие между характеристиками последователей и организационными факторами, оказывающее влияние на восприятие мотивации   последователями.   В  свою   очередь   восприятие, последователями, ситуации и уровень мотивации последователей определяют их удовлетворенность работой, уровень выполнения работы и признание лидера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иту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тиль лиде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оздействие на подчиненно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 Амбициозное зад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ирективный сти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беспечивает направленность и ясность в действия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лагается больше усили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 Недостаточное вознагражде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ирективный сти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зъясняет путь к вознаграждению или увеличивает вознагражде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лагается больше усили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 Утомительная и неинтересная рабо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ддерживающийсти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величивает интерес к работ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лагается больше усили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. Неуверенность в сила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ддерживающий сти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блегчает понимание роли и усиливает ожидание вознагра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лагается больше усили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. Отсутствие возможности отличитьс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тиль, ориентированный на достиж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беспечивает напряженные и делающие вызов ц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лагается больше усили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6. Задача или цель не определены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частвующий сти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ясняются цели и параметры рабо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лагается больше усилий</w:t>
            </w:r>
          </w:p>
        </w:tc>
      </w:tr>
    </w:tbl>
    <w:p>
      <w:pPr>
        <w:pStyle w:val="Normal"/>
        <w:spacing w:before="1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бл. 1.  Примеры применения модели ситуационного лидерства «путь-цель»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620"/>
        <w:jc w:val="both"/>
        <w:rPr/>
      </w:pPr>
      <w:r>
        <w:rPr>
          <w:sz w:val="28"/>
          <w:lang w:eastAsia="ru-RU"/>
        </w:rPr>
        <w:t>Практическое применение модели менеджерами ориентирует их на использование различных стилей в зависимости от ситуации. При этом следует помнить, что</w:t>
      </w:r>
      <w:r>
        <w:rPr>
          <w:sz w:val="28"/>
          <w:lang w:val="en-US" w:eastAsia="ru-RU"/>
        </w:rPr>
        <w:t xml:space="preserve"> не</w:t>
      </w:r>
      <w:r>
        <w:rPr>
          <w:smallCaps/>
          <w:sz w:val="28"/>
          <w:lang w:eastAsia="ru-RU"/>
        </w:rPr>
        <w:t xml:space="preserve"> </w:t>
      </w:r>
      <w:r>
        <w:rPr>
          <w:sz w:val="28"/>
          <w:lang w:eastAsia="ru-RU"/>
        </w:rPr>
        <w:t>результаты работы подчиненного должны влиять на выбор руководителем того или иного стиля, а наоборот - выбранный стиль должен способствовать повышению уровня выполнения работы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3.6. Модель ситуационного лидерства Стинсона-Джонсона</w:t>
      </w:r>
    </w:p>
    <w:p>
      <w:pPr>
        <w:pStyle w:val="Normal"/>
        <w:spacing w:lineRule="auto" w:line="360"/>
        <w:ind w:firstLine="561"/>
        <w:jc w:val="both"/>
        <w:rPr>
          <w:sz w:val="28"/>
          <w:lang w:eastAsia="ru-RU"/>
        </w:rPr>
      </w:pPr>
      <w:r>
        <w:rPr>
          <w:sz w:val="28"/>
          <w:lang w:eastAsia="ru-RU"/>
        </w:rPr>
        <w:t>Данная модель исходит из того, что зависимость между поведением (стилем) лидера и структурой работы задания является более сложной, чем это представлено в модели "путь-цель". Модель констатирует, что хотя интерес к отношениям со стороны лидера более   важен   в   случае,   когда   последователи   выполняют высокоструктурированную работу, уровень интереса к работе при этом должен определяться лидером как в зависимости от характеристик последователей, так и характера самой работы, выполняемой ими.</w:t>
      </w:r>
    </w:p>
    <w:p>
      <w:pPr>
        <w:pStyle w:val="Normal"/>
        <w:spacing w:lineRule="auto" w:line="360"/>
        <w:ind w:firstLine="56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огласно модели, высокий интерес к работе со стороны лидера эффективен в следующих двух ситуациях: 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 xml:space="preserve">работа высоко структурирована и последователи имеют сильную потребность в достижении и независимости. При этом они обладают большими знаниями и опытом, чем им необходимо для выполнения работы; 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абота неструктурирована, и последователи не испытывают потребности в достижении и независимости. К тому же их знания и опыт ниже необходимого уровня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Низкий интерес к работе эффективен для лидера в следующих двух ситуациях: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абота высоко структурирована и последователи испытывают потребности в достижении и независимости при наличии у них, достаточных знаний и опыта для выполнения данной работы;</w:t>
      </w:r>
    </w:p>
    <w:p>
      <w:pPr>
        <w:pStyle w:val="Normal"/>
        <w:spacing w:lineRule="auto" w:line="360"/>
        <w:jc w:val="both"/>
        <w:rPr/>
      </w:pPr>
      <w:r>
        <w:rPr/>
        <w:t xml:space="preserve"> • </w:t>
      </w:r>
      <w:r>
        <w:rPr/>
        <w:t>работа не структурирована, и последователи имеют сильную потребность в достижении и независимости при наличии у них больших знаний и опыта для выполнения данной работы. В табл. 2 показано поведение лидера в различных комбинациях структурированности работы и возможностей последователей. Модель убеждает ее пользователей, что характеристики последователей (их потребность в достижении и независимости, и их уровень знаний и опыта) являются критическими при выборе лидером эффективного стиля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466725</wp:posOffset>
                      </wp:positionV>
                      <wp:extent cx="3657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36.75pt" to="421.15pt,3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466725</wp:posOffset>
                      </wp:positionV>
                      <wp:extent cx="0" cy="64008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36.75pt" to="277.2pt,87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Heading1"/>
              <w:rPr/>
            </w:pPr>
            <w:r>
              <w:rPr/>
              <w:t>Структурированность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Низкая                             Высока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озможности последователей – высок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изкий интерес к отношениям и низкий интерес к работ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сокий интерес к отношениям и высокий интерес к работе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озможности последователей – низк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сокий интерес к работе и низкий интерес к отношения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сокий интерес к отношениям и низкий интерес к работе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бл. 2 Модель Стинсона и Джонсона (выбор лидерского стиля в зависимости от ситуации)</w:t>
      </w:r>
    </w:p>
    <w:p>
      <w:pPr>
        <w:pStyle w:val="21"/>
        <w:spacing w:lineRule="auto" w:line="240" w:before="7020" w:after="0"/>
        <w:rPr/>
      </w:pPr>
      <w:r>
        <w:rPr/>
        <w:t>3.7.   Ситуационная   модель   принятия   решений Врума-Йеттона-Яго.</w:t>
      </w:r>
    </w:p>
    <w:p>
      <w:pPr>
        <w:pStyle w:val="21"/>
        <w:ind w:firstLine="600"/>
        <w:rPr/>
      </w:pPr>
      <w:r>
        <w:rPr/>
        <w:t>Одной из наиболее современных в объяснении ситуационного лидерства является модель, предложенная Виктором Врумом и Филиппом Йеттоном. которая позже была существенно дополнена с участием Артура Яго, Аналогично модели "путь-цель", данная модель предлагает определять эффективный лидерский стиль в  зависимости от ситуации. Предполагается также, что один и тот же   лидер может использовать различные стили. Основным отличием модели является ее ориентированность только на один аспект лидерского поведения - привлечение подчиненных к участию в принятии   решений.   Соответственно   лидеру   предлагается концентрировать внимание на проблеме, которая должна быть решена,  и  на ситуации,  в  которой  проблема  возникла. Подразумевается также, что ряд социальных процессов может оказать влияние на уровень участия подчиненных в решении проблем.</w:t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Главной идеей модели является то, что степень или вровень привлечения подчиненных к участию в принятии решения зависит от характеристик ситуации. В соответствии с моделью не существует одного единственно верного способа принятия решения, пригодного для всех ситуаций. После анализа и оценки каждого аспекта проблемы лидер определяет, какой стиль, с точки зрения участия подчиненных в принятии решения, ему лучше использовать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рассматриваемой модели эффективность решения (Рэфф.). определяется на основе уравнения, показывающего, что она зависит от качества решения (Ркач.) и уровня принимаемых подчиненными обязательств по выполнению решения. (Робяз.), а также от степени срочности решения (Рвремя). Предпосылкой модели является представление, что отведенное ситуацией для решения время наряду с остальными двумя является, критическим фактором. Ситуация, в которой ограничение времени не играет роли, определяет этот показатель на нулевом уровне. </w:t>
      </w:r>
    </w:p>
    <w:p>
      <w:pPr>
        <w:pStyle w:val="Heading3"/>
        <w:spacing w:lineRule="auto" w:line="360"/>
        <w:rPr/>
      </w:pPr>
      <w:r>
        <w:rPr/>
        <w:t>Р эфф. = Р кач. + Р обяз. – Р время</w:t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ная критериальная основа "общей эффективности решения" (Оэфф.) предполагает учет в ней факторов "стоимости" и "развития".</w:t>
      </w:r>
    </w:p>
    <w:p>
      <w:pPr>
        <w:pStyle w:val="Heading3"/>
        <w:spacing w:lineRule="auto" w:line="360"/>
        <w:rPr/>
      </w:pPr>
      <w:r>
        <w:rPr/>
        <w:t>Оэфф. = Рэфф. – стоимость - развитие</w:t>
      </w:r>
    </w:p>
    <w:p>
      <w:pPr>
        <w:pStyle w:val="Normal"/>
        <w:spacing w:lineRule="auto" w:line="36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приведенной,, формуле показатель "стоимость" означает потерянное из-за решения время, которое в другом случае могло, принести больше пользы. Показатель "развитие" отражает тот выигрыш, который получен за пределами единолично принятого решения. </w:t>
      </w:r>
    </w:p>
    <w:p>
      <w:pPr>
        <w:pStyle w:val="Normal"/>
        <w:spacing w:lineRule="auto" w:line="36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дний   разработанный   вариант   модели   предлагает использование дерева решений для определения лидерского стиля, наиболее   соответствующего - сложившейся   ситуации.   При использовании модели менеджер как бы следует по ветвям этого дерева слева направо. Делая это он сталкивается с 10  проблемными ситуациями. Оценка ситуаций делается им по 8 аспектам проблемы с выбором по каждому из них ответа: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сокий/высокая или низкий/низкая. Эти ответы выводят менеджера в конце концов на конкретную проблемную ситуацию и рекомендуемый для, нее стиль принятия решения (рис. 8).</w:t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Для принятия решений в модели в зависимости от ситуации и степени привлечения подчиненных предлагается использовать пять стилей:   автократический</w:t>
      </w:r>
      <w:r>
        <w:rPr>
          <w:sz w:val="28"/>
          <w:lang w:val="en-US" w:eastAsia="ru-RU"/>
        </w:rPr>
        <w:t xml:space="preserve">   I   (AI),</w:t>
      </w:r>
      <w:r>
        <w:rPr>
          <w:sz w:val="28"/>
          <w:lang w:eastAsia="ru-RU"/>
        </w:rPr>
        <w:t xml:space="preserve">   автократический   II   (А</w:t>
      </w:r>
      <w:r>
        <w:rPr>
          <w:sz w:val="28"/>
          <w:lang w:val="en-US" w:eastAsia="ru-RU"/>
        </w:rPr>
        <w:t>II</w:t>
      </w:r>
      <w:r>
        <w:rPr>
          <w:sz w:val="28"/>
          <w:lang w:eastAsia="ru-RU"/>
        </w:rPr>
        <w:t xml:space="preserve">), консультативный </w:t>
      </w:r>
      <w:r>
        <w:rPr>
          <w:sz w:val="28"/>
          <w:lang w:val="en-US" w:eastAsia="ru-RU"/>
        </w:rPr>
        <w:t>I</w:t>
      </w:r>
      <w:r>
        <w:rPr>
          <w:sz w:val="28"/>
          <w:lang w:eastAsia="ru-RU"/>
        </w:rPr>
        <w:t xml:space="preserve"> (К</w:t>
      </w:r>
      <w:r>
        <w:rPr>
          <w:sz w:val="28"/>
          <w:lang w:val="en-US" w:eastAsia="ru-RU"/>
        </w:rPr>
        <w:t>I</w:t>
      </w:r>
      <w:r>
        <w:rPr>
          <w:sz w:val="28"/>
          <w:lang w:eastAsia="ru-RU"/>
        </w:rPr>
        <w:t>), консультативныйII (К</w:t>
      </w:r>
      <w:r>
        <w:rPr>
          <w:sz w:val="28"/>
          <w:lang w:val="en-US" w:eastAsia="ru-RU"/>
        </w:rPr>
        <w:t>II</w:t>
      </w:r>
      <w:r>
        <w:rPr>
          <w:sz w:val="28"/>
          <w:lang w:eastAsia="ru-RU"/>
        </w:rPr>
        <w:t>), групповой или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совместный II (Г</w:t>
      </w:r>
      <w:r>
        <w:rPr>
          <w:sz w:val="28"/>
          <w:lang w:val="en-US" w:eastAsia="ru-RU"/>
        </w:rPr>
        <w:t>II</w:t>
      </w:r>
      <w:r>
        <w:rPr>
          <w:sz w:val="28"/>
          <w:lang w:eastAsia="ru-RU"/>
        </w:rPr>
        <w:t>). Каждый из указанных стилей применительно к руководству группой означает следующее</w:t>
      </w:r>
    </w:p>
    <w:p>
      <w:pPr>
        <w:pStyle w:val="Normal"/>
        <w:spacing w:lineRule="auto" w:line="36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  <w:t>AI      Руководитель принимает решение сам, используя имеющуюся у него на данное время информацию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8"/>
          <w:lang w:eastAsia="ru-RU"/>
        </w:rPr>
        <w:t>А</w:t>
      </w:r>
      <w:r>
        <w:rPr>
          <w:sz w:val="28"/>
          <w:lang w:val="en-US" w:eastAsia="ru-RU"/>
        </w:rPr>
        <w:t>II</w:t>
      </w:r>
      <w:r>
        <w:rPr>
          <w:sz w:val="28"/>
          <w:lang w:eastAsia="ru-RU"/>
        </w:rPr>
        <w:t xml:space="preserve">      Руководитель получает необходимую информацию от своих подчиненных и затем сам принимает решение. Работники привлекаются только на этапе сбора информации. Выработку решения и его принятие осуществляет руководитель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lang w:eastAsia="ru-RU"/>
        </w:rPr>
        <w:t>К</w:t>
      </w:r>
      <w:r>
        <w:rPr>
          <w:sz w:val="28"/>
          <w:lang w:val="en-US" w:eastAsia="ru-RU"/>
        </w:rPr>
        <w:t>I</w:t>
      </w:r>
      <w:r>
        <w:rPr>
          <w:sz w:val="28"/>
          <w:lang w:eastAsia="ru-RU"/>
        </w:rPr>
        <w:t xml:space="preserve">      Руководитель на  индивидуальной  основе делится соображениями по проблеме с имеющими к ней отношение подчиненными с целью получения от них идей и предложении, не собирая при этом их в группу. Затем он сам принимает решение,. которое может основываться на вкладе подчиненных, а может и нет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lang w:eastAsia="ru-RU"/>
        </w:rPr>
        <w:t>К</w:t>
      </w:r>
      <w:r>
        <w:rPr>
          <w:sz w:val="28"/>
          <w:lang w:val="en-US" w:eastAsia="ru-RU"/>
        </w:rPr>
        <w:t>II</w:t>
      </w:r>
      <w:r>
        <w:rPr>
          <w:sz w:val="28"/>
          <w:lang w:eastAsia="ru-RU"/>
        </w:rPr>
        <w:t xml:space="preserve">      Руководитель делится соображениями по проблеме с подчиненными, собрав их вместе. В ходе совещания он собирает их идеи и предложения. Затем он принимает решение, которое может либо отражать, либо не отражать их вклад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lang w:eastAsia="ru-RU"/>
        </w:rPr>
        <w:t>Г</w:t>
      </w:r>
      <w:r>
        <w:rPr>
          <w:sz w:val="28"/>
          <w:lang w:val="en-US" w:eastAsia="ru-RU"/>
        </w:rPr>
        <w:t>II</w:t>
      </w:r>
      <w:r>
        <w:rPr>
          <w:sz w:val="28"/>
          <w:lang w:eastAsia="ru-RU"/>
        </w:rPr>
        <w:t xml:space="preserve">      руководитель делится соображениями по проблеме с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ценивают альтернативы и пытаются достичь консенсуса относительно решения. Роль, выполняемая при этом руководителем, больше похожа на роль председателя собрания, координирующего дискуссию. Концентрирующего внимание на проблеме и делающего все для того, чтобы рассматривались наиболее важные аспекты проблемы. Руководитель не пытается влиять на группу с тем, чтобы она приняла его решение, и проявляет готовность принять и выполнить любое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решение, получившее поддержку всей группы. В раннем варианте модели существовал стиль П. Однако позже он был исключен, т.к. мало отличался от стиля Г</w:t>
      </w:r>
      <w:r>
        <w:rPr>
          <w:sz w:val="28"/>
          <w:lang w:val="en-US" w:eastAsia="ru-RU"/>
        </w:rPr>
        <w:t>II</w:t>
      </w:r>
      <w:r>
        <w:rPr>
          <w:sz w:val="28"/>
          <w:lang w:eastAsia="ru-RU"/>
        </w:rPr>
        <w:t>.</w:t>
      </w:r>
    </w:p>
    <w:p>
      <w:pPr>
        <w:pStyle w:val="Normal"/>
        <w:spacing w:lineRule="auto" w:line="360"/>
        <w:ind w:firstLine="6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ой из отличительных особенностей модели является то, что в целом она делает больший упор на изучение ситуации, чем на изучение личности лидера. Действительно, может быть, имеет больше смысла говорить об автократической ситуации и ситуации участия, чем об автократическом лидере или участвующем лидере.</w:t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8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9982" w:dyaOrig="93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0.8pt;margin-top:6.75pt;width:499.1pt;height:465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527509908" r:id="rId16"/>
        </w:object>
      </w:r>
    </w:p>
    <w:p>
      <w:pPr>
        <w:pStyle w:val="Normal"/>
        <w:spacing w:lineRule="auto" w:line="360"/>
        <w:ind w:firstLine="8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object w:dxaOrig="10980" w:dyaOrig="110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549pt;height:553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006597829" r:id="rId18"/>
        </w:object>
      </w:r>
      <w:r>
        <w:rPr>
          <w:sz w:val="28"/>
          <w:lang w:eastAsia="ru-RU"/>
        </w:rPr>
        <w:t>Рис. 8. Дерево решений Врума-Яго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3"/>
        <w:spacing w:lineRule="auto" w:line="360"/>
        <w:rPr/>
      </w:pPr>
      <w:r>
        <w:rPr/>
        <w:t>ЗАКЛЮЧЕНИЕ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Итак, центральным моментом ситуационного подхода является ситуация, т.е. конкретный набор обстоятельств, которые в значительной степени влияют на деятельность организации в данное конкретное время.</w:t>
      </w:r>
    </w:p>
    <w:p>
      <w:pPr>
        <w:pStyle w:val="Normal"/>
        <w:spacing w:lineRule="auto" w:line="360"/>
        <w:ind w:firstLine="660"/>
        <w:jc w:val="both"/>
        <w:rPr/>
      </w:pPr>
      <w:r>
        <w:rPr>
          <w:sz w:val="28"/>
          <w:lang w:eastAsia="ru-RU"/>
        </w:rPr>
        <w:t>Все вышеописанные модели ситуационного лидерства, обращая главное внимание на воздействие внешних факторов, дополняют друг друга в понимании феномена лидерства. В рассмотренных моделях делается попытка определить различные лидерские стили и обосновать с помощью ситуационных переменных эффективность их применения. Вместе с тем модели имеют существенные отличия по набору рассматриваемых лидерских стилей, по набору ситуационных факторов и путей нахождения связи между ними. По-разному в моделях определяется эффективность лидерства. Так, у Фидлера - это уровень выполнения работы, у Херсея и Бланшарда к этому еще добавляется удовлетворенность работника, а Врум и Яго рассматривают эффективность решения и общую эффективность. По мнению специалистов, модель Врума-Яго в большей степени подходит для выбора на практике соответствующего стиля по руководству группой. Модели Фидлера, Херсея и Бланшарда, Хауза и Митчелла более полезны для повышения индивидуального уровня выполнения работы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"/>
        <w:spacing w:lineRule="auto" w:line="360" w:before="0" w:after="0"/>
        <w:rPr/>
      </w:pPr>
      <w:r>
        <w:rPr/>
        <w:t>Список использованной литературы.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Бовыкин В.И. Новый менеджмент. – М.,1996.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Валовой Д.В. Рыночная экономика: возникновение, эволюция и сущность. – М.,1996. (Глава 2. Эволюция менеджмента: опыт зарубежных стран).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Виханский О.С. Стратегическое управление. – М.,1998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Виханский О.С., Наумов А.И. Менеджмент. – М.,1996.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Глущенко В.В. Менеджмент. – М.,1997.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Гончаров В.В. Важнейшие понятия и концепции в современном управлении. – М.,1998.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Мескон М. И др. Основы менеджмента. – М.,1995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ind w:firstLine="6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6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sectPr>
      <w:headerReference w:type="default" r:id="rId20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600" w:after="0"/>
      <w:jc w:val="center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00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20"/>
      <w:jc w:val="both"/>
    </w:pPr>
    <w:rPr>
      <w:sz w:val="28"/>
      <w:lang w:eastAsia="ru-RU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4:24:00Z</dcterms:created>
  <dc:creator>Pavel</dc:creator>
  <dc:description/>
  <dc:language>en-US</dc:language>
  <cp:lastModifiedBy>Pavel</cp:lastModifiedBy>
  <cp:lastPrinted>2000-11-02T02:45:00Z</cp:lastPrinted>
  <dcterms:modified xsi:type="dcterms:W3CDTF">2000-11-02T00:15:00Z</dcterms:modified>
  <cp:revision>19</cp:revision>
  <dc:subject/>
  <dc:title>Erterte</dc:title>
</cp:coreProperties>
</file>