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480967228"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500545069"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