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од декомпозиции позволяет расчленить сложные явления на бо</w:t>
        <w:softHyphen/>
        <w:t>лее простые. Чем проще элементы, тем полнее проникновение в глубь явления и определение его сущности. Например, систему управления персоналом можно расчленить на подсистемы, подсистем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фун</w:t>
        <w:softHyphen/>
        <w:t>кции, функ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процедуры, процедур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операции. После расчленения необходимо воссоздать систему управления персоналом как единое целое, синтезировать то, что было расчленено. При этом применяется метод декомпозиционного моделирования, где могут ис</w:t>
        <w:softHyphen/>
        <w:t>пользоваться модели логические, графические и цифров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последовательной подстановки позволяет изучить влияние на формирование системы управления персоналом каждого факто</w:t>
        <w:softHyphen/>
        <w:t>ра в отдельности, под действием которых сложилось ее состояние, элиминируя действия других факторов. Факторы ранжируются и сре</w:t>
        <w:softHyphen/>
        <w:t>ди них отбираются наиболее существенные.</w:t>
      </w:r>
    </w:p>
    <w:p>
      <w:pPr>
        <w:pStyle w:val="TextBodyIndent"/>
        <w:rPr/>
      </w:pPr>
      <w:r>
        <w:rPr/>
        <w:t>Метод сравнений позволяет сравнить существующую систему управления персоналом с подобной системой передовой организа</w:t>
        <w:softHyphen/>
        <w:t>ции, с нормативным состоянием или состоянием в прошлом перио</w:t>
        <w:softHyphen/>
        <w:t>де. Следует учитывать, что сравнение дает положительный результат при условии сопоставимости исследуемых систем, их однородности. Расширить границы сопоставимости можно при помощи элимини</w:t>
        <w:softHyphen/>
        <w:t>рования факторов несопоставим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ический метод предусматривает расположение данных в динамическом ряду и исключение из него случайных отклонений. Тогда ряд отражает устойчивые тенденции. Этот метод используется при исследовании количественных показателей, характеризующих систе</w:t>
        <w:softHyphen/>
        <w:t>му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структуризации целей предусматривает количественное и качественное обоснование целей организации в целом и целей си</w:t>
        <w:softHyphen/>
        <w:t>стемы управления персоналом с точки зрения их соответствия це</w:t>
        <w:softHyphen/>
        <w:t>лям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з целей, развертывание их в иерархическую систему целей, установление ответственности подразделений за конечные резуль</w:t>
        <w:softHyphen/>
        <w:t>таты работы, определение их места в системе производства и управ</w:t>
        <w:softHyphen/>
        <w:t>ления, устранение дублирования в их работ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се это является важ</w:t>
        <w:softHyphen/>
        <w:t>ной предпосылкой построения рациональной системы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труктуризации целей должны быть обеспечены взаимоувязка, полнота, сопоставимость целей разных уровней управления персоналом.</w:t>
      </w:r>
    </w:p>
    <w:p>
      <w:pPr>
        <w:pStyle w:val="TextBodyIndent"/>
        <w:rPr/>
      </w:pPr>
      <w:r>
        <w:rPr/>
        <w:t>Экспортно-аналитический метод совершенствования управления персоналом основывается на привлечении высококвалифицированных специалистов по управлению персоналом, управленческого пер</w:t>
        <w:softHyphen/>
        <w:t>сонала предприятия к этому процессу. При использовании метода очень важна проработка форм систематизации, записи и ясного пред</w:t>
        <w:softHyphen/>
        <w:t>ставления мнений и заключений экспертов.</w:t>
      </w:r>
    </w:p>
    <w:p>
      <w:pPr>
        <w:pStyle w:val="TextBodyIndent"/>
        <w:rPr/>
      </w:pPr>
      <w:r>
        <w:rPr/>
        <w:t>С помощью экспортно-аналитического метода выявляются основ</w:t>
        <w:softHyphen/>
        <w:t>ные направления совершенствования управления персоналом, оцен</w:t>
        <w:softHyphen/>
        <w:t>ки результатов анализа и причины недостатков. Однако он не всегда обладает высокой точностью и объективностью в связи с тем, что у экспертов отсутствуют единые критерии оценок. Метод наиболее эф</w:t>
        <w:softHyphen/>
        <w:t>фективен при многошаговой экспертизе.</w:t>
      </w:r>
    </w:p>
    <w:p>
      <w:pPr>
        <w:pStyle w:val="TextBodyIndent"/>
        <w:rPr/>
      </w:pPr>
      <w:r>
        <w:rPr/>
        <w:t>Исключительный эффект в практике совершенствования управ</w:t>
        <w:softHyphen/>
        <w:t>ления персоналом дает нормативный метод. Он предусматривает применение системы нормативов, которые определяют состав и со</w:t>
        <w:softHyphen/>
        <w:t>держание функций по управлению персоналом, численность работни</w:t>
        <w:softHyphen/>
        <w:t>ков по функциям, тип организационной структуры, критерии постро</w:t>
        <w:softHyphen/>
        <w:t>ения структуры аппарата управления организации в целом и системы управления персоналом (норма управляемости, степень централи</w:t>
        <w:softHyphen/>
        <w:t>зации функций, количество ступеней управления, число звеньев, раз</w:t>
        <w:softHyphen/>
        <w:t>меры подразделений, порядок подчиненности и взаимосвязи под</w:t>
        <w:softHyphen/>
        <w:t>разделений), разделение и кооперацию труда руководителей и специалистов управления персоналом организации. Однако коли</w:t>
        <w:softHyphen/>
        <w:t>чества нормативов для совершенствования управления персоналом организации пока недостато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е шире применяется параметрический метод. Задача этого ме</w:t>
        <w:softHyphen/>
        <w:t>тод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тановление функциональных зависимостей между парамет</w:t>
        <w:softHyphen/>
        <w:t>рами элементов производственной системы и системы управления персоналом для выявления степени их соответствия.</w:t>
      </w:r>
    </w:p>
    <w:p>
      <w:pPr>
        <w:pStyle w:val="TextBodyIndent"/>
        <w:rPr/>
      </w:pPr>
      <w:r>
        <w:rPr/>
        <w:t>В последнее время при совершенствовании системы управления персоналом начали применять метод функционально-стоимостного анализа. Этот метод позволяет выбрать такой вариант построения си</w:t>
        <w:softHyphen/>
        <w:t>стемы управления персоналом или выполнения той или иной функ</w:t>
        <w:softHyphen/>
        <w:t>ции управления персоналом, который требует наименьших затрат и является наиболее эффективным с точки зрения конечных резуль</w:t>
        <w:softHyphen/>
        <w:t>татов. Он позволяет выявить лишние или дублирующие функции управления, функции, которые по тем или иным причинам не вы</w:t>
        <w:softHyphen/>
        <w:t>полняются, определить степень централизации и децентрализации функций управления персоналом и т.п.</w:t>
      </w:r>
    </w:p>
    <w:p>
      <w:pPr>
        <w:pStyle w:val="TextBodyIndent"/>
        <w:rPr/>
      </w:pPr>
      <w:r>
        <w:rPr/>
        <w:t>Метод главных компонент позволяет отразить в одном показателе (компоненте) свойства десятков показателей. Это дает возможность сравнивать не множество показателей одной системы управления персоналом с множеством показателей другой подобной системы, а только один (1-ю, 2-ю или 3-ю компоненту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лансовый метод позволяет произвести балансовые сопоставле</w:t>
        <w:softHyphen/>
        <w:t>ния, увязки. Например, сравниваются результаты обработки фото</w:t>
        <w:softHyphen/>
        <w:t>графий рабочего дня и технологических карт выполнения управлен</w:t>
        <w:softHyphen/>
        <w:t>ческих операций и процедур с действительным фондом рабочего времени их выполнения.</w:t>
      </w:r>
    </w:p>
    <w:p>
      <w:pPr>
        <w:pStyle w:val="TextBodyIndent"/>
        <w:rPr/>
      </w:pPr>
      <w:r>
        <w:rPr/>
        <w:t>Опытный метод базируется на опыте предшествующего периода данной системы управления персоналом и опыте другой аналогич</w:t>
        <w:softHyphen/>
        <w:t>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ее развитие в деле совершенствования управления персоналом получил метод аналогий. Он заключается в применении организационных форм, которые оправдали себя в функционирующих системах управления персоналом со сходными экономико-организационными характеристиками, к рассматриваемой системе.</w:t>
      </w:r>
    </w:p>
    <w:p>
      <w:pPr>
        <w:pStyle w:val="TextBodyIndent"/>
        <w:rPr/>
      </w:pPr>
      <w:r>
        <w:rPr/>
        <w:t>Сущность метода аналогий заключается в разработке типовых ре</w:t>
        <w:softHyphen/>
        <w:t>шений (например, типовой оргструктуры управления персоналом) и определении границ и условий их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ффективным методом использования типовых решений при совершенствовании управления персоналом является блочный метод</w:t>
      </w:r>
      <w:r>
        <w:rPr>
          <w:i/>
          <w:iCs/>
          <w:sz w:val="28"/>
        </w:rPr>
        <w:t xml:space="preserve"> </w:t>
      </w:r>
      <w:r>
        <w:rPr>
          <w:sz w:val="28"/>
        </w:rPr>
        <w:t>типизации подсистем линейно-функциональных и программно-це</w:t>
        <w:softHyphen/>
        <w:t>левых структур. Типовые блочные решения увязываются вместе с оригинальными организационными решениями в единой органи</w:t>
        <w:softHyphen/>
        <w:t>зационной системе управления персоналом.</w:t>
      </w:r>
    </w:p>
    <w:p>
      <w:pPr>
        <w:pStyle w:val="TextBodyIndent"/>
        <w:rPr/>
      </w:pPr>
      <w:r>
        <w:rPr/>
        <w:t>Блочный метод ускоряет процесс формирования новой системы управления персоналом и повышает эффективность функциониро</w:t>
        <w:softHyphen/>
        <w:t>вания системы при наименьших затра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од творческих совещаний предполагает коллективное обсуж</w:t>
        <w:softHyphen/>
        <w:t>дение направлений развития системы управления персоналом груп</w:t>
        <w:softHyphen/>
        <w:t>пой специалистов и руководителей. Эффективность метода состоит в том, что идея, высказанная одним человеком, вызывает у других участников совещания новые идеи, а те, в свою очередь, порождают следующие идеи, в результате чего возникает поток идей. Цель твор</w:t>
        <w:softHyphen/>
        <w:t>ческого совещ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ыявить возможно больше вариантов путей со</w:t>
        <w:softHyphen/>
        <w:t>вершенствования системы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коллективного блокнота («банка» идей) позволяет сочетать независимое выдвижение идей каждым экспертом с последующей их коллективной оценкой на совещании по поиску путей совершен</w:t>
        <w:softHyphen/>
        <w:t>ствования системы управления персоналом.</w:t>
      </w:r>
    </w:p>
    <w:p>
      <w:pPr>
        <w:pStyle w:val="TextBodyIndent"/>
        <w:rPr/>
      </w:pPr>
      <w:r>
        <w:rPr/>
        <w:t>Метод контрольных вопросов заключается в активизации творче</w:t>
        <w:softHyphen/>
        <w:t>ского поиска решения задачи совершенствования системы управления персоналом с помощью заранее подготовленного списка наво</w:t>
        <w:softHyphen/>
        <w:t>дящих вопросов. Форма вопросов должна быть такой, чтобы в них имелась «подсказка» о том, что и как следует сделать для решения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тод</w:t>
      </w:r>
      <w:r>
        <w:rPr>
          <w:sz w:val="28"/>
          <w:lang w:val="en-US" w:eastAsia="en-US"/>
        </w:rPr>
        <w:t xml:space="preserve"> 6-5-3</w:t>
      </w:r>
      <w:r>
        <w:rPr>
          <w:sz w:val="28"/>
        </w:rPr>
        <w:t xml:space="preserve"> предназначен для систематизации процесса нахож</w:t>
        <w:softHyphen/>
        <w:t>дения идей по развитию системы управления персоналом. Суть ме</w:t>
        <w:softHyphen/>
        <w:t>тода заключается в том, что каждый из шести членов экспертной группы записывает на отдельном листе бумаги по три идеи и переда</w:t>
        <w:softHyphen/>
        <w:t>ет их остальным членам группы, которые, в свою очередь, на основе уже предложенных вариантов предлагают еще по три идеи, и т.д. По окончании этой процедуры на каждом из шести листов будет запи</w:t>
        <w:softHyphen/>
        <w:t>сано по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вариантов решений, а всего окажется</w:t>
      </w:r>
      <w:r>
        <w:rPr>
          <w:sz w:val="28"/>
          <w:lang w:val="en-US" w:eastAsia="en-US"/>
        </w:rPr>
        <w:t xml:space="preserve"> 108</w:t>
      </w:r>
      <w:r>
        <w:rPr>
          <w:sz w:val="28"/>
        </w:rPr>
        <w:t xml:space="preserve"> вариантов.</w:t>
      </w:r>
    </w:p>
    <w:p>
      <w:pPr>
        <w:pStyle w:val="TextBodyIndent"/>
        <w:rPr/>
      </w:pPr>
      <w:r>
        <w:rPr/>
        <w:t>Морфологический анализ является средством изучения всевозмож</w:t>
        <w:softHyphen/>
        <w:t>ных комбинаций вариантов организационных решений, предлагае</w:t>
        <w:softHyphen/>
        <w:t>мых для осуществления отдельных функций управления персона</w:t>
        <w:softHyphen/>
        <w:t>лом. Если записать столбиком все функции, а затем против каждой функции построчно указать всевозможные варианты ее выполнения, то получим морфологическую матрицу. Идея этого метода заключа</w:t>
        <w:softHyphen/>
        <w:t>ется в том, чтобы сложную задачу разбить на мелкие подзадачи, ко</w:t>
        <w:softHyphen/>
        <w:t>торые легче решать по отдельности. При этом предполагается, что решение сложной задачи складывается из решений подзадач.</w:t>
      </w:r>
    </w:p>
    <w:p>
      <w:pPr>
        <w:pStyle w:val="TextBodyIndent"/>
        <w:rPr/>
      </w:pPr>
      <w:r>
        <w:rPr/>
        <w:t>Наибольший эффект и качество системы управления персоналом достигаются в том случае, когда применяется система методов в комплексе. Применение системы методов позволяет взглянуть на объект совершенствования со всех сторон, что помогает избежать просче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ами управления персоналом называют способы воздей</w:t>
        <w:softHyphen/>
        <w:t>ствия на коллективы и отдельных работников с целью осуществле</w:t>
        <w:softHyphen/>
        <w:t>ния координации их деятельности в процессе производства. Все ме</w:t>
        <w:softHyphen/>
        <w:t>тоды делятся на три группы: административные, экономические и социально-психологические (рис.</w:t>
      </w:r>
      <w:r>
        <w:rPr>
          <w:sz w:val="28"/>
          <w:lang w:val="en-US" w:eastAsia="en-US"/>
        </w:rPr>
        <w:t xml:space="preserve"> 3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8"/>
        </w:rPr>
        <w:t>Рис.</w:t>
      </w:r>
      <w:r>
        <w:rPr>
          <w:sz w:val="28"/>
          <w:szCs w:val="18"/>
          <w:lang w:val="en-US" w:eastAsia="en-US"/>
        </w:rPr>
        <w:t xml:space="preserve"> 3.</w:t>
      </w:r>
      <w:r>
        <w:rPr>
          <w:sz w:val="28"/>
          <w:szCs w:val="18"/>
        </w:rPr>
        <w:t xml:space="preserve"> Система методов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146050</wp:posOffset>
                </wp:positionV>
                <wp:extent cx="2523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ы управления персон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1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ы управления персо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8669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7pt" to="216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8585</wp:posOffset>
                </wp:positionV>
                <wp:extent cx="4343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55pt" to="386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0858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55pt" to="4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4900</wp:posOffset>
                </wp:positionH>
                <wp:positionV relativeFrom="paragraph">
                  <wp:posOffset>10858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55pt" to="387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144780</wp:posOffset>
                </wp:positionV>
                <wp:extent cx="0" cy="3771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4pt" to="297pt,3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4pt" to="296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29300</wp:posOffset>
                </wp:positionH>
                <wp:positionV relativeFrom="paragraph">
                  <wp:posOffset>259080</wp:posOffset>
                </wp:positionV>
                <wp:extent cx="0" cy="5029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0.4pt" to="459pt,4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00700</wp:posOffset>
                </wp:positionH>
                <wp:positionV relativeFrom="paragraph">
                  <wp:posOffset>25908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0.4pt" to="458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26035</wp:posOffset>
                </wp:positionV>
                <wp:extent cx="1609090" cy="694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онно-распорядительные (административны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онно-распорядительные (административны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8655</wp:posOffset>
                </wp:positionH>
                <wp:positionV relativeFrom="paragraph">
                  <wp:posOffset>26035</wp:posOffset>
                </wp:positionV>
                <wp:extent cx="16090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0355</wp:posOffset>
                </wp:positionH>
                <wp:positionV relativeFrom="paragraph">
                  <wp:posOffset>26035</wp:posOffset>
                </wp:positionV>
                <wp:extent cx="1494790" cy="4660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-псих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.0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о-псих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6667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25pt" to="216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66675</wp:posOffset>
                </wp:positionV>
                <wp:extent cx="0" cy="3771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25pt" to="126pt,3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25pt" to="125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4355</wp:posOffset>
                </wp:positionH>
                <wp:positionV relativeFrom="paragraph">
                  <wp:posOffset>176530</wp:posOffset>
                </wp:positionV>
                <wp:extent cx="1723390" cy="466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ко-экономический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3.9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ико-экономически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1755</wp:posOffset>
                </wp:positionH>
                <wp:positionV relativeFrom="paragraph">
                  <wp:posOffset>290830</wp:posOffset>
                </wp:positionV>
                <wp:extent cx="1723390" cy="4660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ый анализ в коллективе рабо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22.9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ый анализ в коллективе рабо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pt" to="4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96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00700</wp:posOffset>
                </wp:positionH>
                <wp:positionV relativeFrom="paragraph">
                  <wp:posOffset>21717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7.1pt" to="458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212725</wp:posOffset>
                </wp:positionV>
                <wp:extent cx="1609090" cy="6946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ирование структуры орган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6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ирование структуры орган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25336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95pt" to="125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4355</wp:posOffset>
                </wp:positionH>
                <wp:positionV relativeFrom="paragraph">
                  <wp:posOffset>134620</wp:posOffset>
                </wp:positionV>
                <wp:extent cx="1723390" cy="5803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ко-экономическое обосн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0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ико-экономическое обосно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1755</wp:posOffset>
                </wp:positionH>
                <wp:positionV relativeFrom="paragraph">
                  <wp:posOffset>248920</wp:posOffset>
                </wp:positionV>
                <wp:extent cx="1723390" cy="4660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е пла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9.6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ое 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28956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.8pt" to="4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pt" to="29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0070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8pt" to="458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92710</wp:posOffset>
                </wp:positionV>
                <wp:extent cx="1609090" cy="4660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ление госзака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7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новление госзака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4355</wp:posOffset>
                </wp:positionH>
                <wp:positionV relativeFrom="paragraph">
                  <wp:posOffset>207010</wp:posOffset>
                </wp:positionV>
                <wp:extent cx="1723390" cy="351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ниро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6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ланир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1755</wp:posOffset>
                </wp:positionH>
                <wp:positionV relativeFrom="paragraph">
                  <wp:posOffset>207010</wp:posOffset>
                </wp:positionV>
                <wp:extent cx="1723390" cy="4660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ие работников в управл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6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астие работников в управ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24765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5pt" to="4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5pt" to="125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5pt" to="29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00700</wp:posOffset>
                </wp:positionH>
                <wp:positionV relativeFrom="paragraph">
                  <wp:posOffset>13335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5pt" to="458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283845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5pt" to="296.9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3045</wp:posOffset>
                </wp:positionH>
                <wp:positionV relativeFrom="paragraph">
                  <wp:posOffset>50800</wp:posOffset>
                </wp:positionV>
                <wp:extent cx="1609090" cy="6946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ие административных норм и нормати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ие административных норм и норма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4355</wp:posOffset>
                </wp:positionH>
                <wp:positionV relativeFrom="paragraph">
                  <wp:posOffset>50800</wp:posOffset>
                </wp:positionV>
                <wp:extent cx="1723390" cy="46609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ое стиму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4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ое стиму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1755</wp:posOffset>
                </wp:positionH>
                <wp:positionV relativeFrom="paragraph">
                  <wp:posOffset>165100</wp:posOffset>
                </wp:positionV>
                <wp:extent cx="1723390" cy="4660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е развитие коллек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ое развитие коллек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2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007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2pt" to="458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2827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1pt" to="4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1pt" to="296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3045</wp:posOffset>
                </wp:positionH>
                <wp:positionV relativeFrom="paragraph">
                  <wp:posOffset>238125</wp:posOffset>
                </wp:positionV>
                <wp:extent cx="1609090" cy="4660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дание приказов и распоря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8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дание приказов и распоря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4355</wp:posOffset>
                </wp:positionH>
                <wp:positionV relativeFrom="paragraph">
                  <wp:posOffset>9525</wp:posOffset>
                </wp:positionV>
                <wp:extent cx="1723390" cy="35179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енообразо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0.7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Ценообраз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1755</wp:posOffset>
                </wp:positionH>
                <wp:positionV relativeFrom="paragraph">
                  <wp:posOffset>123825</wp:posOffset>
                </wp:positionV>
                <wp:extent cx="1723390" cy="138049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ологическое воздействие на работников: формирование групп, создание нормального психологического клим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8.7pt;mso-wrap-distance-left:9.05pt;mso-wrap-distance-right:9.05pt;mso-wrap-distance-top:0pt;mso-wrap-distance-bottom:0pt;margin-top:9.7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ихологическое воздействие на работников: формирование групп, создание нормального психологического клим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6446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95pt" to="125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278765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.95pt" to="296.9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4355</wp:posOffset>
                </wp:positionH>
                <wp:positionV relativeFrom="paragraph">
                  <wp:posOffset>160020</wp:posOffset>
                </wp:positionV>
                <wp:extent cx="1723390" cy="35179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ов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2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огов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8636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8pt" to="4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00700</wp:posOffset>
                </wp:positionH>
                <wp:positionV relativeFrom="paragraph">
                  <wp:posOffset>200660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5.8pt" to="458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3045</wp:posOffset>
                </wp:positionH>
                <wp:positionV relativeFrom="paragraph">
                  <wp:posOffset>196215</wp:posOffset>
                </wp:positionV>
                <wp:extent cx="1609090" cy="46609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бор и расстановка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5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бор и расстановка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5pt" to="125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236855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65pt" to="296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4355</wp:posOffset>
                </wp:positionH>
                <wp:positionV relativeFrom="paragraph">
                  <wp:posOffset>3810</wp:posOffset>
                </wp:positionV>
                <wp:extent cx="1723390" cy="46609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номические нормы и норма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0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ономические нормы и норма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3045</wp:posOffset>
                </wp:positionH>
                <wp:positionV relativeFrom="paragraph">
                  <wp:posOffset>154305</wp:posOffset>
                </wp:positionV>
                <wp:extent cx="1951990" cy="69469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 положений, должностных инструкций, стандартов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12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работка положений, должностных инструкций, стандартов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1755</wp:posOffset>
                </wp:positionH>
                <wp:positionV relativeFrom="paragraph">
                  <wp:posOffset>76200</wp:posOffset>
                </wp:positionV>
                <wp:extent cx="1723390" cy="46609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ральное стиму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6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ральное стиму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00700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2pt" to="458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1755</wp:posOffset>
                </wp:positionH>
                <wp:positionV relativeFrom="paragraph">
                  <wp:posOffset>34290</wp:posOffset>
                </wp:positionV>
                <wp:extent cx="1723390" cy="69469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у работников инициативы и 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2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у работников инициативы и 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0070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9pt" to="458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Административные методы ориентированы на такие мотивы по</w:t>
        <w:softHyphen/>
        <w:t>ведения, как осознанная необходимость дисциплины труда, чувство долга, стремление человека трудиться в определенной организации и т.п. Эти методы отличает прямой характер воздействия: любой рег</w:t>
        <w:softHyphen/>
        <w:t>ламентирующий и административный акт подлежит обязательному исполн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дминистративных методов характерно их соответствие пра</w:t>
        <w:softHyphen/>
        <w:t>вовым нормам, действующим на определенном уровне управления, а также актам и распоряжениям вышестоящих органов управления.</w:t>
      </w:r>
    </w:p>
    <w:p>
      <w:pPr>
        <w:pStyle w:val="TextBodyIndent"/>
        <w:rPr/>
      </w:pPr>
      <w:r>
        <w:rPr/>
        <w:t>Экономические и социально-психологические методы носят косвен</w:t>
        <w:softHyphen/>
        <w:t>ный характер управленческого воздействия. Нельзя рассчитывать на автоматическое действие этих методов, достаточно трудно опреде</w:t>
        <w:softHyphen/>
        <w:t>лить силу их воздействия и конечный эффек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мощью экономических методов осуществляется материаль</w:t>
        <w:softHyphen/>
        <w:t>ное стимулирование коллективов и отдельных работников. Эти ме</w:t>
        <w:softHyphen/>
        <w:t>тоды основаны на использовании экономического механиз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о-психологические методы управления в свою очередь основаны на использовании социального механизма (система взаи</w:t>
        <w:softHyphen/>
        <w:t>моотношений в коллективе, социальные потребности и т.п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виды методов органично связаны между собой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20"/>
      <w:pgMar w:left="1701" w:right="851" w:gutter="0" w:header="0" w:top="1134" w:footer="72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44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8:27:00Z</dcterms:created>
  <dc:creator>andy</dc:creator>
  <dc:description/>
  <dc:language>en-US</dc:language>
  <cp:lastModifiedBy>andy</cp:lastModifiedBy>
  <dcterms:modified xsi:type="dcterms:W3CDTF">2000-05-10T19:44:00Z</dcterms:modified>
  <cp:revision>44</cp:revision>
  <dc:subject/>
  <dc:title>Метод декомпозиции позволяет расчленить сложные явления на более простые</dc:title>
</cp:coreProperties>
</file>