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lang w:val="en-US" w:eastAsia="en-US"/>
        </w:rPr>
        <w:t>2.</w:t>
      </w:r>
      <w:r>
        <w:rPr>
          <w:rFonts w:cs="Times New Roman" w:ascii="Times New Roman" w:hAnsi="Times New Roman"/>
          <w:sz w:val="32"/>
        </w:rPr>
        <w:t xml:space="preserve"> Принципы и методы построения стабильного трудового коллектива.</w:t>
      </w:r>
    </w:p>
    <w:p>
      <w:pPr>
        <w:pStyle w:val="FR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личают две группы принципов построения системы управле</w:t>
        <w:softHyphen/>
        <w:t>ния персоналом в организации: принципы, характеризующие тре</w:t>
        <w:softHyphen/>
        <w:t>бования к формированию системы управления персоналом, и прин</w:t>
        <w:softHyphen/>
        <w:t>ципы, определяющие направления развития системы управления персоналом (табл.</w:t>
      </w:r>
      <w:r>
        <w:rPr>
          <w:sz w:val="28"/>
          <w:lang w:val="en-US" w:eastAsia="en-US"/>
        </w:rPr>
        <w:t xml:space="preserve"> 1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принципы построения системы управления персоналом реализуются во взаимодействии. Их сочетание зависит от конкретных условий функционирования системы управления персоналом орга</w:t>
        <w:softHyphen/>
        <w:t>н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ука и практика выработали инструментарий (методы) изуче</w:t>
        <w:softHyphen/>
        <w:t>ния состояния действующей системы управления персоналом орга</w:t>
        <w:softHyphen/>
        <w:t>низации, построения, обоснования и реализации новой системы (табл.</w:t>
      </w:r>
      <w:r>
        <w:rPr>
          <w:sz w:val="28"/>
          <w:lang w:val="en-US" w:eastAsia="en-US"/>
        </w:rPr>
        <w:t xml:space="preserve"> 2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кроем сущность некоторых из метод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ный анализ служит методическим средством системного подхода к решению проблем совершенствования системы управле</w:t>
        <w:softHyphen/>
        <w:t>ния персоналом. Системный подход ориентирует исследователя на изучение системы управления персоналом в целом и составляющих ее компонентов: целей, функций, организационной структуры, кад</w:t>
        <w:softHyphen/>
        <w:t>ров, технических средств управления, информации, методов управ</w:t>
        <w:softHyphen/>
        <w:t>ления людьми, технологии управления, управленческих решений; на выявление многообразных типов связей этих компонентов меж</w:t>
        <w:softHyphen/>
        <w:t>ду собой и внешней средой и сведение их в единую целостную кар</w:t>
        <w:softHyphen/>
        <w:t>тину. Внешней средой для управления персоналом являются не толь</w:t>
        <w:softHyphen/>
        <w:t>ко другие подсистемы системы управления данной организации (например, подсистема управления внешними хозяйственными свя</w:t>
        <w:softHyphen/>
        <w:t>зями и т.п.), но и внешние организации (поставщики и потребите</w:t>
        <w:softHyphen/>
        <w:t>ли, вышестоящие организации и т.п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20"/>
      <w:pgMar w:left="1701" w:right="851" w:gutter="0" w:header="0" w:top="1134" w:footer="72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440" w:after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0:15:00Z</dcterms:created>
  <dc:creator>andy</dc:creator>
  <dc:description/>
  <dc:language>en-US</dc:language>
  <cp:lastModifiedBy>andy</cp:lastModifiedBy>
  <dcterms:modified xsi:type="dcterms:W3CDTF">2000-05-10T19:13:00Z</dcterms:modified>
  <cp:revision>15</cp:revision>
  <dc:subject/>
  <dc:title>2</dc:title>
</cp:coreProperties>
</file>