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Определение трудового коллектива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д персоналом мы будем понимать совокупность всех чело</w:t>
        <w:softHyphen/>
        <w:t>веческих ресурсов, которыми обладает организация. Это со</w:t>
        <w:softHyphen/>
        <w:t>трудники организации, а также партнеры, которые привлека</w:t>
        <w:softHyphen/>
        <w:t>ются к реализации некоторых проектов, эксперты, которые могут быть привлечены для проведения исследований, разра</w:t>
        <w:softHyphen/>
        <w:t>ботки стратегии, реализации конкретных мероприятий и</w:t>
      </w:r>
      <w:r>
        <w:rPr>
          <w:sz w:val="28"/>
          <w:lang w:val="en-US" w:eastAsia="en-US"/>
        </w:rPr>
        <w:t xml:space="preserve"> т.д.</w:t>
      </w:r>
    </w:p>
    <w:p>
      <w:pPr>
        <w:pStyle w:val="TextBodyIndent"/>
        <w:rPr/>
      </w:pPr>
      <w:r>
        <w:rPr/>
        <w:t>Именно организация эффективной деятельности персонала и является основной заботой управления персоналом организа</w:t>
        <w:softHyphen/>
        <w:t>ции и соответственно менеджера по персоналу. Для достиже</w:t>
        <w:softHyphen/>
        <w:t>ния этой цели необходимо хорошо представлять себе такие особенности персонала организаци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обенности индивидуального поведе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обенности группового поведения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обенности поведения руководителей, членов управлен</w:t>
        <w:softHyphen/>
        <w:t>ческой команды.</w:t>
      </w:r>
    </w:p>
    <w:p>
      <w:pPr>
        <w:pStyle w:val="TextBodyIndent"/>
        <w:rPr/>
      </w:pPr>
      <w:r>
        <w:rPr/>
        <w:t>Особенности индивидуального поведения детерминируются многими параметрами, среди которых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индивидуальные способности, склонности и одаренность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едрасположенность к реализации какой-либо деятельно</w:t>
        <w:softHyphen/>
        <w:t>сти, ориентация на ее выполнени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пецифика мотив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ецифика потребностей чело</w:t>
        <w:softHyphen/>
        <w:t>века, представление о целях профессиональной деятель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индивидуальные ц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ие убеждения, вера, мировоззрения, представления о мире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емографи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овые и возрастные особ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национальные и культурные особ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военные в опыте способы, правила и нормы поведения, которые детерми</w:t>
        <w:softHyphen/>
        <w:t>нируют конкретные реакции человека в конкретных ситуациях.</w:t>
      </w:r>
    </w:p>
    <w:p>
      <w:pPr>
        <w:pStyle w:val="TextBodyIndent"/>
        <w:rPr/>
      </w:pPr>
      <w:r>
        <w:rPr/>
        <w:t>Особенности группового поведения связаны со многими па</w:t>
        <w:softHyphen/>
        <w:t>раметрами, среди которых основны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собенности корпоративной культу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ности, пра</w:t>
        <w:softHyphen/>
        <w:t>вила поведения, характерные для конкретного трудового кол</w:t>
        <w:softHyphen/>
        <w:t>лектив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феномены групповой динам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ап развития коллек</w:t>
        <w:softHyphen/>
        <w:t>тива, особенности лидерства, способа поведения в ситуации конфлик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обенности поведения руководителей являются одной из самых комплексных проблем, поскольку самих руководителей можно рассматривать и как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субъектов, имеющих индивидуальные особ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членов некоторой группы, обладающих корпоративной культурой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 w:eastAsia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функционеров определенной управленческой технологии (типа управления), обладающей своими правилами поведения.</w:t>
      </w:r>
    </w:p>
    <w:p>
      <w:pPr>
        <w:pStyle w:val="TextBodyIndent"/>
        <w:rPr/>
      </w:pPr>
      <w:r>
        <w:rPr/>
        <w:t xml:space="preserve">    </w:t>
      </w:r>
      <w:r>
        <w:rPr/>
        <w:t>До последнего времени само понятие «управление персоналом» в нашей управленческой практике отсутствовало. Правда, система управления каждой организации имела функциональную подсисте</w:t>
        <w:softHyphen/>
        <w:t>му управления кадрами и социальным развитием коллектива, но большую часть объема работ по управлению кадрами выполняли ли</w:t>
        <w:softHyphen/>
        <w:t>нейные руководители подразделений. Основным структурным подразделением по управлению кадра</w:t>
        <w:softHyphen/>
        <w:t>ми в организации является</w:t>
      </w:r>
      <w:r>
        <w:rPr>
          <w:b/>
          <w:bCs/>
        </w:rPr>
        <w:t xml:space="preserve"> </w:t>
      </w:r>
      <w:r>
        <w:rPr/>
        <w:t>отдел кадров, на который возложены функции по приему и увольнению работников, а также по организа</w:t>
        <w:softHyphen/>
        <w:t>ции их обучения, повышения квалификации и переподготовки. Для выполнения последних функций нередко создаются отделы подго</w:t>
        <w:softHyphen/>
        <w:t>товки кадров или отделы технического обучения.</w:t>
      </w:r>
    </w:p>
    <w:p>
      <w:pPr>
        <w:sectPr>
          <w:footerReference w:type="default" r:id="rId2"/>
          <w:type w:val="nextPage"/>
          <w:pgSz w:w="11906" w:h="16820"/>
          <w:pgMar w:left="1701" w:right="851" w:gutter="0" w:header="0" w:top="1134" w:footer="72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тделы кадров не являются ни методическим, ни информацион</w:t>
        <w:softHyphen/>
        <w:t>ным, ни координирующим центром кадровой работы. Они струк</w:t>
        <w:softHyphen/>
        <w:t>турно разобщены с отделами организации труда и заработной пла</w:t>
        <w:softHyphen/>
        <w:t>ты, отделами охраны труда и техники безопасности, юридическими отделами и другими подразделениями, которые выполняют функ</w:t>
        <w:softHyphen/>
        <w:t>ции управления кадрами. Для решения социальных проблем в орга</w:t>
        <w:softHyphen/>
        <w:t>низациях создаются службы социального исследования и обслужи</w:t>
        <w:softHyphen/>
        <w:t>вания. Схема сложившейся организационной структуры системы управления персоналом организации приведена на рис.</w:t>
      </w:r>
      <w:r>
        <w:rPr>
          <w:sz w:val="28"/>
          <w:lang w:val="en-US" w:eastAsia="en-US"/>
        </w:rPr>
        <w:t>1.</w: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105410</wp:posOffset>
                </wp:positionV>
                <wp:extent cx="1228090" cy="389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0.7pt;mso-wrap-distance-left:9.05pt;mso-wrap-distance-right:9.05pt;mso-wrap-distance-top:0pt;mso-wrap-distance-bottom:0pt;margin-top:8.3pt;mso-position-vertical-relative:text;margin-left:334pt;mso-position-horizontal-relative:text">
                <v:textbox>
                  <w:txbxContent>
                    <w:p>
                      <w:pPr>
                        <w:pStyle w:val="Heading1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5845</wp:posOffset>
                </wp:positionH>
                <wp:positionV relativeFrom="paragraph">
                  <wp:posOffset>18415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4.5pt" to="382.3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5845</wp:posOffset>
                </wp:positionH>
                <wp:positionV relativeFrom="paragraph">
                  <wp:posOffset>106045</wp:posOffset>
                </wp:positionV>
                <wp:extent cx="7620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35pt" to="682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0845</wp:posOffset>
                </wp:positionH>
                <wp:positionV relativeFrom="paragraph">
                  <wp:posOffset>106045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8.35pt" to="232.3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5845</wp:posOffset>
                </wp:positionH>
                <wp:positionV relativeFrom="paragraph">
                  <wp:posOffset>106045</wp:posOffset>
                </wp:positionV>
                <wp:extent cx="0" cy="60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8.35pt" to="682.3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37045</wp:posOffset>
                </wp:positionH>
                <wp:positionV relativeFrom="paragraph">
                  <wp:posOffset>106045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8.35pt" to="538.3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254000</wp:posOffset>
                </wp:positionV>
                <wp:extent cx="1456690" cy="313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ный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4.7pt;mso-wrap-distance-left:9.05pt;mso-wrap-distance-right:9.05pt;mso-wrap-distance-top:0pt;mso-wrap-distance-bottom:0pt;margin-top:20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лавный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200</wp:posOffset>
                </wp:positionH>
                <wp:positionV relativeFrom="paragraph">
                  <wp:posOffset>254000</wp:posOffset>
                </wp:positionV>
                <wp:extent cx="13804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. директора п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0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. директора по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оном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0</wp:posOffset>
                </wp:positionH>
                <wp:positionV relativeFrom="paragraph">
                  <wp:posOffset>254000</wp:posOffset>
                </wp:positionV>
                <wp:extent cx="13804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. директора п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. директора по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6800</wp:posOffset>
                </wp:positionH>
                <wp:positionV relativeFrom="paragraph">
                  <wp:posOffset>254000</wp:posOffset>
                </wp:positionV>
                <wp:extent cx="1609090" cy="847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. директора п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оном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6.7pt;mso-wrap-distance-left:9.05pt;mso-wrap-distance-right:9.05pt;mso-wrap-distance-top:0pt;mso-wrap-distance-bottom:0pt;margin-top:20pt;mso-position-vertical-relative:text;margin-left:48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. директора по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оном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</wp:posOffset>
                </wp:positionH>
                <wp:positionV relativeFrom="paragraph">
                  <wp:posOffset>102235</wp:posOffset>
                </wp:positionV>
                <wp:extent cx="0" cy="1066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8.05pt" to="4.35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6245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8.05pt" to="334.3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250190</wp:posOffset>
                </wp:positionV>
                <wp:extent cx="1685290" cy="542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охраны труда и техник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2.7pt;mso-wrap-distance-left:9.05pt;mso-wrap-distance-right:9.05pt;mso-wrap-distance-top:0pt;mso-wrap-distance-bottom:0pt;margin-top:19.7pt;mso-position-vertical-relative:text;margin-left:16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охраны труда и техник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75600</wp:posOffset>
                </wp:positionH>
                <wp:positionV relativeFrom="paragraph">
                  <wp:posOffset>97790</wp:posOffset>
                </wp:positionV>
                <wp:extent cx="13042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7.7pt;mso-position-vertical-relative:text;margin-left:62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Юридический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0845</wp:posOffset>
                </wp:positionH>
                <wp:positionV relativeFrom="paragraph">
                  <wp:posOffset>24130</wp:posOffset>
                </wp:positionV>
                <wp:extent cx="0" cy="152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.9pt" to="232.3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0245</wp:posOffset>
                </wp:positionH>
                <wp:positionV relativeFrom="paragraph">
                  <wp:posOffset>176530</wp:posOffset>
                </wp:positionV>
                <wp:extent cx="990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3.9pt" to="232.3pt,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245</wp:posOffset>
                </wp:positionH>
                <wp:positionV relativeFrom="paragraph">
                  <wp:posOffset>176530</wp:posOffset>
                </wp:positionV>
                <wp:extent cx="0" cy="1295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3.9pt" to="15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6645</wp:posOffset>
                </wp:positionH>
                <wp:positionV relativeFrom="paragraph">
                  <wp:posOffset>24130</wp:posOffset>
                </wp:positionV>
                <wp:extent cx="609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.9pt" to="334.3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6645</wp:posOffset>
                </wp:positionH>
                <wp:positionV relativeFrom="paragraph">
                  <wp:posOffset>24130</wp:posOffset>
                </wp:positionV>
                <wp:extent cx="0" cy="1447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.9pt" to="286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13245</wp:posOffset>
                </wp:positionH>
                <wp:positionV relativeFrom="paragraph">
                  <wp:posOffset>176530</wp:posOffset>
                </wp:positionV>
                <wp:extent cx="0" cy="3810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3.9pt" to="544.35pt,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172085</wp:posOffset>
                </wp:positionV>
                <wp:extent cx="1228090" cy="3136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13.55pt;mso-position-vertical-relative:text;margin-left:29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6645</wp:posOffset>
                </wp:positionH>
                <wp:positionV relativeFrom="paragraph">
                  <wp:posOffset>98425</wp:posOffset>
                </wp:positionV>
                <wp:extent cx="152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7.75pt" to="298.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200</wp:posOffset>
                </wp:positionH>
                <wp:positionV relativeFrom="paragraph">
                  <wp:posOffset>17780</wp:posOffset>
                </wp:positionV>
                <wp:extent cx="1456690" cy="6946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организации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.4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организации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08600</wp:posOffset>
                </wp:positionH>
                <wp:positionV relativeFrom="paragraph">
                  <wp:posOffset>17780</wp:posOffset>
                </wp:positionV>
                <wp:extent cx="12280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илищно-коммуна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.4pt;mso-position-vertical-relative:text;margin-left:41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илищно-коммуна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37400</wp:posOffset>
                </wp:positionH>
                <wp:positionV relativeFrom="paragraph">
                  <wp:posOffset>17780</wp:posOffset>
                </wp:positionV>
                <wp:extent cx="1456690" cy="694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ортивно-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здоровитиель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.4pt;mso-position-vertical-relative:text;margin-left:56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портивно-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здоровити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</wp:posOffset>
                </wp:positionH>
                <wp:positionV relativeFrom="paragraph">
                  <wp:posOffset>248920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9.6pt" to="16.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1524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16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6645</wp:posOffset>
                </wp:positionH>
                <wp:positionV relativeFrom="paragraph">
                  <wp:posOffset>248920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9.6pt" to="298.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32245</wp:posOffset>
                </wp:positionH>
                <wp:positionV relativeFrom="paragraph">
                  <wp:posOffset>20320</wp:posOffset>
                </wp:positionV>
                <wp:extent cx="381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.6pt" to="544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13245</wp:posOffset>
                </wp:positionH>
                <wp:positionV relativeFrom="paragraph">
                  <wp:posOffset>2032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.6pt" to="562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7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15875</wp:posOffset>
                </wp:positionV>
                <wp:extent cx="1609090" cy="5422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2.7pt;mso-wrap-distance-left:9.05pt;mso-wrap-distance-right:9.05pt;mso-wrap-distance-top:0pt;mso-wrap-distance-bottom:0pt;margin-top:1.2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4600</wp:posOffset>
                </wp:positionH>
                <wp:positionV relativeFrom="paragraph">
                  <wp:posOffset>15875</wp:posOffset>
                </wp:positionV>
                <wp:extent cx="1456690" cy="5422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2.7pt;mso-wrap-distance-left:9.05pt;mso-wrap-distance-right:9.05pt;mso-wrap-distance-top:0pt;mso-wrap-distance-bottom:0pt;margin-top:1.25pt;mso-position-vertical-relative:text;margin-left:29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подготовки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200</wp:posOffset>
                </wp:positionH>
                <wp:positionV relativeFrom="paragraph">
                  <wp:posOffset>166370</wp:posOffset>
                </wp:positionV>
                <wp:extent cx="1456690" cy="694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организации производства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3.1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организации производства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8600</wp:posOffset>
                </wp:positionH>
                <wp:positionV relativeFrom="paragraph">
                  <wp:posOffset>166370</wp:posOffset>
                </wp:positionV>
                <wp:extent cx="1456690" cy="6946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дминистративно-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озяйственный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3.1pt;mso-position-vertical-relative:text;margin-left:41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дминистративно-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озяйственный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0245</wp:posOffset>
                </wp:positionH>
                <wp:positionV relativeFrom="paragraph">
                  <wp:posOffset>245110</wp:posOffset>
                </wp:positionV>
                <wp:extent cx="1524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9.3pt" to="166.3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6645</wp:posOffset>
                </wp:positionH>
                <wp:positionV relativeFrom="paragraph">
                  <wp:posOffset>245110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19.3pt" to="298.3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60845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3.3pt" to="544.3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13245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3.3pt" to="562.3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4600</wp:posOffset>
                </wp:positionH>
                <wp:positionV relativeFrom="paragraph">
                  <wp:posOffset>12065</wp:posOffset>
                </wp:positionV>
                <wp:extent cx="1380490" cy="5422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енизированн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2.7pt;mso-wrap-distance-left:9.05pt;mso-wrap-distance-right:9.05pt;mso-wrap-distance-top:0pt;mso-wrap-distance-bottom:0pt;margin-top:0.95pt;mso-position-vertical-relative:text;margin-left:29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енизированн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37400</wp:posOffset>
                </wp:positionH>
                <wp:positionV relativeFrom="paragraph">
                  <wp:posOffset>12065</wp:posOffset>
                </wp:positionV>
                <wp:extent cx="1228090" cy="3136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ма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0.95pt;mso-position-vertical-relative:text;margin-left:56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ма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20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5845</wp:posOffset>
                </wp:positionH>
                <wp:positionV relativeFrom="paragraph">
                  <wp:posOffset>-2347595</wp:posOffset>
                </wp:positionV>
                <wp:extent cx="0" cy="152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-184.85pt" to="82.35pt,-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5845</wp:posOffset>
                </wp:positionH>
                <wp:positionV relativeFrom="paragraph">
                  <wp:posOffset>-1890395</wp:posOffset>
                </wp:positionV>
                <wp:extent cx="0" cy="152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-148.85pt" to="82.35pt,-1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45</wp:posOffset>
                </wp:positionH>
                <wp:positionV relativeFrom="paragraph">
                  <wp:posOffset>-1737995</wp:posOffset>
                </wp:positionV>
                <wp:extent cx="990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-136.85pt" to="82.3pt,-1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</wp:posOffset>
                </wp:positionH>
                <wp:positionV relativeFrom="paragraph">
                  <wp:posOffset>-1280795</wp:posOffset>
                </wp:positionV>
                <wp:extent cx="152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-100.85pt" to="16.3pt,-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84645</wp:posOffset>
                </wp:positionH>
                <wp:positionV relativeFrom="paragraph">
                  <wp:posOffset>77660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61.15pt" to="544.3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84645</wp:posOffset>
                </wp:positionH>
                <wp:positionV relativeFrom="paragraph">
                  <wp:posOffset>161480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127.15pt" to="544.3pt,1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32245</wp:posOffset>
                </wp:positionH>
                <wp:positionV relativeFrom="paragraph">
                  <wp:posOffset>2453005</wp:posOffset>
                </wp:positionV>
                <wp:extent cx="762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93.15pt" to="574.3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13245</wp:posOffset>
                </wp:positionH>
                <wp:positionV relativeFrom="paragraph">
                  <wp:posOffset>471805</wp:posOffset>
                </wp:positionV>
                <wp:extent cx="304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37.15pt" to="568.3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13245</wp:posOffset>
                </wp:positionH>
                <wp:positionV relativeFrom="paragraph">
                  <wp:posOffset>1310005</wp:posOffset>
                </wp:positionV>
                <wp:extent cx="304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03.15pt" to="568.3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13245</wp:posOffset>
                </wp:positionH>
                <wp:positionV relativeFrom="paragraph">
                  <wp:posOffset>1995805</wp:posOffset>
                </wp:positionV>
                <wp:extent cx="381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157.15pt" to="574.3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13245</wp:posOffset>
                </wp:positionH>
                <wp:positionV relativeFrom="paragraph">
                  <wp:posOffset>260540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205.15pt" to="544.35pt,2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8600</wp:posOffset>
                </wp:positionH>
                <wp:positionV relativeFrom="paragraph">
                  <wp:posOffset>391160</wp:posOffset>
                </wp:positionV>
                <wp:extent cx="1380490" cy="6946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социально-бытовог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0.8pt;mso-position-vertical-relative:text;margin-left:41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социально-бытового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8600</wp:posOffset>
                </wp:positionH>
                <wp:positionV relativeFrom="paragraph">
                  <wp:posOffset>1305560</wp:posOffset>
                </wp:positionV>
                <wp:extent cx="1380490" cy="6946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социально-психологически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02.8pt;mso-position-vertical-relative:text;margin-left:41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социально-психологичес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8600</wp:posOffset>
                </wp:positionH>
                <wp:positionV relativeFrom="paragraph">
                  <wp:posOffset>2067560</wp:posOffset>
                </wp:positionV>
                <wp:extent cx="1228090" cy="69469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чрежде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ественного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62.8pt;mso-position-vertical-relative:text;margin-left:41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Учреждения 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ественного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13600</wp:posOffset>
                </wp:positionH>
                <wp:positionV relativeFrom="paragraph">
                  <wp:posOffset>238760</wp:posOffset>
                </wp:positionV>
                <wp:extent cx="999490" cy="5422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тски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2.7pt;mso-wrap-distance-left:9.05pt;mso-wrap-distance-right:9.05pt;mso-wrap-distance-top:0pt;mso-wrap-distance-bottom:0pt;margin-top:18.8pt;mso-position-vertical-relative:text;margin-left:56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тски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13600</wp:posOffset>
                </wp:positionH>
                <wp:positionV relativeFrom="paragraph">
                  <wp:posOffset>1000760</wp:posOffset>
                </wp:positionV>
                <wp:extent cx="1151890" cy="5422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дицинск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2.7pt;mso-wrap-distance-left:9.05pt;mso-wrap-distance-right:9.05pt;mso-wrap-distance-top:0pt;mso-wrap-distance-bottom:0pt;margin-top:78.8pt;mso-position-vertical-relative:text;margin-left:56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дицинские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89800</wp:posOffset>
                </wp:positionH>
                <wp:positionV relativeFrom="paragraph">
                  <wp:posOffset>1686560</wp:posOffset>
                </wp:positionV>
                <wp:extent cx="1075690" cy="5422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собное 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2.7pt;mso-wrap-distance-left:9.05pt;mso-wrap-distance-right:9.05pt;mso-wrap-distance-top:0pt;mso-wrap-distance-bottom:0pt;margin-top:132.8pt;mso-position-vertical-relative:text;margin-left:57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соб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89800</wp:posOffset>
                </wp:positionH>
                <wp:positionV relativeFrom="paragraph">
                  <wp:posOffset>2296160</wp:posOffset>
                </wp:positionV>
                <wp:extent cx="999490" cy="31369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4.7pt;mso-wrap-distance-left:9.05pt;mso-wrap-distance-right:9.05pt;mso-wrap-distance-top:0pt;mso-wrap-distance-bottom:0pt;margin-top:180.8pt;mso-position-vertical-relative:text;margin-left:57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8645</wp:posOffset>
                </wp:positionH>
                <wp:positionV relativeFrom="paragraph">
                  <wp:posOffset>2834005</wp:posOffset>
                </wp:positionV>
                <wp:extent cx="5412105" cy="5334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.1. Схема сложившейся организационной структуры системы управления персоналом в организац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42pt;mso-wrap-distance-left:9.05pt;mso-wrap-distance-right:9.05pt;mso-wrap-distance-top:0pt;mso-wrap-distance-bottom:0pt;margin-top:223.15pt;mso-position-vertical-relative:text;margin-left: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ис.1. Схема сложившейся организационной структуры системы управления персоналом в организ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лужбы управления персоналом, как правило, имеют низкий организационный статус, являются слабыми в профессиональном отношении. В силу этого они не выполняют целый ряд задач по управ</w:t>
        <w:softHyphen/>
        <w:t>лению персоналом и обеспечению нормальных условий его работы. В их числе такие важнейшие, как: социально-психологическая ди</w:t>
        <w:softHyphen/>
        <w:t>агностика; анализ и регулирование групповых и личных взаимоот</w:t>
        <w:softHyphen/>
        <w:t>ношений, отношений руководителя и подчиненных; управление производственными и социальными конфликтами и стрессами; ин</w:t>
        <w:softHyphen/>
        <w:t>формационное обеспечение системы кадрового управления; управ</w:t>
        <w:softHyphen/>
        <w:t>ление занятостью; оценка и подбор кандидатов на вакантные дол</w:t>
        <w:softHyphen/>
        <w:t>жности; анализ кадрового потенциала и потребности в персонале; маркетинг кадров; планирование и контроль деловой карьеры; про</w:t>
        <w:softHyphen/>
        <w:t>фессиональная и социально-психологическая адаптация работников; управление трудовой мотивацией; регулирование правовых вопросов трудовых отношений; соблюдение требований психофи</w:t>
        <w:softHyphen/>
        <w:t>зиологии, эргономики и эстетики труд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Если раньше, в условиях командно-административной системы, эти задачи рассматривались как второстепенные, то при переходе к рынку они выдвинулись на первый план, и в их решении заинтере</w:t>
        <w:softHyphen/>
        <w:t>сована каждая организац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нову концепции управления персоналом организации в насто</w:t>
        <w:softHyphen/>
        <w:t>ящее время составляют возрастающая роль личности работника, зна</w:t>
        <w:softHyphen/>
        <w:t>ние его мотивационных установок, умение их формировать и направ</w:t>
        <w:softHyphen/>
        <w:t>лять в соответствии с задачами, стоящими перед организаци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здавшаяся в нашей стране ситуация, изменения экономической и политической систем одновременно несут как большие возможно</w:t>
        <w:softHyphen/>
        <w:t>сти, так и серьезные угрозы для каждой личности, устойчивости ее существования, вносят значительную степень неопределенности в жизнь практически каждого человека.</w:t>
      </w:r>
    </w:p>
    <w:p>
      <w:pPr>
        <w:pStyle w:val="TextBodyIndent"/>
        <w:rPr/>
      </w:pPr>
      <w:r>
        <w:rPr/>
        <w:t>Управление персоналом в такой ситуации приобретает особую значимость: оно позволяет обобщить и реализовать целый спектр во</w:t>
        <w:softHyphen/>
        <w:t>просов адаптации индивида к внешним условиям, учета личностного фактора в построении системы управления персоналом организа</w:t>
        <w:softHyphen/>
        <w:t>ции. Укрупненно можно выделить три фактора, оказывающих воз</w:t>
        <w:softHyphen/>
        <w:t>действие на людей в организ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й</w:t>
      </w:r>
      <w:r>
        <w:rPr>
          <w:i/>
          <w:iCs/>
          <w:sz w:val="28"/>
          <w:lang w:val="en-US" w:eastAsia="en-US"/>
        </w:rPr>
        <w:t xml:space="preserve"> —</w:t>
      </w:r>
      <w:r>
        <w:rPr>
          <w:sz w:val="28"/>
        </w:rPr>
        <w:t xml:space="preserve"> иерархическая структура организации, где основное средство воз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тношения власти-подчинения, давле</w:t>
        <w:softHyphen/>
        <w:t>ние на человека сверху с помощью принуждения, контроля над рас</w:t>
        <w:softHyphen/>
        <w:t>пределением материальных благ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торой</w:t>
      </w:r>
      <w:r>
        <w:rPr>
          <w:i/>
          <w:iCs/>
          <w:sz w:val="28"/>
          <w:lang w:val="en-US" w:eastAsia="en-US"/>
        </w:rPr>
        <w:t xml:space="preserve"> —</w:t>
      </w:r>
      <w:r>
        <w:rPr>
          <w:sz w:val="28"/>
        </w:rPr>
        <w:t xml:space="preserve"> культура, т.е. вырабатываемые обществом, организаци</w:t>
        <w:softHyphen/>
        <w:t>ей, группой людей совместные ценности, социальные нормы, уста</w:t>
        <w:softHyphen/>
        <w:t>новки поведения, которые регламентируют действия личности, заставляют индивида вести себя так, а не иначе без видимого при</w:t>
        <w:softHyphen/>
        <w:t>нужд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е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ы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ть равноправных отношений, основанных на купле-продаже продукции и услуг, отношениях собственности, равновесии интересов продавца и покупател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и факторы воз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ия достаточно сложные и на практике редко реализуются в отдельности. От того, какому из них отдается приоритет, зависит облик экономической ситуации в орга</w:t>
        <w:softHyphen/>
        <w:t>низ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ереходе к рынку происходит медленный отход от иерархи</w:t>
        <w:softHyphen/>
        <w:t>ческого управления, жесткой системы административного воздей</w:t>
        <w:softHyphen/>
        <w:t>ствия, практически неограниченной исполнительной власти к ры</w:t>
        <w:softHyphen/>
        <w:t>ночным взаимоотношениям, отношениям собственности, базирую</w:t>
        <w:softHyphen/>
        <w:t>щимся на экономических методах. Поэтому необходима разработка принципиально новых подходов к приоритету ценностей. Главное внутри орган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ботники, а за предел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ители продукции. Необходимо повернуть сознание работающего к потреби</w:t>
        <w:softHyphen/>
        <w:t>телю, а не к начальнику, к прибыли, а не к расточительству, к инициа</w:t>
        <w:softHyphen/>
        <w:t>тору, а не к бездумному исполнителю; перейти к социальным нормам, базирующимся на здравом экономическом смысле, не забывая о нрав</w:t>
        <w:softHyphen/>
        <w:t>ственности. Иерархия отойдет на второй план, уступая место куль</w:t>
        <w:softHyphen/>
        <w:t>туре и рынк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овые службы управления персоналом создаются, как правило, на базе традиционных служб: отдела кадров, отдела организации тру</w:t>
        <w:softHyphen/>
        <w:t>да и заработной платы, отдела охраны труда и техники безопасности и др. Задачи новых служб заключаются в реализации кадровой по</w:t>
        <w:softHyphen/>
        <w:t>литики и координации деятельности по управлению трудовыми ре</w:t>
        <w:softHyphen/>
        <w:t>сурсами в организации. В связи с этим они начинают расширять круг своих функций и от чисто кадровых вопросов переходят к разработ</w:t>
        <w:softHyphen/>
        <w:t>ке систем стимулирования трудовой деятельности, управлению про</w:t>
        <w:softHyphen/>
        <w:t>фессиональным продвижением, предотвращению конфликтов, изу</w:t>
        <w:softHyphen/>
        <w:t>чению рынка трудовых ресурсов и т.п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езусловно, структура службы управления персоналом во мно</w:t>
        <w:softHyphen/>
        <w:t>гом определяется характером и размерами организаций, особенно</w:t>
        <w:softHyphen/>
        <w:t>стями выпускаемой продукции. В мелких и средних организациях многие функции по управлению персоналом выполняют преимуще</w:t>
        <w:softHyphen/>
        <w:t>ственно линейные руководители, а в крупных формируются само</w:t>
        <w:softHyphen/>
        <w:t>стоятельные структурные подразделения по реализации функц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ряде организаций формируются структуры управления персо</w:t>
        <w:softHyphen/>
        <w:t>налом, объединяющие под единым руководством заместителя ди</w:t>
        <w:softHyphen/>
        <w:t>ректора по управлению персоналом все подразделения, имеющие от</w:t>
        <w:softHyphen/>
        <w:t>ношение к работе с кадр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 рис.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приведен состав функциональных подсистем систе</w:t>
        <w:softHyphen/>
        <w:t>мы управления персоналом организации, объединяющих однород</w:t>
        <w:softHyphen/>
        <w:t>ные функции, носителями которых являются различные подразде</w:t>
        <w:softHyphen/>
        <w:t>ления по работе с кадр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зависимости от размеров организаций состав подразделений меняется: в мелких организациях одно подразделение может выпол</w:t>
        <w:softHyphen/>
        <w:t>нять функции нескольких подсистем, а в крупн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ункции каж</w:t>
        <w:softHyphen/>
        <w:t>дой подсистемы, как правило, выполняет отдельное подразделе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4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44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02:00Z</dcterms:created>
  <dc:creator>andy</dc:creator>
  <dc:description/>
  <dc:language>en-US</dc:language>
  <cp:lastModifiedBy>andy</cp:lastModifiedBy>
  <dcterms:modified xsi:type="dcterms:W3CDTF">2000-05-11T11:41:00Z</dcterms:modified>
  <cp:revision>58</cp:revision>
  <dc:subject/>
  <dc:title/>
</cp:coreProperties>
</file>