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firstLine="709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уществление радикальных социально-экономических и политических реформ, как правило, связано с определенной дегуманизацией отношений между людьми, включенными в различные системы управления. Ситуация в России – не исключение. Тем не менее преодоление возникающих на этом этапе проблем не возможно без отказа от игнорирования проблем отношения с персоналом, от желания манипулировать кадрами. И все управление персоналом признается одной из наиболее важных сфер жизни организации, способной многократно повысить ее эффективность, а само понятие «управление персоналом» рассматривается в достаточно широком диапазо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ого осознания возможности решения проблемы недостаточно, чтобы она была решена на самом деле. Необходимо еще и знание о том, как это сделать, умелое и уместное использование соответствующих технологий и методов формирования и управления трудовым коллективом. В этом смысле известные на сегодня методы, технологии и процедуры управления коллективом могут быть объединены в три группы: методы формирования кадрового состава, методы поддержания работоспособности персонала, методы оптимизации кадрового потенциала и ре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менно первая группа имеет решающее значение в процессе управления трудовым коллективом. </w:t>
      </w:r>
    </w:p>
    <w:p>
      <w:pPr>
        <w:pStyle w:val="TextBodyIndent"/>
        <w:rPr/>
      </w:pPr>
      <w:r>
        <w:rPr/>
        <w:t>Именно организация эффективной деятельности персонала и является основной заботой управления персоналом организа</w:t>
        <w:softHyphen/>
        <w:t xml:space="preserve">ции и соответственно менеджера по персоналу. Наибольший эффект и качество системы управления персоналом достигаются в том случае, когда применяется система методов в комплексе. Применение системы методов позволяет взглянуть на объект совершенствования со всех сторон, что помогает избежать просчетов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20:35:00Z</dcterms:created>
  <dc:creator>andy</dc:creator>
  <dc:description/>
  <dc:language>en-US</dc:language>
  <cp:lastModifiedBy>andy</cp:lastModifiedBy>
  <dcterms:modified xsi:type="dcterms:W3CDTF">2000-05-11T11:37:00Z</dcterms:modified>
  <cp:revision>12</cp:revision>
  <dc:subject/>
  <dc:title>Заключение</dc:title>
</cp:coreProperties>
</file>