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rPr/>
      </w:pPr>
      <w:r>
        <w:rPr/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заров Т.Ю. управление персоналом развивающейся организации. – М.,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заров Т.Ю., Беков Х.А., Аксенова Е.А. Методы оценки управленческого персонала государственных и коммерческих структур. – М., 199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ханский О.С. стратегическое управление. - М., 19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сслер Г. Управление персоналом. – М. 199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игерт В., Ланг Л. Руководить без конфликтов. – М., 1990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баченко Т.С. Психология управления. – М., 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хайлов Ф.М. Управление персоналом: классические концепции и новые подходы. – Казань, 199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тарников А. Управление кадрами в корпорациях США. Японии, Германии. – М., 199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е персоналом: учебник для вузов/под ред. Т.Ю. Базарова, Б.Л. Еремина. – М., 19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правление персоналом организации./под ред. А.Я. Кибанова. – М., 1997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екшня С.В. Управление персоналом современной организации. – М., 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ка труда и социально-трудовые отношения/под ред. Г.Г. Меликьяна и Р.П. Колосовой. – М., 1996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0:55:00Z</dcterms:created>
  <dc:creator>andy</dc:creator>
  <dc:description/>
  <dc:language>en-US</dc:language>
  <cp:lastModifiedBy>andy</cp:lastModifiedBy>
  <dcterms:modified xsi:type="dcterms:W3CDTF">2000-05-11T11:37:00Z</dcterms:modified>
  <cp:revision>8</cp:revision>
  <dc:subject/>
  <dc:title>Список литературы</dc:title>
</cp:coreProperties>
</file>