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left="142" w:hanging="142"/>
        <w:jc w:val="center"/>
        <w:rPr>
          <w:sz w:val="28"/>
        </w:rPr>
      </w:pPr>
      <w:r>
        <w:rPr>
          <w:sz w:val="28"/>
        </w:rPr>
        <w:t>Управление неформальными группами</w:t>
      </w:r>
    </w:p>
    <w:p>
      <w:pPr>
        <w:pStyle w:val="Normal1"/>
        <w:spacing w:lineRule="auto" w:line="36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142" w:hanging="142"/>
        <w:jc w:val="center"/>
        <w:rPr>
          <w:sz w:val="28"/>
        </w:rPr>
      </w:pPr>
      <w:r>
        <w:rPr>
          <w:sz w:val="28"/>
        </w:rPr>
        <w:t>Титульный лист</w:t>
      </w:r>
    </w:p>
    <w:p>
      <w:pPr>
        <w:pStyle w:val="Normal1"/>
        <w:spacing w:lineRule="auto" w:line="36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Toc1"/>
        <w:spacing w:lineRule="auto" w:line="360"/>
        <w:jc w:val="center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 xml:space="preserve">С О Д Е Р Ж А Н И Е </w:t>
      </w:r>
    </w:p>
    <w:p>
      <w:pPr>
        <w:pStyle w:val="Normal1"/>
        <w:spacing w:lineRule="auto" w:line="360"/>
        <w:rPr>
          <w:rFonts w:ascii="Times New Roman" w:hAnsi="Times New Roman" w:cs="Times New Roman"/>
          <w:caps/>
          <w:sz w:val="28"/>
        </w:rPr>
      </w:pPr>
      <w:r>
        <w:rPr>
          <w:rFonts w:cs="Times New Roman"/>
          <w:caps/>
          <w:sz w:val="28"/>
        </w:rPr>
      </w:r>
    </w:p>
    <w:p>
      <w:pPr>
        <w:pStyle w:val="Normal1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jc w:val="both"/>
        <w:rPr/>
      </w:pPr>
      <w:r>
        <w:rPr>
          <w:b/>
          <w:sz w:val="24"/>
        </w:rPr>
        <w:t>ВВЕДЕНИЕ</w:t>
      </w:r>
      <w:r>
        <w:rPr>
          <w:b/>
        </w:rPr>
        <w:t xml:space="preserve">………………………………………………………………………………………………..3 </w:t>
      </w:r>
    </w:p>
    <w:p>
      <w:pPr>
        <w:pStyle w:val="Normal1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1 НЕФОРМАЛЬНЫЕ ГРУППЫ</w:t>
      </w:r>
    </w:p>
    <w:p>
      <w:pPr>
        <w:pStyle w:val="Normal1"/>
        <w:numPr>
          <w:ilvl w:val="1"/>
          <w:numId w:val="24"/>
        </w:numPr>
        <w:spacing w:lineRule="auto" w:line="360"/>
        <w:jc w:val="both"/>
        <w:rPr>
          <w:b/>
          <w:b/>
        </w:rPr>
      </w:pPr>
      <w:r>
        <w:rPr>
          <w:b/>
        </w:rPr>
        <w:t>Общее понятие группы.………………………………………………………………………………..5</w:t>
      </w:r>
    </w:p>
    <w:p>
      <w:pPr>
        <w:pStyle w:val="Normal1"/>
        <w:numPr>
          <w:ilvl w:val="1"/>
          <w:numId w:val="24"/>
        </w:numPr>
        <w:spacing w:lineRule="auto" w:line="360"/>
        <w:jc w:val="both"/>
        <w:rPr/>
      </w:pPr>
      <w:r>
        <w:rPr>
          <w:b/>
        </w:rPr>
        <w:t xml:space="preserve">Характеристика группы……………………………………………………………………………….9 </w:t>
      </w:r>
    </w:p>
    <w:p>
      <w:pPr>
        <w:pStyle w:val="Normal1"/>
        <w:numPr>
          <w:ilvl w:val="1"/>
          <w:numId w:val="24"/>
        </w:numPr>
        <w:spacing w:lineRule="auto" w:line="360"/>
        <w:jc w:val="both"/>
        <w:rPr>
          <w:b/>
          <w:b/>
        </w:rPr>
      </w:pPr>
      <w:r>
        <w:rPr>
          <w:b/>
        </w:rPr>
        <w:t>Возникновение неформальной группы и ее роль в процессе функционирования организации…………………………………………………………………………………………….15</w:t>
      </w:r>
    </w:p>
    <w:p>
      <w:pPr>
        <w:pStyle w:val="Normal1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2 УПРАВЛЕНИE НЕФОРМАЛЬНЫМИ ГРУППАМИ</w:t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  <w:t>2.1.  Механизм управления неформальными группами………………………………………………20</w:t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  <w:t>2.2.  Методы управления неформальными группами…………………………………………………24</w:t>
      </w:r>
    </w:p>
    <w:p>
      <w:pPr>
        <w:pStyle w:val="Normal1"/>
        <w:spacing w:lineRule="auto" w:line="360"/>
        <w:jc w:val="both"/>
        <w:rPr/>
      </w:pPr>
      <w:r>
        <w:rPr>
          <w:b/>
          <w:sz w:val="24"/>
        </w:rPr>
        <w:t>3 ПРИМЕНЕНИЕ ДАННЫХ МЕТОДОВ ДЛЯ ПОВЫШЕНИЯ ЭФФЕКТИВ-НОСТИ УПРАВЛЕНИЯ НЕФОРМАЛЬНЫМИ ГРУППАМИ НА ПРЕДПРИЯ-ТИИ “ДЕЙМА”</w:t>
      </w:r>
      <w:r>
        <w:rPr>
          <w:b/>
        </w:rPr>
        <w:t>…………………………………………..……………………………………………..30</w:t>
      </w:r>
    </w:p>
    <w:p>
      <w:pPr>
        <w:pStyle w:val="Normal1"/>
        <w:spacing w:lineRule="auto" w:line="360"/>
        <w:ind w:left="142" w:hanging="142"/>
        <w:jc w:val="both"/>
        <w:rPr/>
      </w:pPr>
      <w:r>
        <w:rPr>
          <w:b/>
          <w:sz w:val="24"/>
        </w:rPr>
        <w:t>ЗАКЛЮЧЕНИЕ</w:t>
      </w:r>
      <w:r>
        <w:rPr>
          <w:b/>
        </w:rPr>
        <w:t>………………………………………………………………………………………...35</w:t>
      </w:r>
    </w:p>
    <w:p>
      <w:pPr>
        <w:pStyle w:val="Normal1"/>
        <w:spacing w:lineRule="auto" w:line="360"/>
        <w:ind w:left="142" w:hanging="142"/>
        <w:jc w:val="both"/>
        <w:rPr/>
      </w:pPr>
      <w:r>
        <w:rPr>
          <w:b/>
          <w:sz w:val="24"/>
        </w:rPr>
        <w:t>СПИСОК ИСПОЛЬЗУЕМОЙ ЛИТЕРАТУРЫ</w:t>
      </w:r>
      <w:r>
        <w:rPr>
          <w:b/>
        </w:rPr>
        <w:t>……………………………………………..37</w:t>
      </w:r>
    </w:p>
    <w:p>
      <w:pPr>
        <w:pStyle w:val="Normal1"/>
        <w:spacing w:lineRule="auto" w:line="36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left="142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left="142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left="142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left="142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left="142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left="142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left="142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left="142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left="142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left="142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left="142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left="142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oc1"/>
        <w:spacing w:lineRule="auto" w:line="360"/>
        <w:jc w:val="center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</w:rPr>
      </w:r>
    </w:p>
    <w:p>
      <w:pPr>
        <w:pStyle w:val="Toc1"/>
        <w:spacing w:lineRule="auto" w:line="360"/>
        <w:jc w:val="center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</w:r>
    </w:p>
    <w:p>
      <w:pPr>
        <w:pStyle w:val="Toc1"/>
        <w:spacing w:lineRule="auto" w:line="360"/>
        <w:jc w:val="center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В В Е Д Е Н И Е</w:t>
      </w:r>
    </w:p>
    <w:p>
      <w:pPr>
        <w:pStyle w:val="Normal"/>
        <w:spacing w:lineRule="auto" w:line="360"/>
        <w:jc w:val="both"/>
        <w:rPr>
          <w:caps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трудах по управлению постоянно подчеркивается важность гармоничного функционирования организации. По мнению многих авторов, если найти правильную формулу, то организация будет действовать как хорошо смазанный механизм.(5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оворя о том , какую роль играет система управления “человеческими ресурсами” в развитии компании один из руководителей американской компании 3М сказал : “Эффективное управление “человеческими ресурсами” выдвигается в число критических факторов экономического успеха . В недалеком прошлом конкурентная борьба была сосредоточена в области технического прогресса , совершенствования технологий , организационных структур , маркетинга , послепродажного обслуживания. Но сущность бизнеса определяют прежде всего люди. Каждый работник нашей компании выполняет свою функцию и объединяет усилия с другими в достижении общих результатов. Ключевой составляющей нашего бизнеса сегодня является управление кадрами. Оно обеспечивает благоприятную среду , в которой реализуется трудовой потенциал , развиваются личные способности , люди получают удовлетворение от выполненной работы и общественного признания своих достижений.”(2)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Руководящие работники  организации испытывают удовлетворение в  том случае , если организация продолжает свое существование как единый организм. Однако почти всегда реальные стереотипы поведения и отношений членов организации слегка или весьма далеко отходят от формального плана руководства организации.  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Неформальные группы , которые образуются в организациях , являются мощной силой , которая при определенных условиях может фактически стать доминирующей в организации с сводить на нет усилия руководства. Неформальные группы могут также нести в себе и положительное влияние на деятельность формальной организации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Руководителям “среднего звена” необходимо примирять требования неформальных групп организации с требованиями стоящего над ними руководящего аппарата. Данная необходимость побуждает менеджеров к поиску нестандартных приемов управления людьми или использовать имеющиеся приемы более эффективно с целью использования потенциальных выгод и уменьшения отрицательного воздействия неформальных групп.(7)  </w:t>
      </w:r>
    </w:p>
    <w:p>
      <w:pPr>
        <w:pStyle w:val="Toc1"/>
        <w:spacing w:lineRule="auto" w:line="36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Цель работы: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- Обосновать способы более эффективного управления неформальными группами в процессе функционирования организации. </w:t>
      </w:r>
    </w:p>
    <w:p>
      <w:pPr>
        <w:pStyle w:val="Toc1"/>
        <w:spacing w:lineRule="auto" w:line="36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Задачами работы являются: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-    Сделать анализ неформальной группы. Для этого необходимо: дать общее понятие группы , рассмотреть отличия неформальных групп от формальных  , а также характеристику неформальной группы , ее возникновение и роль в процессе функционирования организации;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-  Провести исследование процесса управления неформальными группами: исследовать механизм  и рассмотреть методы эффективного управления данными группами , а именно: консультации с группами , обучение и внушение , обеспечение лояльности руководящих работников , замена руководителя “среднего звена” , перевод сотрудников на другое место работы , размещение кабинетов , признание естественных лидеров , обмен информацией в организации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Показать возможность более эффективного использования методов влияния на неформальные группы на примере предприятия “Дейма”: проанализировать существующие методы управления неформальными группами на предприятии “Дейма”и выявить резервы повышения их эффективности .  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oc1"/>
        <w:spacing w:lineRule="auto" w:line="360"/>
        <w:jc w:val="center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</w:r>
    </w:p>
    <w:p>
      <w:pPr>
        <w:pStyle w:val="Normal1"/>
        <w:rPr>
          <w:rFonts w:ascii="Times New Roman" w:hAnsi="Times New Roman" w:cs="Times New Roman"/>
          <w:caps/>
          <w:sz w:val="28"/>
        </w:rPr>
      </w:pPr>
      <w:r>
        <w:rPr>
          <w:rFonts w:cs="Times New Roman"/>
          <w:caps/>
          <w:sz w:val="28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Toc1"/>
        <w:numPr>
          <w:ilvl w:val="0"/>
          <w:numId w:val="14"/>
        </w:numPr>
        <w:spacing w:lineRule="auto" w:line="360"/>
        <w:jc w:val="center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</w:r>
    </w:p>
    <w:p>
      <w:pPr>
        <w:pStyle w:val="Toc1"/>
        <w:spacing w:lineRule="auto" w:line="360"/>
        <w:jc w:val="center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</w:r>
    </w:p>
    <w:p>
      <w:pPr>
        <w:pStyle w:val="Normal1"/>
        <w:rPr>
          <w:rFonts w:ascii="Times New Roman" w:hAnsi="Times New Roman" w:cs="Times New Roman"/>
          <w:caps/>
          <w:sz w:val="28"/>
        </w:rPr>
      </w:pPr>
      <w:r>
        <w:rPr>
          <w:rFonts w:cs="Times New Roman"/>
          <w:caps/>
          <w:sz w:val="28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Toc1"/>
        <w:numPr>
          <w:ilvl w:val="0"/>
          <w:numId w:val="14"/>
        </w:numPr>
        <w:spacing w:lineRule="auto" w:line="360"/>
        <w:jc w:val="center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1. НЕФОРМАЛЬНЫЕ ГРУППЫ</w:t>
      </w:r>
    </w:p>
    <w:p>
      <w:pPr>
        <w:pStyle w:val="Toc1"/>
        <w:spacing w:lineRule="auto" w:line="36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     </w:t>
      </w:r>
      <w:r>
        <w:rPr>
          <w:rFonts w:cs="Times New Roman" w:ascii="Times New Roman" w:hAnsi="Times New Roman"/>
          <w:caps w:val="false"/>
          <w:smallCaps w:val="false"/>
        </w:rPr>
        <w:t>1.1. Общее понятие группы и ее классификация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 существует канонизированного определения малой группы , так как это достаточно гибкое и подверженное влиянию обстоятельств явление. Однако широко принят достаточно общий , устоявшийся взгляд на малую группу как относительно обособленное объединение двух или более лиц , находящихся в достаточно устойчивом взаимодействии и осуществляющих совместные действия в течение достаточно долгого промежутка времени. Взаимодействие членов группы базируется на неком общем интересе и может быть связано с достижением общей цели. При этом группа обладает определенным групповым потенциалом , либо же групповыми возможностями , позволяющими ей вступать во взаимодействие с окружением и адаптироваться к изменениям , происходящим в окружении.(4)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Характерными особенностями группы является следующее: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Члены   группы   идентифицируют  себя и свои действия с группой в целом и тем самым во внешних взаимодействиях выступают как бы от имени группы. Человек говорит не о себе , а о группе в целом , употребляя местоимения мы , у нас , наши , нам и т.п.; 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Взаимодействие между членами группы носит характер непосредственных контактов , личного разговора , наблюдения поведения друг друга и т.п. В группе люди непосредственно общаются друг с другом , придавая формальным взаимодействиям “человеческую” форму;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группе наряду с формальным распределением ролей , если таковое существует , обязательно складывается неформальное распределение ролей , обычно признаваемое группой. Отдельные члены группы берут на себя роль генераторов идей , другие склонны к координации усилий членов группы , третьи заботятся о взаимоотношениях в группе , о поддержании хорошего климата в коллективе , четвертые следят за тем , чтобы был порядок в работе , все выполнялось в срок и доводилось до конца. Есть люди , которые выполняют роль структуризаторов , они ставят перед группой цели , отслеживают влияние окружения на решаемые группой задачи.(6)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уществует два типа групп: формальные и неформальные. Оба эти типа групп имеют значение для организации и оказывают большое влияние на членов организации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Формальные группы обычно выделяются как структурные подразделения в организации . Они имеют формально назначенного руководителя ¸ формально определенную структуру ролей , должностей и позиций внутри группы , а также формально закрепленные за ними функции и задачи. 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ормальная группа имеет следующие особенности:</w:t>
      </w:r>
    </w:p>
    <w:p>
      <w:pPr>
        <w:pStyle w:val="Normal1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Она рациональна , т.е. в основе ее лежит принцип целесообразности , сознательного движения к известной цели;</w:t>
      </w:r>
    </w:p>
    <w:p>
      <w:pPr>
        <w:pStyle w:val="Normal1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Она безлична , т.е. рассчитана на индивидов , отношения между которыми устанавливаются по составленной программе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формальной группе предусмотрены только служебные связи между индивидами , и она подчиняется лишь функциональным целям. К формальным группам относятся: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Вертикальная (линейная) организация , объединяющая ряд органов и подразделений таким образом , что каждое из них находиться между двумя другими  -  выше- и нижестоящими, а руководство каждым из органов и подразделений сосредоточено в одном лице;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Функциональная организация , в соответствии с которой руководство распределяется между рядом лиц , специализирующихся на выполнении определенных функций и работ;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Штабная организация , характеризующаяся наличием штаба советников, экспертов , помощников , не включенных в систему вертикальной организации. 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ормальные группы могут быть сформированы для выполнения регулярной функции , как , например , бухгалтерия , а могут быть созданы для решения определенной целевой задачи , например комиссия по разработке какого-либо проекта. (9)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формальные группы создаются не распоряжениями руководства и формальными постановлениями , а членами организации в соответствии с их взаимными симпатиями , общими интересами , одинаковыми увлечениями привычками и т.п. Данные группы существуют во всех организациях , хотя они не представлены в схемах , отражающих строение организации , ее структуру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формальные группы обычно имеют свои неписаные правила и нормы поведения , люди хорошо знают , кто входит в их неформальную группу , а кто нет. В неформальных группах складывается определенное распределение ролей и позиций. Обычно эти группы имеют явно или неявно выраженного лидера. Во многих случаях неформальные группы могут оказывать на своих членов влияние равное или даже большее , чем формальные структуры.(1)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Неформальные группы представляют собой спонтанно (самопроизвольно) сложившуюся систему социальных связей , норм , действий , являющихся продуктом более или менее длительного межличностного общения.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формальная группа проявляется в двух разновидностях:</w:t>
      </w:r>
    </w:p>
    <w:p>
      <w:pPr>
        <w:pStyle w:val="Normal1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Представляет собой вне формальную организацию , в которой неформализованные служебные отношения несут функциональное (производственное) содержание и существуют параллельно с формальной организацией. Например , оптимальная система деловых связей , стихийно складывающейся между работниками , некоторые формы рационализации и изобретательства , способы принятия решения и т.д.</w:t>
      </w:r>
    </w:p>
    <w:p>
      <w:pPr>
        <w:pStyle w:val="Normal1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Представляет социально-психологическую организацию , выступающую в виде межличностных связей , возникающих на основе взаимного интереса индивидов друг к другу вне связи с функциональными нуждами , т.е. непосредственная , стихийно возникающая общность людей , основанная на личном выборе связей и ассоциаций между ними (товарищеские отношения , любительские группы , отношения престижа , лидерства , симпатий и т.д. )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артина неформальной группы чрезвычайно пестра и изменчива по направленности интересов , характеру деятельности , по возрастному и социальному составу и т.д. В зависимости от идейной и нравственной направленности , стиля поведения неформальные организации можно классифицировать по трем группам:</w:t>
      </w:r>
    </w:p>
    <w:p>
      <w:pPr>
        <w:pStyle w:val="Normal1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Просоциальные т.е. социально-положительные группы. Это общественно-политические клубы интернациональной дружбы , фонды социальных инициатив , группы экологической защиты и спасения памятников культуры , клубные любительские объединения и др. Они имеют , как правило , позитивную направленность;</w:t>
      </w:r>
    </w:p>
    <w:p>
      <w:pPr>
        <w:pStyle w:val="Normal1"/>
        <w:numPr>
          <w:ilvl w:val="0"/>
          <w:numId w:val="21"/>
        </w:numPr>
        <w:spacing w:lineRule="auto" w:line="360"/>
        <w:jc w:val="both"/>
        <w:rPr>
          <w:sz w:val="24"/>
        </w:rPr>
      </w:pPr>
      <w:r>
        <w:rPr>
          <w:sz w:val="24"/>
        </w:rPr>
        <w:t>Асоциальные т.е. группы , стоящие в стороне от социальных проблем;</w:t>
      </w:r>
    </w:p>
    <w:p>
      <w:pPr>
        <w:pStyle w:val="Normal1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Антисоциальные. Эти группы – самая неблагополучная часть общества , вызывающая у него тревогу. С одной стороны , нравственная глухота , неспособность понять других , иную точку зрения , с другой – часто собственные боль и страдания , выпавшие на долю этой категории людей , способствуют выработке крайних взглядов у отдельных ее представителей.(9)</w:t>
      </w:r>
    </w:p>
    <w:p>
      <w:pPr>
        <w:pStyle w:val="Toc1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</w:r>
    </w:p>
    <w:p>
      <w:pPr>
        <w:pStyle w:val="Toc1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</w:r>
    </w:p>
    <w:p>
      <w:pPr>
        <w:pStyle w:val="Toc1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</w:r>
    </w:p>
    <w:p>
      <w:pPr>
        <w:pStyle w:val="Toc1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</w:r>
    </w:p>
    <w:p>
      <w:pPr>
        <w:pStyle w:val="Toc1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</w:r>
    </w:p>
    <w:p>
      <w:pPr>
        <w:pStyle w:val="Toc1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</w:r>
    </w:p>
    <w:p>
      <w:pPr>
        <w:pStyle w:val="Toc1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</w:r>
    </w:p>
    <w:p>
      <w:pPr>
        <w:pStyle w:val="Toc1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</w:r>
    </w:p>
    <w:p>
      <w:pPr>
        <w:pStyle w:val="Toc1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</w:r>
    </w:p>
    <w:p>
      <w:pPr>
        <w:pStyle w:val="Normal1"/>
        <w:rPr>
          <w:rFonts w:ascii="Times New Roman" w:hAnsi="Times New Roman" w:cs="Times New Roman"/>
          <w:caps/>
          <w:sz w:val="28"/>
        </w:rPr>
      </w:pPr>
      <w:r>
        <w:rPr>
          <w:rFonts w:cs="Times New Roman"/>
          <w:caps/>
          <w:sz w:val="28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Toc1"/>
        <w:spacing w:lineRule="auto" w:line="360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/>
          <w:caps/>
          <w:sz w:val="24"/>
        </w:rPr>
      </w:r>
    </w:p>
    <w:p>
      <w:pPr>
        <w:pStyle w:val="Normal1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1.2. Характеристика неформальной группы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Жизнь группы , ее функционирование находится под влиянием трех факторов: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Характеристики членов группы;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Структурные характеристики группы;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Ситуационные характеристики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се эти факторы не только находятся во взаимодействии , взаимовлиянии , но и испытывают сильное обратное воздействие со стороны функционирования группы , так как в результате жизнедеятельности группы происходят изменения характеристик человека , изменяется построение группы и наблюдаются изменения в ее окружении.(6)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1. К характеристикам членов группы , оказывающим влияние на ее функционирование , относятся личностные характеристики человека , а также способности , образование и жизненный опыт.      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2.   Структурные характеристики группы включают в себя :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а. Коммуникации в группе и нормы поведения (кто с кем и как контактирует);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б. Статус и роли (кто занимает какую позицию в группе и что делает);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в. Личные симпатии и антипатии между членами группы (кто кому нравиться и кто кого не любит);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г. Силу и конформизм (кто на кого оказывает влияние , кто готов слушать и кому подчиняться)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ервые две структурные характеристики относятся больше к анализу формальной организации, остальные же к вопросу рассматриваемому в нашей работе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импатии и антипатии между людьми в основном носят индивидуальную окраску и подоплеку. На установление дружеских отношений между людьми оказывают значительное влияние несколько моментов:</w:t>
      </w:r>
    </w:p>
    <w:p>
      <w:pPr>
        <w:pStyle w:val="Normal1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Личностные характеристики взаимодействующих . Люди любят тех , кому нравятся те же явления  , вещи , процессы , которые нравятся им , т.е. люди любят тех , кто похож на них , кто близок им по духу , вкусу и предпочтениям. Люди испытывают влечение к тем , кто имеет одинаковую с ними или близкую расу , национальность , образование , систему взглядов на жизнь и т.п. Потенциально люди со схожими личностными характеристиками имеют большие шансы установить дружеские отношения , чем те , у кого личностные характеристики существенно различаются;</w:t>
      </w:r>
    </w:p>
    <w:p>
      <w:pPr>
        <w:pStyle w:val="Normal1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Наличие территориальной близости в расположении этих людей. Чем ближе располагаются рабочие места членов группы , тем выше вероятность того , что они установят дружеские отношения. Это же относиться к близости расположения их мест жительства;</w:t>
      </w:r>
    </w:p>
    <w:p>
      <w:pPr>
        <w:pStyle w:val="Normal1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Частота встреч , а также от ожидания того , что эти встречи будут происходить достаточно часто в будущем;</w:t>
      </w:r>
    </w:p>
    <w:p>
      <w:pPr>
        <w:pStyle w:val="Normal1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Насколько успешно функционирование группы. В целом успех ведет к развитию у людей положительного отношения друг к другу в большей степени , чем неуспешное функционирование группы;</w:t>
      </w:r>
    </w:p>
    <w:p>
      <w:pPr>
        <w:pStyle w:val="Normal1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Наличие одной цели , которой подчинены действия всех членов группы. Если члены группы разобщены решением индивидуальных задач , взаимные симпатии и дружественность складываются реже , чем если они работают над решением общей для всех задачи;   </w:t>
      </w:r>
    </w:p>
    <w:p>
      <w:pPr>
        <w:pStyle w:val="Normal1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Широкое участие всех членов группы в принятии решения. Возможность оказывать влияние на общегрупповые процессы стимулирует развитие у членов группы положительного восприятия коллектива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Наличие симпатий в отношениях между людьми , наличие дружеских отношений между членами группы оказывает огромное влияние на настроение людей , на их удовлетворенность своей работой , своим членством в группе. Однако нельзя однозначно сказать , что дружеские отношения между членами группы оказывают только положительное влияние на результаты труда и функционирования организации в целом. Если люди , испытывающие дружеские отношения друг к другу , имеют высокую мотивацию к трудовой деятельности , то наличие взаимных симпатий и дружбы способствует существенному повышению результатов их труда и тем самым положительно влияет на функционирование группы в целом. Если же люди слабо мотивированы на работу , то результат будет совершенно противоположным. Они много времени будут проводить в бесполезных для работы разговорах , перекурах , чаепитиях и т.п., постоянно отвлекаться от работы и резко снижая результативность своего труда. При этом они могут отвлекать от работы других , создавая атмосферу безделия и расслабленности.(6)      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ила и конформизм во взаимоотношениях между членами группы проявляется в виде так называемого “общественного влияния” на человека. Группа оказывает давление на человека , требуя от него следования групповым нормам , правилам , требуя подчинение интересам группы. Человек может сопротивляться данному давлению , то есть проявлять ненконформизм , а может уступить группе – подчиниться , т.е. выступать конформистом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льзя однозначно утверждать , что один тип отношений человека с группой верный , а другой нет. Очевидно , что конформизм может приводить к тому , что человек , даже осознавая неверность своих действий , осуществляет их , потому что группа делает это. Конформизм может превратить человека в бессловесный придаток группы , в то же время очевидно , что без конформизма не может быть создано сплоченной группы , не может быть установлено баланса во взаимоотношениях между человеком и группой. Если человек стоит на жестких нонконформистских позициях , то он не сможет стать полноценным членом группы и на определенной стадии развития конфликта между ним и группой вынужден покинуть группу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 как конформизм во взаимоотношениях человека с группой , с одной стороны , выступает условием интеграции индивида в группу , а с другой – может порождать негативные последствия как для окружения , так и для группы в целом и данного индивида в частности , важным является выяснение того , какие факторы и в какой мере требуют от члена группы делать уступки общественному влиянию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Характер решаемых задач оказывает заметное влияние на степень конформизма в поведении человека. Если задачи четко не определяемые , если они не имеют однозначного ответа , то они заставляют человека , выполняющего их , больше поддаваться влиянию группы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Характеристика группы также оказывает большое влияние на развитие у человека конформизма по отношению к требованиям группы. Единодушие в групповом поведении усиливает степень влияния группы на человека. Человеку легче возразить или не соглашаться , если кто-то еще в группе имеет мнение , отличное от группового. На конформизм в поведении человека в группе оказывает влияние число членов группы. Если в группе пять членов , то единодушие оказывает сильное влияние на индивида. Дальнейший рост числа членов группы слабо сказывается на увеличении влияния группы на человека.(6)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Желание подчиняться влиянию со стороны группы напрямую зависит от личностных отношений между членами группы , их симпатий и антипатий , дружбы и т.п. Чем лучше личные отношения между членами , тем выше степень конформизма в их поведении в группе и тем выше степень конформизма в их поведении в группе и тем выше возможность общественного влияния на членов группы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3.   Ситуационные характеристики группы мало зависят от поведения членов группы и группы в целом. Эти неформальных групп эти характеристики связаны с ее размером и ее пространственным расположением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маленьких по размеру группах возникает больше сложностей с достижением соглашения , и много времени уходит на выяснение отношений и точек зрения. В больших группах наблюдаются трудности с поиском информации , так как члены группы обычно ведут себя более сдержано и концентрировано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ространственное расположение членов группы оказывает заметное влияние на их поведение. Выделяются три важных характеристики пространственного расположения индивида  , от которых зависят взаимоотношения между человеком и группой. Во-первых , это наличие постоянного или определенного места или территории. Отсутствие ясности в данном вопросе порождает множество проблем и конфликтов в межличностных отношениях. Во-вторых , это личное пространство , то есть то пространство , в котором находиться тело только данного человека. Пространственная близость в размещении людей может порождать множество проблем , так как людьми не воспринимается близкое расположение к ним других людей без учета возраста , пола и т.п. В-третьих , это взаимное расположение мест. Если человек занимает рабочее место во главе стола , то это в глазах других членов группы автоматически ставит его в позицию лидера. Руководство , зная эти и другие вопросы расположения членов группы , может добиваться значительного эффекта только за счет правильного размещения рабочих мест.(6)  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 особенностям характеристики неформальных групп относятся(7):</w:t>
      </w:r>
    </w:p>
    <w:p>
      <w:pPr>
        <w:pStyle w:val="Normal1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Социальный контроль.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формальные организации осуществляют социальный контроль за своими членами. Первым шагом к этому является установление и укрепление норм – групповых эталонов приемлемого и неприемлемого поведения. Чтобы быть принятым группой и сохранить в ней свое положение , личность должна соблюдать эти нормы. Чтобы укрепить соблюдение этих норм , группа может применять довольно жесткие санкции , а тех , кто их нарушает , может ждать отчуждение. Это – сильное и эффективное наказание , когда человек зависит от неформальной организации в удовлетворении своих социальных потребностей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оциальный контроль , осуществляемый неформальной организацией , может оказать влияние и направить к достижению целей формальной организации. Он также может повлиять на мнение о руководителях и справедливости их решений.</w:t>
      </w:r>
    </w:p>
    <w:p>
      <w:pPr>
        <w:pStyle w:val="Normal1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Сопротивление переменам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Люди используют неформальную организацию для обсуждения предполагающихся или фактических перемен , которые могут произойти в их организации. В неформальных организациях наблюдается тенденция к сопротивлению к переменам. Частично это объясняется тем , что перемены могут нести в себе угрозу дальнейшему существованию неформальной организации. Реорганизация , внедрение новой техники , расширение производства и , следовательно , появление большой группы новых сотрудников и т.п. может привести к распаду неформальной группы , либо к сокращению возможностей взаимодействия и удовлетворения социальных нужд.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кольку люди реагируют не на то , что происходит объективно , а на то , что происходит по их представлению , предполагаемое изменение может показаться группе гораздо более опасным , чем оно есть на самом деле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Сопротивление будет возникать всякий раз , когда члены группы будут усматривать в переменах угрозу дальнейшему существованию своей группы как таковой , их общему опыту , удовлетворению социальных нужд , общим интересам или положительным эмоциям. </w:t>
      </w:r>
    </w:p>
    <w:p>
      <w:pPr>
        <w:pStyle w:val="Normal1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Неформальные лидеры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Неформальные организации , также как и формальное организации , имеют своих лидеров. Неформальный лидер приобретает свое положение , добиваясь власти и применяя ее по отношению к членам группы . По существу нет никаких серьезных различий в средствах , применяемых лидерами формальных и неформальных организаций , для оказания воздействия .Существенным отличием является то , что неформальный лидер делает опору на признание его группой. В своих действиях он делает ставку на людей и их взаимоотношения. Сфера влияния неформального лидера может выходить за административные рамки формальной организации. Несмотря на то , что неформальный лидер одновременно является одним из членов управленческого персонала формальной организации , очень часто он занимает там сравнительно невысокую ступень в организационной иерархии.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Существенные факторы , определяющие возможность стать лидером неформальной организации , включают: возраст , должностное положение , профессиональную компетентность , расположение рабочего места , свободу передвижения по рабочей зоне и отзывчивость. Точные характеристики определяются принятой в группе системой ценностей.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Неформальный лидер имеет две первостепенные функции: помогать группе в достижении ее целей и поддерживать и укреплять ее существование. Иногда эти функции выполняются разными людьми. Если это так , то в неформальной группе возникают два лидера: один для выполнения целей группы , другой – для социального взаимодействия. (7)   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1"/>
        <w:spacing w:lineRule="auto" w:line="3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1"/>
        <w:spacing w:lineRule="auto" w:line="3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1"/>
        <w:spacing w:lineRule="auto" w:line="3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1"/>
        <w:spacing w:lineRule="auto" w:line="3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1"/>
        <w:spacing w:lineRule="auto" w:line="3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1"/>
        <w:spacing w:lineRule="auto" w:line="3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1"/>
        <w:spacing w:lineRule="auto" w:line="3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1"/>
        <w:spacing w:lineRule="auto" w:line="3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1"/>
        <w:spacing w:lineRule="auto" w:line="3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1"/>
        <w:spacing w:lineRule="auto" w:line="3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1"/>
        <w:spacing w:lineRule="auto" w:line="3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1"/>
        <w:spacing w:lineRule="auto" w:line="3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1"/>
        <w:spacing w:lineRule="auto" w:line="3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1"/>
        <w:spacing w:lineRule="auto" w:line="3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1"/>
        <w:spacing w:lineRule="auto" w:line="3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1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1.3. Возникновение неформальной группы и ее роль в процессе  функционирования организации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ричиной возникновения неформальной группы в формальной организации является неизбежная ограниченность формальной организации , которая не может охватить и регулировать все процессы функционирования социальной организации.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Если люди вступают в формальные организации для осуществления целей организации , либо им нужно вознаграждение в виде дохода или ими руководят соображения престижа , то принадлежность к неформальной группе может дать людям психологические выгоды не менее важные для них , чем получаемая зарплата.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оответствии с классификацией , данной А.Маслоу , первичные потребности – физиологические , потребность в безопасности и защищенности , а также вторичные – социальные , уважение и самовыражение. Может ли формальная организация обеспечить удовлетворение всех потребностей в полной мере? Очевидно нет. Возникновение неформальной организации является следствием естественного стремления человека к объединению с другими людьми , к формированию устойчивых форм взаимодействия с людьми.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озникновение неформальной организации также связано с формированием среды взаимодействия членов организации. Группы возникают в организации и функционируют как обособленные структурные подразделения в связи с тем , что в результате разделения труда выделяются отдельные специализированные функции , требующие для своего выполнения определенной совокупности людей , обладающих определенной квалификацией , имеющих определенную профессию и готовых в системе совместной деятельности выполнять определенную работу. Аналогичная ситуация наблюдается при формировании групп , призванных решать целевые задачи. Выполнение должностных обязанностей уже требует определенного взаимодействия. Однако всегда ли в полной мере при этом удовлетворяется потребность всех членов организации в общении или потребность в признании? Очевидно , что нет. Ясно , что здесь важной является оценка не только руководителя и тех членов организации , взаимодействие с которыми обусловлено выполнением должностных обязанностей. (</w:t>
      </w:r>
      <w:r>
        <w:rPr>
          <w:b/>
          <w:sz w:val="24"/>
        </w:rPr>
        <w:t xml:space="preserve"> </w:t>
      </w:r>
      <w:r>
        <w:rPr>
          <w:sz w:val="24"/>
        </w:rPr>
        <w:t>10)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Личность многогранна. И чем больше “граней” , тем более многообразны ее потребности , а следовательно , тем труднее обеспечить их удовлетворение только в рамках формальной организации , чем больше оснований для объединения членов организации.(10) 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 мнению Майкла Мескона важнейшими причинами вступления в группу являются(7):</w:t>
      </w:r>
    </w:p>
    <w:p>
      <w:pPr>
        <w:pStyle w:val="Normal1"/>
        <w:numPr>
          <w:ilvl w:val="0"/>
          <w:numId w:val="18"/>
        </w:numPr>
        <w:spacing w:lineRule="auto" w:line="360"/>
        <w:jc w:val="both"/>
        <w:rPr>
          <w:sz w:val="24"/>
        </w:rPr>
      </w:pPr>
      <w:r>
        <w:rPr>
          <w:sz w:val="24"/>
        </w:rPr>
        <w:t>Чувство принадлежности;</w:t>
      </w:r>
    </w:p>
    <w:p>
      <w:pPr>
        <w:pStyle w:val="Normal1"/>
        <w:numPr>
          <w:ilvl w:val="0"/>
          <w:numId w:val="18"/>
        </w:numPr>
        <w:spacing w:lineRule="auto" w:line="360"/>
        <w:jc w:val="both"/>
        <w:rPr>
          <w:sz w:val="24"/>
        </w:rPr>
      </w:pPr>
      <w:r>
        <w:rPr>
          <w:sz w:val="24"/>
        </w:rPr>
        <w:t>Взаимопомощь;</w:t>
      </w:r>
    </w:p>
    <w:p>
      <w:pPr>
        <w:pStyle w:val="Normal1"/>
        <w:numPr>
          <w:ilvl w:val="0"/>
          <w:numId w:val="18"/>
        </w:numPr>
        <w:spacing w:lineRule="auto" w:line="360"/>
        <w:jc w:val="both"/>
        <w:rPr>
          <w:sz w:val="24"/>
        </w:rPr>
      </w:pPr>
      <w:r>
        <w:rPr>
          <w:sz w:val="24"/>
        </w:rPr>
        <w:t>Взаимозащита;</w:t>
      </w:r>
    </w:p>
    <w:p>
      <w:pPr>
        <w:pStyle w:val="Normal1"/>
        <w:numPr>
          <w:ilvl w:val="0"/>
          <w:numId w:val="18"/>
        </w:numPr>
        <w:spacing w:lineRule="auto" w:line="360"/>
        <w:jc w:val="both"/>
        <w:rPr>
          <w:sz w:val="24"/>
        </w:rPr>
      </w:pPr>
      <w:r>
        <w:rPr>
          <w:sz w:val="24"/>
        </w:rPr>
        <w:t>Тесное общение;</w:t>
      </w:r>
    </w:p>
    <w:p>
      <w:pPr>
        <w:pStyle w:val="Normal1"/>
        <w:numPr>
          <w:ilvl w:val="0"/>
          <w:numId w:val="18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Заинтересованность. 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амой первой причиной вступления в неформальную группу является удовлетворение потребности в чувстве принадлежности. Люди , чья работа не дает возможности устанавливать и поддерживать социальные контакты , склонны быть неудовлетворенными. Возможность принадлежать к группе поддержка с ее стороны тесно связаны с удовлетворенностью сотрудника. И все же , несмотря на то , что потребность в принадлежности широко признается , большинство формальных организаций сознательно лишают людей возможностей социальных контактов. Поэтому люди часто вынуждены обращаться к неформальным организациям , чтобы эти контакты обрести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 идеальном варианте подчиненные должны иметь возможность без всякого стеснения обращаться к своему непосредственному начальству за советом или для обсуждения своих проблем. Если этого не происходит , то начальнику следует внимательно разобраться в своих взаимоотношениях с подчиненными. Многие люди считают , что их начальник в формальной организации плохо о них подумает , если они будут спрашивать его , как им выполнить определенную работу. Другие бояться критики. Более того , в каждой организации есть множество неписаных правил , которые касаются мелких процедурных вопросов , как , например: какой продолжительности должен быть перерыв на кофе , каково отношение начальника к болтовне и шуткам , как следует одеваться , чтобы заслужить всеобщее одобрение , а также , насколько все эти правила обязательны. В этих и других ситуациях люди часто предпочитают прибегать к помощи своих коллег. Например , новый рабочий , занятый в производстве , скорее попросит другого рабочего объяснить ему , как произвести ту или иную операцию. Это приводит к тому , что новые рабочие тоже стремятся участвовать в уже сформировавшейся социальной  группе , где есть опытные рабочие. Получение помощи от коллеги полезно обоим: и тому , кто получил ее , и тому , кто ее оказал. В результате оказания помощи дающий ее приобретает престиж и самоуважение , а получающий – необходимое руководство к действию.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отребность в защите является важной причиной вступления людей в те или иные группы. Хотя в наши дни очень редко можно говорить о существовании реальной физической опасности на рабочих местах , самые первые профсоюзы зародились именно в социальных группах , которые собирались в пивных и осуждали свои претензии к начальству. И сегодня члены неформальных организаций защищают друг друга от причиняющих им вред правил. Эта защитная функция приобретает еще более важное значение , когда начальству не доверяют.  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Необходимость в общении возникает потому , что люди хотят знать , что происходит вокруг них , особенно , если это затрагивает их работу. И все же во многих формальных организациях система внутренних контактов довольно слабая , а иногда руководство намеренно скрывает от своих подчиненных определенную информацию. Поэтому одной из важных причин принадлежности к неформальной организации является доступ к неформальному каналу поступления информации – слухам. Это может удовлетворить потребности отдельной личности в психологической защите и принадлежности , а также обеспечить ей более быстрый доступ к нужной для работы информации.  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Люди часто присоединяются к неформальным группам просто для того , чтобы быть ближе к тем , кому они симпатизируют. Они могут ходить вместе обедать , обсуждать свои рабочие и личные дела во время перерывов на кофе , или обращаться к начальству с просьбой о повышении зарплаты и улучшении условий работы. Люди скорее склонны устанавливать более тесные отношения с другими людьми , находящимися в непосредственной близости к ним , чем с теми , кто находиться на расстоянии нескольких метров. На работе люди склонны взаимодействовать с теми , кто рядом. Людей обычно тянет к тем , кто , по их мнению , может удовлетворить их потребность в принадлежности , компетентности , защите , уважении и др.(7)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Некоторые руководители считают , что неформальная группа – это результат неэффективного управления , однако возникновение данных групп явление естественное и весьма распространенное , - они есть в каждой организации.       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Неформальные группы несут в себе как отрицательное , так и положительное влияние на деятельность формальной организации.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формальные группы могут вести себя непродуктивно и это будет мешать достижению формальных целей. По неформальным каналам могут распространяться ложные слухи , приводящие к возникновению отрицательного отношения к руководству. Принятые группой нормы могут привести к тому , что продуктивность организации будет ниже той , что определена руководством. Тенденция к сопротивлению всяким переменам и тенденция к сохранению укоренившихся стереотипов могут задерживать необходимую модернизацию производства. Однако такое контрпродуктивное поведение часто является реакцией на отношение начальства к этой группе. Правильно или нет , но члены группы считают , что к ним относятся несправедливо и отвечают так , как ответил бы любой человек на то , что ему кажется несправедливым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е случаи отрицательной реакции иногда мешают руководителям видеть многочисленные потенциальные выгоды от неформальных организаций. Поскольку для того , чтобы быть членом группы , надо работать в данной организации , преданность группе может перейти в преданность организации. Многие люди отказываются от более высокооплачиваемых должностей в других компаниях потому , что они не хотят нарушать социальные связи , которые они приобрели в данной компании. Цели группы могут совпадать с целями формальной организации ¸ а нормы эффективности неформальной организации могут превышать нормы формальной организации. Например , сильный дух коллективизма , характерный для некоторых организаций и порождающий сильное стремление к успеху , часто произрастает из неформальных взаимоотношений , непроизвольных действий руководства. Даже неформальные каналы связи могут иногда помогать формальной организации дополняя формальную систему коммуникаций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 находя способов эффективного взаимодействия с неформальными организациями , или пытаясь подавить их , руководители часто упускают эти потенциальные выгоды. В любом случае , независимо от того , является ли неформальная организация вредной или полезной , она существует , и с ней нужно считаться. Даже если руководство и разрушит какую-то группу , на ее месте обязательно возникнет другая , у которой , возможно , сложиться заведомо отрицательное отношение к руководству.(7)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Toc1"/>
        <w:spacing w:lineRule="auto" w:line="360"/>
        <w:jc w:val="center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2. УПРАВЛЕНИЕ НЕФОРМАЛЬНЫМИ ГРУППАМИ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Normal1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1. Механизм управления неформальными группами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еханизм управления неформальными группами можно представить в виде определенного набора правил , которых необходимо придерживаться руководителю какой-либо организации. Основными из них являются: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Признать существование неформальной организации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дна из самых больших и распространенных трудностей , мешающая эффективному управлению неформальными группами и организациями, - это изначально невысокое мнение о них руководителей. Раньше было принято считать что для того чтобы справиться с неформальной организацией необходимо просто уничтожить ее , однако в настоящее время утвердилось мнение , что неформальная организация может помочь формальной организации в достижении ее целей так как подобно другим факторам , действующим в области управления , они несут в себе как отрицательные , так и положительные моменты. Необходимо осознать , что ее уничтожение повлечет за собой уничтожение и формальной организации. Поэтому руководству следует признать неформальную организацию , работать с ней и не угрожать ее существованию.(7)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Изучить факторы , влияющие на эффективность функционирования неформальных групп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руппа сможет идти к достижению своих целей в зависимости от влияния следующих факторов: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а. Размер группы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Один из современных теоретиков Кит Девис полагает , что предпочтительное количество членов группы – 5 человек. Данные группы принимают более точные решения , чем те , которые выходят за пределы этой численности. В группах меньшего размера ее члены обеспокоены тем , что их персональная ответственность за принимаемые решения слишком очевидна. С другой стороны , в группах большего размера ее члены могут испытывать затруднение , робость в высказывании своего мнения перед другими. В общем по мере увеличения размера группы , общение между ее членами усложняется , и становиться более трудным достижения согласия по вопросам , связанным с деятельностью группы и выполнением ее задач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б. Состав группы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од составом здесь понимается степень сходства личностей и точек зрения , подходов , которые они проявляют при решении проблем. Важной причиной вынесения вопроса на решение группы является использование различных позиций для нахождения оптимального решения Если группа состоит из непохожих личностей , то это сулит большую эффективность , чем если бы члены группы имели схожие точки зрения.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в. Групповые нормы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Нормы , принятые группой , оказывают сильное влияние на поведение отдельной личности и на то , в каком направлении будет работать группа: на достижение целей организации или на противодействие им. Нормы призваны подсказать членам группы , какое поведение и какая работа ожидаются от них. Нормы оказывают такое сильное влияние потому , что только при условии сообразования своих действий с этими нормами отдельная личность может рассчитывать на принадлежность к группе , ее признание и поддержку.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С позиции организации можно сказать , что нормы имеют положительный и отрицательный характер. Положительными нормами считаются те , что поддерживают цели и задачи организации и поощряют поведение , направленное на достижение этих целей. Отрицательные имеют противоположный эффект: они поощряют поведение , которое не способствует достижению целей организации. Нормы , которые поощряют усердие работников , их преданность организации , заботу о качестве продукции или заботу об удовлетворении покупателя – положительные нормы. Примером отрицательных норм служат такие нормы , которые не поощряют неконструктивную критику компании , кражи , прогулы и низкий уровень производительности труда. 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г. Сплоченность группы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Сплоченность группы – это мера тяготения членов группы друг к другу и к группе. Высокосплоченная группа – это группа , члены которой испытывают сильную тягу друг к другу и считают себя похожими. Поскольку сплоченная группа хорошо работает в коллективе , высокий уровень сплоченности может повысить эффективность всей организации , если цели той и другой согласуются между собой. У высокосплоченных групп обычно бывает меньше проблем в общении , а те , что бывают , - менее серьезные чем у других. У них меньше недопонимания , напряженности , враждебности и недоверия , а производительность их труда выше , чем в не сплоченных группах. Но если цели группы и всей организации не согласуются , то высокая степень сплоченности отрицательно скажется на производительности труда во всей организации.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отенциальным отрицательным последствием высокой степени сплоченности является групповое единомыслие.  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Групповое единомыслие – это тенденция подавления отдельной личностью своих действительных взглядов на какое-нибудь явление с тем , чтобы не нарушать гармонию группы. Члены группы считают , что несогласие подрывает их чувство принадлежности , и поэтому несогласия следует избегать. Чтобы сохранить у членов группы то , что понимается как согласие и гармония , член группы решает , что лучше не высказывать своего мнения. В атмосфере группового единомыслия первостепенная задача для отдельной личности – держаться общей линии в обсуждении , даже если у нее иное убеждение или информация. Эта тенденция самоукрепляется. Поскольку никто не выражает мнений , отличных от других , и не предлагает иную , противоположную информацию или точку зрения , каждый полагает , что все остальные думают одинаково. Поскольку никто не высказывается , никто не знает , что другие члены могут тоже быть скептически настроены или озабочены. В результате проблема решается с меньшей эффективностью , так как вся необходимая информация и альтернативные решения не обсуждаются и не оцениваются. Когда налицо групповое единомыслие , возрастает вероятность посредственного решения , которое никого не заденет.   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д. Конфликтность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Ранее упоминалось , что различие во мнениях обычно приводит к более эффективной работе группы. Однако , оно также повышает вероятность конфликта. Хотя активный обмен мнениями и полезен , он может также привести к внутригрупповым спорам и другим проявлениям открытого конфликта , которые всегда пагубны.   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е. Статус членов группы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Статус той или иной личности в группе может определяться рядом факторов , включая такие как старшинство в должностной иерархии , название в должности , расположение кабинета , образование , социальные таланты , информированность и накопленный опыт и др. Эти факторы могут способствовать повышению или понижению статуса в зависимости от ценностей и норм группы. Члены группы , чей статус достаточно высок , способны оказывать большее влияние на решения группы , чем члены группы с низким статусом. Однако это далеко не всегда ведет к повышению эффективности.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ж. Функциональная роль членов группы.   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уществует два вида направленности ролей для создания нормально функционирующей группы. Целевые роли распределены таким образом , чтобы иметь возможность отбирать групповые задачи и выполнять их. Поддерживающие роли подразумевают поведение , способствующее поддерживанию и активизации жизни и деятельности группы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Перед тем , как предпринять какие-либо действия , просчитайте их возможное отрицательное воздействие на неформальную организацию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Руководителю необходимо понимать , что неформальные организации динамически взаимодействуют с формальными. Любое действие предпринятое руководством вызывает у сотрудников организации положительные или отрицательные эмоции в отношении начальства. Эти эмоции влияют на то , как люди будут осуществлять свою деятельность и взаимодействовать в будущем.(7) 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Разработать и применять на практике методы управления неформальными группами с целью использования их потенциальных выгод и уменьшения отрицательного воздействия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1"/>
        <w:spacing w:lineRule="auto" w:line="3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1"/>
        <w:spacing w:lineRule="auto" w:line="3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1"/>
        <w:spacing w:lineRule="auto" w:line="3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1"/>
        <w:spacing w:lineRule="auto" w:line="3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1"/>
        <w:spacing w:lineRule="auto" w:line="3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1"/>
        <w:spacing w:lineRule="auto" w:line="3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1"/>
        <w:spacing w:lineRule="auto" w:line="3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1"/>
        <w:spacing w:lineRule="auto" w:line="3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1"/>
        <w:spacing w:lineRule="auto" w:line="3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1"/>
        <w:spacing w:lineRule="auto" w:line="3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1"/>
        <w:spacing w:lineRule="auto" w:line="3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1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2.2.  Методы управления неформальными группами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Руководством организации при управлении неформальными группами в процессе функционирования организации могут применяться различные методы воздействия. Назовем основные из них: </w:t>
      </w:r>
    </w:p>
    <w:p>
      <w:pPr>
        <w:pStyle w:val="Normal1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Консультации с группами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бычно индивидуумы и группы лучше реагируют на затрагивающие их решения , если с ними заранее советуются. Консультации с группой вместо попытки навязать ей произвол , говорят об уважении к достоинству группы и отдельного человека , а также ослабляют сопротивление переменам со стороны неформальной организации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ллективные обсуждения также способствуют укреплению сотрудничества и в других отношениях. Во-первых , они дают возможность группе и ее членам взять на себя часть заслуг в принятии решения – это неосязаемая ценность , которая порой имеет очень важное значение. Во-вторых , они удовлетворяют желание группы и ее лидеров получить определенный статус. В-третьих , консультации зачастую улучшают взаимопонимание между группой и высшим руководящим составом организации. Когда решение спускаются сверху , работники могут приписывать указаниям самые разные мотивы и скрытые намерения и весьма неправильно их толковать. С помощью консультаций руководители и рабочие группы имеют возможность убедить друг друга в обоюдных добрых намерениях и это может способствовать разрушению представления о неизбежном между ними конфликте интересов. Конечно , когда реальный конфликт интересов существует – по вопросу о заработной плате , например , - то , может быть , консультация и не поможет его устранить. Но даже в этом случае , получив возможность поставить себя на место руководителя и понять , как данная проблема выглядит с точки зрения его обязанностей , группа может с большей готовностью согласиться с неприятным решением.(8)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онсультации – это важный механизм защиты групповых ценностей , потому что они позволяют группе заранее изложить свои цели и воспрепятствовать решениям , которые в случае принятия были бы затем обязательно отменены , но уже с ущербом для престижа предложивших их кругов. Подобным же образом консультации , позволяя заранее оценить реакцию участвующей в них группе , помогают избежать непопулярных решений , способных оказать столь разрушительное воздействие на моральный дух , что оно свело бы на нет любые возможные выгоды от этих решений.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 последние годы совещательные методы приобретают все большую популярность , однако во многих организациях консультативной практики до сих пор избегают как высшие , так и низовые руководители , которые полагают , что она повлечет за собой снижение их статуса , ограничив их “права” в реализации властных полномочий.  </w:t>
      </w:r>
    </w:p>
    <w:p>
      <w:pPr>
        <w:pStyle w:val="Normal1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Обучение и внушение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Организации необходимо сформировать у своих служащих лояльность посредством обучения или пропаганды. Для этой цели необходимо “рекламироваться” перед всеми ее членами либо с помощью специальных учебных курсов и общих собраний , либо другими способами. Организации нужно стараться убедить своих сотрудников в том , что все содействующее целям организации , наилучшим образом содействует и целям отдельного человека , даже если в конкретных случаях это и не очевидно. Устраивая вечеринки , клубы и спортивные соревнования , организация может попытаться создать у своих служащих ощущение принадлежности к “одной большой семье”. Некоторые учреждения стараются информировать всех своих работников обо всех важных решениях и о том , что за ними стоит. Обычно этот прием создает у человека ощущение , что он – часть организации и что ее удачи это и его удачи. На низовом уровне этот прием сводиться к объяснению людям причин , по которым осуществляется то или иное назначение на должность , или того , как их скромная работа соотносится с важными целями организации. Использование этого метода бесспорно влияет на позицию многих людей и поэтому служит важным механизмом управления.(8)     </w:t>
      </w:r>
    </w:p>
    <w:p>
      <w:pPr>
        <w:pStyle w:val="Normal1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Обеспечение лояльности руководящих работников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ысшее руководство обычно старается завоевать преданность руководящего состава – начальников подразделений , филиалов , отделов и бюро ,- или , другими словами , добиться их самоотождествления с организацией. Руководство делает это , поощряя их приверженность организации путем создания клубов руководящих работников , отведенных специально для руководителей столовых в учреждениях , а также посредством официальных обедов и конференций. Усилия тут направлены на создание базовой группы руководителей , с тем чтобы отвоевать лояльность отдельного начальника у коллектива , которым он руководит. 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осле того как администрация добилась лояльности своих руководящих , они становятся защитниками точки зрения организации перед своими коллективами. Довольно редко бывает легко завоевать лояльность руководящих работников и тем самым добиться их самоотождествления с организацией. На каждом администраторе всегда висит бремя , тянущее его вниз. Он не может быть совершенно невосприимчивым к позициям и требованиям нижестоящих работников. Противовесом его человеческим склонности находить удовлетворение в самоотождествлении со своими подчиненными может служить лишь перспектива большего удовлетворения в качестве компенсации за отождествление с теми , кто занимает более высокое положение.(8)   </w:t>
      </w:r>
    </w:p>
    <w:p>
      <w:pPr>
        <w:pStyle w:val="Normal1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Замена руководителя “среднего звена”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Если добиться лояльности главы подразделения не удалось , то учреждение может заменить его – и порой заменяет – тем , кто ему предан. Однако применение этого метода имеет свои пределы. Во-первых , если трудовой коллектив отказался способным удержать лояльность прежнего руководителя , он вполне может оказаться способным и завоевать лояльность нового. Не знакомый прежде с работой руководитель вынужден в значительной степени опираться на профессиональные советы своих подчиненных. Он подвергается такому же давлению со стороны организации и групп , как и его предшественник. Он сталкивается с теми же явлениями. Он каждый день общается с подчиненными , которых в конце концов начинает любить и уважать. Вряд ли возможно , чтобы такое множество воздействий не оставило в нем глубокий след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о-вторых , в тех случаях , когда новый руководитель сопротивляется самоотождествлению со своим подразделением и сохраняет лояльность учреждению в целом , появляются новые трудности. Прежний разрыв в цепочке отождествлений между подразделением и учреждением может смениться новым пробелом между руководителем и его подразделением. Новый руководитель может не суметь обеспечить сотрудничество и необходимый вклад своих подчиненных , и положение с точки зрения учреждения может оказаться не лучше , чем прежде. Поэтому замена руководителей – это механизм ограниченной пригодности для укрепления лояльности со стороны структурного подразделения по отношению к учреждению , в которое оно входит.(8)  </w:t>
      </w:r>
    </w:p>
    <w:p>
      <w:pPr>
        <w:pStyle w:val="Normal1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Перевод сотрудников на другое место работы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Многообещающим механизмом укрепления лояльности членов организации и усиления их самоотождествления с организацией в целом служит практика частых переводов сотрудников из подразделения в подразделение. Подобная практика , если ей строго и разумно следовать , вероятно , приведет к появлению в организации значительного числа людей , обладающих весьма разнообразным опытом , что способствует самоидентификации с более крупными структурными подразделениями , - хотя нет никаких оснований полагать , что такая практика полностью уничтожит преданность работников неформальным группам. Подобные индивидуумы , широко отождествляющие себя с организацией , призваны стать своеобразным корпусом мессионеров организации и послужить противовесом разобщающим силам отождествления с узкой группой.   </w:t>
      </w:r>
    </w:p>
    <w:p>
      <w:pPr>
        <w:pStyle w:val="Normal1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Размещение кабинетов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Еще один механизм воздействия заключается в правильном распределении кабинетов. Уже отмечалось , что служащие встречаются и устанавливают неформальные отношения с теми , кто работает рядом с ними , чаще , чем с теми , кто работает в отдалении. Поэтому формированию настоящего руководящего аппарата отдела или управления может способствовать размещение руководителей в одном месте или на одном этаже. Термины “верхний этаж” или “передний кабинет” , часто применяемые к высшему руководящему составу , вероятно , происходят от соответствующего расположения кабинетов.(8)   </w:t>
      </w:r>
    </w:p>
    <w:p>
      <w:pPr>
        <w:pStyle w:val="Normal1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Признание естественных лидеров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шающий административный механизм контроля за групповым поведением – это выявление естественных лидеров и управление ими. Один из современных теоретиков Девис , развивая эту мысль , пишет: “Каждому руководителю надлежит знать , кто является лидером в каждой неформальной группе и работать с ним , поощряя тех , кто не мешает , а способствует достижению целей организации. Когда неформальный лидер противостоит своему работодателю , его широкое влияние может подорвать мотивацию и удовлетворенность выполняемой работой у сотрудников формальной организации”.(7)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Если естественный лидер находится вне формальной организационной схемы , он зачастую рассматривается как “возмутитель спокойствия”. Он может стать центром коллективного сопротивления влиянию организации , и если в нем сильно развита склонность к доминированию , т.е. если он активно проявляет властолюбие , то он , возможно , начнет сознательно или неосознано совершать поступки , которые позволят ему возглавить неформальную группу в ее сопротивлении организации. Способный человек на должности много ниже своих возможностей может просто от отчаяния направить свою энергию на то , чтобы стимулировать недовольство в своем трудовом коллективе. Такие личности часто становятся организаторами группировок , которые они вовлекают в заговор с целью добиться официального лидерства в организации , на их взгляд , принадлежащего им по праву. Бдительному руководству нередко удается контролировать и использовать эти разрушительные тенденции путем “поглощения” естественных лидеров и предоставления им официального признания. Часто после того , как лидеры “захвачены” , начавшаяся революция терпит поражение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оскольку количество руководящих постов в организационной иерархии ограничено , проблему естественного лидера не всегда можно решить повышением. Порой альтернативное решение дает горизонтальное перемещение. Человека , виновного в горизонтальном проступке (нарушителя с точки зрения организации в целом) , можно перевести на такую должность , где он способен принести меньше вреда , или же его можно переводить достаточно часто , чтобы у него не было времени нанести вред.(3)   </w:t>
      </w:r>
    </w:p>
    <w:p>
      <w:pPr>
        <w:pStyle w:val="Normal1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Обмен информацией в организации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роцесс обмена информацией в организациях условно можно разделить на две категории: формальная и неформальная передача информации.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каждой организации существует некая официальная структура , с помощью которой сведения передаются по назначению. Но эта формальная их передача дополняется большим количеством информации , передача которой происходит от желания и даже нетерпения работников поделиться ею друг с другом даже тогда , когда это официально не разрешено или даже запрещено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Система неформальной передачи информации является одновременно необходимой , неизбежной и иногда раздражающей. В то время как она часто дает возможность организации быстрее , чем по формальной процедуре , получать информацию и приспособиться к меняющимся условиям , она же вносит разлад в официальные соотношения полномочий и затрудняет координацию. Довольно часто неофициально переданная информация бывает искаженной и неверной , поскольку она не подлежит официальному контролю.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бкое использование развитой системы формальной и , что особенно важно , неформальной передачи информации дает возможность организации выполнять свои задачи быстро и оперативно. При этом сотрудники могут достичь полноты понимания , а руководству организации добиться большего влияния на неформальные группы , что было бы невозможно при наличии лишь формальной системы.(8)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3. Применение данных методов для повышения эффективности управления неформальными группами на предприятии “Дейма”</w:t>
      </w:r>
    </w:p>
    <w:p>
      <w:pPr>
        <w:pStyle w:val="Normal1"/>
        <w:spacing w:lineRule="auto" w:line="360"/>
        <w:jc w:val="both"/>
        <w:rPr/>
      </w:pPr>
      <w:r>
        <w:rPr/>
        <w:t xml:space="preserve">     </w:t>
      </w:r>
      <w:r>
        <w:rPr/>
        <w:t>Одним из вариантов проведения исследования эффективности управления неформальными группами является опрос руководства организации. Данный метод был использован на предприятии “Дейма”. Вопросы , заданные руководству организации , представлены в следующем порядке:</w:t>
      </w:r>
    </w:p>
    <w:tbl>
      <w:tblPr>
        <w:tblW w:w="885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5"/>
        <w:gridCol w:w="45"/>
      </w:tblGrid>
      <w:tr>
        <w:trPr>
          <w:trHeight w:val="11118" w:hRule="atLeast"/>
        </w:trPr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1"/>
              <w:numPr>
                <w:ilvl w:val="0"/>
                <w:numId w:val="2"/>
              </w:numPr>
              <w:spacing w:before="360" w:after="0"/>
              <w:ind w:left="357" w:hanging="357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>Знаете ли Вы о существовании в вашей организации неформальных групп:</w:t>
            </w:r>
          </w:p>
          <w:p>
            <w:pPr>
              <w:pStyle w:val="Normal1"/>
              <w:numPr>
                <w:ilvl w:val="0"/>
                <w:numId w:val="13"/>
              </w:numPr>
              <w:ind w:left="357" w:hanging="357"/>
              <w:jc w:val="both"/>
              <w:rPr/>
            </w:pPr>
            <w:r>
              <w:rPr/>
              <w:t>Да;</w:t>
            </w:r>
          </w:p>
          <w:p>
            <w:pPr>
              <w:pStyle w:val="Normal1"/>
              <w:numPr>
                <w:ilvl w:val="0"/>
                <w:numId w:val="13"/>
              </w:numPr>
              <w:jc w:val="both"/>
              <w:rPr/>
            </w:pPr>
            <w:r>
              <w:rPr/>
              <w:t>Нет.</w:t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ичиной возникновения неформальных групп является:</w:t>
            </w:r>
          </w:p>
          <w:p>
            <w:pPr>
              <w:pStyle w:val="Normal1"/>
              <w:numPr>
                <w:ilvl w:val="0"/>
                <w:numId w:val="6"/>
              </w:numPr>
              <w:jc w:val="both"/>
              <w:rPr/>
            </w:pPr>
            <w:r>
              <w:rPr/>
              <w:t>Результат неэффективного управления организацией;</w:t>
            </w:r>
          </w:p>
          <w:p>
            <w:pPr>
              <w:pStyle w:val="Normal1"/>
              <w:numPr>
                <w:ilvl w:val="0"/>
                <w:numId w:val="6"/>
              </w:numPr>
              <w:jc w:val="both"/>
              <w:rPr/>
            </w:pPr>
            <w:r>
              <w:rPr/>
              <w:t>Естественное стремление человека к объединению с другими людьми.</w:t>
            </w:r>
          </w:p>
          <w:p>
            <w:pPr>
              <w:pStyle w:val="Normal1"/>
              <w:numPr>
                <w:ilvl w:val="0"/>
                <w:numId w:val="6"/>
              </w:numPr>
              <w:jc w:val="both"/>
              <w:rPr/>
            </w:pPr>
            <w:r>
              <w:rPr/>
              <w:t>Ограниченность формальной организации;</w:t>
            </w:r>
          </w:p>
          <w:p>
            <w:pPr>
              <w:pStyle w:val="Normal1"/>
              <w:numPr>
                <w:ilvl w:val="0"/>
                <w:numId w:val="6"/>
              </w:numPr>
              <w:jc w:val="both"/>
              <w:rPr/>
            </w:pPr>
            <w:r>
              <w:rPr/>
              <w:t>1 и 2;</w:t>
            </w:r>
          </w:p>
          <w:p>
            <w:pPr>
              <w:pStyle w:val="Normal1"/>
              <w:numPr>
                <w:ilvl w:val="0"/>
                <w:numId w:val="6"/>
              </w:numPr>
              <w:jc w:val="both"/>
              <w:rPr/>
            </w:pPr>
            <w:r>
              <w:rPr/>
              <w:t>2 и 3;</w:t>
            </w:r>
          </w:p>
          <w:p>
            <w:pPr>
              <w:pStyle w:val="Normal1"/>
              <w:numPr>
                <w:ilvl w:val="0"/>
                <w:numId w:val="6"/>
              </w:numPr>
              <w:jc w:val="both"/>
              <w:rPr/>
            </w:pPr>
            <w:r>
              <w:rPr/>
              <w:t>1 и 3;</w:t>
            </w:r>
          </w:p>
          <w:p>
            <w:pPr>
              <w:pStyle w:val="Normal1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1,2,3. </w:t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ind w:left="293" w:hanging="293"/>
              <w:jc w:val="both"/>
              <w:rPr>
                <w:sz w:val="24"/>
              </w:rPr>
            </w:pPr>
            <w:r>
              <w:rPr>
                <w:sz w:val="24"/>
              </w:rPr>
              <w:t>3. Считаете ли Вы , что для того чтобы справиться с неформальной группой необходимо:</w:t>
            </w:r>
          </w:p>
          <w:p>
            <w:pPr>
              <w:pStyle w:val="Normal1"/>
              <w:numPr>
                <w:ilvl w:val="0"/>
                <w:numId w:val="25"/>
              </w:numPr>
              <w:jc w:val="both"/>
              <w:rPr/>
            </w:pPr>
            <w:r>
              <w:rPr/>
              <w:t>Уничтожить ее;</w:t>
            </w:r>
          </w:p>
          <w:p>
            <w:pPr>
              <w:pStyle w:val="Normal1"/>
              <w:numPr>
                <w:ilvl w:val="0"/>
                <w:numId w:val="25"/>
              </w:numPr>
              <w:jc w:val="both"/>
              <w:rPr/>
            </w:pPr>
            <w:r>
              <w:rPr/>
              <w:t>Не обращать на нее внимания;</w:t>
            </w:r>
          </w:p>
          <w:p>
            <w:pPr>
              <w:pStyle w:val="Normal1"/>
              <w:numPr>
                <w:ilvl w:val="0"/>
                <w:numId w:val="25"/>
              </w:numPr>
              <w:jc w:val="both"/>
              <w:rPr/>
            </w:pPr>
            <w:r>
              <w:rPr/>
              <w:t>Взаимодействовать с ней.</w:t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ind w:left="293" w:hanging="293"/>
              <w:jc w:val="both"/>
              <w:rPr>
                <w:sz w:val="24"/>
              </w:rPr>
            </w:pPr>
            <w:r>
              <w:rPr>
                <w:sz w:val="24"/>
              </w:rPr>
              <w:t>4. Какие из нижеперечисленных характеристик , по Вашему мнению , отражают особенности неформальной группы:</w:t>
            </w:r>
          </w:p>
          <w:p>
            <w:pPr>
              <w:pStyle w:val="Normal1"/>
              <w:jc w:val="both"/>
              <w:rPr/>
            </w:pPr>
            <w:r>
              <w:rPr/>
              <w:t>1. В основе ее лежит принцип целесообразности , сознательного движения к известной цели;</w:t>
            </w:r>
          </w:p>
          <w:p>
            <w:pPr>
              <w:pStyle w:val="Normal1"/>
              <w:jc w:val="both"/>
              <w:rPr/>
            </w:pPr>
            <w:r>
              <w:rPr/>
              <w:t>2. Наличие своих лидеров;</w:t>
            </w:r>
          </w:p>
          <w:p>
            <w:pPr>
              <w:pStyle w:val="Normal1"/>
              <w:jc w:val="both"/>
              <w:rPr/>
            </w:pPr>
            <w:r>
              <w:rPr/>
              <w:t>3. Сопротивление переменам , которые могут произойти в их организации;</w:t>
            </w:r>
          </w:p>
          <w:p>
            <w:pPr>
              <w:pStyle w:val="Normal1"/>
              <w:jc w:val="both"/>
              <w:rPr/>
            </w:pPr>
            <w:r>
              <w:rPr/>
              <w:t>4. Осуществление социального контроля за своими членами;</w:t>
            </w:r>
          </w:p>
          <w:p>
            <w:pPr>
              <w:pStyle w:val="Normal1"/>
              <w:jc w:val="both"/>
              <w:rPr/>
            </w:pPr>
            <w:r>
              <w:rPr/>
              <w:t>5. Все вышеперечисленные.</w:t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акое , по Вашему мнению, неформальные группы несут в себе влияние на деятельность формальных групп:</w:t>
            </w:r>
          </w:p>
          <w:p>
            <w:pPr>
              <w:pStyle w:val="Normal1"/>
              <w:numPr>
                <w:ilvl w:val="0"/>
                <w:numId w:val="16"/>
              </w:numPr>
              <w:jc w:val="both"/>
              <w:rPr/>
            </w:pPr>
            <w:r>
              <w:rPr/>
              <w:t>Положительное;</w:t>
            </w:r>
          </w:p>
          <w:p>
            <w:pPr>
              <w:pStyle w:val="Normal1"/>
              <w:numPr>
                <w:ilvl w:val="0"/>
                <w:numId w:val="16"/>
              </w:numPr>
              <w:jc w:val="both"/>
              <w:rPr/>
            </w:pPr>
            <w:r>
              <w:rPr/>
              <w:t>Отрицательное;</w:t>
            </w:r>
          </w:p>
          <w:p>
            <w:pPr>
              <w:pStyle w:val="Normal1"/>
              <w:numPr>
                <w:ilvl w:val="0"/>
                <w:numId w:val="16"/>
              </w:numPr>
              <w:jc w:val="both"/>
              <w:rPr/>
            </w:pPr>
            <w:r>
              <w:rPr/>
              <w:t>И то и другое;</w:t>
            </w:r>
          </w:p>
          <w:p>
            <w:pPr>
              <w:pStyle w:val="Normal1"/>
              <w:numPr>
                <w:ilvl w:val="0"/>
                <w:numId w:val="16"/>
              </w:numPr>
              <w:jc w:val="both"/>
              <w:rPr/>
            </w:pPr>
            <w:r>
              <w:rPr/>
              <w:t>Никакого.</w:t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читаете ли Вы , что неформальные группы могут помочь формальной организации в достижении ее целей:</w:t>
            </w:r>
          </w:p>
          <w:p>
            <w:pPr>
              <w:pStyle w:val="Normal1"/>
              <w:jc w:val="both"/>
              <w:rPr/>
            </w:pPr>
            <w:r>
              <w:rPr/>
              <w:t>1. Да;</w:t>
            </w:r>
          </w:p>
          <w:p>
            <w:pPr>
              <w:pStyle w:val="Normal1"/>
              <w:jc w:val="both"/>
              <w:rPr/>
            </w:pPr>
            <w:r>
              <w:rPr/>
              <w:t>2. Нет.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293" w:hanging="293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Перед тем , как принимать какие-либо действия , просчитываете ли Вы их возможное отрицательное воздействие на неформальные группы: </w:t>
            </w:r>
          </w:p>
          <w:p>
            <w:pPr>
              <w:pStyle w:val="Normal1"/>
              <w:jc w:val="both"/>
              <w:rPr/>
            </w:pPr>
            <w:r>
              <w:rPr/>
              <w:t>1.</w:t>
            </w:r>
            <w:r>
              <w:rPr>
                <w:sz w:val="24"/>
              </w:rPr>
              <w:t xml:space="preserve"> Да; </w:t>
            </w:r>
          </w:p>
          <w:p>
            <w:pPr>
              <w:pStyle w:val="Normal1"/>
              <w:jc w:val="both"/>
              <w:rPr/>
            </w:pPr>
            <w:r>
              <w:rPr/>
              <w:t xml:space="preserve">2. Нет. </w:t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7. При принятии каких-либо решений , привлекаете ли Вы членов организации к обсуждению данных вопросов:</w:t>
            </w:r>
          </w:p>
          <w:p>
            <w:pPr>
              <w:pStyle w:val="Normal1"/>
              <w:numPr>
                <w:ilvl w:val="0"/>
                <w:numId w:val="1"/>
              </w:numPr>
              <w:jc w:val="both"/>
              <w:rPr/>
            </w:pPr>
            <w:r>
              <w:rPr/>
              <w:t>Да , привлекаю;</w:t>
            </w:r>
          </w:p>
          <w:p>
            <w:pPr>
              <w:pStyle w:val="Normal1"/>
              <w:numPr>
                <w:ilvl w:val="0"/>
                <w:numId w:val="1"/>
              </w:numPr>
              <w:jc w:val="both"/>
              <w:rPr/>
            </w:pPr>
            <w:r>
              <w:rPr/>
              <w:t>Нет , не привлекаю;</w:t>
            </w:r>
          </w:p>
          <w:p>
            <w:pPr>
              <w:pStyle w:val="Normal1"/>
              <w:jc w:val="both"/>
              <w:rPr/>
            </w:pPr>
            <w:r>
              <w:rPr/>
              <w:t>3.    Привлекаю , когда считаю это необходимым для себя.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93" w:hanging="293"/>
              <w:jc w:val="both"/>
              <w:rPr>
                <w:sz w:val="24"/>
              </w:rPr>
            </w:pPr>
            <w:r>
              <w:rPr>
                <w:sz w:val="24"/>
              </w:rPr>
              <w:t xml:space="preserve">8. Устраиваются ли в Вашей организации вечеринки , клубы , спортивные соревнования или какие-нибудь другие мероприятия , в которых участвуют весь коллектив предприятия:  </w:t>
            </w:r>
          </w:p>
          <w:p>
            <w:pPr>
              <w:pStyle w:val="Normal1"/>
              <w:numPr>
                <w:ilvl w:val="0"/>
                <w:numId w:val="22"/>
              </w:numPr>
              <w:jc w:val="both"/>
              <w:rPr/>
            </w:pPr>
            <w:r>
              <w:rPr/>
              <w:t>Да;</w:t>
            </w:r>
          </w:p>
          <w:p>
            <w:pPr>
              <w:pStyle w:val="Normal1"/>
              <w:jc w:val="both"/>
              <w:rPr/>
            </w:pPr>
            <w:r>
              <w:rPr/>
              <w:t>2.    Нет , я не вижу в этом никакой необходимости;</w:t>
            </w:r>
          </w:p>
          <w:p>
            <w:pPr>
              <w:pStyle w:val="Normal1"/>
              <w:jc w:val="both"/>
              <w:rPr/>
            </w:pPr>
            <w:r>
              <w:rPr/>
              <w:t>3.    Нет , но считаем это необходимым и планируем в будущем.</w:t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ind w:left="293" w:hanging="293"/>
              <w:jc w:val="both"/>
              <w:rPr>
                <w:sz w:val="24"/>
              </w:rPr>
            </w:pPr>
            <w:r>
              <w:rPr>
                <w:sz w:val="24"/>
              </w:rPr>
              <w:t xml:space="preserve">9. Существуют ли у Вас на предприятии клубы руководящих работников , специально отведенные места в столовых учреждения , проводятся ли официальные обеды и конференции для руководителей “среднего звена”, или существуют какие-нибудь другие “льготы” для данной группы сотрудников: </w:t>
            </w:r>
          </w:p>
          <w:p>
            <w:pPr>
              <w:pStyle w:val="Normal1"/>
              <w:numPr>
                <w:ilvl w:val="0"/>
                <w:numId w:val="8"/>
              </w:numPr>
              <w:jc w:val="both"/>
              <w:rPr/>
            </w:pPr>
            <w:r>
              <w:rPr/>
              <w:t>Да;</w:t>
            </w:r>
          </w:p>
          <w:p>
            <w:pPr>
              <w:pStyle w:val="Normal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Нет. 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34" w:hanging="434"/>
              <w:jc w:val="both"/>
              <w:rPr>
                <w:sz w:val="24"/>
              </w:rPr>
            </w:pPr>
            <w:r>
              <w:rPr>
                <w:sz w:val="24"/>
              </w:rPr>
              <w:t>10. Если Вам не удалось добиться лояльности руководителя “среднего звена” , считаете ли Вы необходимым заменить его тем , кто Вам предан:</w:t>
            </w:r>
          </w:p>
          <w:p>
            <w:pPr>
              <w:pStyle w:val="Normal1"/>
              <w:numPr>
                <w:ilvl w:val="0"/>
                <w:numId w:val="7"/>
              </w:numPr>
              <w:jc w:val="both"/>
              <w:rPr/>
            </w:pPr>
            <w:r>
              <w:rPr/>
              <w:t>Да , считаю;</w:t>
            </w:r>
          </w:p>
          <w:p>
            <w:pPr>
              <w:pStyle w:val="Normal1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Да , если из-за этого не возникнут новые трудности; </w:t>
            </w:r>
          </w:p>
          <w:p>
            <w:pPr>
              <w:pStyle w:val="Normal1"/>
              <w:numPr>
                <w:ilvl w:val="0"/>
                <w:numId w:val="7"/>
              </w:numPr>
              <w:jc w:val="both"/>
              <w:rPr/>
            </w:pPr>
            <w:r>
              <w:rPr/>
              <w:t>Нет , не считаю.</w:t>
            </w:r>
          </w:p>
          <w:p>
            <w:pPr>
              <w:pStyle w:val="Normal1"/>
              <w:ind w:left="60" w:hanging="0"/>
              <w:jc w:val="both"/>
              <w:rPr/>
            </w:pPr>
            <w:r>
              <w:rPr/>
            </w:r>
          </w:p>
          <w:p>
            <w:pPr>
              <w:pStyle w:val="Normal1"/>
              <w:ind w:left="434" w:hanging="434"/>
              <w:jc w:val="both"/>
              <w:rPr/>
            </w:pPr>
            <w:r>
              <w:rPr>
                <w:sz w:val="24"/>
              </w:rPr>
              <w:t>11.</w:t>
            </w:r>
            <w:r>
              <w:rPr/>
              <w:t xml:space="preserve"> </w:t>
            </w:r>
            <w:r>
              <w:rPr>
                <w:sz w:val="24"/>
              </w:rPr>
              <w:t>Является ли , по Вашему мнению , перевод сотрудников из одного места работы на другое место одним из методов эффективного управления неформальными группами:</w:t>
            </w:r>
          </w:p>
          <w:p>
            <w:pPr>
              <w:pStyle w:val="Normal1"/>
              <w:jc w:val="both"/>
              <w:rPr/>
            </w:pPr>
            <w:r>
              <w:rPr/>
              <w:t>1. Да;</w:t>
            </w:r>
          </w:p>
          <w:p>
            <w:pPr>
              <w:pStyle w:val="Normal1"/>
              <w:jc w:val="both"/>
              <w:rPr/>
            </w:pPr>
            <w:r>
              <w:rPr/>
              <w:t>2. Нет;</w:t>
            </w:r>
          </w:p>
          <w:p>
            <w:pPr>
              <w:pStyle w:val="Normal1"/>
              <w:jc w:val="both"/>
              <w:rPr/>
            </w:pPr>
            <w:r>
              <w:rPr/>
              <w:t>3. Не только неэффективный , но и вредный для организации.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12. Применяется ли данный метод в Вашей организации:</w:t>
            </w:r>
          </w:p>
          <w:p>
            <w:pPr>
              <w:pStyle w:val="Normal1"/>
              <w:jc w:val="both"/>
              <w:rPr/>
            </w:pPr>
            <w:r>
              <w:rPr/>
              <w:t>1. Да , применяется;</w:t>
            </w:r>
          </w:p>
          <w:p>
            <w:pPr>
              <w:pStyle w:val="Normal1"/>
              <w:jc w:val="both"/>
              <w:rPr/>
            </w:pPr>
            <w:r>
              <w:rPr/>
              <w:t>2.</w:t>
            </w:r>
            <w:r>
              <w:rPr>
                <w:sz w:val="24"/>
              </w:rPr>
              <w:t xml:space="preserve"> </w:t>
            </w:r>
            <w:r>
              <w:rPr/>
              <w:t>Нет , не применяется.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34" w:hanging="434"/>
              <w:jc w:val="both"/>
              <w:rPr/>
            </w:pPr>
            <w:r>
              <w:rPr>
                <w:sz w:val="24"/>
              </w:rPr>
              <w:t xml:space="preserve">13. Может ли 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по Вашему мнению 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правильное размещение кабинетов повлиять на поведение членов неформальной группы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1"/>
              <w:jc w:val="both"/>
              <w:rPr/>
            </w:pPr>
            <w:r>
              <w:rPr>
                <w:lang w:val="en-US"/>
              </w:rPr>
              <w:t xml:space="preserve">1. </w:t>
            </w:r>
            <w:r>
              <w:rPr/>
              <w:t>Да</w:t>
            </w:r>
            <w:r>
              <w:rPr>
                <w:lang w:val="en-US"/>
              </w:rPr>
              <w:t>;</w:t>
            </w:r>
          </w:p>
          <w:p>
            <w:pPr>
              <w:pStyle w:val="Normal1"/>
              <w:jc w:val="both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Нет.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14. Применяется ли данный метод в Вашей организации:</w:t>
            </w:r>
          </w:p>
          <w:p>
            <w:pPr>
              <w:pStyle w:val="Normal1"/>
              <w:jc w:val="both"/>
              <w:rPr/>
            </w:pPr>
            <w:r>
              <w:rPr/>
              <w:t>1. Да , применяется;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/>
              <w:t>2.</w:t>
            </w:r>
            <w:r>
              <w:rPr>
                <w:sz w:val="24"/>
              </w:rPr>
              <w:t xml:space="preserve"> </w:t>
            </w:r>
            <w:r>
              <w:rPr/>
              <w:t>Нет , не применяется.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34" w:hanging="434"/>
              <w:jc w:val="both"/>
              <w:rPr/>
            </w:pPr>
            <w:r>
              <w:rPr>
                <w:sz w:val="24"/>
              </w:rPr>
              <w:t xml:space="preserve">15. Считаете ли Вы 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что выявление естественных лидеров и управление ими – решающий административный механизм контроля за групповым поведением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1"/>
              <w:ind w:left="434" w:hanging="434"/>
              <w:jc w:val="both"/>
              <w:rPr/>
            </w:pPr>
            <w:r>
              <w:rPr>
                <w:lang w:val="en-US"/>
              </w:rPr>
              <w:t>1.</w:t>
            </w:r>
            <w:r>
              <w:rPr/>
              <w:t>Да</w:t>
            </w:r>
            <w:r>
              <w:rPr>
                <w:lang w:val="en-US"/>
              </w:rPr>
              <w:t>;</w:t>
            </w:r>
          </w:p>
          <w:p>
            <w:pPr>
              <w:pStyle w:val="Normal1"/>
              <w:jc w:val="both"/>
              <w:rPr/>
            </w:pPr>
            <w:r>
              <w:rPr>
                <w:lang w:val="en-US"/>
              </w:rPr>
              <w:t>2.</w:t>
            </w:r>
            <w:r>
              <w:rPr/>
              <w:t>Нет.</w:t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jc w:val="both"/>
        <w:rPr/>
      </w:pPr>
      <w:r>
        <w:rPr/>
      </w:r>
    </w:p>
    <w:tbl>
      <w:tblPr>
        <w:tblW w:w="87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4"/>
      </w:tblGrid>
      <w:tr>
        <w:trPr>
          <w:trHeight w:val="510" w:hRule="atLeast"/>
        </w:trPr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64" w:hanging="464"/>
              <w:jc w:val="both"/>
              <w:rPr>
                <w:sz w:val="24"/>
              </w:rPr>
            </w:pPr>
            <w:r>
              <w:rPr>
                <w:sz w:val="24"/>
              </w:rPr>
              <w:t>16. Знаете ли Вы естественных лидеров Вашей организации и принимаете ли Вы какие-нибудь методы управления ими:</w:t>
            </w:r>
          </w:p>
          <w:p>
            <w:pPr>
              <w:pStyle w:val="Normal1"/>
              <w:numPr>
                <w:ilvl w:val="0"/>
                <w:numId w:val="4"/>
              </w:numPr>
              <w:jc w:val="both"/>
              <w:rPr/>
            </w:pPr>
            <w:r>
              <w:rPr/>
              <w:t>Да;</w:t>
            </w:r>
          </w:p>
          <w:p>
            <w:pPr>
              <w:pStyle w:val="Normal1"/>
              <w:numPr>
                <w:ilvl w:val="0"/>
                <w:numId w:val="4"/>
              </w:numPr>
              <w:jc w:val="both"/>
              <w:rPr/>
            </w:pPr>
            <w:r>
              <w:rPr/>
              <w:t>Нет;</w:t>
            </w:r>
          </w:p>
          <w:p>
            <w:pPr>
              <w:pStyle w:val="Normal1"/>
              <w:numPr>
                <w:ilvl w:val="0"/>
                <w:numId w:val="4"/>
              </w:numPr>
              <w:jc w:val="both"/>
              <w:rPr/>
            </w:pPr>
            <w:r>
              <w:rPr/>
              <w:t>Знаю , но ничего не предпринимаю.</w:t>
            </w:r>
          </w:p>
          <w:p>
            <w:pPr>
              <w:pStyle w:val="Normal1"/>
              <w:ind w:left="60" w:hanging="0"/>
              <w:jc w:val="both"/>
              <w:rPr/>
            </w:pPr>
            <w:r>
              <w:rPr/>
            </w:r>
          </w:p>
          <w:p>
            <w:pPr>
              <w:pStyle w:val="Normal1"/>
              <w:ind w:left="464" w:hanging="404"/>
              <w:jc w:val="both"/>
              <w:rPr>
                <w:sz w:val="24"/>
              </w:rPr>
            </w:pPr>
            <w:r>
              <w:rPr>
                <w:sz w:val="24"/>
              </w:rPr>
              <w:t>17. Возможно ли , по Вашему мнению , при гибком использовании различных каналов передачи информации усилить свое влияние на неформальные группы:</w:t>
            </w:r>
          </w:p>
          <w:p>
            <w:pPr>
              <w:pStyle w:val="Normal1"/>
              <w:ind w:left="464" w:hanging="404"/>
              <w:jc w:val="both"/>
              <w:rPr/>
            </w:pPr>
            <w:r>
              <w:rPr/>
              <w:t>1. Да</w:t>
            </w:r>
            <w:r>
              <w:rPr>
                <w:lang w:val="en-US"/>
              </w:rPr>
              <w:t>;</w:t>
            </w:r>
          </w:p>
          <w:p>
            <w:pPr>
              <w:pStyle w:val="Normal1"/>
              <w:ind w:left="464" w:hanging="404"/>
              <w:jc w:val="both"/>
              <w:rPr/>
            </w:pPr>
            <w:r>
              <w:rPr/>
              <w:t>2.</w:t>
            </w:r>
            <w:r>
              <w:rPr>
                <w:lang w:val="en-US"/>
              </w:rPr>
              <w:t xml:space="preserve"> </w:t>
            </w:r>
            <w:r>
              <w:rPr/>
              <w:t>Нет.</w:t>
            </w:r>
          </w:p>
          <w:p>
            <w:pPr>
              <w:pStyle w:val="Normal1"/>
              <w:ind w:left="464" w:hanging="404"/>
              <w:jc w:val="both"/>
              <w:rPr/>
            </w:pPr>
            <w:r>
              <w:rPr/>
            </w:r>
          </w:p>
          <w:p>
            <w:pPr>
              <w:pStyle w:val="Normal1"/>
              <w:ind w:left="464" w:hanging="404"/>
              <w:jc w:val="both"/>
              <w:rPr/>
            </w:pPr>
            <w:r>
              <w:rPr>
                <w:sz w:val="24"/>
              </w:rPr>
              <w:t>18. Используете ли Вы каналы неформальной передачи информации для влияния на неформальные группы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1"/>
              <w:numPr>
                <w:ilvl w:val="0"/>
                <w:numId w:val="26"/>
              </w:numPr>
              <w:jc w:val="both"/>
              <w:rPr/>
            </w:pPr>
            <w:r>
              <w:rPr/>
              <w:t xml:space="preserve">Использую </w:t>
            </w:r>
          </w:p>
          <w:p>
            <w:pPr>
              <w:pStyle w:val="Normal1"/>
              <w:numPr>
                <w:ilvl w:val="0"/>
                <w:numId w:val="26"/>
              </w:numPr>
              <w:jc w:val="both"/>
              <w:rPr/>
            </w:pPr>
            <w:r>
              <w:rPr/>
              <w:t>Не использую.</w:t>
            </w:r>
          </w:p>
        </w:tc>
      </w:tr>
    </w:tbl>
    <w:p>
      <w:pPr>
        <w:pStyle w:val="Normal1"/>
        <w:jc w:val="both"/>
        <w:rPr/>
      </w:pPr>
      <w:r>
        <w:rPr/>
        <w:t xml:space="preserve">   </w:t>
      </w:r>
      <w:r>
        <w:rPr>
          <w:sz w:val="24"/>
        </w:rPr>
        <w:t xml:space="preserve">  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роведении данного опроса ставились следующие задачи:</w:t>
      </w:r>
    </w:p>
    <w:p>
      <w:pPr>
        <w:pStyle w:val="Normal1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1. Получить данные о том , какой информацией о своих неформальных группах обладает руководство предприятия;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2. Получить   объективную   информацию   об   положительных    и  отрицательных сторонах управления неформальными группами на данном предприятии;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3. Предложить способы более эффективного управления неформальными группами.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 исследовании приняло участие восемь человек. Характерной чертой опроса стало конструктивное , взвешенное отношение руководства к поставленным вопросам , наряду с их уверенностью в полезности и необходимости необычного мероприятия.  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Результаты опроса свидетельствуют о том , что руководство фирмы знает о наличии неформальных групп на предприятии , имеет правильное представление о причинах их возникновения , а также считает необходимым взаимодействовать с ними. На вопросы об особенностях характеристик неформальной группы и их влиянии на деятельность формальных групп получены правильные ответы.  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роведенный на предприятии “Дейма” опрос показал , что управление неформальными группами в данной организации имеет следующие положительные стороны: 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1. Руководство предприятия считает </w:t>
      </w:r>
      <w:r>
        <w:rPr>
          <w:sz w:val="24"/>
          <w:lang w:val="en-US"/>
        </w:rPr>
        <w:t xml:space="preserve">, </w:t>
      </w:r>
      <w:r>
        <w:rPr>
          <w:sz w:val="24"/>
        </w:rPr>
        <w:t>что неформальные группы могут помочь формальной организации в достижении ее целей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>2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еред тем </w:t>
      </w:r>
      <w:r>
        <w:rPr>
          <w:sz w:val="24"/>
          <w:lang w:val="en-US"/>
        </w:rPr>
        <w:t xml:space="preserve">, </w:t>
      </w:r>
      <w:r>
        <w:rPr>
          <w:sz w:val="24"/>
        </w:rPr>
        <w:t>как принять какое-либо управленческое решение подавляющее большинство опрошенных просчитывают возможность отрицательного воздействия на неформальные группы и принимают решения в соответствии с этим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3. На предприятии существуют клубы руководящих работников 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для них проводятся  конференции и собрания по различным вопросам. К руководителям </w:t>
      </w:r>
      <w:r>
        <w:rPr>
          <w:sz w:val="24"/>
          <w:lang w:val="en-US"/>
        </w:rPr>
        <w:t>“</w:t>
      </w:r>
      <w:r>
        <w:rPr>
          <w:sz w:val="24"/>
        </w:rPr>
        <w:t>среднего звена</w:t>
      </w:r>
      <w:r>
        <w:rPr>
          <w:sz w:val="24"/>
          <w:lang w:val="en-US"/>
        </w:rPr>
        <w:t xml:space="preserve">” </w:t>
      </w:r>
      <w:r>
        <w:rPr>
          <w:sz w:val="24"/>
        </w:rPr>
        <w:t xml:space="preserve">отношение начальства несколько “мягче” , чем к остальной части персонала предприятия.  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4. Руководство предприятия </w:t>
      </w:r>
      <w:r>
        <w:rPr>
          <w:sz w:val="24"/>
          <w:lang w:val="en-US"/>
        </w:rPr>
        <w:t>“</w:t>
      </w:r>
      <w:r>
        <w:rPr>
          <w:sz w:val="24"/>
        </w:rPr>
        <w:t>Дейма</w:t>
      </w:r>
      <w:r>
        <w:rPr>
          <w:sz w:val="24"/>
          <w:lang w:val="en-US"/>
        </w:rPr>
        <w:t xml:space="preserve">” </w:t>
      </w:r>
      <w:r>
        <w:rPr>
          <w:sz w:val="24"/>
        </w:rPr>
        <w:t xml:space="preserve">считает 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что только из-за того что лояльности руководителя “среднего звена” не удалось добиться , нет необходимости его заменять. В практике руководства данной проблемы еще не стояло. Однако 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если лояльность руководителя “среднего звена” к своим подчиненным будет мешать деятельности предприятия </w:t>
      </w:r>
      <w:r>
        <w:rPr>
          <w:sz w:val="24"/>
          <w:lang w:val="en-US"/>
        </w:rPr>
        <w:t xml:space="preserve">, </w:t>
      </w:r>
      <w:r>
        <w:rPr>
          <w:sz w:val="24"/>
        </w:rPr>
        <w:t>руководство организации посчитает нужным заменить его.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5. Руководство предприятия считает 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что перевод сотрудников из одного места работы на другое является одним из методов эффективного управления неформальными группами. Данный метод на предприятии применяется.  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трицательными сторонами управления неформальными группами являются: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1. На предприятии “Дейма” никаких общественных мероприятий не проводиться и не планируется. Руководство организации считает , что в этом нет никакой необходимости и будет только отвлекать людей от собственных дел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2. Для принятия какого-либо решения одни из опрошенных ответили что не привлекают членов организации к обсуждению данных вопросов , другие – привлекают , когда считают это необходимым для себя.    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>3. Руководство предприятия считает , что размещение кабинетов не повлияет на поведение членов неформальной группы и , соответственно , не применяет данный метод управления на предприятии.</w:t>
      </w:r>
      <w:r>
        <w:rPr>
          <w:sz w:val="24"/>
          <w:lang w:val="en-US"/>
        </w:rPr>
        <w:t xml:space="preserve"> 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4. Руководство организации знает естественных лидеров неформальных групп на предприятии 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но не применяет никаких методов управления ими. 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5. Руководство предприятия </w:t>
      </w:r>
      <w:r>
        <w:rPr>
          <w:sz w:val="24"/>
          <w:lang w:val="en-US"/>
        </w:rPr>
        <w:t>“</w:t>
      </w:r>
      <w:r>
        <w:rPr>
          <w:sz w:val="24"/>
        </w:rPr>
        <w:t>Дейма</w:t>
      </w:r>
      <w:r>
        <w:rPr>
          <w:sz w:val="24"/>
          <w:lang w:val="en-US"/>
        </w:rPr>
        <w:t xml:space="preserve">” считает возможным за счет гибкого использования различных каналов передачи информации усилить свое влияние на неформальные группы , </w:t>
      </w:r>
      <w:r>
        <w:rPr>
          <w:sz w:val="24"/>
        </w:rPr>
        <w:t xml:space="preserve">однако каналы неформальной передачи информации для влияния на неформальные группы не используются.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Для повышения эффективности управления неформальными группами руководству предприятия “Дейма” необходимо применять следующие методы влияния:    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1. Необходимо привлекать сотрудников для обсуждения различных вопросов касающихся деятельности предприятия </w:t>
      </w:r>
      <w:r>
        <w:rPr>
          <w:sz w:val="24"/>
          <w:lang w:val="en-US"/>
        </w:rPr>
        <w:t xml:space="preserve">, </w:t>
      </w:r>
      <w:r>
        <w:rPr>
          <w:sz w:val="24"/>
        </w:rPr>
        <w:t>консультироваться с ними и принимать решения с учетом их пожеланий и рекомендаций</w:t>
      </w:r>
      <w:r>
        <w:rPr>
          <w:sz w:val="24"/>
          <w:lang w:val="en-US"/>
        </w:rPr>
        <w:t>;</w:t>
      </w:r>
      <w:r>
        <w:rPr>
          <w:sz w:val="24"/>
        </w:rPr>
        <w:t xml:space="preserve">  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>2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оводить спортивные соревнования и другие мероприятия для сотрудников во внерабочее время с целью формирования у своих служащих лояльности. Необходимо внушить </w:t>
      </w:r>
      <w:r>
        <w:rPr>
          <w:sz w:val="24"/>
          <w:lang w:val="en-US"/>
        </w:rPr>
        <w:t xml:space="preserve">, </w:t>
      </w:r>
      <w:r>
        <w:rPr>
          <w:sz w:val="24"/>
        </w:rPr>
        <w:t>что все содействующее целям организации содействует и целям отдельного человека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>3. Руководству предприятия необходимо пытаться управлять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лидерами неформальных групп </w:t>
      </w:r>
      <w:r>
        <w:rPr>
          <w:sz w:val="24"/>
          <w:lang w:val="en-US"/>
        </w:rPr>
        <w:t xml:space="preserve">, </w:t>
      </w:r>
      <w:r>
        <w:rPr>
          <w:sz w:val="24"/>
        </w:rPr>
        <w:t>контролировать их деятельность и использовать ее для влияния на неформальные группы</w:t>
      </w:r>
      <w:r>
        <w:rPr>
          <w:sz w:val="24"/>
          <w:lang w:val="en-US"/>
        </w:rPr>
        <w:t>;</w:t>
      </w:r>
      <w:r>
        <w:rPr>
          <w:sz w:val="24"/>
        </w:rPr>
        <w:t xml:space="preserve">      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4. Необходимо развивать и использовать каналы неформальной передачи информации </w:t>
      </w:r>
      <w:r>
        <w:rPr>
          <w:sz w:val="24"/>
          <w:lang w:val="en-US"/>
        </w:rPr>
        <w:t xml:space="preserve">, </w:t>
      </w:r>
      <w:r>
        <w:rPr>
          <w:sz w:val="24"/>
        </w:rPr>
        <w:t>так как данный метод имеет много позитивных моментов для управления неформальными группами и его применение будет способствовать более эффективному влиянию на данные группы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</w:p>
    <w:p>
      <w:pPr>
        <w:pStyle w:val="Normal1"/>
        <w:spacing w:lineRule="auto" w:line="360"/>
        <w:jc w:val="both"/>
        <w:rPr/>
      </w:pPr>
      <w:r>
        <w:rPr>
          <w:sz w:val="24"/>
          <w:lang w:val="en-US"/>
        </w:rPr>
        <w:t xml:space="preserve">5. </w:t>
      </w:r>
      <w:r>
        <w:rPr>
          <w:sz w:val="24"/>
        </w:rPr>
        <w:t xml:space="preserve">Необходимо более внимательно отнестись к размещению кабинетов в организации. </w:t>
      </w:r>
    </w:p>
    <w:p>
      <w:pPr>
        <w:pStyle w:val="Normal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 А К Л Ю Ч Е Н И Е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ходе проделанной работы проведен анализ неформальной группы. Даны общее понятие группы , рассмотрены отличия неформальных групп от формальных  , а также характеристика неформальной группы , ее возникновение и роль в процессе функционирования организации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руппа – это относительно обособленное объединение двух или более лиц , находящихся в достаточно устойчивом взаимодействии и осуществляющих совместные действия в течение достаточно долгого промежутка времени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ак мы выяснили , существуют два типа групп: формальные и неформальные. Оба эти типа групп имеют значение для организации и оказывают большое влияние на членов организации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ормальные группы выделяются как структурные подразделения в организации. Они имеют формально назначенного руководителя ¸ формально определенную структуру ролей , должностей и позиций внутри группы , а также формально закрепленные за ними функции и задачи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формальные группы создаются не распоряжениями руководства и формальными постановлениями , а членами организации в соответствии с их взаимными симпатиями , общими интересами , одинаковыми увлечениями привычками и т.п. Они представляют собой спонтанно сложившуюся систему социальных связей , норм , действий , являющихся продуктом более или менее длительного межличностного общения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Изученные нами особенности характеристик неформальных групп , а именно: социальный контроль , осуществляемый неформальной организацией; тенденция к cопротивлению переменам; наличие своих неформальных лидеров , помогли нам глубже изучить данную проблематику и в дальнейшем найти необходимые рычаги управления данными группами.   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ы выяснили , что причиной возникновения неформальной группы в формальной организации является неизбежная ограниченность формальной организации , которая не может охватить и регулировать все процессы функционирования социальной организации , а также является следствием естественного стремления человека к объединению с другими людьми , к формированию устойчивых форм взаимодействия с ними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Неформальные группы несут в себе как отрицательное , так и положительное влияние на деятельность формальной организации.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 отрицательным сторонам относятся: распространение ложных слухов , преданность людей группе , тенденция к сопротивлению всяким переменам и тенденция к сохранению укоренившихся стереотипов задерживают необходимую модернизацию производства и др. Положительные стороны деятельности неформальной организации - преданность группе может перейти в преданность организации, цели группы могут совпадать с целями формальной организации ¸ а нормы эффективности неформальной организации могут превышать нормы формальной организации , неформальные каналы связи могут помогать формальной организации , дополняя формальную систему коммуникаций т.д.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ми изучены механизм управления неформальными группами и методы , применяемые в управлении. К методам управления относятся: консультации с группами , обучение и внушение , обеспечение лояльности руководящих работников , замена руководителя “среднего звена” , перевод сотрудников на другое место работы , размещение кабинетов , признание естественных лидеров , обмен информацией в организации.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 практической части работы мы разработали анкету и провели исследование по вопросу эффективности управления неформальными группами на предприятии “Дейма”. По результатам проведенного опроса нами были предложены способы более эффективного управления неформальными группами. Основными из них являются: обеспечение лояльности сотрудников организации 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управление лидерами неформальных групп 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использование в управлении каналов неформальной передачи информации.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oc1"/>
        <w:spacing w:lineRule="auto" w:line="360"/>
        <w:jc w:val="center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</w:r>
    </w:p>
    <w:p>
      <w:pPr>
        <w:pStyle w:val="Toc1"/>
        <w:spacing w:lineRule="auto" w:line="360"/>
        <w:jc w:val="center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</w:r>
    </w:p>
    <w:p>
      <w:pPr>
        <w:pStyle w:val="Toc1"/>
        <w:spacing w:lineRule="auto" w:line="360"/>
        <w:jc w:val="center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</w:r>
    </w:p>
    <w:p>
      <w:pPr>
        <w:pStyle w:val="Toc1"/>
        <w:spacing w:lineRule="auto" w:line="360"/>
        <w:jc w:val="center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</w:r>
    </w:p>
    <w:p>
      <w:pPr>
        <w:pStyle w:val="Toc1"/>
        <w:spacing w:lineRule="auto" w:line="360"/>
        <w:jc w:val="center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С П И С О К     И С П О Л Ь З У Е М О Й     Л И Т Е Р А Т У Р Ы</w:t>
      </w:r>
    </w:p>
    <w:p>
      <w:pPr>
        <w:pStyle w:val="Normal1"/>
        <w:spacing w:lineRule="auto" w:line="360"/>
        <w:rPr>
          <w:rFonts w:ascii="Times New Roman" w:hAnsi="Times New Roman" w:cs="Times New Roman"/>
          <w:caps/>
          <w:sz w:val="28"/>
        </w:rPr>
      </w:pPr>
      <w:r>
        <w:rPr>
          <w:rFonts w:cs="Times New Roman"/>
          <w:caps/>
          <w:sz w:val="28"/>
        </w:rPr>
      </w:r>
    </w:p>
    <w:p>
      <w:pPr>
        <w:pStyle w:val="Normal1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Виханский О.С., Наумов А.И. Менеджмент: Человек, стратегия, организация, процесс. – М.: Высшая школа , 1996.</w:t>
      </w:r>
    </w:p>
    <w:p>
      <w:pPr>
        <w:pStyle w:val="Normal1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Грачев М.В. Суперкадры. Управление персоналом в международной корпорации. –М.: Дело, 1993.</w:t>
      </w:r>
    </w:p>
    <w:p>
      <w:pPr>
        <w:pStyle w:val="Normal1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Дизель П.М.., Мак-КинлиР.У. Поведение человека в организации / Пер.с англ. – М.: Фонд “За экономическую грамотность”, 1993.</w:t>
      </w:r>
    </w:p>
    <w:p>
      <w:pPr>
        <w:pStyle w:val="Normal1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игерд В., Лонг Л. Руководить без конфликтов / Пер. с англ. – М.: Экономика , 1990.</w:t>
      </w:r>
    </w:p>
    <w:p>
      <w:pPr>
        <w:pStyle w:val="Normal1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Иванцевич Д.М., Лобанов А.А. Человеческие ресурсы управления: Основы управления персоналом – М.: Дело , 1993.</w:t>
      </w:r>
    </w:p>
    <w:p>
      <w:pPr>
        <w:pStyle w:val="Normal1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Кохно П.А., Микрюков В.А., Комаров С.Е. Менеджмент – М.: Финансы и статистика , 1993.  </w:t>
      </w:r>
    </w:p>
    <w:p>
      <w:pPr>
        <w:pStyle w:val="Normal1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Мескон М.Х., Альберт М., Хедоури Ф. Основы менеджмента / Пер. с англ.; Общ.ред. и вступ.ст. Л.И.Евенко – М.: Дело , 1994.</w:t>
      </w:r>
    </w:p>
    <w:p>
      <w:pPr>
        <w:pStyle w:val="Normal1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Саймон Г.А., Смитбург Д.У., Томнсон В.А. Менеджмент в организациях / Под ред. Емельянова А.М. – М.: Экономика , 1995.</w:t>
      </w:r>
    </w:p>
    <w:p>
      <w:pPr>
        <w:pStyle w:val="Normal1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Словарь-справочник менеджера / Под ред. Лапусты М.Г. – М.: Инфра-М  , 1996.</w:t>
      </w:r>
    </w:p>
    <w:p>
      <w:pPr>
        <w:pStyle w:val="Normal1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Чуйкин А.М. Основы менеджмента: Учебное пособие – К.: КГУ , 1996.</w:t>
      </w:r>
    </w:p>
    <w:sectPr>
      <w:headerReference w:type="default" r:id="rId2"/>
      <w:type w:val="nextPage"/>
      <w:pgSz w:w="11906" w:h="16838"/>
      <w:pgMar w:left="1985" w:right="1133" w:gutter="0" w:header="72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30"/>
        </w:tabs>
        <w:ind w:left="630" w:hanging="63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oc1">
    <w:name w:val="toc 1"/>
    <w:basedOn w:val="Normal1"/>
    <w:next w:val="Normal1"/>
    <w:qFormat/>
    <w:pPr>
      <w:tabs>
        <w:tab w:val="clear" w:pos="720"/>
        <w:tab w:val="right" w:pos="8788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0:55:00Z</dcterms:created>
  <dc:creator>buhg</dc:creator>
  <dc:description/>
  <dc:language>en-US</dc:language>
  <cp:lastModifiedBy>buhg</cp:lastModifiedBy>
  <cp:lastPrinted>1998-12-07T11:07:00Z</cp:lastPrinted>
  <dcterms:modified xsi:type="dcterms:W3CDTF">1998-12-07T09:07:00Z</dcterms:modified>
  <cp:revision>422</cp:revision>
  <dc:subject/>
  <dc:title>Управление неформальными группами</dc:title>
</cp:coreProperties>
</file>