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footnotes.xml" ContentType="application/vnd.openxmlformats-officedocument.wordprocessingml.footnotes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emf" ContentType="image/x-emf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</w:rPr>
      </w:pPr>
      <w:r>
        <w:rPr>
          <w:i/>
          <w:sz w:val="28"/>
        </w:rPr>
        <w:t>Министерство общего и профессионального</w:t>
      </w:r>
    </w:p>
    <w:p>
      <w:pPr>
        <w:pStyle w:val="Normal"/>
        <w:spacing w:lineRule="auto" w:line="480"/>
        <w:jc w:val="center"/>
        <w:rPr>
          <w:i/>
          <w:i/>
          <w:sz w:val="28"/>
        </w:rPr>
      </w:pPr>
      <w:r>
        <w:rPr>
          <w:i/>
          <w:sz w:val="28"/>
        </w:rPr>
        <w:t>образования Российской Федерации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Санкт-Петербургская Государственная</w:t>
      </w:r>
    </w:p>
    <w:p>
      <w:pPr>
        <w:pStyle w:val="Normal"/>
        <w:spacing w:lineRule="auto" w:line="48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  <w:t>инженерно-экономическая академия</w:t>
      </w:r>
    </w:p>
    <w:p>
      <w:pPr>
        <w:pStyle w:val="Heading5"/>
        <w:spacing w:lineRule="auto" w:line="480"/>
        <w:rPr/>
      </w:pPr>
      <w:r>
        <w:rPr/>
        <w:t>Институт предпринимательства и финансов</w:t>
      </w:r>
    </w:p>
    <w:p>
      <w:pPr>
        <w:pStyle w:val="Heading5"/>
        <w:rPr/>
      </w:pPr>
      <w:r>
        <w:rPr/>
        <w:t>Кафедра менеджмента и организации производства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Heading6"/>
        <w:rPr/>
      </w:pPr>
      <w:r>
        <w:rPr/>
        <w:t>РЕФЕРАТ</w:t>
      </w:r>
    </w:p>
    <w:p>
      <w:pPr>
        <w:pStyle w:val="Normal"/>
        <w:spacing w:lineRule="auto" w:line="360"/>
        <w:jc w:val="center"/>
        <w:rPr>
          <w:i/>
          <w:i/>
          <w:sz w:val="36"/>
        </w:rPr>
      </w:pPr>
      <w:r>
        <w:rPr>
          <w:i/>
          <w:sz w:val="36"/>
        </w:rPr>
        <w:t>на тему:</w:t>
      </w:r>
    </w:p>
    <w:p>
      <w:pPr>
        <w:pStyle w:val="Normal"/>
        <w:spacing w:lineRule="auto" w:line="360"/>
        <w:jc w:val="center"/>
        <w:rPr>
          <w:i/>
          <w:i/>
          <w:sz w:val="40"/>
        </w:rPr>
      </w:pPr>
      <w:r>
        <w:rPr>
          <w:i/>
          <w:sz w:val="40"/>
        </w:rPr>
        <w:t>«Антикризисное управление»</w:t>
      </w:r>
    </w:p>
    <w:p>
      <w:pPr>
        <w:pStyle w:val="Normal"/>
        <w:spacing w:lineRule="auto" w:line="360"/>
        <w:jc w:val="center"/>
        <w:rPr/>
      </w:pPr>
      <w:r>
        <w:rPr>
          <w:i/>
          <w:sz w:val="32"/>
        </w:rPr>
        <w:t xml:space="preserve">по дисциплине </w:t>
      </w:r>
      <w:r>
        <w:rPr>
          <w:i/>
          <w:sz w:val="36"/>
        </w:rPr>
        <w:t>«Основы менеджмента»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4"/>
        <w:spacing w:lineRule="auto" w:line="360"/>
        <w:rPr/>
      </w:pPr>
      <w:r>
        <w:rPr/>
        <w:t>Выполнила: Павлова Е. В.</w:t>
      </w:r>
    </w:p>
    <w:p>
      <w:pPr>
        <w:pStyle w:val="Heading4"/>
        <w:spacing w:lineRule="auto" w:line="360"/>
        <w:rPr/>
      </w:pPr>
      <w:r>
        <w:rPr/>
        <w:t xml:space="preserve">студентка группы 3171, </w:t>
      </w:r>
      <w:r>
        <w:rPr>
          <w:lang w:val="en-US"/>
        </w:rPr>
        <w:t>II</w:t>
      </w:r>
      <w:r>
        <w:rPr/>
        <w:t xml:space="preserve"> курс</w:t>
      </w:r>
    </w:p>
    <w:p>
      <w:pPr>
        <w:pStyle w:val="Normal"/>
        <w:spacing w:lineRule="auto" w:line="360"/>
        <w:rPr>
          <w:i/>
          <w:i/>
          <w:sz w:val="32"/>
        </w:rPr>
      </w:pPr>
      <w:r>
        <w:rPr>
          <w:i/>
          <w:sz w:val="32"/>
        </w:rPr>
        <w:t>Проверила: доц. Федулова Е.В.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г. Санкт-Петербург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1999 год</w:t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tents1"/>
        <w:rPr/>
      </w:pPr>
      <w:r>
        <w:fldChar w:fldCharType="begin"/>
      </w:r>
      <w:r>
        <w:rPr/>
        <w:instrText xml:space="preserve"> TOC \o "1-3" </w:instrText>
      </w:r>
      <w:r>
        <w:rPr/>
        <w:fldChar w:fldCharType="separate"/>
      </w:r>
      <w:r>
        <w:rPr/>
        <w:t>Вступление</w:t>
        <w:tab/>
      </w:r>
      <w:hyperlink w:anchor="__RefHeading___Toc450816473">
        <w:r>
          <w:rPr>
            <w:rStyle w:val="IndexLink"/>
          </w:rPr>
          <w:t>3</w:t>
        </w:r>
      </w:hyperlink>
      <w:r>
        <mc:AlternateContent>
          <mc:Choice Requires="wps">
            <w:drawing>
              <wp:anchor behindDoc="0" distT="114935" distB="114935" distL="0" distR="1149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sdt>
                            <w:sdtPr>
                              <w:docPartObj>
                                <w:docPartGallery w:val="Table of Contents"/>
                                <w:docPartUnique w:val="true"/>
                              </w:docPartObj>
                            </w:sdtPr>
                            <w:sdtContent>
                              <w:p>
                                <w:pPr>
                                  <w:pStyle w:val="Heading1"/>
                                  <w:spacing w:before="240" w:after="60"/>
                                  <w:ind w:left="0" w:hanging="0"/>
                                  <w:rPr/>
                                </w:pPr>
                                <w:r>
                                  <w:rPr/>
                                  <w:t>Оглавление</w:t>
                                </w:r>
                              </w:p>
                            </w:sdtContent>
                          </w:sdt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r>
                        <w:rPr/>
                        <w:t>Огла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tents1"/>
        <w:rPr/>
      </w:pPr>
      <w:r>
        <w:rPr/>
        <w:t>ГЛАВА 1. Правовые аспекты антикризисного управления</w:t>
        <w:tab/>
      </w:r>
      <w:hyperlink w:anchor="__RefHeading___Toc450816474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1. Основы действующего законодательства российской федерации о не</w:t>
      </w:r>
      <w:r>
        <w:rPr>
          <w:lang w:val="ru-RU"/>
        </w:rPr>
        <w:t>-</w:t>
      </w:r>
      <w:r>
        <w:rPr/>
        <w:t>состоятельности (банкротстве) предприятий</w:t>
        <w:tab/>
      </w:r>
      <w:hyperlink w:anchor="__RefHeading___Toc450816475">
        <w:r>
          <w:rPr>
            <w:rStyle w:val="IndexLink"/>
          </w:rPr>
          <w:t>6</w:t>
        </w:r>
      </w:hyperlink>
    </w:p>
    <w:p>
      <w:pPr>
        <w:pStyle w:val="Contents2"/>
        <w:rPr/>
      </w:pPr>
      <w:r>
        <w:rPr/>
        <w:t>1.2. Сравнительный анализ правовых аспектов финансовой несостоятель</w:t>
      </w:r>
      <w:r>
        <w:rPr>
          <w:lang w:val="ru-RU"/>
        </w:rPr>
        <w:t>-</w:t>
      </w:r>
      <w:r>
        <w:rPr/>
        <w:t>ности в зарубежной практике</w:t>
        <w:tab/>
      </w:r>
      <w:hyperlink w:anchor="__RefHeading___Toc450816476">
        <w:r>
          <w:rPr>
            <w:rStyle w:val="IndexLink"/>
          </w:rPr>
          <w:t>15</w:t>
        </w:r>
      </w:hyperlink>
    </w:p>
    <w:p>
      <w:pPr>
        <w:pStyle w:val="Contents1"/>
        <w:rPr/>
      </w:pPr>
      <w:r>
        <w:rPr/>
        <w:t>ГЛАВА 2. Основные черты кризисного состояния фирмы</w:t>
        <w:tab/>
      </w:r>
      <w:hyperlink w:anchor="__RefHeading___Toc450816477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1. Понятия, основные факторы и признаки кризисных явлений в эконо</w:t>
      </w:r>
      <w:r>
        <w:rPr>
          <w:lang w:val="ru-RU"/>
        </w:rPr>
        <w:t>-</w:t>
      </w:r>
      <w:r>
        <w:rPr/>
        <w:t>мике предприятий</w:t>
        <w:tab/>
      </w:r>
      <w:hyperlink w:anchor="__RefHeading___Toc450816478">
        <w:r>
          <w:rPr>
            <w:rStyle w:val="IndexLink"/>
          </w:rPr>
          <w:t>21</w:t>
        </w:r>
      </w:hyperlink>
    </w:p>
    <w:p>
      <w:pPr>
        <w:pStyle w:val="Contents2"/>
        <w:rPr/>
      </w:pPr>
      <w:r>
        <w:rPr/>
        <w:t>2.2. Основные черты экономического механизма возникновения кризисного состояния производственной системы</w:t>
        <w:tab/>
      </w:r>
      <w:hyperlink w:anchor="__RefHeading___Toc450816479">
        <w:r>
          <w:rPr>
            <w:rStyle w:val="IndexLink"/>
          </w:rPr>
          <w:t>32</w:t>
        </w:r>
      </w:hyperlink>
    </w:p>
    <w:p>
      <w:pPr>
        <w:pStyle w:val="Contents2"/>
        <w:rPr/>
      </w:pPr>
      <w:r>
        <w:rPr/>
        <w:t xml:space="preserve">2.3. Место антикризисного управления в экономической стратегии </w:t>
      </w:r>
      <w:r>
        <w:rPr>
          <w:lang w:val="ru-RU"/>
        </w:rPr>
        <w:t xml:space="preserve">    </w:t>
      </w:r>
      <w:r>
        <w:rPr/>
        <w:t>фирмы</w:t>
        <w:tab/>
      </w:r>
      <w:hyperlink w:anchor="__RefHeading___Toc450816480">
        <w:r>
          <w:rPr>
            <w:rStyle w:val="IndexLink"/>
          </w:rPr>
          <w:t>39</w:t>
        </w:r>
      </w:hyperlink>
    </w:p>
    <w:p>
      <w:pPr>
        <w:pStyle w:val="Contents1"/>
        <w:rPr/>
      </w:pPr>
      <w:r>
        <w:rPr/>
        <w:t>Заключение</w:t>
        <w:tab/>
      </w:r>
      <w:hyperlink w:anchor="__RefHeading___Toc450816481">
        <w:r>
          <w:rPr>
            <w:rStyle w:val="IndexLink"/>
          </w:rPr>
          <w:t>47</w:t>
        </w:r>
      </w:hyperlink>
    </w:p>
    <w:p>
      <w:pPr>
        <w:pStyle w:val="Contents1"/>
        <w:rPr/>
      </w:pPr>
      <w:r>
        <w:rPr/>
        <w:t>Список использованной литературы</w:t>
        <w:tab/>
      </w:r>
      <w:hyperlink w:anchor="__RefHeading___Toc450816482">
        <w:r>
          <w:rPr>
            <w:rStyle w:val="IndexLink"/>
          </w:rPr>
          <w:t>49</w:t>
        </w:r>
      </w:hyperlink>
      <w:r>
        <w:rPr>
          <w:rStyle w:val="IndexLink"/>
        </w:rPr>
        <w:fldChar w:fldCharType="end"/>
      </w:r>
    </w:p>
    <w:p>
      <w:pPr>
        <w:sectPr>
          <w:headerReference w:type="default" r:id="rId4"/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caps/>
          <w:sz w:val="28"/>
        </w:rPr>
      </w:pPr>
      <w:r>
        <w:rPr>
          <w:caps/>
          <w:sz w:val="28"/>
        </w:rPr>
      </w:r>
    </w:p>
    <w:p>
      <w:pPr>
        <w:pStyle w:val="Heading1"/>
        <w:ind w:left="0" w:right="6" w:hanging="0"/>
        <w:rPr/>
      </w:pPr>
      <w:bookmarkStart w:id="0" w:name="__RefHeading___Toc450816473"/>
      <w:bookmarkStart w:id="1" w:name="BITSoft"/>
      <w:bookmarkEnd w:id="0"/>
      <w:bookmarkEnd w:id="1"/>
      <w:r>
        <w:rPr/>
        <w:t>Вступление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caps/>
          <w:sz w:val="28"/>
        </w:rPr>
        <w:t>У</w:t>
      </w:r>
      <w:r>
        <w:rPr>
          <w:sz w:val="28"/>
        </w:rPr>
        <w:t>странение  с рынка обанкротившихся предпринимательских структур - не</w:t>
        <w:softHyphen/>
        <w:t>пременное условие эффективного функционирования рыночного механизма. Од</w:t>
        <w:softHyphen/>
        <w:t>нако предотвратить банкротство, обеспечить продолжительное процветание этих структур - задача значительно более важна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шению именно этой задачи подчинена система мер, именуемая антикри</w:t>
        <w:softHyphen/>
        <w:t>зисным управлением. Часто под таким управлением понимают либо управление в условиях кризиса, либо управление, направленное на вывод предприятия из кри</w:t>
        <w:softHyphen/>
        <w:t>зисного состояния, в котором оно находится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ако подобная трактовка сущности антикризисного управления ослабля</w:t>
        <w:softHyphen/>
        <w:t>ет его предотвращающую, опережающую направленность. Поэтому стратегически антикризисное управление начинается не с анализа баланса предприятия (фирмы) за предшествующий или текущий периоды функционирования и осуществления чрезвычайных мер по недопущению несостоятельности, а с момента выбора мис</w:t>
        <w:softHyphen/>
        <w:t>сии фирмы, выработки концепции и цели ее предполагаемой деятельности, фор</w:t>
        <w:softHyphen/>
        <w:t>мировании и поддержании на должном уровне стратегического потенциала фирмы, способности обеспечивать в течении длительного периода конкурентное преимущество фирмы как на внутреннем, так и на внешнем рынка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этому, с одной стороны, антикризисное управление должно охватывать значительно более широкие сферы деятельности, чем анализ только финансового состояния фирмы. С другой стороны, в процессе антикризисного управления, протекающего под влиянием страха постоянной угрозы банкротства, не должно возникать своеобразного "эффекта пустыни Тартари"</w:t>
      </w:r>
      <w:r>
        <w:rPr>
          <w:rStyle w:val="FootnoteCharacters"/>
          <w:rStyle w:val="FootnoteAnchor"/>
          <w:sz w:val="28"/>
        </w:rPr>
        <w:footnoteReference w:id="2"/>
      </w:r>
      <w:r>
        <w:rPr>
          <w:sz w:val="28"/>
        </w:rPr>
        <w:t>, деформирующего поведе</w:t>
        <w:softHyphen/>
        <w:t>ние менеджеров, вызывающего неадекватные их действия, еще более усугубляю</w:t>
        <w:softHyphen/>
        <w:t>щие и без того сложное положение фирмы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им образом, антикризисное управление - это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ализ состояния макро- и микросреды и выбор предпочтительной миссии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знание экономического механизма возникновения кризисных ситуа</w:t>
        <w:softHyphen/>
        <w:t>ций и создание сканирования внешней и внутренней сред фирмы с це</w:t>
        <w:softHyphen/>
        <w:t>лью раннего обнаружения "слабых сигналов" об угрозе приближения кризис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стратегический контроллинг деятельности фирмы и выработка страте</w:t>
        <w:softHyphen/>
        <w:t>гии предотвращения ее несостоятельности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оперативная оценка и анализ финансового состояния фирмы и выявле</w:t>
        <w:softHyphen/>
        <w:t>ние возможности наступления несостоятельности (банкротства)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разработка предпочтительной политики поведения в условиях насту</w:t>
        <w:softHyphen/>
        <w:t>пившего кризиса и вывода из него фирмы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b/>
          <w:b/>
          <w:caps/>
          <w:sz w:val="28"/>
        </w:rPr>
      </w:pPr>
      <w:r>
        <w:rPr>
          <w:sz w:val="28"/>
        </w:rPr>
        <w:t>постоянный учет риска предпринимательской деятельности и выработ</w:t>
        <w:softHyphen/>
        <w:t>ка мер по его сни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ка теории и анализ практики антикризисного управления, обобще</w:t>
        <w:softHyphen/>
        <w:t>ние результатов первого этапа приватизации российских предприятий - важней</w:t>
        <w:softHyphen/>
        <w:t>шие задачи, без решения которых на макро- и микроуровне невозможно сколько-нибудь значительное изменение социально-экономической ситуации в стране к лучшему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ормирование экономики России началось и продолжается на фоне глу</w:t>
        <w:softHyphen/>
        <w:t>бокого кризиса всех его сфер и отраслей. Низкая эффективность, отсутствие дей</w:t>
        <w:softHyphen/>
        <w:t>ственных стимулов предпринимательской активности, крупные структурные дис</w:t>
        <w:softHyphen/>
        <w:t>пропорции, исчерпанные ресурсы распределительной системы - далеко не полный перечень наследия, оставленного нам административно-командной системой. Не</w:t>
        <w:softHyphen/>
        <w:t>гативные последствия либерализации цен, кризис российских рыночных реформ, обострили до крайности проблему платежеспособности и поставили на повестку дня вопрос о предпосылках массового банкротства предприятий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ышесказанного следует, что тема антикрисного управления очень важна в нынешних условиях российской экономики, особенно после кризиса 17 августа. Именно поэтому для своего рефе</w:t>
        <w:softHyphen/>
        <w:t xml:space="preserve">рата я выбрала эту тем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оем реферате я попыталась отразить основные положения антикризис</w:t>
        <w:softHyphen/>
        <w:t>ного управления. В главе 1 описаны правовые аспекты финансовой несостоятель</w:t>
        <w:softHyphen/>
        <w:t>ности, как в российском, так и в зарубежном законодательстве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Глава 2 отражает основные факторы и признаки кризисных явлений в эко</w:t>
        <w:softHyphen/>
        <w:t>номике предприятия, а также основные черты механизма возникновения кризис</w:t>
        <w:softHyphen/>
        <w:t>ного состояния. Кроме того вторая глава содержит модели антикризисного управ</w:t>
        <w:softHyphen/>
        <w:t>ления, предложенные различными специалистами в области антикризисного управления.</w:t>
      </w:r>
    </w:p>
    <w:p>
      <w:pPr>
        <w:pStyle w:val="Heading2"/>
        <w:jc w:val="center"/>
        <w:rPr/>
      </w:pPr>
      <w:bookmarkStart w:id="2" w:name="__RefHeading___Toc450816475"/>
      <w:bookmarkEnd w:id="2"/>
      <w:r>
        <w:rPr>
          <w:lang w:val="en-US"/>
        </w:rPr>
        <w:t>1.1.</w:t>
      </w:r>
      <w:r>
        <w:rPr/>
        <w:t xml:space="preserve"> Основы действующего законодательства российской федерации о несостоятельности (банкротстве)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883275" cy="4330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327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3" w:name="__RefHeading___Toc450816474"/>
                            <w:bookmarkEnd w:id="3"/>
                            <w:r>
                              <w:rPr/>
                              <w:t>ГЛАВА 1. Правовые аспекты антикризисного управлени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2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4" w:name="__RefHeading___Toc450816474"/>
                      <w:bookmarkEnd w:id="4"/>
                      <w:r>
                        <w:rPr/>
                        <w:t>ГЛАВА 1. Правовые аспекты антикризисного управлени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120" w:after="0"/>
        <w:ind w:firstLine="720"/>
        <w:jc w:val="both"/>
        <w:rPr/>
      </w:pPr>
      <w:r>
        <w:rPr>
          <w:sz w:val="28"/>
        </w:rPr>
        <w:t>В Российской Федерации процедура банкротства предприятий осуществля</w:t>
        <w:softHyphen/>
        <w:t xml:space="preserve">ется в соответствии с законом “О несостоятельности (банкротстве) предприятий”, вступившим в силу с </w:t>
      </w:r>
      <w:r>
        <w:rPr>
          <w:sz w:val="28"/>
          <w:lang w:val="en-US"/>
        </w:rPr>
        <w:t>1</w:t>
      </w:r>
      <w:r>
        <w:rPr>
          <w:sz w:val="28"/>
        </w:rPr>
        <w:t xml:space="preserve"> марта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в соответствии с постановлением Верховного Совета РФ от</w:t>
      </w:r>
      <w:r>
        <w:rPr>
          <w:sz w:val="28"/>
          <w:lang w:val="en-US"/>
        </w:rPr>
        <w:t xml:space="preserve"> 19</w:t>
      </w:r>
      <w:r>
        <w:rPr>
          <w:sz w:val="28"/>
        </w:rPr>
        <w:t xml:space="preserve"> ноября</w:t>
      </w:r>
      <w:r>
        <w:rPr>
          <w:sz w:val="28"/>
          <w:lang w:val="en-US"/>
        </w:rPr>
        <w:t xml:space="preserve"> 1992</w:t>
      </w:r>
      <w:r>
        <w:rPr>
          <w:sz w:val="28"/>
        </w:rPr>
        <w:t xml:space="preserve"> г.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настоящий момент наряду с Законом РФ “О несостоятельности (банкрот</w:t>
        <w:softHyphen/>
        <w:t>стве) предприятий” принят ряд нормативных документов, в которых раз</w:t>
        <w:softHyphen/>
        <w:t>работаны критерии неплатежеспособности и пути преодоления кризисного со</w:t>
        <w:softHyphen/>
        <w:t>стояния: Указ Президента РФ от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июн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1114</w:t>
      </w:r>
      <w:r>
        <w:rPr>
          <w:sz w:val="28"/>
        </w:rPr>
        <w:t xml:space="preserve"> “О продаже государст</w:t>
        <w:softHyphen/>
        <w:t>венных предпри</w:t>
        <w:softHyphen/>
        <w:t>ятий-должников”, Постановление Правительства РФ от</w:t>
      </w:r>
      <w:r>
        <w:rPr>
          <w:sz w:val="28"/>
          <w:lang w:val="en-US"/>
        </w:rPr>
        <w:t xml:space="preserve"> 20</w:t>
      </w:r>
      <w:r>
        <w:rPr>
          <w:sz w:val="28"/>
        </w:rPr>
        <w:t xml:space="preserve"> ма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 498</w:t>
      </w:r>
      <w:r>
        <w:rPr>
          <w:sz w:val="28"/>
        </w:rPr>
        <w:t xml:space="preserve"> “О некоторых мерах по реализации законодательства о несостоя</w:t>
        <w:softHyphen/>
        <w:t>тельности (банкрот</w:t>
        <w:softHyphen/>
        <w:t>стве) предприятий”. Постановление Правительства РФ от</w:t>
      </w:r>
      <w:r>
        <w:rPr>
          <w:sz w:val="28"/>
          <w:lang w:val="en-US"/>
        </w:rPr>
        <w:t xml:space="preserve"> 25</w:t>
      </w:r>
      <w:r>
        <w:rPr>
          <w:sz w:val="28"/>
        </w:rPr>
        <w:t xml:space="preserve"> апреля </w:t>
      </w:r>
      <w:r>
        <w:rPr>
          <w:sz w:val="28"/>
          <w:lang w:val="en-US"/>
        </w:rPr>
        <w:t>№ 421</w:t>
      </w:r>
      <w:r>
        <w:rPr>
          <w:sz w:val="28"/>
        </w:rPr>
        <w:t xml:space="preserve"> “О до</w:t>
        <w:softHyphen/>
        <w:t>полнительных мерах по реализации законодательства Россий</w:t>
        <w:softHyphen/>
        <w:t>ской Федерации о несостоятельности (банкротстве) предприятий и организаций”, распоряжение Фе</w:t>
        <w:softHyphen/>
        <w:t>дерального управления по делам о несостоятельности (банкротстве) (Федерально</w:t>
        <w:softHyphen/>
        <w:t>го управления)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августа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31-р “Об утвер</w:t>
        <w:softHyphen/>
        <w:t>ждении Методических по</w:t>
        <w:softHyphen/>
        <w:t>ложений по оценке финансового состояния предприятий и установлению неудов</w:t>
        <w:softHyphen/>
        <w:t>летворительной структуры баланса”, распоряжение Феде</w:t>
        <w:softHyphen/>
        <w:t>рального управления от</w:t>
      </w:r>
      <w:r>
        <w:rPr>
          <w:sz w:val="28"/>
          <w:lang w:val="en-US"/>
        </w:rPr>
        <w:t xml:space="preserve"> 12</w:t>
      </w:r>
      <w:r>
        <w:rPr>
          <w:sz w:val="28"/>
        </w:rPr>
        <w:t xml:space="preserve"> сентя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56-р, утвердившее Временные ме</w:t>
        <w:softHyphen/>
        <w:t>тодические рекомендации по оценке финансового состояния предприятий, имеющих признаки несостоя</w:t>
        <w:softHyphen/>
        <w:t>тельности, и распоряжение Федерального управле</w:t>
        <w:softHyphen/>
        <w:t>ния от</w:t>
      </w:r>
      <w:r>
        <w:rPr>
          <w:sz w:val="28"/>
          <w:lang w:val="en-US"/>
        </w:rPr>
        <w:t xml:space="preserve"> 5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4</w:t>
      </w:r>
      <w:r>
        <w:rPr>
          <w:sz w:val="28"/>
        </w:rPr>
        <w:t xml:space="preserve"> г.</w:t>
      </w:r>
      <w:r>
        <w:rPr>
          <w:sz w:val="28"/>
          <w:lang w:val="en-US"/>
        </w:rPr>
        <w:t xml:space="preserve"> №</w:t>
      </w:r>
      <w:r>
        <w:rPr>
          <w:sz w:val="28"/>
        </w:rPr>
        <w:t xml:space="preserve"> 98-р “Об утверждении типовой формы плана финансо</w:t>
        <w:softHyphen/>
        <w:t>вого оздоровления (бизнес-плана), порядка его согласования и методических ре</w:t>
        <w:softHyphen/>
        <w:t>комен</w:t>
        <w:softHyphen/>
        <w:t xml:space="preserve">даций по разработке планов финансового оздоровления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Исследование и анализ основ действующего законодательства Российской Федерации, нормативных актов по несостоятельности (банкротству) предприятий позволяет сделать вывод о достаточности учета и обобщения в них сложившейся правовой практики западноевропейских стран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то же время следует отметить и некоторые принципиальные различия в механизме реализации банкротства, положительно отличающие российские пра</w:t>
        <w:softHyphen/>
        <w:t>вовые аспекты, в частности: организационное обеспечение через Федеральное управление по делам о несостоятельности (банкротстве) при Государственном Комитете по управлению государственным имуществом, призванное к проведе</w:t>
        <w:softHyphen/>
        <w:t>нию антикризисной государственной политики, систему арбитражных и конкурс</w:t>
        <w:softHyphen/>
        <w:t>ных управляющих, независимые экспертные и аудиторские фирмы; четкая вре</w:t>
        <w:softHyphen/>
        <w:t>менная регламентация всех судебных и внесудебных процедур банкротства; уста</w:t>
        <w:softHyphen/>
        <w:t>новление точных количественных критериев неплатежеспособности и понятия неудовлетворительной структуры баланса; однозначность в очередности и при</w:t>
        <w:softHyphen/>
        <w:t>оритетности удовлетворения требований кредиторов; условия оказания государ</w:t>
        <w:softHyphen/>
        <w:t xml:space="preserve">ственной поддержки и др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оответствии с Законом РФ “О несостоятельности (банкротстве) предпри</w:t>
        <w:softHyphen/>
        <w:t>ятий” под несостоятельностью (банкротством) предприятия понимается неспо</w:t>
        <w:softHyphen/>
        <w:t>собность удовлетворить требования кредиторов по оплате товаров (работ, услуг), включая неспособность обеспечить обязательные платежи в бюджет и внебюд</w:t>
        <w:softHyphen/>
        <w:t xml:space="preserve">жетные фонд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этом данный Закон распространяется на предприятия, занимающиеся предпринимательской деятельностью, юридические лица или не образующие юридического лица предпринимателей, или граждан; а кредиторами считаются физические и юридические лица, имеющие имущественные требования к долж</w:t>
        <w:softHyphen/>
        <w:t xml:space="preserve">нику и не являющиеся обладателями залоговых пра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возбуждения производства по делу о несостоятельности (банкротстве) предприятия является заявление должника или кредитора (кредито</w:t>
        <w:softHyphen/>
        <w:t>ров), прокурора, а также Федерального управления и (или) территори</w:t>
        <w:softHyphen/>
        <w:t xml:space="preserve">ального агентства Федерального управления (территориального агентства). </w:t>
      </w:r>
    </w:p>
    <w:p>
      <w:pPr>
        <w:sectPr>
          <w:headerReference w:type="default" r:id="rId6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Федеральное управление (через территориальные агентства по местонахож</w:t>
        <w:softHyphen/>
        <w:t>дению предприятия-должника) подает в арбитражный суд заявление о признании данного предприятия несостоятельным (банкротом) самостоятельно, если руково</w:t>
        <w:softHyphen/>
        <w:t>дитель федерального государственного предприятия в течение установленного срока не выполнил распоряжение Федерального управления, содержащее обяза</w:t>
        <w:softHyphen/>
        <w:t>тельное для руководителя предприятия предписание о внесении в арбитражный суд заявления о возбуждении производства по делу о несостоятельности (бан</w:t>
        <w:softHyphen/>
        <w:t>кротстве) предприятия (см. табл.</w:t>
      </w:r>
      <w:r>
        <w:rPr>
          <w:sz w:val="28"/>
          <w:lang w:val="en-US"/>
        </w:rPr>
        <w:t xml:space="preserve"> 1.1). </w:t>
      </w:r>
    </w:p>
    <w:tbl>
      <w:tblPr>
        <w:tblW w:w="15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8"/>
        <w:gridCol w:w="2126"/>
        <w:gridCol w:w="1984"/>
        <w:gridCol w:w="1843"/>
        <w:gridCol w:w="1943"/>
        <w:gridCol w:w="1794"/>
        <w:gridCol w:w="1701"/>
      </w:tblGrid>
      <w:tr>
        <w:trPr>
          <w:trHeight w:val="283" w:hRule="exact"/>
        </w:trPr>
        <w:tc>
          <w:tcPr>
            <w:tcW w:w="3658" w:type="dxa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9690" w:type="dxa"/>
            <w:gridSpan w:val="5"/>
            <w:tcBorders>
              <w:top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частники судебного процесса</w:t>
            </w:r>
          </w:p>
        </w:tc>
        <w:tc>
          <w:tcPr>
            <w:tcW w:w="1701" w:type="dxa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0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оследовательность действий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Арбитражный суд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риятие-должник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Кредитор (кредиторы)</w:t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Федеральное управ</w:t>
              <w:softHyphen/>
              <w:t>ле</w:t>
              <w:softHyphen/>
              <w:t>ние (собственник долж</w:t>
              <w:softHyphen/>
              <w:t>ника)</w:t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окурор</w:t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Независимый аудитор</w:t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7">
                      <wp:simplePos x="0" y="0"/>
                      <wp:positionH relativeFrom="margin">
                        <wp:posOffset>6327140</wp:posOffset>
                      </wp:positionH>
                      <wp:positionV relativeFrom="paragraph">
                        <wp:posOffset>1924685</wp:posOffset>
                      </wp:positionV>
                      <wp:extent cx="948690" cy="575945"/>
                      <wp:effectExtent l="5080" t="5715" r="508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48600" cy="576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498.2pt;margin-top:151.55pt;width:74.65pt;height:45.3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>Арбитражный суд рассматривает дело о несостоятельности на ос</w:t>
              <w:softHyphen/>
              <w:t>но</w:t>
              <w:softHyphen/>
              <w:t>вании пись</w:t>
              <w:softHyphen/>
              <w:t>менного заявления долж</w:t>
              <w:softHyphen/>
              <w:t>ника (не может быть ото</w:t>
              <w:softHyphen/>
              <w:t>звано), кре</w:t>
              <w:softHyphen/>
              <w:t>дитора (кредиторов) (может быть отозвано), прокуро</w:t>
              <w:softHyphen/>
              <w:t>ра при установ</w:t>
              <w:softHyphen/>
              <w:t>лении им умыш</w:t>
              <w:softHyphen/>
              <w:t>ленного или фик</w:t>
              <w:softHyphen/>
              <w:t>тивного бан</w:t>
              <w:softHyphen/>
              <w:t>кротства (может быть отозвано), решения Федерального управле</w:t>
              <w:softHyphen/>
              <w:t>ния. Заявление должно со</w:t>
              <w:softHyphen/>
              <w:t>дер</w:t>
              <w:softHyphen/>
              <w:t>жать (может быть подано в пред</w:t>
              <w:softHyphen/>
              <w:t>виде</w:t>
              <w:softHyphen/>
              <w:t>нии банкротства) форму и субъ</w:t>
              <w:softHyphen/>
              <w:t>ект соб</w:t>
              <w:softHyphen/>
              <w:t>ственности, сумму неудовле</w:t>
              <w:softHyphen/>
              <w:t>творенных тре</w:t>
              <w:softHyphen/>
              <w:t>бований, причины их невыпол</w:t>
              <w:softHyphen/>
              <w:t>нения, приложения со спи</w:t>
              <w:softHyphen/>
              <w:t>ском кредиторов и должников, рас</w:t>
              <w:softHyphen/>
              <w:t>шифровкой дебиторской и кре</w:t>
              <w:softHyphen/>
              <w:t>ди</w:t>
              <w:softHyphen/>
              <w:t>торской задолженностей и бух</w:t>
              <w:softHyphen/>
              <w:t>гал</w:t>
              <w:softHyphen/>
              <w:t>тер</w:t>
              <w:softHyphen/>
              <w:t>ским балансом, хода</w:t>
              <w:softHyphen/>
              <w:t>тайство о внешнем управлении имуществом или санации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(копия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Заявление о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несостоятельности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sz w:val="18"/>
              </w:rPr>
            </w:pPr>
            <w:r>
              <w:rPr>
                <w:sz w:val="18"/>
              </w:rPr>
              <w:t>Ходатайство</w:t>
            </w:r>
          </w:p>
        </w:tc>
        <w:tc>
          <w:tcPr>
            <w:tcW w:w="3786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вещение о выполнении  долж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ником  в течение недели  просро-</w:t>
            </w:r>
          </w:p>
          <w:p>
            <w:pPr>
              <w:pStyle w:val="Normal"/>
              <w:widowControl w:val="false"/>
              <w:spacing w:lineRule="auto" w:line="360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ченных  на 3 мес. обязательст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Уведомление о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>вруч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>Заявление о несостоя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тельности должник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при его отказе от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обязательств)                         (копия)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>Ходатайство 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писок участников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</w:t>
            </w:r>
            <w:r>
              <w:rPr>
                <w:sz w:val="18"/>
              </w:rPr>
              <w:t>санац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Приложения               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Решение (предпи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</w:t>
            </w:r>
            <w:r>
              <w:rPr>
                <w:sz w:val="18"/>
              </w:rPr>
              <w:t>сание) о внесении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должником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                                  </w:t>
            </w:r>
            <w:r>
              <w:rPr>
                <w:sz w:val="18"/>
              </w:rPr>
              <w:t>заявления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       </w:t>
            </w: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(копия)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явление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(умышленное или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фиктивное бан-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ротство)</w:t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Возбужд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>Приложения</w:t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несение определения о воз</w:t>
              <w:softHyphen/>
              <w:t>буж</w:t>
              <w:softHyphen/>
              <w:t>дении производства. Рассыл</w:t>
              <w:softHyphen/>
              <w:t>ка опре</w:t>
              <w:softHyphen/>
              <w:t>деления участникам су</w:t>
              <w:softHyphen/>
              <w:t>дебного про</w:t>
              <w:softHyphen/>
              <w:t>изводств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</w:t>
            </w:r>
            <w:r>
              <w:rPr>
                <w:sz w:val="18"/>
              </w:rPr>
              <w:t>Поручение на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состав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баланса (при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>Заявление о несо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</w:t>
            </w:r>
            <w:r>
              <w:rPr>
                <w:sz w:val="18"/>
              </w:rPr>
              <w:t xml:space="preserve">стоятельности  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</w:t>
            </w:r>
            <w:r>
              <w:rPr>
                <w:sz w:val="18"/>
              </w:rPr>
              <w:t>должника</w:t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365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22"/>
              </w:rPr>
            </w:pPr>
            <w:r>
              <w:rPr>
                <w:sz w:val="22"/>
              </w:rPr>
              <w:t>Рассмотрение дела о несостоя</w:t>
              <w:softHyphen/>
              <w:t>тель</w:t>
              <w:softHyphen/>
              <w:t>ности (банкротстве) пред</w:t>
              <w:softHyphen/>
              <w:t>приятия-должника</w:t>
            </w:r>
          </w:p>
        </w:tc>
        <w:tc>
          <w:tcPr>
            <w:tcW w:w="2126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непредставле-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нии должником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sz w:val="18"/>
              </w:rPr>
              <w:t xml:space="preserve">               </w:t>
            </w:r>
            <w:r>
              <w:rPr>
                <w:sz w:val="18"/>
              </w:rPr>
              <w:t>в теч. 15 дней)</w:t>
            </w:r>
          </w:p>
        </w:tc>
        <w:tc>
          <w:tcPr>
            <w:tcW w:w="198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9" w:hRule="atLeast"/>
        </w:trPr>
        <w:tc>
          <w:tcPr>
            <w:tcW w:w="3658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2371725</wp:posOffset>
                      </wp:positionH>
                      <wp:positionV relativeFrom="paragraph">
                        <wp:posOffset>-4204970</wp:posOffset>
                      </wp:positionV>
                      <wp:extent cx="7164705" cy="5934075"/>
                      <wp:effectExtent l="5080" t="5080" r="444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7164720" cy="5934240"/>
                                <a:chOff x="0" y="0"/>
                                <a:chExt cx="7164720" cy="59342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3760560" y="1118160"/>
                                  <a:ext cx="5212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68120" y="1473840"/>
                                  <a:ext cx="156204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68120" y="1118160"/>
                                  <a:ext cx="15620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58560" y="4761720"/>
                                  <a:ext cx="2743920" cy="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35880" y="5511240"/>
                                  <a:ext cx="379080" cy="6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0920" y="3009960"/>
                                  <a:ext cx="1530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6280" y="3647520"/>
                                  <a:ext cx="21456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95600" y="2502360"/>
                                  <a:ext cx="720" cy="68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87640" y="3213000"/>
                                  <a:ext cx="991080" cy="482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3360" y="5389200"/>
                                  <a:ext cx="902160" cy="446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464000"/>
                                  <a:ext cx="876240" cy="452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20480" y="3258720"/>
                                  <a:ext cx="863640" cy="99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2080" y="2345040"/>
                                  <a:ext cx="1082160" cy="802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0"/>
                                  <a:ext cx="1714680" cy="421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9040" y="424080"/>
                                  <a:ext cx="914400" cy="337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857160"/>
                                  <a:ext cx="1118160" cy="1084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55840" y="584280"/>
                                  <a:ext cx="1015920" cy="640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95240" y="4200480"/>
                                  <a:ext cx="969480" cy="478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2448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10600"/>
                                  <a:ext cx="5760" cy="192348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30160" y="1413360"/>
                                  <a:ext cx="11307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42760" y="1802880"/>
                                  <a:ext cx="11304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6280" y="4082400"/>
                                  <a:ext cx="720" cy="8920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720" y="4350960"/>
                                  <a:ext cx="582948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02096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85520" y="13780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82800" y="1170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2920" y="287964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44360" y="15937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57680" y="191268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10988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146700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5160" y="2536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920" y="2530440"/>
                                  <a:ext cx="44460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2530440"/>
                                  <a:ext cx="1800" cy="1377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9045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1080" y="39045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2880" y="531288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4064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13468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21000" y="531288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21000" y="4978440"/>
                                  <a:ext cx="25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5560" y="4979160"/>
                                  <a:ext cx="49536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4100760"/>
                                  <a:ext cx="1800" cy="5835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6280" y="4669920"/>
                                  <a:ext cx="180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1880" y="3799080"/>
                                  <a:ext cx="1778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34400" y="5376600"/>
                                  <a:ext cx="27036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657040"/>
                                  <a:ext cx="72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66256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31360" y="2879640"/>
                                  <a:ext cx="10825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54800" y="2593440"/>
                                  <a:ext cx="3816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083320" y="2192760"/>
                                  <a:ext cx="3240" cy="149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015720" y="234432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539440" y="248400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59640" y="239400"/>
                                  <a:ext cx="509400" cy="57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19960" y="646560"/>
                                  <a:ext cx="648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235960" y="792000"/>
                                  <a:ext cx="2813040" cy="57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230200" y="809640"/>
                                  <a:ext cx="6480" cy="669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7680" y="2051640"/>
                                  <a:ext cx="1723320" cy="1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02000" y="1020960"/>
                                  <a:ext cx="271080" cy="267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87280" y="1492200"/>
                                  <a:ext cx="0" cy="89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960" y="2706480"/>
                                  <a:ext cx="558720" cy="729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296720" y="3783240"/>
                                  <a:ext cx="518220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503760" y="3648240"/>
                                  <a:ext cx="270360" cy="2595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82120" y="5054760"/>
                                  <a:ext cx="4320" cy="4431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049360"/>
                                  <a:ext cx="16232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95440" y="5188680"/>
                                  <a:ext cx="252540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040" y="5329440"/>
                                  <a:ext cx="36975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205240" y="524052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20120" y="509976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18320" y="496008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92280" y="4805640"/>
                                  <a:ext cx="18036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37320" y="4388400"/>
                                  <a:ext cx="181080" cy="17892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686600" y="4476240"/>
                                  <a:ext cx="3960" cy="43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86600" y="4477320"/>
                                  <a:ext cx="45144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903560"/>
                                  <a:ext cx="3493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014360" y="46774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0200" y="4627080"/>
                                  <a:ext cx="115632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71360" y="4538880"/>
                                  <a:ext cx="177840" cy="17640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3773160" y="408960"/>
                                  <a:ext cx="720" cy="257544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0" y="4082400"/>
                                  <a:ext cx="36144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96240" y="5745960"/>
                                  <a:ext cx="18036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776240" y="5745960"/>
                                  <a:ext cx="181080" cy="1789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69000" y="3799080"/>
                                  <a:ext cx="720" cy="5536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87960" y="3447360"/>
                                  <a:ext cx="23119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019960" y="380880"/>
                                  <a:ext cx="720" cy="2545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645960" y="3921840"/>
                                  <a:ext cx="720" cy="271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96240" y="5933520"/>
                                  <a:ext cx="360720" cy="72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86.75pt;margin-top:-331.1pt;width:564.2pt;height:467.25pt" coordorigin="3735,-6622" coordsize="11284,9345">
                      <v:line id="shape_0" from="9657,-4861" to="10477,-486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417,-4301" to="7876,-429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417,-4861" to="7876,-4861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717,877" to="10037,88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681,2057" to="6277,2066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697,-1882" to="4937,-1882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60,-878" to="4397,-874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0657,-2681" to="10657,-160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rect id="shape_0" fillcolor="white" stroked="t" o:allowincell="f" style="position:absolute;left:9857;top:-1562;width:1560;height:759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260;top:1865;width:1420;height:70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17;top:408;width:1379;height:712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4397;top:-1490;width:1359;height:156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5990;top:-2929;width:1703;height:12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6622;width:2699;height:663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938;top:-5954;width:1439;height:530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7877;top:-5272;width:1760;height:170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1697;top:-5702;width:1599;height:1008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rect>
                      <v:rect id="shape_0" fillcolor="white" stroked="t" o:allowincell="f" style="position:absolute;left:13491;top:-7;width:1526;height:752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oval id="shape_0" fillcolor="white" stroked="t" o:allowincell="f" style="position:absolute;left:4972;top:-2765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3" to="4696,-1845" stroked="t" o:allowincell="f" style="position:absolute;mso-position-horizontal-relative:margin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7877,-4396" to="9657,-4396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897,-3783" to="9676,-378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918,-193" to="3918,1211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7,230" to="13496,230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4972;top:-5014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72;top:-4452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00;top:-643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4952;top:-2087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797;top:-4112;width:426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oval id="shape_0" fillcolor="white" stroked="t" o:allowincell="f" style="position:absolute;left:6818;top:-3610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4688,-4874" to="4971,-4874" stroked="t" o:allowincell="f" style="position:absolute;mso-position-horizontal-relative:margin">
                        <v:stroke color="black" weight="1260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4311" to="4971,-4311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688,-2627" to="4971,-2627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17,-2637" to="4716,-2637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2637" to="4039,-4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735,-473" to="4019,-192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20,-473" to="4303,-19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48,1745" to="501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429,1464" to="4712,1745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464" to="4996,1745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713,1745" to="4713,188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713,1218" to="4716,1432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3917,1219" to="4696,1219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37,-164" to="4039,754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060,732" to="4343,7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4037,-639" to="4316,-63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6309;top:1845;width:425;height:421;mso-wrap-style:none;v-text-anchor:middle;mso-position-horizontal-relative:margin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  <v:line id="shape_0" from="6532,2287" to="6532,2427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989,-2429" to="7693,-2429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989,-2087" to="7693,-2087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5396,-2538" to="5996,-2538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016,-3169" to="7020,-2934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484;top:-2930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734,-2710" to="8444,-271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136,-6245" to="7937,-6237" stroked="t" o:allowincell="f" style="position:absolute;flip:y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6916,-5604" to="7936,-5604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56,-5374" to="11685,-536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7247,-5347" to="7256,-4293" stroked="t" o:allowincell="f" style="position:absolute;flip:x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7243,-3391" to="9956,-3389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510;top:-5014;width:426;height:42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7022,-4272" to="7022,-4132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57,-2360" to="6236,-1213" stroked="t" o:allowincell="f" style="position:absolute;mso-position-horizontal-relative:margin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777,-664" to="13937,-660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3977;top:-876;width:425;height:408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069,1339" to="6075,2036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090,1330" to="8645,133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090,1549" to="10066,154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110,1771" to="11932,177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1932;top:1631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0066;top:140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646;top:1189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11912;top:946;width:283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101;top:289;width:284;height:281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1,427" to="6396,1110" stroked="t" o:allowincell="f" style="position:absolute;flip:x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391,429" to="7101,42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397,1100" to="11897,110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10057;top:744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6397,665" to="8217,665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oval id="shape_0" fillcolor="white" stroked="t" o:allowincell="f" style="position:absolute;left:8257;top:526;width:279;height:277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9677,-5978" to="9677,-1923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3755,-193" to="4323,-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49,2427" to="6532,2708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532,2427" to="6816,2708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4316,-639" to="4316,23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236,-1193" to="9876,-1193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6916,-6022" to="6916,-5622" stroked="t" o:allowincell="f" style="position:absolute;flip:y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14201,-446" to="14201,-20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6249,2722" to="6816,2722" stroked="t" o:allowincell="f" style="position:absolute;mso-position-horizontal-relative:margin">
                        <v:stroke color="black" weight="1260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2"/>
              </w:rPr>
              <w:t>Вынесение решения арбитраж</w:t>
              <w:softHyphen/>
              <w:t>ным судом о признании бан</w:t>
              <w:softHyphen/>
              <w:t>кротства и открытии конкурсно</w:t>
              <w:softHyphen/>
              <w:t>го производст</w:t>
              <w:softHyphen/>
              <w:t>ва; об отклонении заявления при выявлении со</w:t>
              <w:softHyphen/>
              <w:t>стоятельности; о при</w:t>
              <w:softHyphen/>
              <w:t>остановле</w:t>
              <w:softHyphen/>
              <w:t>нии производства по делу (при наличии оснований) и проведе</w:t>
              <w:softHyphen/>
              <w:t>нии внешнего управления или сана</w:t>
              <w:softHyphen/>
              <w:t>ции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 </w:t>
            </w:r>
            <w:r>
              <w:rPr>
                <w:sz w:val="18"/>
              </w:rPr>
              <w:t>Определение</w:t>
            </w:r>
          </w:p>
          <w:p>
            <w:pPr>
              <w:pStyle w:val="Normal"/>
              <w:widowControl w:val="false"/>
              <w:rPr>
                <w:sz w:val="18"/>
              </w:rPr>
            </w:pPr>
            <w:r>
              <w:rPr>
                <w:sz w:val="18"/>
              </w:rPr>
              <w:t xml:space="preserve">      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  </w:t>
            </w:r>
            <w:r>
              <w:rPr>
                <w:sz w:val="18"/>
              </w:rPr>
              <w:t>суда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  </w:t>
            </w:r>
            <w:r>
              <w:rPr>
                <w:sz w:val="18"/>
              </w:rPr>
              <w:t xml:space="preserve">Решение </w:t>
            </w:r>
          </w:p>
          <w:p>
            <w:pPr>
              <w:pStyle w:val="Normal"/>
              <w:widowControl w:val="false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арбитражного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</w:t>
            </w:r>
            <w:r>
              <w:rPr>
                <w:sz w:val="18"/>
              </w:rPr>
              <w:t>суда</w:t>
            </w:r>
          </w:p>
        </w:tc>
        <w:tc>
          <w:tcPr>
            <w:tcW w:w="198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 xml:space="preserve">                 </w:t>
            </w:r>
            <w:r>
              <w:rPr>
                <w:sz w:val="18"/>
              </w:rPr>
              <w:t>(</w:t>
            </w:r>
            <w:r>
              <w:rPr>
                <w:b/>
              </w:rPr>
              <w:t xml:space="preserve"> </w:t>
            </w:r>
            <w:r>
              <w:rPr>
                <w:sz w:val="18"/>
              </w:rPr>
              <w:t>процедур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sz w:val="18"/>
              </w:rPr>
              <w:t xml:space="preserve">                     </w:t>
            </w:r>
            <w:r>
              <w:rPr>
                <w:sz w:val="18"/>
              </w:rPr>
              <w:t>санации)</w:t>
            </w:r>
          </w:p>
        </w:tc>
        <w:tc>
          <w:tcPr>
            <w:tcW w:w="1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sz w:val="18"/>
              </w:rPr>
              <w:t>Баланс предпри</w:t>
              <w:softHyphen/>
              <w:t>ятия-должника</w:t>
            </w:r>
          </w:p>
        </w:tc>
      </w:tr>
    </w:tbl>
    <w:p>
      <w:pPr>
        <w:sectPr>
          <w:headerReference w:type="default" r:id="rId7"/>
          <w:footnotePr>
            <w:numFmt w:val="decimal"/>
          </w:footnotePr>
          <w:type w:val="nextPage"/>
          <w:pgSz w:orient="landscape" w:w="15840" w:h="12240"/>
          <w:pgMar w:left="284" w:right="369" w:gutter="0" w:header="720" w:top="113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аявление должника о возбуждении производства по делу о несостоятель</w:t>
        <w:softHyphen/>
        <w:t xml:space="preserve">ности (банкротстве) предприятия подается на основании решения собственника предприятия-должника или органа, уполномоченного управлять имуществом должника, или руководящего органа предприятия, который вправе принять такое решение в соответствии с учредительными докумен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нешним признаком несостоятельности является приостановление текущих платежей (предприятие не обеспечивает или заведомо неспособно обеспечить вы</w:t>
        <w:softHyphen/>
        <w:t>полнение требований кредиторов в течение трех месяцев со дня наступления сро</w:t>
        <w:softHyphen/>
        <w:t>ков исполнения этих требований). По истечении указанного трехмесячного срока кредиторы предприятия-должника получают право на обращение в арбитражный суд с заявлением о признании его несостоятельным (банкротом). Для обращения в арбитражный суд с таким заявлением самого должника данный срок значения не имеет, поскольку должник может заранее знать о своей неспособности удовлетво</w:t>
        <w:softHyphen/>
        <w:t>рить требования кредиторов. Для признания предприятия арбитражным судом не</w:t>
        <w:softHyphen/>
        <w:t>состоятельным (банкротом) необходимо наличие следующих признаков: превы</w:t>
        <w:softHyphen/>
        <w:t>шение обязательств должника над его имуществом или неудовлетворительная структура баланса; неспособность предприятия обеспечить удовлетворение тре</w:t>
        <w:softHyphen/>
        <w:t xml:space="preserve">бований кредиторов в связи с отсутствием средств. Установление наличия этих признаков осуществляется арбитражным судом в ходе рассмотрения дел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а рассматриваются арбитражным судом, если требования к должнику в совокупности составляют сумму не менее</w:t>
      </w:r>
      <w:r>
        <w:rPr>
          <w:sz w:val="28"/>
          <w:lang w:val="en-US"/>
        </w:rPr>
        <w:t xml:space="preserve"> 500 </w:t>
      </w:r>
      <w:r>
        <w:rPr>
          <w:sz w:val="28"/>
        </w:rPr>
        <w:t xml:space="preserve">минимальных размеров оплаты труда, установленных закон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од неудовлетворительной структурой баланса в Законе понимается такое состояние имущества и обязательств должника, когда за счет имущества не может быть обеспечено своевременное выполнение обязательств перед кредиторами в связи с недостаточной степенью ликвидности имущества должника. При этом общая стоимость имущества (остаточная балансовая стоимость) может быть равна общей сумме обязательств должника или превышать е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состоятельность (банкротство) считается имеющей место только после признания факта несостоятельности арбитражным удом или после официального объявления о ней должником при его добровольной ликвидации. Решение о доб</w:t>
        <w:softHyphen/>
        <w:t>ровольной ликвидации предприятия-должника и об официальном объявлении им о своей несостоятельности (банкротстве) принимается руководителем предпри</w:t>
        <w:softHyphen/>
        <w:t xml:space="preserve">ятия-должника совместно с кредиторами и утверждается собственник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должнику могут быть применены следующие процедуры (схема</w:t>
      </w:r>
      <w:r>
        <w:rPr>
          <w:sz w:val="28"/>
          <w:lang w:val="en-US"/>
        </w:rPr>
        <w:t xml:space="preserve"> 1.1)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реорганиз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ликвидацион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мировое согла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или ликвидационные процедуры назначаются по реше</w:t>
        <w:softHyphen/>
        <w:t xml:space="preserve">нию арбитражного суд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организационные процедуры направлены на поддержание деятельности и оздоровление предприятия-должника с целью предотвращения его ликвидации, способствуют продолжению его существования. Они включают внешнее управле</w:t>
        <w:softHyphen/>
        <w:t xml:space="preserve">ние имуществом должника и санацию (финансовое оздоровление). </w:t>
      </w:r>
    </w:p>
    <w:p>
      <w:p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Внешнее управление имуществом представляет собой процедуру, направ</w:t>
        <w:softHyphen/>
        <w:t>ленную на продолжение деятельности предприятия-должника и осуществляемую на основании передачи функций по управлению предприятием-должником арбит</w:t>
        <w:softHyphen/>
        <w:t>ражному управляющему. Ходатайство о проведении реорганизационной процеду</w:t>
        <w:softHyphen/>
        <w:t>ры может быть подано должником, собственником предприятия-должника или кредитором в арбитражный суд до принятия им решения по делу. Продолжитель</w:t>
        <w:softHyphen/>
        <w:t>ность проведения внешнего управления имуществом должника не должна превы</w:t>
        <w:softHyphen/>
        <w:t xml:space="preserve">шать 18 месяцев. 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Официальное объявление должника</w:t>
        <w:tab/>
        <w:t xml:space="preserve">             Несостоятельность</w:t>
        <w:tab/>
        <w:t xml:space="preserve">             Решение арбитражного суда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о добровольной ликвидации</w:t>
        <w:tab/>
        <w:t xml:space="preserve">       (банкротство) предприятия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Реорганизационные процедуры</w:t>
        <w:tab/>
        <w:t xml:space="preserve">       Ликвидационные процедуры</w:t>
        <w:tab/>
        <w:t xml:space="preserve">                   Мировое соглашение</w:t>
      </w:r>
    </w:p>
    <w:p>
      <w:pPr>
        <w:pStyle w:val="Normal"/>
        <w:widowControl w:val="false"/>
        <w:tabs>
          <w:tab w:val="clear" w:pos="720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ind w:right="-35" w:hanging="0"/>
        <w:rPr>
          <w:sz w:val="24"/>
        </w:rPr>
      </w:pPr>
      <w:r>
        <w:rPr>
          <w:sz w:val="24"/>
        </w:rPr>
        <w:tab/>
        <w:t xml:space="preserve">      Внешнее</w:t>
        <w:tab/>
        <w:t xml:space="preserve">  Принудительная</w:t>
        <w:tab/>
        <w:t>Добровольная</w:t>
        <w:tab/>
        <w:t>Отсрочка</w:t>
        <w:tab/>
        <w:t>Скидка</w:t>
        <w:tab/>
        <w:t>Сложение</w:t>
        <w:tab/>
        <w:t xml:space="preserve">   Возврат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Санация</w:t>
        <w:tab/>
        <w:t xml:space="preserve">    управление</w:t>
        <w:tab/>
        <w:t xml:space="preserve">      ликвидация</w:t>
        <w:tab/>
        <w:t xml:space="preserve">   ликвидация</w:t>
        <w:tab/>
        <w:t xml:space="preserve">   и (или)</w:t>
        <w:tab/>
        <w:t xml:space="preserve">     с</w:t>
        <w:tab/>
        <w:t xml:space="preserve"> недоимок</w:t>
        <w:tab/>
        <w:t xml:space="preserve"> излишних</w:t>
        <w:tab/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оздоровление)</w:t>
        <w:tab/>
        <w:t xml:space="preserve">   имуществом</w:t>
        <w:tab/>
        <w:t xml:space="preserve">      по решению</w:t>
        <w:tab/>
        <w:t>под контролем</w:t>
        <w:tab/>
        <w:t>рассрочка</w:t>
        <w:tab/>
        <w:t xml:space="preserve">долгов   </w:t>
        <w:tab/>
        <w:t xml:space="preserve">      по</w:t>
        <w:tab/>
        <w:t xml:space="preserve">     сум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  должника</w:t>
        <w:tab/>
        <w:t xml:space="preserve">    арбитражного</w:t>
        <w:tab/>
        <w:t xml:space="preserve">  кредиторов</w:t>
        <w:tab/>
        <w:t xml:space="preserve">  платежей</w:t>
        <w:tab/>
        <w:t xml:space="preserve">  </w:t>
        <w:tab/>
        <w:t>платежам</w:t>
        <w:tab/>
        <w:t xml:space="preserve">    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ab/>
        <w:t xml:space="preserve">             суда</w:t>
        <w:tab/>
        <w:tab/>
        <w:t>кредиторам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Продолжение</w:t>
        <w:tab/>
        <w:t xml:space="preserve">       Конкурсное</w:t>
        <w:tab/>
        <w:t xml:space="preserve">    Внесудебны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еятельности</w:t>
        <w:tab/>
        <w:t xml:space="preserve">      производство</w:t>
        <w:tab/>
        <w:t xml:space="preserve">     процедуры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  <w:tab w:val="left" w:pos="10632" w:leader="none"/>
          <w:tab w:val="left" w:pos="11624" w:leader="none"/>
          <w:tab w:val="left" w:pos="12758" w:leader="none"/>
        </w:tabs>
        <w:rPr>
          <w:sz w:val="24"/>
        </w:rPr>
      </w:pPr>
      <w:r>
        <w:rPr>
          <w:sz w:val="24"/>
        </w:rPr>
        <w:tab/>
        <w:t xml:space="preserve">   должника</w:t>
        <w:tab/>
        <w:tab/>
        <w:t xml:space="preserve">     ликвидации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Арбитражный</w:t>
        <w:tab/>
        <w:t xml:space="preserve"> Собрание (комитет)</w:t>
        <w:tab/>
        <w:t xml:space="preserve">    Руководитель</w:t>
        <w:tab/>
        <w:tab/>
        <w:tab/>
        <w:tab/>
        <w:t>Конкурс на участие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7108190</wp:posOffset>
                </wp:positionH>
                <wp:positionV relativeFrom="paragraph">
                  <wp:posOffset>69850</wp:posOffset>
                </wp:positionV>
                <wp:extent cx="635" cy="953135"/>
                <wp:effectExtent l="6350" t="635" r="635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3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9.7pt,5.5pt" to="559.7pt,80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управляющий</w:t>
        <w:tab/>
        <w:t xml:space="preserve">       кредиторов</w:t>
        <w:tab/>
        <w:t xml:space="preserve">     предприятия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 Конкурсный</w:t>
        <w:tab/>
        <w:t>Собрание (комитет)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 xml:space="preserve">     управляющий</w:t>
        <w:tab/>
        <w:t xml:space="preserve">      кредиторов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04690</wp:posOffset>
                </wp:positionH>
                <wp:positionV relativeFrom="paragraph">
                  <wp:posOffset>635</wp:posOffset>
                </wp:positionV>
                <wp:extent cx="1372235" cy="635"/>
                <wp:effectExtent l="635" t="6350" r="63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2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7pt,0.05pt" to="462.7pt,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 xml:space="preserve">     Конкурсны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ab/>
        <w:tab/>
        <w:t xml:space="preserve">    управляющий</w:t>
      </w:r>
    </w:p>
    <w:p>
      <w:pPr>
        <w:pStyle w:val="Normal"/>
        <w:widowControl w:val="false"/>
        <w:tabs>
          <w:tab w:val="clear" w:pos="720"/>
          <w:tab w:val="left" w:pos="2410" w:leader="none"/>
          <w:tab w:val="left" w:pos="4820" w:leader="none"/>
          <w:tab w:val="left" w:pos="723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362190</wp:posOffset>
                </wp:positionH>
                <wp:positionV relativeFrom="paragraph">
                  <wp:posOffset>33020</wp:posOffset>
                </wp:positionV>
                <wp:extent cx="635" cy="114935"/>
                <wp:effectExtent l="6350" t="635" r="635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4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9.7pt,2.6pt" to="579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На средства собственника</w:t>
        <w:tab/>
        <w:t>На средства Федерального бюджета</w:t>
        <w:tab/>
        <w:t xml:space="preserve">     На средства кредиторов</w:t>
        <w:tab/>
        <w:t xml:space="preserve"> На средства иных  лиц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  <w:tab/>
        <w:t xml:space="preserve">           и внебюджетных фондов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3261" w:leader="none"/>
          <w:tab w:val="left" w:pos="7088" w:leader="none"/>
          <w:tab w:val="left" w:pos="1020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На безвозвратной основе</w:t>
        <w:tab/>
        <w:t xml:space="preserve">  План финансового оздоровления</w:t>
        <w:tab/>
        <w:t xml:space="preserve">       На возвратной основе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  <w:tab/>
        <w:t xml:space="preserve">       (бизнес-план) предприятия</w:t>
        <w:tab/>
        <w:t xml:space="preserve">     (государственный кредит)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4820" w:leader="none"/>
          <w:tab w:val="lef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>Выпуск новых акций</w:t>
        <w:tab/>
        <w:t>Увеличение банковских кредитов</w:t>
        <w:tab/>
        <w:t xml:space="preserve"> Превращение краткосрочной</w:t>
        <w:tab/>
        <w:t xml:space="preserve">  Ликвидация нерентабельного</w:t>
        <w:tab/>
        <w:t>Слияние несостоятельного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или облигаций</w:t>
        <w:tab/>
        <w:t xml:space="preserve">     и предоставление дотаций</w:t>
        <w:tab/>
        <w:t>задолженности в долгосрочную</w:t>
        <w:tab/>
        <w:t>производства и создание нового</w:t>
        <w:tab/>
        <w:t xml:space="preserve">     предприятия с другим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11624" w:leader="none"/>
        </w:tabs>
        <w:rPr>
          <w:sz w:val="22"/>
          <w:lang w:val="en-US"/>
        </w:rPr>
      </w:pPr>
      <w:r>
        <w:rPr>
          <w:sz w:val="22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92710</wp:posOffset>
                </wp:positionH>
                <wp:positionV relativeFrom="paragraph">
                  <wp:posOffset>-5403215</wp:posOffset>
                </wp:positionV>
                <wp:extent cx="9106535" cy="5893435"/>
                <wp:effectExtent l="6350" t="635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06560" cy="5893560"/>
                          <a:chOff x="0" y="0"/>
                          <a:chExt cx="9106560" cy="5893560"/>
                        </a:xfrm>
                      </wpg:grpSpPr>
                      <wps:wsp>
                        <wps:cNvSpPr/>
                        <wps:spPr>
                          <a:xfrm>
                            <a:off x="3060720" y="533520"/>
                            <a:ext cx="2502000" cy="229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0"/>
                            <a:ext cx="269244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0"/>
                            <a:ext cx="25153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0"/>
                            <a:ext cx="285804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271764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360" y="533520"/>
                            <a:ext cx="2883600" cy="24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915120"/>
                            <a:ext cx="13215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6840" y="902160"/>
                            <a:ext cx="118116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02160"/>
                            <a:ext cx="114372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915120"/>
                            <a:ext cx="106740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43600" y="915120"/>
                            <a:ext cx="2959200" cy="93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8000" y="2514600"/>
                            <a:ext cx="1422360" cy="291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1981080"/>
                            <a:ext cx="1168560" cy="92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2006640"/>
                            <a:ext cx="1320840" cy="127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006640"/>
                            <a:ext cx="1372320" cy="162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3962520"/>
                            <a:ext cx="80899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521960"/>
                            <a:ext cx="25534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4080" y="4521960"/>
                            <a:ext cx="232416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6960" y="4521960"/>
                            <a:ext cx="213372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5042520"/>
                            <a:ext cx="904320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4600" y="5537160"/>
                            <a:ext cx="194364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8560" y="5537160"/>
                            <a:ext cx="2489760" cy="35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177840"/>
                            <a:ext cx="38088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12760" y="165240"/>
                            <a:ext cx="3938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457920"/>
                            <a:ext cx="5906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45792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6640" y="45792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381600"/>
                            <a:ext cx="72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158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8388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1397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5760" y="8388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920" y="8388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81320" y="915120"/>
                            <a:ext cx="72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3360" y="915120"/>
                            <a:ext cx="0" cy="953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28080" y="927000"/>
                            <a:ext cx="0" cy="940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2172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448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36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61040" y="851400"/>
                            <a:ext cx="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4240" y="851400"/>
                            <a:ext cx="72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65240" y="7754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040" y="1956600"/>
                            <a:ext cx="221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040" y="186768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59720" y="1867680"/>
                            <a:ext cx="72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0740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772400" y="1867680"/>
                            <a:ext cx="0" cy="8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69360" y="1955880"/>
                            <a:ext cx="0" cy="55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2527920"/>
                            <a:ext cx="1168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52792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3720" y="2896200"/>
                            <a:ext cx="1296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33720" y="1816200"/>
                            <a:ext cx="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1829520"/>
                            <a:ext cx="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52792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2896200"/>
                            <a:ext cx="1372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1828800"/>
                            <a:ext cx="720" cy="178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829520"/>
                            <a:ext cx="0" cy="1905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3759840"/>
                            <a:ext cx="6591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3360" y="3658320"/>
                            <a:ext cx="0" cy="102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3720" y="2946960"/>
                            <a:ext cx="0" cy="812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4720" y="3302640"/>
                            <a:ext cx="720" cy="457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760" y="397584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3962880"/>
                            <a:ext cx="72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5280" y="3962880"/>
                            <a:ext cx="0" cy="393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637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454880" y="2807280"/>
                            <a:ext cx="0" cy="1041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748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23040" y="3848760"/>
                            <a:ext cx="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435672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4445640"/>
                            <a:ext cx="627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65240" y="4356000"/>
                            <a:ext cx="72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35640" y="4356000"/>
                            <a:ext cx="0" cy="8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2640" y="444564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6120" y="4712400"/>
                            <a:ext cx="507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48240" y="4712400"/>
                            <a:ext cx="558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64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9040" y="5042520"/>
                            <a:ext cx="7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3564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42280" y="5042520"/>
                            <a:ext cx="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763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040" y="4966200"/>
                            <a:ext cx="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11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304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792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4200" y="4966200"/>
                            <a:ext cx="720" cy="7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490284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5486400"/>
                            <a:ext cx="7658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396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6384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83080" y="5422320"/>
                            <a:ext cx="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51560" y="5422320"/>
                            <a:ext cx="72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3080" y="5486400"/>
                            <a:ext cx="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3pt;margin-top:-425.45pt;width:717.05pt;height:464.05pt" coordorigin="-146,-8509" coordsize="14341,9281">
                <v:rect id="shape_0" fillcolor="white" stroked="t" o:allowincell="f" style="position:absolute;left:4674;top:-7669;width:3939;height:3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8509;width:4239;height:61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14;top:-8509;width:396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8509;width:450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46;top:-7669;width:42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94;top:-7669;width:4540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3;top:-7068;width:20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74;top:-7088;width:1859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5;top:-7088;width:180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7068;width:1680;height:14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214;top:-7068;width:4659;height:147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10654;top:-4549;width:2239;height: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2294;top:-5389;width:1839;height:145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5349;width:2079;height:20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054;top:-5349;width:2160;height:2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65;top:-2269;width:12739;height:62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1388;width:402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774;top:-1388;width:36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314;top:-1388;width:3359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46;top:-568;width:14240;height:59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373;top:211;width:306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9773;top:211;width:3920;height:5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114,-8229" to="4713,-822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8693,-8249" to="9312,-8249" stroked="t" o:allowincell="f" style="position:absolute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1812,-7788" to="11112,-77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788" to="183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093,-7788" to="11093,-76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908" to="6653,-7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32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53,-7188" to="753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33,-7288" to="183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787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874,-7188" to="78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74,-7188" to="567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54,-7188" to="3254,-70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288" to="66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533,-7068" to="10533,-5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34,-7068" to="11434,-55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654,-7049" to="12654,-5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13234,-716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14,-7168" to="981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234,-7168" to="132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973,-7168" to="10973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034,-7168" to="12034,-70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7288" to="11453,-71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428" to="13334,-54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854,-5568" to="9854,-5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34,-5568" to="1333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994,-5568" to="109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2094,-5568" to="12094,-542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1774,-5429" to="11774,-45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294,-4528" to="413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4528" to="6813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3,-3948" to="6813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5649" to="3214,-5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834,-5628" to="5834,-53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4528" to="9214,-45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054,-3948" to="9214,-39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33,-5629" to="8133,-53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773,-5628" to="773,-26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73,-2588" to="11152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74,-2748" to="8174,-25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214,-3868" to="3214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93,-3308" to="5893,-25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94,-2248" to="3194,-162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93,-2268" to="6993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0114,-2268" to="10114,-164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1594,-244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54,-2448" to="155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94,-4088" to="11594,-244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094,-2448" to="50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394,-2448" to="8394,-2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648" to="157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134,-1648" to="513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574,-1508" to="11454,-15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453,-1649" to="11453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8414,-1649" to="8414,-150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14,-1508" to="6614,-138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974,-1088" to="4773,-10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34,-1088" to="9313,-10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53,-568" to="205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33,-568" to="5333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14,-568" to="841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1574,-568" to="11574,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1297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3,-688" to="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2974,-688" to="12974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53,-688" to="995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93,-688" to="3693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52,-688" to="6852,-5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53,-788" to="6653,-68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131" to="13054,13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94,30" to="99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734,30" to="373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30" to="69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0014,30" to="10014,13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14,131" to="6914,21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289290</wp:posOffset>
                </wp:positionH>
                <wp:positionV relativeFrom="paragraph">
                  <wp:posOffset>19050</wp:posOffset>
                </wp:positionV>
                <wp:extent cx="635" cy="64135"/>
                <wp:effectExtent l="6350" t="635" r="635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2.7pt,1.5pt" to="652.7pt,6.5pt" stroked="t" o:allowincell="f" style="position:absolute;flip:y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55590</wp:posOffset>
                </wp:positionH>
                <wp:positionV relativeFrom="paragraph">
                  <wp:posOffset>147320</wp:posOffset>
                </wp:positionV>
                <wp:extent cx="851535" cy="635"/>
                <wp:effectExtent l="635" t="6350" r="635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1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7pt,11.6pt" to="488.7pt,11.6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ab/>
        <w:tab/>
        <w:t xml:space="preserve">     Инвестиционный проект</w:t>
        <w:tab/>
        <w:tab/>
        <w:t>Оценка финансовой состоятельности</w:t>
      </w:r>
    </w:p>
    <w:p>
      <w:pPr>
        <w:pStyle w:val="Normal"/>
        <w:widowControl w:val="false"/>
        <w:tabs>
          <w:tab w:val="clear" w:pos="720"/>
          <w:tab w:val="left" w:pos="-1560" w:leader="none"/>
          <w:tab w:val="left" w:pos="-1134" w:leader="none"/>
          <w:tab w:val="left" w:pos="2127" w:leader="none"/>
          <w:tab w:val="left" w:pos="5387" w:leader="none"/>
          <w:tab w:val="left" w:pos="8505" w:leader="none"/>
          <w:tab w:val="left" w:pos="9923" w:leader="none"/>
        </w:tabs>
        <w:spacing w:lineRule="auto" w:line="360"/>
        <w:rPr>
          <w:sz w:val="22"/>
        </w:rPr>
      </w:pPr>
      <w:r>
        <w:rPr>
          <w:sz w:val="22"/>
        </w:rPr>
        <w:tab/>
        <w:tab/>
        <w:t xml:space="preserve">                    санации</w:t>
        <w:tab/>
        <w:tab/>
        <w:t>и эффективности проекта</w:t>
        <w:tab/>
      </w:r>
    </w:p>
    <w:p>
      <w:pPr>
        <w:sectPr>
          <w:headerReference w:type="default" r:id="rId9"/>
          <w:footnotePr>
            <w:numFmt w:val="decimal"/>
          </w:footnotePr>
          <w:type w:val="nextPage"/>
          <w:pgSz w:orient="landscape" w:w="15840" w:h="12240"/>
          <w:pgMar w:left="567" w:right="851" w:gutter="0" w:header="72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center"/>
        <w:rPr>
          <w:b/>
          <w:b/>
          <w:i/>
          <w:i/>
          <w:sz w:val="28"/>
        </w:rPr>
      </w:pPr>
      <w:r>
        <w:rPr>
          <w:b/>
          <w:i/>
          <w:sz w:val="24"/>
        </w:rPr>
        <w:t>Схема 1.1 Типы применяемых к должнику процедур</w:t>
        <w:tab/>
        <w:tab/>
        <w:tab/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назначения внешнего управления имуществом должника является наличие реальной возможности восстановить платежеспособность пред</w:t>
        <w:softHyphen/>
        <w:t xml:space="preserve">приятия-должника с целью продолжения его деятельности путем реализации части его имущества и осуществления других организационных и экономических меро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анация (оздоровление предприятия-должника)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процедура, при ко</w:t>
        <w:softHyphen/>
        <w:t>торой предприятию-должнику оказывается финансовая помощь собственником предприятия, кредиторами или иными лицами. Круг лиц, имеющих право заяв</w:t>
        <w:softHyphen/>
        <w:t>лять в арбитражные суды ходатайство о проведении санации предприятий, явля</w:t>
        <w:softHyphen/>
        <w:t xml:space="preserve">ется таким же, как и по процедуре внешнего управления имуще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анием для проведения санации является наличие реальной возможно</w:t>
        <w:softHyphen/>
        <w:t xml:space="preserve">сти восстановить платежеспособность предприятия-должника для продолжения его деятельности путем оказания помощи этому предприятию собственником или иными лиц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К ликвидационным процедурам относятся принудительная ликвидация предприятия-должника по решению арбитражного суда или его добровольная (внесудебная) ликвидация под контролем кредиторов. Ликвидация предприятия в силу его несостоятельности осуществляется в порядке конкурсного произ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Мировое соглаш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цедура достижения договоренности между должником и кредиторами относительно отсрочки и (или) рассрочки причитаю</w:t>
        <w:softHyphen/>
        <w:t xml:space="preserve">щихся кредиторам платежей или скидки с долг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процедур, указанных в законе “О несостоятель</w:t>
        <w:softHyphen/>
        <w:t>ности (банкротстве) предприятий”, заключается в том, что проведение реоргани</w:t>
        <w:softHyphen/>
        <w:t>зационных процедур не приводит к прекращению деятельности предприятия, а, наоборот, способствует ее продолжению, а ликвидация предприятия в силу его несостоятельности (банкротства) осуществляется в порядке конкурсного произ</w:t>
        <w:softHyphen/>
        <w:t xml:space="preserve">водства специально назначаемым лицом (конкурсным управляющим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личительная особенность мирового соглашения, предусмотренного зако</w:t>
        <w:softHyphen/>
        <w:t>ном, обусловлена тем, что при рассмотрении дел о несостоятельности (банкротст</w:t>
        <w:softHyphen/>
        <w:t>ве), арбитражные суды рассматривают не спорное правоотношение сторон, а ус</w:t>
        <w:softHyphen/>
        <w:t>танавливают факт несостоятельности (банкротства) конкретного предприятия. Поэтому утверждение мирового соглашения арбитражным судом не является рас</w:t>
        <w:softHyphen/>
        <w:t xml:space="preserve">смотрением дела по суще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ри наличии ходатайства о проведении реорганизационных процедур и ос</w:t>
        <w:softHyphen/>
        <w:t>нований для их проведения арбитражный суд выносит определение о приостанов</w:t>
        <w:softHyphen/>
        <w:t>лении производства по делу о несостоятельности (банкротстве) предприятия и проведении внешнего управления имуществом должника или санаци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Естественно, Закон не предусматривает механизм финансового анализа и таким образом нет четких рамок выбора той или иной антикризисной стратегии. Частично эта проблема разрешается в Указе Президента РФ от</w:t>
      </w:r>
      <w:r>
        <w:rPr>
          <w:sz w:val="28"/>
          <w:lang w:val="en-US"/>
        </w:rPr>
        <w:t xml:space="preserve"> 22</w:t>
      </w:r>
      <w:r>
        <w:rPr>
          <w:sz w:val="28"/>
        </w:rPr>
        <w:t xml:space="preserve"> декабря</w:t>
      </w:r>
      <w:r>
        <w:rPr>
          <w:sz w:val="28"/>
          <w:lang w:val="en-US"/>
        </w:rPr>
        <w:t xml:space="preserve"> 1993</w:t>
      </w:r>
      <w:r>
        <w:rPr>
          <w:sz w:val="28"/>
        </w:rPr>
        <w:t xml:space="preserve"> г. </w:t>
      </w:r>
      <w:r>
        <w:rPr>
          <w:sz w:val="28"/>
          <w:lang w:val="en-US"/>
        </w:rPr>
        <w:t>№ 2264</w:t>
      </w:r>
      <w:r>
        <w:rPr>
          <w:sz w:val="28"/>
        </w:rPr>
        <w:t xml:space="preserve"> “О мерах по реализации законодательных актов о несостоятельности (банкротстве) предприятий”, на основании которого Федеральное управление имеет право представлять в арбитражный суд заключение по плану проведения внешнего управления имуществом предприятия-должника и обращаться с заявле</w:t>
        <w:softHyphen/>
        <w:t>нием о его пересмотре на базе выполненного им анализа деятельности предпри</w:t>
        <w:softHyphen/>
        <w:t xml:space="preserve">ятия. </w:t>
      </w:r>
    </w:p>
    <w:p>
      <w:pPr>
        <w:sectPr>
          <w:headerReference w:type="default" r:id="rId10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bookmarkStart w:id="5" w:name="__RefHeading___Toc450816476"/>
      <w:bookmarkEnd w:id="5"/>
      <w:r>
        <w:rPr>
          <w:lang w:val="en-US"/>
        </w:rPr>
        <w:t>1.2.</w:t>
      </w:r>
      <w:r>
        <w:rPr/>
        <w:t xml:space="preserve"> Сравнительный анализ правовых аспектов финансовой несостоятельности в зарубежной практик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европейском праве первоначально признаком банкротства являлся факт несостоятельности; это отголоски еще той эпохи, когда несостоятельные должники поступали в рабство к своим кредиторам. С течением времени такая потеря свободы уступает место наказаниям государственным. При этом начинает учитываться степень вины несостоятельного должника в соответствии с уточне</w:t>
        <w:softHyphen/>
        <w:t xml:space="preserve">нием качества признака или действий, приведших к этому результа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 правило, в уголовном законодательстве стран Запада “преступное” бан</w:t>
        <w:softHyphen/>
        <w:t xml:space="preserve">кротство подразделяется на простое и злостное, суть этих понятий определяется аналогично и в дореволюционном законодательстве Росс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французскому законодательству понятие “несостоятельности” приме</w:t>
        <w:softHyphen/>
        <w:t xml:space="preserve">нимо только к коммерсантам, поэтому к лицам неторговых профессий положения о банкротстве не применяю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Обязатель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его личные расходы либо расходы на хозяйство признаны чрезмерными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) потрачены значительные суммы как на случайно произведенные опера</w:t>
        <w:softHyphen/>
        <w:t xml:space="preserve">ции, так и на заведомо фиктивны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с целью отсрочки констатации прекращения выплат совершены покупки для перепродажи по повышенному курсу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4) употреблены разорительные средства для создания фондов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) не ведется отчетность, соответствующая профилю и важности предпри</w:t>
        <w:softHyphen/>
        <w:t xml:space="preserve">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иктивное банкротство наступает, если коммерсант находится в одной из следующих ситуаций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без получения ценностей в обмен он принял в пользу других лиц чрез</w:t>
        <w:softHyphen/>
        <w:t xml:space="preserve">мерные для его положения обязательства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объявлено о ликвидации имущества, но не удовлетворены обязательства по предыдущим соглашениям с кредиторам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осле прекращения выплат одному из кредиторов выплачена некая сумма во вред остальным кредитора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огласно статье</w:t>
      </w:r>
      <w:r>
        <w:rPr>
          <w:sz w:val="28"/>
          <w:lang w:val="en-US"/>
        </w:rPr>
        <w:t xml:space="preserve"> 129</w:t>
      </w:r>
      <w:r>
        <w:rPr>
          <w:sz w:val="28"/>
        </w:rPr>
        <w:t xml:space="preserve"> Закона</w:t>
      </w:r>
      <w:r>
        <w:rPr>
          <w:sz w:val="28"/>
          <w:lang w:val="en-US"/>
        </w:rPr>
        <w:t xml:space="preserve"> 1967</w:t>
      </w:r>
      <w:r>
        <w:rPr>
          <w:sz w:val="28"/>
        </w:rPr>
        <w:t xml:space="preserve"> г. банкротство считается злостным, если коммерсант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)</w:t>
      </w:r>
      <w:r>
        <w:rPr>
          <w:sz w:val="28"/>
        </w:rPr>
        <w:t xml:space="preserve"> изъял свои книги отчет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)</w:t>
      </w:r>
      <w:r>
        <w:rPr>
          <w:sz w:val="28"/>
        </w:rPr>
        <w:t xml:space="preserve"> растратил или утаил частично либо полностью свой актив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)</w:t>
      </w:r>
      <w:r>
        <w:rPr>
          <w:sz w:val="28"/>
        </w:rPr>
        <w:t xml:space="preserve"> признал себя (в своих записях, публичным актом или документом, не за</w:t>
        <w:softHyphen/>
        <w:t xml:space="preserve">веренным у нотариуса, своим балансом) дебитором сумм, которые на самом деле никому не должен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 германскому законодательству субъектом банкротства может быть вся</w:t>
        <w:softHyphen/>
        <w:t>кий должник, прекративший платежи и подпадающий под конкурс. Выделяются три случая уголовно наказуемого банкротства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“простое”, “злостное” и “особо тяжкий случай банкротства”. УК ФРГ определяет действия, составляющие “злостное” банкротство,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это действия лица, которое в условиях чрезмерной об</w:t>
        <w:softHyphen/>
        <w:t>ремененности предприятия или торгового товарищества долгами, либо при угрозе или уже наступившей неплатежеспособности устраняет, прячет, уничтожает или приводит в негодность составные части имущества, которые в случае конкурсной распродажи вошли бы в конкурсную массу; заключает рискованные спекулятив</w:t>
        <w:softHyphen/>
        <w:t>ные или явно убыточные сделки с товарами либо ценными бумагами, растрачи</w:t>
        <w:softHyphen/>
        <w:t xml:space="preserve">вает имущество в азартных играх с непомерно большими ставками; отпускает в кредит товары или реализует ценные бумаги на явно невыгодных условиях или по явно заниженной цен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ым” банкротством, по германскому уголовному праву, можно на</w:t>
        <w:softHyphen/>
        <w:t>звать действия лица, которое по собственной небрежности не знает об угрожаю</w:t>
        <w:softHyphen/>
        <w:t>щей или уже наступившей чрезмерной обремененности долгами или неплатеже</w:t>
        <w:softHyphen/>
        <w:t>способности предприятия или торгового товарищества, либо легкомысленно вы</w:t>
        <w:softHyphen/>
        <w:t>зывает их своими действия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К ФРГ предусматривает “особо тяжкий случай банкротства”, когда винов</w:t>
        <w:softHyphen/>
        <w:t>ный действовал из “своекорыстия” или сознательно поставил многих лиц под уг</w:t>
        <w:softHyphen/>
        <w:t>розу разорения либо того, что они утратят доверенные ему имущественные цен</w:t>
        <w:softHyphen/>
        <w:t xml:space="preserve">ност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Швеции предусматривается ответственность должника, совершающего действия, ведущие к неплатежеспособности: когда он уничтожает или дарит кому-либо свое имущество, иным образом лишает себя значительной части своей собственности, в результате чего он оказывается либо неплатежеспособным, либо существенно ухудшает свою платежеспособность, либо, наконец, оказывается под серьезной угрозой стать неплатежеспособным. Особое внимание обращается на должника, если он скрывает свои активы, сообщает о несуществующем долге, или, опасаясь объявления его банкротом, переводит значительную часть своих ак</w:t>
        <w:softHyphen/>
        <w:t>тивов за пределы Королевства с тем, чтобы они не вошли в конкурсную массу, и таким образом препятствует переходу своих активов к кредиторам. Предусмотре</w:t>
        <w:softHyphen/>
        <w:t>но наказание и для должника, который в связи с объявлением о его неплатежеспо</w:t>
        <w:softHyphen/>
        <w:t>собности ставит в привилегированное положение кого-либо из кредиторов, вы</w:t>
        <w:softHyphen/>
        <w:t xml:space="preserve">плачивая ему долг, срок выплаты которого еще не наступил, или иным образом существенно нарушает права других креди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нятия “простого” и “злостного” банкротств, совершаемых предпринима</w:t>
        <w:softHyphen/>
        <w:t>телями, в Италии аналогичны определениям этих деяний в других европейских странах. “Злостное” банкротство  Италии выражается в сокрытии или уничтоже</w:t>
        <w:softHyphen/>
        <w:t xml:space="preserve">нии средств или имущества; в фальсификации или уничтожении отчетности; в признании несуществующих долговых обязательст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Простое” банкротство, совершаемое предпринимателем, выражается в чрезмерных тратах; в осуществлении убыточных операций по грубой неосторож</w:t>
        <w:softHyphen/>
        <w:t>ности; в невыполнении обязательств по предупредительному контракту или кон</w:t>
        <w:softHyphen/>
        <w:t xml:space="preserve">тракту о банкротстве; в усугублении кризиса из-за несвоевременного объявления о банкротств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ышеизложенный материал позволяет отметить общность признаков бан</w:t>
        <w:softHyphen/>
        <w:t>кротства в различных законодательных актах: неплатежеспособность, увеличение кредиторской задолженности, нерентабельность сделок или использования иму</w:t>
        <w:softHyphen/>
        <w:t xml:space="preserve">ще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ипичный механизм реализации “простого” банкротства может быть рас</w:t>
        <w:softHyphen/>
        <w:t>смотрен на примере законодательства Германии (схема</w:t>
      </w:r>
      <w:r>
        <w:rPr>
          <w:sz w:val="28"/>
          <w:lang w:val="en-US"/>
        </w:rPr>
        <w:t xml:space="preserve"> 1.3)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Банкротств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едприятия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sectPr>
          <w:headerReference w:type="default" r:id="rId11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Санация</w:t>
        <w:tab/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(оздоровление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иквидаци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обственни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На средств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редитора (сделка)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Принудитель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Добровольная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Вне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удебная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33855</wp:posOffset>
                </wp:positionH>
                <wp:positionV relativeFrom="paragraph">
                  <wp:posOffset>-2741295</wp:posOffset>
                </wp:positionV>
                <wp:extent cx="6197600" cy="4038600"/>
                <wp:effectExtent l="5080" t="635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7760" cy="4038480"/>
                          <a:chOff x="0" y="0"/>
                          <a:chExt cx="6197760" cy="4038480"/>
                        </a:xfrm>
                      </wpg:grpSpPr>
                      <wps:wsp>
                        <wps:cNvSpPr/>
                        <wps:spPr>
                          <a:xfrm>
                            <a:off x="2603520" y="0"/>
                            <a:ext cx="99108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698400"/>
                            <a:ext cx="1104840" cy="49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711720"/>
                            <a:ext cx="1042200" cy="444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0" y="1486440"/>
                            <a:ext cx="9784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960" y="1473840"/>
                            <a:ext cx="13467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78240" y="1473840"/>
                            <a:ext cx="118188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2560" y="1473840"/>
                            <a:ext cx="1104840" cy="419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362680"/>
                            <a:ext cx="106740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6960" y="2362680"/>
                            <a:ext cx="8254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5640" y="2362680"/>
                            <a:ext cx="1181880" cy="40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0400" y="2362680"/>
                            <a:ext cx="800280" cy="39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40" y="3606120"/>
                            <a:ext cx="9021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880" y="3606120"/>
                            <a:ext cx="100404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920" y="3606120"/>
                            <a:ext cx="864360" cy="43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9760" y="444960"/>
                            <a:ext cx="1689840" cy="22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444960"/>
                            <a:ext cx="1791360" cy="241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3520" y="1194480"/>
                            <a:ext cx="87696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181880"/>
                            <a:ext cx="88956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61800" y="1156320"/>
                            <a:ext cx="9151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6920" y="1156320"/>
                            <a:ext cx="774720" cy="292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0560" y="1905120"/>
                            <a:ext cx="17406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05120"/>
                            <a:ext cx="170244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5120" y="1905120"/>
                            <a:ext cx="1728000" cy="43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4240" y="2755440"/>
                            <a:ext cx="0" cy="31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279468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34520" y="2768040"/>
                            <a:ext cx="514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2768040"/>
                            <a:ext cx="171504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2768040"/>
                            <a:ext cx="16642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3880" y="2768040"/>
                            <a:ext cx="163836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98240" y="2768040"/>
                            <a:ext cx="167688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8.65pt;margin-top:-215.85pt;width:488pt;height:318pt" coordorigin="-2573,-4317" coordsize="9760,6360">
                <v:rect id="shape_0" fillcolor="white" stroked="t" o:allowincell="f" style="position:absolute;left:1527;top:-4317;width:156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1232;top:-3217;width:1739;height:78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287;top:-3196;width:1640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-2511;top:-1976;width:154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72;top:-1996;width:21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47;top:-1996;width:18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47;top:-1996;width:1739;height:6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573;top:-596;width:168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67;top:-596;width:1299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727;top:-596;width:1860;height:63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727;top:-596;width:1259;height:6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-2432;top:1362;width:142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67;top:1362;width:158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2967;top:1362;width:1360;height:68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-353,-3616" to="2307,-325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2307,-3616" to="5127,-32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3,-2436" to="-353,-201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351,-2456" to="1049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66,-2496" to="5106,-2036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107,-2496" to="6326,-203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987,-59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53,-1317" to="987,-63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7,-1317" to="366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687,-1317" to="6407,-63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347,22" to="6347,522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5427,86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46,42" to="1026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672,42" to="1028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27,42" to="3647,132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-1732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-1732,42" to="847,1301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47,42" to="3687,132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 xml:space="preserve">Принудительная 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сделка</w:t>
      </w:r>
    </w:p>
    <w:p>
      <w:pPr>
        <w:pStyle w:val="Normal"/>
        <w:widowControl w:val="false"/>
        <w:tabs>
          <w:tab w:val="clear" w:pos="720"/>
          <w:tab w:val="left" w:pos="496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tabs>
          <w:tab w:val="clear" w:pos="720"/>
          <w:tab w:val="left" w:pos="4962" w:leader="none"/>
        </w:tabs>
        <w:jc w:val="center"/>
        <w:rPr>
          <w:sz w:val="24"/>
        </w:rPr>
      </w:pPr>
      <w:r>
        <w:rPr>
          <w:sz w:val="24"/>
        </w:rPr>
        <w:t>Конкурс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5180330</wp:posOffset>
                </wp:positionH>
                <wp:positionV relativeFrom="paragraph">
                  <wp:posOffset>151765</wp:posOffset>
                </wp:positionV>
                <wp:extent cx="1080135" cy="419735"/>
                <wp:effectExtent l="5715" t="5715" r="4445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1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7.9pt;margin-top:11.95pt;width:85pt;height:3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Конкурс на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присоединение</w:t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моратор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б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освобожден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Сделка о</w:t>
      </w: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  <w:t>ликвидации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1.3. Концептуальная модель механизма банкротства в Германии</w:t>
      </w:r>
    </w:p>
    <w:p>
      <w:pPr>
        <w:pStyle w:val="Normal"/>
        <w:widowControl w:val="false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пектр принимаемых решений сводится к двум стратегиям: ликвидации предприятия или к его реорганизации, в частности путем сан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Ходатайство о возбуждении дела о банкротстве может быть подано от само</w:t>
        <w:softHyphen/>
        <w:t>го должника или от одного или нескольких кредиторов. Если ходатайство исхо</w:t>
        <w:softHyphen/>
        <w:t>дит от кредитора, то он должен документально доказать неплатежеспособность долж</w:t>
        <w:softHyphen/>
        <w:t xml:space="preserve">ника, например, предоставив опротестованный вексель, и внести залог в су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уд проверяет достаточность оснований для открытия дела о банкротстве. Если имущества должника недостаточно для покрытия издержек судопроизводст</w:t>
        <w:softHyphen/>
        <w:t xml:space="preserve">ва, то ходатайство отклоняется. В этом случае кредиторы могут прибегнуть к принудительному исполнению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С момента открытия дела солидарный должник теряет право на управление и распоряжение конкурсной массой. Необходимые документы в принудительном порядке передаются адвокату по бан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дельные кредиторы не имеют преимущественного права на выплату долга. Очередность выплат назначается судом по результатам рассмотрения пре</w:t>
        <w:softHyphen/>
        <w:t>тензий всех кредиторов. К привилегированным относятся требования органов управления территорий по поводу государственных налогов, требования церквей, школ, общественных объединений и попечительских советов. Между непривиле</w:t>
        <w:softHyphen/>
        <w:t xml:space="preserve">гированными должниками распределяется оставшаяся часть конкурсной массы в соответствии с размером участия в дел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ервое собрание кредиторов созывается судом в течение месяца после на</w:t>
        <w:softHyphen/>
        <w:t>чала конкурса для согласования интересов всех и каждого кредитора. После со</w:t>
        <w:softHyphen/>
        <w:t>общения адвоката о причинах неплатежеспособности, положении дел на настоя</w:t>
        <w:softHyphen/>
        <w:t>щий момент и о принятых мерах кредиторы принимают ключевое решение о за</w:t>
        <w:softHyphen/>
        <w:t>крытии предприятия или продолжении его работы. Решение принимается боль</w:t>
        <w:softHyphen/>
        <w:t>шинством голосов, которое считается по сумме долговых обязательств каждого кредитора, а при их равенств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простым большинство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лучае ликвидации право управлять и распоряжаться конкурсной массой получает адвокат по банкротству, который обязан действовать нейтрально, учи</w:t>
        <w:softHyphen/>
        <w:t xml:space="preserve">тывая интересы кредиторов и должника при реализации и разделе между ними конкурсной массы. Адвокат оставляет окончательный расчет и передает его в суд, который созывает последнее собрание кредиторов для принятия решений по квоте банкротства и нереализованному имуществ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ело прекращается, если конкурсная масса недостаточна для оплаты, или по ходатайству солидарного должника, если он представит согласие всех кредиторов банкрота на прекращение дела (отказ кредиторов). Адвокат по банкротству, суд, собрание и комитет кредиторов прекращают свою деятельность. За неудовлетво</w:t>
        <w:softHyphen/>
        <w:t>ренные требования должник несет ответственность в течение</w:t>
      </w:r>
      <w:r>
        <w:rPr>
          <w:sz w:val="28"/>
          <w:lang w:val="en-US"/>
        </w:rPr>
        <w:t xml:space="preserve"> 30</w:t>
      </w:r>
      <w:r>
        <w:rPr>
          <w:sz w:val="28"/>
        </w:rPr>
        <w:t xml:space="preserve"> лет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/>
      </w:pPr>
      <w:bookmarkStart w:id="6" w:name="__RefHeading___Toc450816478"/>
      <w:bookmarkEnd w:id="6"/>
      <w:r>
        <w:rPr/>
        <w:t>2</w:t>
      </w:r>
      <w:r>
        <w:rPr>
          <w:lang w:val="en-US"/>
        </w:rPr>
        <w:t>.1.</w:t>
      </w:r>
      <w:r>
        <w:rPr/>
        <w:t xml:space="preserve"> Понятия, основные факторы и признаки кризисных явлений в экономике предприятий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5791835" cy="433070"/>
                <wp:effectExtent l="0" t="0" r="0" b="0"/>
                <wp:wrapSquare wrapText="largest"/>
                <wp:docPr id="2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835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7" w:name="__RefHeading___Toc450816477"/>
                            <w:bookmarkEnd w:id="7"/>
                            <w:r>
                              <w:rPr/>
                              <w:t>ГЛАВА 2. Основные черты кризисного состояния фирм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6.05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8" w:name="__RefHeading___Toc450816477"/>
                      <w:bookmarkEnd w:id="8"/>
                      <w:r>
                        <w:rPr/>
                        <w:t>ГЛАВА 2. Основные черты кризисного состояния фирм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рактике можно отметить наличие различных понятий и определений банкротства, которыми оперируют специалисты. Так, юрист сошлется на Закон о банкротстве, в соответствии с которым факт банкротства должен быть признан арбитражным судом с соблюдением всех установленных правил и процедур; бан</w:t>
        <w:softHyphen/>
        <w:t>кир отметит момент прекращения платежей и занесения расчетных документов фирмы в соответствующую картотеку банка; экономист попытается рассмотреть банкротство как процесс, в котором юрист и банкир зафиксировали лишь отдель</w:t>
        <w:softHyphen/>
        <w:t xml:space="preserve">ные признаки или фактор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 xml:space="preserve">Разумеется, сегодняшние экономические проблемы имеют специфические формы проявления. Однако, как свидетельствует мировая практика, банкротство - </w:t>
      </w:r>
      <w:r>
        <w:rPr>
          <w:sz w:val="28"/>
          <w:lang w:val="en-US"/>
        </w:rPr>
        <w:t xml:space="preserve"> </w:t>
      </w:r>
      <w:r>
        <w:rPr>
          <w:sz w:val="28"/>
        </w:rPr>
        <w:t>неизбежное явление любого современного рынка, который использует несостоя</w:t>
        <w:softHyphen/>
        <w:t>тельность в качестве рыночного инструмента перераспределения капитала и от</w:t>
        <w:softHyphen/>
        <w:t xml:space="preserve">ражает объективные процессы структурной перестройки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ое предназначение банкротства предопределено самой сущностью пред</w:t>
        <w:softHyphen/>
        <w:t>принимательства, которое всегда сопряжено с неопределенностью достижения его конечных результатов, а значит и с риском потерь. Источниками этой неопре</w:t>
        <w:softHyphen/>
        <w:t>де</w:t>
        <w:softHyphen/>
        <w:t>ленности являются все стадии воспроизводств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от закупки и доставки сырья, ма</w:t>
        <w:softHyphen/>
        <w:t>териалов и комплектующих изделий до производства и продажи готовых изде</w:t>
        <w:softHyphen/>
        <w:t xml:space="preserve">л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язь риска и прибыли имеет фундаментальное значение для понимания природы предпринимательства, разработки эффективных методов его регулиро</w:t>
        <w:softHyphen/>
        <w:t>вания. В реальной экономике неопределенность становится источником либо вы</w:t>
        <w:softHyphen/>
        <w:t>игрыша, либо убытка. Причем выигрыш и сверхприбыль более удачливых пред</w:t>
        <w:softHyphen/>
        <w:t xml:space="preserve">приятий образуется за счет убытков менее удачливых. Здесь следует иметь в виду не бухгалтерскую трактовку прибыли, а экономическую, учитывающую в затратах суммы, связанные со “стоимостью капитала”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з взаимообусловленности фактора риска и прибыли формируется важней</w:t>
        <w:softHyphen/>
        <w:t>шее финансовое понятие механизма возникновения банкротства. Эту формули</w:t>
        <w:softHyphen/>
        <w:t>ровку можно получить, исходя из анализа баланса какого-либо гипотетического предприятия. Источниками его капитала (пассив баланса) являются средства ак</w:t>
        <w:softHyphen/>
        <w:t>ционеров (собственный капитал общества) и кредиты, а также иные формы фи</w:t>
        <w:softHyphen/>
        <w:t xml:space="preserve">нансовых обязательств предприятия (например, задолженность поставщикам), возникающие автоматически и не несущие процентных отчисле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кционеры и кредиторы рассчитывают на вознаграждение, соответствую</w:t>
        <w:softHyphen/>
        <w:t>щее сложившимся рыночным условиям, процентным ставкам и дивидендам по облигациям, акциям, другим видам финансовых обязательств. Очевидно, что их расчеты могут оправдаться лишь в случае наличия прибыли от деятельности дан</w:t>
        <w:softHyphen/>
        <w:t xml:space="preserve">ного общества для осуществления ожидаемых платеже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редневзвешенные ожидаемые платежи в процентах к акционерному капи</w:t>
        <w:softHyphen/>
        <w:t>талу и являются “стоимостью капитала”. А так как ожидания акционерами возна</w:t>
        <w:softHyphen/>
        <w:t>граждения обеспечиваются соответствующей фактической прибыльностью фирмы, прибыльностью использования его активов, то один из первых признаков банкротства и будет заключаться в падении прибыльности предприятия, в частно</w:t>
        <w:softHyphen/>
        <w:t xml:space="preserve">сти ниже стоимости его капитал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ое соотношение отражает то обстоятельство, что дивиденды, выплачи</w:t>
        <w:softHyphen/>
        <w:t>ваемые предприятием, перестают отвечать сложившимся рыночным условиям, и вложение средств в данные предприятия становится неэффективным для инвесто</w:t>
        <w:softHyphen/>
        <w:t>ра. С падением стоимости акционерного капитала падает цена акции и увеличива</w:t>
        <w:softHyphen/>
        <w:t>ется риск невозврата средств, так как изменяется отношение ожидаемых платежей к заемному капиталу. Кредиторы (владельцы облигаций, других документов, ре</w:t>
        <w:softHyphen/>
        <w:t>гистрирующих выдачу займа) получают фиксируемые суммы, определенные кре</w:t>
        <w:softHyphen/>
        <w:t xml:space="preserve">дитными договорами, но относительная выгодность их вложений в данную фирму уменьшаетс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связи с относительным падением прибыльности предприятия и возмож</w:t>
        <w:softHyphen/>
        <w:t>ными трудностями в оплате расходов возникает дефицит наличных средств. Этот дефицит усугубляется, если кредиторы сочтут слишком опасным возобновлять кредитование даже при повышенном проценте, так как с уменьшением стоимости собственного капитала предприятия риск невозврата средств увеличивается. По</w:t>
        <w:softHyphen/>
        <w:t xml:space="preserve">этому весьма проблематичным становится возможность пролонгации кредитных договоров и их реструктуризация, и предприятию придется выплатить не только проценты, но и сумму основного дол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огда может возникнуть кризис ликвидности, и предприятие войдет в со</w:t>
        <w:softHyphen/>
        <w:t xml:space="preserve">стояние “технической неплатежеспособности”. Уже на этой ступени возможно обращение кредиторов в суд с целью признания факта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Снижение прибыльности предприятия означает и снижение его цены. Цена предприятия</w:t>
      </w:r>
      <w:r>
        <w:rPr>
          <w:sz w:val="28"/>
          <w:lang w:val="en-US"/>
        </w:rPr>
        <w:t xml:space="preserve"> </w:t>
      </w:r>
      <w:r>
        <w:rPr>
          <w:sz w:val="28"/>
        </w:rPr>
        <w:t>- это приведенные к настоящему времени потоки выплат кредиторам и акционерам. Цена может упасть ниже суммы обязательств кредиторам. Это оз</w:t>
        <w:softHyphen/>
        <w:t>начает, что акционерный капитал исчезает, значит наступает полное банкротство</w:t>
      </w:r>
      <w:r>
        <w:rPr>
          <w:sz w:val="28"/>
          <w:lang w:val="en-US"/>
        </w:rPr>
        <w:t xml:space="preserve"> </w:t>
      </w:r>
      <w:r>
        <w:rPr>
          <w:sz w:val="28"/>
        </w:rPr>
        <w:t>- банкротство акционеров. Правда, здесь возможны некоторые уточнения. В связи с падением прибыльности и соответствующим падением цены предприятия по</w:t>
        <w:softHyphen/>
        <w:t>следняя может упасть ниже ликвидационной стоимости активов. Тогда именно ликвидационная стоимость активов и будет рассматриваться в качестве цены предприятия, т. е. ликвидация предприятия становится выгоднее его эксплуата</w:t>
        <w:softHyphen/>
        <w:t xml:space="preserve">ции, и если ликвидационная стоимость предприятия меньше цены обязательств, то акционеры лишаются своего капитала, вложенного в это предприяти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Таким образом, процесс, первым признаком которого является относитель</w:t>
        <w:softHyphen/>
        <w:t>ное снижение прибыльности (и именно относительным, так как один из критериев прибыльности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“стоимость капитала”</w:t>
      </w:r>
      <w:r>
        <w:rPr>
          <w:sz w:val="28"/>
          <w:lang w:val="en-US"/>
        </w:rPr>
        <w:t xml:space="preserve"> </w:t>
      </w:r>
      <w:r>
        <w:rPr>
          <w:sz w:val="28"/>
        </w:rPr>
        <w:t>- зависит от изменения рыночных цен, кре</w:t>
        <w:softHyphen/>
        <w:t>дитных ресурсов, процентных ставок и др.), может привести предприятие к бан</w:t>
        <w:softHyphen/>
        <w:t xml:space="preserve">кротств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адение прибыльности предприятия до уровня ниже стоимости его капита</w:t>
        <w:softHyphen/>
        <w:t xml:space="preserve">ла следует рассматривать как следствие проявления ряда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ходя из сложившейся концепции теории экономического анализа, пред</w:t>
        <w:softHyphen/>
        <w:t>ставляется возможным разделить всю совокупность факторов платежеспособно</w:t>
        <w:softHyphen/>
        <w:t>сти на две группы: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внутренние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 внешние. 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Банкротство предприятия и является результатом одновременного совмест</w:t>
        <w:softHyphen/>
        <w:t>ного негативного действия внешних и внутренних факторов, доля “вклада” кото</w:t>
        <w:softHyphen/>
        <w:t>рых может был” различной. Так, по имеющимся оценкам, в развитых странах с устойчивой политической и экономической системой к банкротству на</w:t>
      </w:r>
      <w:r>
        <w:rPr>
          <w:sz w:val="28"/>
          <w:lang w:val="en-US"/>
        </w:rPr>
        <w:t xml:space="preserve"> 1/3 </w:t>
      </w:r>
      <w:r>
        <w:rPr>
          <w:sz w:val="28"/>
        </w:rPr>
        <w:t>прича</w:t>
        <w:softHyphen/>
        <w:t>стны внешние факторы и на</w:t>
      </w:r>
      <w:r>
        <w:rPr>
          <w:sz w:val="28"/>
          <w:lang w:val="en-US"/>
        </w:rPr>
        <w:t xml:space="preserve"> 2/3 </w:t>
      </w:r>
      <w:r>
        <w:rPr>
          <w:sz w:val="28"/>
        </w:rPr>
        <w:t>- внутренние. Внешние факторы могут быть меж</w:t>
        <w:softHyphen/>
        <w:t xml:space="preserve">дународными и национальн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b/>
          <w:i/>
          <w:sz w:val="28"/>
        </w:rPr>
        <w:t>Международные факторы</w:t>
      </w:r>
      <w:r>
        <w:rPr>
          <w:sz w:val="28"/>
        </w:rPr>
        <w:t xml:space="preserve"> складываются под влиянием причин общеэко</w:t>
        <w:softHyphen/>
        <w:t>но</w:t>
        <w:softHyphen/>
        <w:t>мического характера (экономическая цикличность развития ведущих стран, со</w:t>
        <w:softHyphen/>
        <w:t>стояние мировой финансовой системы, характеризующееся политикой междуна</w:t>
        <w:softHyphen/>
        <w:t>родных банков), стабильности международной торговли, зависящей в свою оче</w:t>
        <w:softHyphen/>
        <w:t>редь от заключенных межправительственных договоров и соглашений (о созда</w:t>
        <w:softHyphen/>
        <w:t>нии зон свободного предпринимательства, приграничной торговли, таможенных тарифах и пошлинах), международной конкуренции (увеличение доли рынка фирм-конкурентов за счет более высоких технологий или более дешевого труда).</w:t>
      </w:r>
      <w:r>
        <w:rPr>
          <w:sz w:val="28"/>
          <w:lang w:val="en-US"/>
        </w:rPr>
        <w:t xml:space="preserve">                                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К национальным факторам</w:t>
      </w:r>
      <w:r>
        <w:rPr>
          <w:sz w:val="28"/>
        </w:rPr>
        <w:t>, оказывающим достаточно ощутимое влияние на финансовую состоятельность каждого хозяйствующего субъекта, могут быть при</w:t>
        <w:softHyphen/>
        <w:t>числены причины политического, экономико-демографического, психографи</w:t>
        <w:softHyphen/>
        <w:t>че</w:t>
        <w:softHyphen/>
        <w:t xml:space="preserve">ского (культурного) и научно-технического характер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, политическая стабильность и направленность внутренней политики го</w:t>
        <w:softHyphen/>
        <w:t>сударства, реализуемые через право, выражаются в отношении к предпринима</w:t>
        <w:softHyphen/>
        <w:t>тельской деятельности и принципах государственного регулирования экономики (запретительный или стимулирующий характер) к формам собственности (ее при</w:t>
        <w:softHyphen/>
        <w:t>ватизация или национализация, принципах земельной политики), мерам по защи</w:t>
        <w:softHyphen/>
        <w:t xml:space="preserve">те прав потребителей и предпринимателей (защита конкуренции, ограничение монополизма и т. д.). Все это аккумулируется в законодательных нормах, актах, которые и определяют деятельность предприяти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ко-демографические факторы характеризуются размером и струк</w:t>
        <w:softHyphen/>
        <w:t>турой потребностей, а при известных экономических предпосылках</w:t>
      </w:r>
      <w:r>
        <w:rPr>
          <w:sz w:val="28"/>
          <w:lang w:val="en-US"/>
        </w:rPr>
        <w:t xml:space="preserve"> </w:t>
      </w:r>
      <w:r>
        <w:rPr>
          <w:sz w:val="28"/>
        </w:rPr>
        <w:t>- платежеспо</w:t>
        <w:softHyphen/>
        <w:t>собным спросом населения. К ним же можно отнести: уровень его доходов и на</w:t>
        <w:softHyphen/>
        <w:t>коплений, т. е. покупательную способность, уровень цен, возможность получения кредита, существенно влияющих на предпринимательскую активность, фазу эко</w:t>
        <w:softHyphen/>
        <w:t>номического цикла, в которой находится национальная экономика. Падение спроса, например, характерное для соответствующей фазы экономического разви</w:t>
        <w:softHyphen/>
        <w:t>тия, приводит к обострению конкуренции, разорению или поглощению обанкро</w:t>
        <w:softHyphen/>
        <w:t xml:space="preserve">тившегося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Факторы психографического характера проявляются в привычках и нормах потребления, предпочтении к одним товарам и в отрицательном отношении к други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Уровень развития науки и техники определяет все составляющие процесса производства товара и его конкурентоспособность. Изменения в технологии про</w:t>
        <w:softHyphen/>
        <w:t>изводства, производимые предприятием в целях обеспечения конкурентных пре</w:t>
        <w:softHyphen/>
        <w:t>имуществ, требуют, как правило, значительных капитальных вложений и могут в течение какого-то достаточно продолжительного периода отрицательно отразить</w:t>
        <w:softHyphen/>
        <w:t>ся на прибыльности предприятия, в том числе и вследствие неудач при внедрении новой технологии. Может негативно сказаться на прибыльности и уменьшение объема продаж продукции предприятия вследствие появления на рынке по более низким ценам товаров других фирм, в производстве которых используется более прогрессивная технология, обеспечивающая меньшие производственные из</w:t>
        <w:softHyphen/>
        <w:t xml:space="preserve">держки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ако наиболее сильным внешним фактором банкротства являются так на</w:t>
        <w:softHyphen/>
        <w:t>зываемые технологические разрывы</w:t>
      </w:r>
      <w:r>
        <w:rPr>
          <w:sz w:val="28"/>
          <w:lang w:val="en-US"/>
        </w:rPr>
        <w:t xml:space="preserve"> </w:t>
      </w:r>
      <w:r>
        <w:rPr>
          <w:sz w:val="28"/>
        </w:rPr>
        <w:t>- крупные научно-технические сдвиги (эво</w:t>
        <w:softHyphen/>
        <w:t>люции), при которых по оценкам специалистов в семи случаях из десяти прежние предприятия, лидеры в своей области на определенном рынке, становят</w:t>
        <w:softHyphen/>
        <w:t>ся от</w:t>
        <w:softHyphen/>
        <w:t xml:space="preserve">стающи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е менее многочисленны и внутренние (эндогенные) факторы, определяю</w:t>
        <w:softHyphen/>
        <w:t xml:space="preserve">щие развитие предприятия и являющиеся результатом его деятельности. В самом общем виде их можно сгруппировать по пяти основным группам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онкурентная среда и позиция предприятия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нципы деятельност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ресурсы и их использование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применяемые маркетинговые стратегии и политики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качество и уровень финансового менеджмент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группы в свою очередь включают, по-видимому, десятки, если не сотни конкретных, действующих на каждом предприятии избирательно, факторов. Если рассматривать их в некотором агрегированном виде, то следует отметить прежде всего, что в исследованиях наблюдаются два вида реакции предприятия на его кризисное или предкризисное состояние с соответствующими особыми наборами антикризисных мероприятий по различным тактикам. Так, “защитная” тактика предусматривает резкое сокращение всех видов расходов, закрытие и распродажу подразделений, оборудования, сокращение определенных частей рыночных сег</w:t>
        <w:softHyphen/>
        <w:t xml:space="preserve">ментов и сбыта продукции, распродажу продукции по сниженным це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Наступательная” тактика во время спада, напротив, предполагает активные действия, связанные, например, с такими мероприятиями, как модернизация обо</w:t>
        <w:softHyphen/>
        <w:t>рудования, внедрение новых технологий, повышение (снижение) цен, поиск но</w:t>
        <w:softHyphen/>
        <w:t>вых рынков сбыта, реализация прогрессивной стратегической концепции марке</w:t>
        <w:softHyphen/>
        <w:t xml:space="preserve">тинг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евяносто процентов различных неудач малых американских фирм связы</w:t>
        <w:softHyphen/>
        <w:t>вают с неопытностью менеджеров, некомпетентностью руководства и его несоот</w:t>
        <w:softHyphen/>
        <w:t>ветствием изменившимся объективным условиям, злоупотреблениями, что ведет в целом к неэффективному управлению, к принятию ошибочных решений, невоз</w:t>
        <w:softHyphen/>
        <w:t xml:space="preserve">можности приспособления к рыночным условия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редставляется, что неудачи предприятий</w:t>
      </w:r>
      <w:r>
        <w:rPr>
          <w:sz w:val="28"/>
          <w:lang w:val="en-US"/>
        </w:rPr>
        <w:t xml:space="preserve"> </w:t>
      </w:r>
      <w:r>
        <w:rPr>
          <w:sz w:val="28"/>
        </w:rPr>
        <w:t>- объектов данных исследований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также, несомненно, связаны с влиянием перечисленных факторов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ругим важным фактором возможной неудачи предприятия являются чрез</w:t>
        <w:softHyphen/>
        <w:t>мерные издержки производства продукции из-за значительной доли непроизводи</w:t>
        <w:softHyphen/>
        <w:t>тельных затрат. Пути сокращения их достаточно подробно исследованы в эконо</w:t>
        <w:softHyphen/>
        <w:t>мической литературе и известны практикам: сокращение устаревших и излишних производственных мощностей, удешевление технологических процессов, их ин</w:t>
        <w:softHyphen/>
        <w:t>тенсификация, устранение брака, потерь от нерационального использования ра</w:t>
        <w:softHyphen/>
        <w:t>бочего времени, сокращение управленческих расходов за счет рационализации организационной и производственной структур, продажа и ликвидация убыточ</w:t>
        <w:softHyphen/>
        <w:t>ных производств, освоение производства высокорентабельной продукции и др. С этими мероприятиями зачастую связывают и повышение конкурентоспособности продукции предприятия. Однако здесь необходимо учиты</w:t>
        <w:softHyphen/>
        <w:t>вать и конъюнктурные процессы, происходящие на рынке (колебания цен, валют</w:t>
        <w:softHyphen/>
        <w:t xml:space="preserve">ных курсов)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литературных источниках последних лет отмечается, что весьма эффек</w:t>
        <w:softHyphen/>
        <w:t>тивным является участие предприятия в рациональном разделении труда, в част</w:t>
        <w:softHyphen/>
        <w:t xml:space="preserve">ности субподрядным способом производства на основе договорных отношений по отдельным изделиям или комплектующим на мелких и средних фирмах, а также создание так называемых рисковых предприятий, способных быстрее внедрять и отрабатывать новые технологии, реагировать на изменения требований рынк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ффективной хозяйственной деятельности в значительной степени способ</w:t>
        <w:softHyphen/>
        <w:t>ствует обоснованная система маркетинговых мероприятий и методов стратегиче</w:t>
        <w:softHyphen/>
        <w:t>ского планирования, учитывающих рыночную ситуацию и активно влияющих на нее. С этим тесно связаны реализация функций и задач финансового менедж</w:t>
        <w:softHyphen/>
        <w:t>мента, опыт коммерческой работы, знание правовых вопросов. Нередко вследст</w:t>
        <w:softHyphen/>
        <w:t>вие некорректного финансового планирования, прогнозирования сроков и объе</w:t>
        <w:softHyphen/>
        <w:t xml:space="preserve">мов поступления доходов и осуществления платежей, предприятие оказывается неплатежеспособным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Для российских предприятий представляется весьма сложным выделить приоритетность всех отмеченных факторов. И все-таки в настоящее время, даже с учетом низкой деловой активности, на финансовое состояние предприятий в большей степени воздействуют внешние факторы (в отличие от западных фирм, где на них приходится</w:t>
      </w:r>
      <w:r>
        <w:rPr>
          <w:sz w:val="28"/>
          <w:lang w:val="en-US"/>
        </w:rPr>
        <w:t xml:space="preserve"> 1/3).</w:t>
      </w:r>
      <w:r>
        <w:rPr>
          <w:sz w:val="28"/>
        </w:rPr>
        <w:t xml:space="preserve"> Из них главный фактор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политическая, экономиче</w:t>
        <w:softHyphen/>
        <w:t>ская и финансовая нестабильность, вызывает неуверенность предпринимателей в успешности (и даже, по-видимому, возможности) деятельности, отражается на всех составляющих организации производства, материально-технического обес</w:t>
        <w:softHyphen/>
        <w:t xml:space="preserve">печения, сбыта продук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этой приоритетной группе факторов следует, разумеется, отнести и высо</w:t>
        <w:softHyphen/>
        <w:t>кие темпы инфляции в России. Несмотря на некоторое замедление ее темпов в по</w:t>
        <w:softHyphen/>
        <w:t>следнее время, постоянные инфляционные ожидания отнюдь не способствуют реализации предприятиями своих стратегических целей. Сопряженные с недоста</w:t>
        <w:softHyphen/>
        <w:t>точно гибкой, а зачастую попросту разорительной, особенно для диверсифици</w:t>
        <w:softHyphen/>
        <w:t>рующихся предприятий, налоговой системой государства, кредитной политикой, высокие для конечного потребителя цены стимулируют не расширение производ</w:t>
        <w:softHyphen/>
        <w:t>ства, а его сокращение. Высокие цены, назначаемые предприятиями на свою про</w:t>
        <w:softHyphen/>
        <w:t>дукцию, зачастую имеют причиной не столько необоснованную ценовую полити</w:t>
        <w:softHyphen/>
        <w:t>ку этих предприятий, сколько внешние ценообразующие факторы. А это ведет в свою очередь к падению конкурентоспособности товаров и снижению по</w:t>
        <w:softHyphen/>
        <w:t>треби</w:t>
        <w:softHyphen/>
        <w:t xml:space="preserve">тельского спро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следствия негативного воздействия тех или иных факторов можно пред</w:t>
        <w:softHyphen/>
        <w:t>видеть, а значит своевременно принять соответствующие меры к их устранению или ослаблению, если постоянно отслеживать признаки возможного ухудшения финансового состояния предприятия. Эти признаки, разумеется, не имеют абсо</w:t>
        <w:softHyphen/>
        <w:t>лютной силы и должны рассматриваться в совокупности с другими показателями хозяйственной деятельности. Они являются поводом к тщательному исследова</w:t>
        <w:softHyphen/>
        <w:t>нию финансового состояния как со стороны руководителей и акционеров, так и заказчиков и кредиторов. Источником информации для подобной диагностики может служить официальная бухгалтерская отчетность, особенно если ее сопоста</w:t>
        <w:softHyphen/>
        <w:t>вить с данными за несколько отчетных периодов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дним из явных настораживающих признаков ухудшения финансовой со</w:t>
        <w:softHyphen/>
        <w:t>стоятельности могут быть изменения в статьях баланса как со стороны пассива, так и актива, увеличение или уменьшение балансовых сумм, вообще резкие изме</w:t>
        <w:softHyphen/>
        <w:t xml:space="preserve">нения в структуре баланс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пример, безусловно отрицательным признаком является уменьшение де</w:t>
        <w:softHyphen/>
        <w:t xml:space="preserve">нежных средств на расчетных счетах предприятия. Однако и резкое увеличение денежных средств также свидетельствует о неблагоприятных тенденциях, так как может указывать на неэффективную инвестиционную программу предприятия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ревожным признаком является повышение относительной доли дебитор</w:t>
        <w:softHyphen/>
        <w:t>ской задолженности в активах предприятия, т. е. долгов покупателей, увеличение сроков этой задолженности. Это означает, что либо предприятие проводит нера</w:t>
        <w:softHyphen/>
        <w:t>зумную политику коммерческого кредита по отношению к своим заказчикам, либо сами заказчики неплатежеспособны. Разумеется, можно предположить, что рост задолженности потребителей продукции является результатом новой марке</w:t>
        <w:softHyphen/>
        <w:t>тинговой стратегии предприятия и обеспечит в будущем дополнительные доходы. Однако, следует иметь в виду, что и обратная тенденция отражает негативные моменты взаимодействия предприятия со своими потребителями. Дебиторская задолженность может резко упасть по причинам резкого вынужденного сокраще</w:t>
        <w:softHyphen/>
        <w:t>ния продаж в кредит или ускоренного расчета потребителей со своими долгами, чтобы выйти из дела. За внешними изменениями статей дебиторской задолженно</w:t>
        <w:softHyphen/>
        <w:t>сти может скрываться неблагоприятная концентрация продаж на слишком малом числе покупателей, банкротство заказчиков или сокращение рынка, вынуждаю</w:t>
        <w:softHyphen/>
        <w:t xml:space="preserve">щие предприятие идти на все большие уступки своим потребителям и т. д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ля оценки тенденций симптоматичным признаком являются данные о за</w:t>
        <w:softHyphen/>
        <w:t>пасах сырья и материалов, готовой продукции, связывании средств в незавершен</w:t>
        <w:softHyphen/>
        <w:t>ном производстве. И в этом случае обращает на себя внимание не только резкое увеличение запасов, которое нередко означает затоваривание, но и резкое их сни</w:t>
        <w:softHyphen/>
        <w:t>жение, свидетельствующее, как правило, о сбоях, неритмичности и неравномер</w:t>
        <w:softHyphen/>
        <w:t>ности производства и снабжения, имеющие следствием невыполнение обяза</w:t>
        <w:softHyphen/>
        <w:t xml:space="preserve">тельств по взаимным поставк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иболее контролируемым параметром платежеспособности являются тен</w:t>
        <w:softHyphen/>
        <w:t>денции в изменении показателей ликвидности предприятия, т. е. способности вы</w:t>
        <w:softHyphen/>
        <w:t xml:space="preserve">полнить все свои текущие обязательства. Поводом для дополнительного, более углубленного анализа и оперативного принятия соответствующих антикризисных мер должно быть не только снижение показателей ликвидности, но и их резкое повыш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 стороны пассива баланса симптомами неплатежеспособности могут быть увеличение задолженности предприятия своим поставщикам и кредиторам, явная замена дебиторской задолженности кредиторской. Более подробный анализ мо</w:t>
        <w:softHyphen/>
        <w:t>жет выявить неблагоприятное изменение кредитной политики по отношению к предприятию со стороны отдельных кредиторов и поставщиков. Разумеется, тре</w:t>
        <w:softHyphen/>
        <w:t>вожным признаком должно быть увеличение задолженности работающим по вы</w:t>
        <w:softHyphen/>
        <w:t xml:space="preserve">платам заработной платы, акционерам, финансовым органам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атьи отчетов о финансовых результатах и их использовании также явля</w:t>
        <w:softHyphen/>
        <w:t>ются носителями предупредительных сигналов. В первую очередь здесь обра</w:t>
        <w:softHyphen/>
        <w:t>щают внимание на резкие изменения в ту или иную сторону объема продаж. Так, резкий их рост может быть следствием не только новой маркетинговой стратегии, но и увеличения объема долговых обязательств, уменьшения имеющихся в распо</w:t>
        <w:softHyphen/>
        <w:t>ряжении денежных средств. Безусловно, настораживающим признаком грядущего кризиса может быть увеличение накладных расходов и снижение прибыли, осо</w:t>
        <w:softHyphen/>
        <w:t xml:space="preserve">бенно, если их изменения сопоставить с изменениями объема продаж. </w:t>
      </w:r>
    </w:p>
    <w:p>
      <w:pPr>
        <w:sectPr>
          <w:headerReference w:type="default" r:id="rId12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jc w:val="center"/>
        <w:rPr/>
      </w:pPr>
      <w:bookmarkStart w:id="9" w:name="__RefHeading___Toc450816479"/>
      <w:bookmarkEnd w:id="9"/>
      <w:r>
        <w:rPr>
          <w:lang w:val="en-US"/>
        </w:rPr>
        <w:t>2.</w:t>
      </w:r>
      <w:r>
        <w:rPr/>
        <w:t>2</w:t>
      </w:r>
      <w:r>
        <w:rPr>
          <w:lang w:val="en-US"/>
        </w:rPr>
        <w:t>.</w:t>
      </w:r>
      <w:r>
        <w:rPr/>
        <w:t xml:space="preserve"> Основные черты экономического механизма возникновения кризисного состояния производственной систе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дним из важнейших принципов стратегии антикризисного управления яв</w:t>
        <w:softHyphen/>
        <w:t>ляется постоянный мониторинг внешней и внутренней среды фирмы с целью ран</w:t>
        <w:softHyphen/>
        <w:t>него обнаружения надвигающейся угрозы кризиса. Антикризисное управление фирмой начинается с момента выбора ее миссии, т. е. с ответа на вопрос: “Что де</w:t>
        <w:softHyphen/>
        <w:t>лать?” На всех последующих этапах развития фирмы внимание ее руководства должно быть сосредоточено на своевременном “улавливании” сигналов, свиде</w:t>
        <w:softHyphen/>
        <w:t>тельствующих о возможном ухудшении положения фирмы, ее конкурентного ста</w:t>
        <w:softHyphen/>
        <w:t>туса</w:t>
      </w:r>
      <w:r>
        <w:rPr>
          <w:sz w:val="28"/>
          <w:lang w:val="en-US"/>
        </w:rPr>
        <w:t>.</w:t>
      </w:r>
      <w:r>
        <w:rPr>
          <w:sz w:val="28"/>
        </w:rPr>
        <w:t xml:space="preserve"> Для этого необходимо построить систему, позволяющую сочетать количест</w:t>
        <w:softHyphen/>
        <w:t>венный и качественный анализ “сигналов” об угрозе приближения кризисного со</w:t>
        <w:softHyphen/>
        <w:t>стояния, т. е. существенного снижения конкурентного статуса фирмы. В качестве основы такой системы может быть принят анализ возможностей, ресурсов и рис</w:t>
        <w:softHyphen/>
        <w:t xml:space="preserve">ков, так называемый </w:t>
      </w:r>
      <w:r>
        <w:rPr>
          <w:sz w:val="28"/>
          <w:lang w:val="en-US"/>
        </w:rPr>
        <w:t>SWOT</w:t>
      </w:r>
      <w:r>
        <w:rPr>
          <w:sz w:val="28"/>
        </w:rPr>
        <w:t>-анализ (</w:t>
      </w:r>
      <w:r>
        <w:rPr>
          <w:sz w:val="28"/>
          <w:lang w:val="en-US"/>
        </w:rPr>
        <w:t>Strength -</w:t>
      </w:r>
      <w:r>
        <w:rPr>
          <w:sz w:val="28"/>
        </w:rPr>
        <w:t xml:space="preserve"> сила; </w:t>
      </w:r>
      <w:r>
        <w:rPr>
          <w:sz w:val="28"/>
          <w:lang w:val="en-US"/>
        </w:rPr>
        <w:t>Weakness -</w:t>
      </w:r>
      <w:r>
        <w:rPr>
          <w:sz w:val="28"/>
        </w:rPr>
        <w:t xml:space="preserve"> слабость; </w:t>
      </w:r>
      <w:r>
        <w:rPr>
          <w:sz w:val="28"/>
          <w:lang w:val="en-US"/>
        </w:rPr>
        <w:t>Opportu</w:t>
        <w:softHyphen/>
        <w:t>nity -</w:t>
      </w:r>
      <w:r>
        <w:rPr>
          <w:sz w:val="28"/>
        </w:rPr>
        <w:t xml:space="preserve"> возможности; </w:t>
      </w:r>
      <w:r>
        <w:rPr>
          <w:sz w:val="28"/>
          <w:lang w:val="en-US"/>
        </w:rPr>
        <w:t>Threat -</w:t>
      </w:r>
      <w:r>
        <w:rPr>
          <w:sz w:val="28"/>
        </w:rPr>
        <w:t xml:space="preserve"> угрозы)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Целью этого анализа является выявление совокупного влияния на конку</w:t>
        <w:softHyphen/>
        <w:t>рентный статус фирмы сильных и слабых сторон фирмы по отношению к внеш</w:t>
        <w:softHyphen/>
        <w:t>ней среде; широты возможностей для выполнения миссии фирмы, открываемых внешней средой; степени и характера угроз выполнению миссии фирмы со сто</w:t>
        <w:softHyphen/>
        <w:t xml:space="preserve">роны внешней среды. Назовем их факторами состояни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процессе анализа необходимо определить “каналы связей”, возникающие между агентами внешней и внутренней среды, с одной стороны, факторами со</w:t>
        <w:softHyphen/>
        <w:t>стояния фирмы и моментом наступления кризисного состояния (несостоятельно</w:t>
        <w:softHyphen/>
        <w:t>сти, банкротства) фирмы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с другой. Именно по этим каналам по</w:t>
        <w:softHyphen/>
        <w:t>ступают сигналы о неблагополучных тенденциях, возникающих во внешней и внутренней средах фирмы. Эти сигналы</w:t>
      </w:r>
      <w:r>
        <w:rPr>
          <w:sz w:val="28"/>
          <w:lang w:val="en-US"/>
        </w:rPr>
        <w:t xml:space="preserve"> - </w:t>
      </w:r>
      <w:r>
        <w:rPr>
          <w:sz w:val="28"/>
        </w:rPr>
        <w:t>вначале слабые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о мере накопления информации посте</w:t>
        <w:softHyphen/>
        <w:t>пенно усиливаются, позволяя руководству фирмы заблаговре</w:t>
        <w:softHyphen/>
        <w:t xml:space="preserve">менно принимать меры по предотвращению кризисных состоян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и этом следует исходить из существа процесса возникновения кризис</w:t>
        <w:softHyphen/>
        <w:t xml:space="preserve">ного состояния, представляющего собой одну из разновидностей экономического механизма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Под экономическим механизмом принято понимать цепь последовательных взаимосвязанных экономических явлений</w:t>
      </w:r>
      <w:r>
        <w:rPr>
          <w:sz w:val="28"/>
          <w:lang w:val="en-US"/>
        </w:rPr>
        <w:t xml:space="preserve">. </w:t>
      </w:r>
      <w:r>
        <w:rPr>
          <w:sz w:val="28"/>
        </w:rPr>
        <w:t>Как и всякий экономический меха</w:t>
        <w:softHyphen/>
        <w:t>низм, механизм возникновения кризисного состояния “запускается” субъектами, ини</w:t>
        <w:softHyphen/>
        <w:t>циирующими исходные экономические явления. Под влиянием этих исходных явлений начинается процесс следования (без дополнительного импульса) одного за другим в определенной последовательности цепочки взаимозависимых эконо</w:t>
        <w:softHyphen/>
        <w:t>мических явлений (эффект падающего домино), в конце которой наступает за</w:t>
        <w:softHyphen/>
        <w:t>вершающее явление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кризисное состояние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качестве исходных могут выступать многочисленные и разнообразные по характеру и силе первоначального импульса экономические явления, которые инициируются агентами как внешней</w:t>
      </w:r>
      <w:r>
        <w:rPr>
          <w:sz w:val="28"/>
          <w:lang w:val="en-US"/>
        </w:rPr>
        <w:t>,</w:t>
      </w:r>
      <w:r>
        <w:rPr>
          <w:sz w:val="28"/>
        </w:rPr>
        <w:t xml:space="preserve"> так и внутренней среды. Графически дейст</w:t>
        <w:softHyphen/>
        <w:t>вие этого механизма показано на схеме</w:t>
      </w:r>
      <w:r>
        <w:rPr>
          <w:sz w:val="28"/>
          <w:lang w:val="en-US"/>
        </w:rPr>
        <w:t xml:space="preserve"> 2.1. </w:t>
      </w:r>
      <w:r>
        <w:rPr>
          <w:sz w:val="28"/>
        </w:rPr>
        <w:t>Схема справедлива для производст</w:t>
        <w:softHyphen/>
        <w:t>венной системы (ПС) любого уровня</w:t>
      </w:r>
      <w:r>
        <w:rPr>
          <w:sz w:val="28"/>
          <w:lang w:val="en-US"/>
        </w:rPr>
        <w:t xml:space="preserve"> —</w:t>
      </w:r>
      <w:r>
        <w:rPr>
          <w:sz w:val="28"/>
        </w:rPr>
        <w:t xml:space="preserve"> от семейного хозяйства, фирмы до ком</w:t>
        <w:softHyphen/>
        <w:t xml:space="preserve">плексной единицы или отрасли национальной экономики. </w:t>
      </w:r>
    </w:p>
    <w:p>
      <w:pPr>
        <w:pStyle w:val="Normal"/>
        <w:widowControl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ind w:firstLine="720"/>
        <w:rPr>
          <w:sz w:val="24"/>
        </w:rPr>
      </w:pPr>
      <w:r>
        <w:rPr>
          <w:sz w:val="24"/>
        </w:rPr>
      </w:r>
    </w:p>
    <w:p>
      <w:pPr>
        <w:sectPr>
          <w:headerReference w:type="default" r:id="rId13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Субъекты,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нициирующи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исходные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акторы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 xml:space="preserve">состояния 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фирмы</w:t>
      </w:r>
    </w:p>
    <w:p>
      <w:pPr>
        <w:pStyle w:val="Normal"/>
        <w:widowControl w:val="false"/>
        <w:ind w:right="-19" w:firstLine="72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Исходны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я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Процесс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Завершающее</w:t>
      </w:r>
    </w:p>
    <w:p>
      <w:pPr>
        <w:pStyle w:val="Normal"/>
        <w:widowControl w:val="false"/>
        <w:ind w:right="-19" w:hanging="0"/>
        <w:jc w:val="center"/>
        <w:rPr>
          <w:sz w:val="22"/>
        </w:rPr>
      </w:pPr>
      <w:r>
        <w:rPr>
          <w:sz w:val="22"/>
        </w:rPr>
        <w:t>явление</w:t>
      </w:r>
    </w:p>
    <w:p>
      <w:pPr>
        <w:sectPr>
          <w:headerReference w:type="default" r:id="rId14"/>
          <w:footnotePr>
            <w:numFmt w:val="decimal"/>
          </w:footnotePr>
          <w:type w:val="nextPage"/>
          <w:pgSz w:w="12240" w:h="15840"/>
          <w:pgMar w:left="1701" w:right="1894" w:gutter="0" w:header="720" w:top="1418" w:footer="0" w:bottom="851"/>
          <w:pgNumType w:fmt="decimal"/>
          <w:cols w:num="5" w:space="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sectPr>
          <w:headerReference w:type="default" r:id="rId15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Агенты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 xml:space="preserve">внешней 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Возможности</w:t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rPr>
          <w:sz w:val="22"/>
        </w:rPr>
      </w:pPr>
      <w:r>
        <w:rPr>
          <w:sz w:val="22"/>
        </w:rPr>
        <w:t>Угрозы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Агенты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внутренней</w:t>
      </w:r>
    </w:p>
    <w:p>
      <w:pPr>
        <w:pStyle w:val="Normal"/>
        <w:widowControl w:val="false"/>
        <w:jc w:val="center"/>
        <w:rPr>
          <w:sz w:val="22"/>
        </w:rPr>
      </w:pPr>
      <w:r>
        <w:rPr>
          <w:sz w:val="22"/>
        </w:rPr>
        <w:t>среды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ила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  <w:t>Слабость</w:t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cols w:num="5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1. Схема действия механизма возникновения кризисного состояния фирмы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- экономическое явление, способствующее возникновению кризисного состояния за счет ослаб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270</wp:posOffset>
                </wp:positionH>
                <wp:positionV relativeFrom="paragraph">
                  <wp:posOffset>-3585845</wp:posOffset>
                </wp:positionV>
                <wp:extent cx="5067935" cy="3765550"/>
                <wp:effectExtent l="5715" t="6350" r="4445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8080" cy="3765600"/>
                          <a:chOff x="0" y="0"/>
                          <a:chExt cx="5068080" cy="3765600"/>
                        </a:xfrm>
                      </wpg:grpSpPr>
                      <wps:wsp>
                        <wps:cNvSpPr/>
                        <wps:spPr>
                          <a:xfrm>
                            <a:off x="114480" y="127080"/>
                            <a:ext cx="73728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1618560"/>
                            <a:ext cx="775440" cy="546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63360"/>
                            <a:ext cx="457920" cy="38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414000"/>
                            <a:ext cx="495360" cy="285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51040" y="1580400"/>
                            <a:ext cx="444960" cy="317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040" y="1897920"/>
                            <a:ext cx="470520" cy="304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31824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114840"/>
                            <a:ext cx="241200" cy="2412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56080" y="22932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36960" y="153720"/>
                            <a:ext cx="457200" cy="43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178560"/>
                            <a:ext cx="14040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2680" y="254520"/>
                            <a:ext cx="20304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920" y="330120"/>
                            <a:ext cx="191160" cy="13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63360"/>
                            <a:ext cx="343080" cy="64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0920" y="571680"/>
                            <a:ext cx="26748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9640" y="711720"/>
                            <a:ext cx="16524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749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749160"/>
                            <a:ext cx="241200" cy="241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56680" y="699120"/>
                            <a:ext cx="533880" cy="38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7680" y="699120"/>
                            <a:ext cx="305280" cy="76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800640"/>
                            <a:ext cx="33012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0640" y="876960"/>
                            <a:ext cx="22932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4600" y="12204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1233000"/>
                            <a:ext cx="457200" cy="444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2040" y="14994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89240" y="1512000"/>
                            <a:ext cx="305280" cy="305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17720" y="1373040"/>
                            <a:ext cx="596880" cy="165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9520" y="1373040"/>
                            <a:ext cx="1270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6400" y="1562760"/>
                            <a:ext cx="20304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3600" y="1664280"/>
                            <a:ext cx="21636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9040" y="184032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53160" y="1902960"/>
                            <a:ext cx="25416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37440" y="2037600"/>
                            <a:ext cx="1656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0" y="2108160"/>
                            <a:ext cx="203040" cy="203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760" y="2385000"/>
                            <a:ext cx="254520" cy="254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2406600"/>
                            <a:ext cx="305280" cy="304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1969920"/>
                            <a:ext cx="369000" cy="152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969920"/>
                            <a:ext cx="318240" cy="63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071440"/>
                            <a:ext cx="318240" cy="38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7280" y="2147400"/>
                            <a:ext cx="355680" cy="50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5360" y="2375640"/>
                            <a:ext cx="127080" cy="127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8880" y="2426400"/>
                            <a:ext cx="76320" cy="88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07440" y="2248560"/>
                            <a:ext cx="444960" cy="191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2440" y="2451600"/>
                            <a:ext cx="39384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800" y="2489760"/>
                            <a:ext cx="292680" cy="25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9120" y="2553480"/>
                            <a:ext cx="356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38160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3400" y="91512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06760" y="1664280"/>
                            <a:ext cx="165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6000" y="2211120"/>
                            <a:ext cx="20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2566080"/>
                            <a:ext cx="178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101520"/>
                            <a:ext cx="444960" cy="260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06072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599640"/>
                            <a:ext cx="153000" cy="1656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-282.35pt;width:399pt;height:296.5pt" coordorigin="-2,-5647" coordsize="7980,5930">
                <v:rect id="shape_0" fillcolor="white" stroked="t" o:allowincell="f" style="position:absolute;left:178;top:-5447;width:1160;height:86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118;top:-3098;width:1220;height:860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1338,-5547" to="2058,-494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4995" to="2117,-45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338,-3158" to="2038,-265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338,-2658" to="2078,-21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138;top:-5647;width:50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58;top:-5466;width:379;height:3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98;top:-5286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198;top:-5405;width:719;height:6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4637,-5366" to="4857,-5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78,-5246" to="5597,-51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878,-5127" to="6178,-5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598,-5547" to="4137,-54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78;top:-4747;width:42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958;top:-4526;width:259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38;top:-446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4467;width:379;height:3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237,-4546" to="4077,-448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98,-4546" to="4978,-44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4386" to="5737,-43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77,-4266" to="6437,-422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58;top:-3725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658;top:-3705;width:719;height:7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17;top:-3286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37;top:-3266;width:480;height:48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018,-3485" to="3957,-322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38,-3485" to="4637,-34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8,-3186" to="5697,-31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098,-3026" to="6438,-29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917;top:-2749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06;top:-2650;width:399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726;top:-2438;width:260;height:26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546;top:-2327;width:319;height:32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5506;top:-1891;width:400;height:4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6478;top:-1857;width:480;height:47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37,-2545" to="3917,-23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318,-2545" to="4818,-24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8,-2385" to="5718,-232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78,-2265" to="6537,-21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38;top:-1906;width:199;height:200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4878;top:-1826;width:119;height:1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317,-2106" to="4017,-180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38,-1786" to="4857,-174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18,-1726" to="5478,-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8,-1626" to="6478,-162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38,-5046" to="7198,-504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8,-4206" to="7197,-42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38,-3026" to="7198,-302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58,-2165" to="7177,-2165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958,-1606" to="7238,-160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278;top:-5487;width:700;height:4100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white" stroked="t" o:allowincell="f" style="position:absolute;left:-2;top:-827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2;top:22;width:240;height:260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sz w:val="24"/>
        </w:rPr>
        <w:t>- экономическое явление, способствующее возникновению кризисного состояния за счет усиления соответствующего фактора.</w:t>
      </w:r>
    </w:p>
    <w:p>
      <w:pPr>
        <w:pStyle w:val="Normal"/>
        <w:widowControl w:val="false"/>
        <w:spacing w:lineRule="auto" w:line="360"/>
        <w:ind w:firstLine="426"/>
        <w:rPr>
          <w:sz w:val="24"/>
        </w:rPr>
      </w:pPr>
      <w:r>
        <w:rPr>
          <w:sz w:val="24"/>
        </w:rPr>
        <w:t>Диаметр кружка характеризует интенсивность воздействия данного экономического явле</w:t>
        <w:softHyphen/>
        <w:t>ния на завершающее</w:t>
      </w:r>
    </w:p>
    <w:p>
      <w:pPr>
        <w:pStyle w:val="Normal"/>
        <w:widowControl w:val="false"/>
        <w:spacing w:lineRule="auto" w:line="360"/>
        <w:ind w:firstLine="426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Глубина кризисного состояния и продолжительность периода, в течение ко</w:t>
        <w:softHyphen/>
        <w:t xml:space="preserve">торого оно наступает, зависит от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соотношения количества и силы исход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числа и степени влияния агентов внешней и внутренней сред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интенсивности процесса возникновения промежуточных экономических явлений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>соотношения и силы промежуточных явлений по каждому фактору со</w:t>
        <w:softHyphen/>
        <w:t xml:space="preserve">стояния фирмы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—</w:t>
      </w:r>
      <w:r>
        <w:rPr>
          <w:sz w:val="28"/>
        </w:rPr>
        <w:t xml:space="preserve"> </w:t>
      </w:r>
      <w:r>
        <w:rPr>
          <w:sz w:val="28"/>
        </w:rPr>
        <w:t xml:space="preserve">значимости каждого фактора состояния фирмы конкретно для данной фирмы и данной отрасли национальной экономик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ущество механизма возникновения кризисного состояния наводит на мысль о том, что каждое последующее экономическое явление в цепочке, обра</w:t>
        <w:softHyphen/>
        <w:t>зуемой тем или иным каналом связи, дает, как правило, сигнал большей силы и той же направленности, что и предыдущее. Тем не менее, такая простая зависи</w:t>
        <w:softHyphen/>
        <w:t xml:space="preserve">мость вряд ли отражает существенно более сложные и противоречивые процессы, происходящие в реальной жизни. Поэтому необходимо постоянное слежение за цепочкой, инициированной тем или иным исходным экономическим явлением, что позволит своевременно обнаружить характер воздействия исходного явления на завершающее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Наблюдения показывают, что “каналы связи” существенно сложнее, чем изображенные на схеме</w:t>
      </w:r>
      <w:r>
        <w:rPr>
          <w:sz w:val="28"/>
          <w:lang w:val="en-US"/>
        </w:rPr>
        <w:t xml:space="preserve"> 2.1.</w:t>
      </w:r>
      <w:r>
        <w:rPr>
          <w:sz w:val="28"/>
        </w:rPr>
        <w:t xml:space="preserve"> Сложность состоит во взаимной зависимости проме</w:t>
        <w:softHyphen/>
        <w:t>жуточных экономических явлений, принадлежащих не только цепочке от данного исходного явления к завершающему, но и цепочкам, инициируемым другими ис</w:t>
        <w:softHyphen/>
        <w:t>ходными явлениями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Можно представить себе подобные каналы в виде сетей, в которых возни</w:t>
        <w:softHyphen/>
        <w:t>кает множество путей от исходных экономических явлений к завершающему. Причем каждый из этих путей будет обладать разной интенсивностью воздейст</w:t>
        <w:softHyphen/>
        <w:t xml:space="preserve">вия на завершающее явлен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lang w:val="en-US"/>
        </w:rPr>
      </w:pPr>
      <w:r>
        <w:rPr>
          <w:sz w:val="28"/>
        </w:rPr>
        <w:t>Поэтому</w:t>
      </w:r>
      <w:r>
        <w:rPr>
          <w:b/>
          <w:sz w:val="28"/>
        </w:rPr>
        <w:t xml:space="preserve"> целью антикризисного управления является разработка и пер</w:t>
        <w:softHyphen/>
        <w:t xml:space="preserve">воочередная реализация мер, направленных на нейтрализацию наиболее опасных (наиболее интенсивно влияющих на завершающее явление) путей, приводящих к кризисному состоянию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Здесь следует обратить внимание на еще одно принципиально важное об</w:t>
        <w:softHyphen/>
        <w:t xml:space="preserve">стоятельство: сочетание </w:t>
      </w:r>
      <w:r>
        <w:rPr>
          <w:i/>
          <w:sz w:val="28"/>
        </w:rPr>
        <w:t>стратегии</w:t>
      </w:r>
      <w:r>
        <w:rPr>
          <w:sz w:val="28"/>
        </w:rPr>
        <w:t xml:space="preserve"> и </w:t>
      </w:r>
      <w:r>
        <w:rPr>
          <w:i/>
          <w:sz w:val="28"/>
        </w:rPr>
        <w:t>тактики</w:t>
      </w:r>
      <w:r>
        <w:rPr>
          <w:sz w:val="28"/>
        </w:rPr>
        <w:t xml:space="preserve"> антикризисного управления. Сложность этой проблемы состоит в том, что, с одной стороны, стратегические решения, направленные на предотвращение кризиса, должны быть приняты и реализованы на ранних стадиях управления, когда процесс движения к кризису еще не приобрел кумулятивного характера и поэтому еще не стал необратимым. С другой стороны, решения, принимаемые на ранних стадиях, базируются, как пра</w:t>
        <w:softHyphen/>
        <w:t>вило, на весьма слабых и потому не всегда достоверных сигналах о возникнове</w:t>
        <w:softHyphen/>
        <w:t xml:space="preserve">нии неблагополучных тенденци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актические решения, в отличие от стратегических, принимаются на основе более полной и точной информации, отражающей актуальное (по состоянию на данный момент) состояние производственной системы. Однако времени для ко</w:t>
        <w:softHyphen/>
        <w:t xml:space="preserve">ренной перестройки деятельности фирмы с целью предотвращения кризиса либо очень мало, либо нет совсем. Речь в этом случае идет либо о чрезвычайных мерах по недопущению кризиса, которые еще возможно реализовать в короткий период, либо о мерах, направленных на выход из кризиса, который уже наступил. </w:t>
      </w:r>
    </w:p>
    <w:p>
      <w:pPr>
        <w:pStyle w:val="Normal"/>
        <w:widowControl w:val="false"/>
        <w:spacing w:lineRule="auto" w:line="360"/>
        <w:jc w:val="center"/>
        <w:rPr>
          <w:sz w:val="28"/>
        </w:rPr>
      </w:pPr>
      <w:bookmarkStart w:id="10" w:name="_987612371"/>
      <w:bookmarkEnd w:id="10"/>
      <w:r>
        <w:rPr>
          <w:sz w:val="28"/>
        </w:rPr>
        <w:object w:dxaOrig="7681" w:dyaOrig="486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63pt;height:249pt" filled="f" o:ole="">
            <v:imagedata r:id="rId17" o:title=""/>
          </v:shape>
          <o:OLEObject Type="Embed" ProgID="Excel.Sheet.12" ShapeID="ole_rId16" DrawAspect="Content" ObjectID="_1683721071" r:id="rId16"/>
        </w:object>
      </w:r>
    </w:p>
    <w:p>
      <w:pPr>
        <w:pStyle w:val="Normal"/>
        <w:widowControl w:val="false"/>
        <w:spacing w:lineRule="auto" w:line="36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Схема 2.2. Интенсивность нарастания кризисных явлений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0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 xml:space="preserve">] </w:t>
      </w:r>
      <w:r>
        <w:rPr>
          <w:sz w:val="24"/>
        </w:rPr>
        <w:t xml:space="preserve"> - область стратегических решений по предотвращению кризисного состояния;</w:t>
      </w:r>
    </w:p>
    <w:p>
      <w:pPr>
        <w:pStyle w:val="Normal"/>
        <w:widowControl w:val="false"/>
        <w:spacing w:lineRule="auto" w:line="360"/>
        <w:ind w:left="1701" w:hanging="85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1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чрезвычайных тактических решений по недопущению кризисного со</w:t>
        <w:softHyphen/>
        <w:t>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4"/>
          <w:lang w:val="en-US"/>
        </w:rPr>
      </w:pPr>
      <w:r>
        <w:rPr>
          <w:sz w:val="24"/>
          <w:lang w:val="en-US"/>
        </w:rPr>
        <w:t>[t</w:t>
      </w:r>
      <w:r>
        <w:rPr>
          <w:sz w:val="24"/>
          <w:vertAlign w:val="subscript"/>
          <w:lang w:val="en-US"/>
        </w:rPr>
        <w:t>2</w:t>
      </w:r>
      <w:r>
        <w:rPr>
          <w:sz w:val="24"/>
          <w:lang w:val="en-US"/>
        </w:rPr>
        <w:t>, t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>]</w:t>
      </w:r>
      <w:r>
        <w:rPr>
          <w:sz w:val="24"/>
        </w:rPr>
        <w:t xml:space="preserve"> - область тактических решений по недопущению кризисного состояния;</w:t>
      </w:r>
    </w:p>
    <w:p>
      <w:pPr>
        <w:pStyle w:val="Normal"/>
        <w:widowControl w:val="false"/>
        <w:spacing w:lineRule="auto" w:line="360"/>
        <w:ind w:left="851" w:hanging="0"/>
        <w:rPr>
          <w:sz w:val="28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0</w:t>
      </w:r>
      <w:r>
        <w:rPr>
          <w:sz w:val="24"/>
        </w:rPr>
        <w:t xml:space="preserve"> - момент выбора миссии фирм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Графически сочетание стратегического и тактического подхода к антикри</w:t>
        <w:softHyphen/>
        <w:t>зисному управлению может быть представлено в виде областей предотвращения, недопущения и выхода из кризиса (схема</w:t>
      </w:r>
      <w:r>
        <w:rPr>
          <w:sz w:val="28"/>
          <w:lang w:val="en-US"/>
        </w:rPr>
        <w:t xml:space="preserve"> 2.</w:t>
      </w:r>
      <w:r>
        <w:rPr>
          <w:sz w:val="28"/>
        </w:rPr>
        <w:t>2</w:t>
      </w:r>
      <w:r>
        <w:rPr>
          <w:sz w:val="28"/>
          <w:lang w:val="en-US"/>
        </w:rPr>
        <w:t>).</w:t>
      </w:r>
      <w:r>
        <w:rPr>
          <w:sz w:val="28"/>
        </w:rPr>
        <w:t xml:space="preserve"> Как видно из схемы, 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0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]</w:t>
      </w:r>
      <w:r>
        <w:rPr>
          <w:i/>
          <w:sz w:val="28"/>
        </w:rPr>
        <w:t xml:space="preserve"> </w:t>
      </w:r>
      <w:r>
        <w:rPr>
          <w:sz w:val="28"/>
        </w:rPr>
        <w:t>интенсивность нарастания кризисных явлений мала, что может вызвать неадек</w:t>
        <w:softHyphen/>
        <w:t>ватную реакцию руководства ПС на слабые сигналы о возникновении неблагопо</w:t>
        <w:softHyphen/>
        <w:t>лучных тенденций во внешней и внутренней среде фирмы. Иначе говоря, на эти сигналы просто не обратят внимания, мотивируя это необходимостью решения важнейших сиюминутных задач по выполнению миссии фирмы. Недостаточное внимание к слабым сигналам, поступающим на этой стадии, может вызвать тяже</w:t>
        <w:softHyphen/>
        <w:t xml:space="preserve">лые стратегически важные последствия для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 области [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]</w:t>
      </w:r>
      <w:r>
        <w:rPr>
          <w:sz w:val="28"/>
        </w:rPr>
        <w:t xml:space="preserve"> происходит кумулятивное нарастание интенсивности отри</w:t>
        <w:softHyphen/>
        <w:t xml:space="preserve">цательных воздействий, ведущих к быстрому банкротству фирмы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 области</w:t>
      </w:r>
      <w:r>
        <w:rPr>
          <w:sz w:val="28"/>
          <w:lang w:val="en-US"/>
        </w:rPr>
        <w:t xml:space="preserve"> [t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, t</w:t>
      </w:r>
      <w:r>
        <w:rPr>
          <w:sz w:val="28"/>
          <w:vertAlign w:val="subscript"/>
          <w:lang w:val="en-US"/>
        </w:rPr>
        <w:t>3</w:t>
      </w:r>
      <w:r>
        <w:rPr>
          <w:sz w:val="28"/>
        </w:rPr>
        <w:t>] обнаружено фактическое кризисное состояние, в которое попала фирма. Этот вывод сделан на основе анализа очередного баланса фирмы, фиксирующего состояние несостоятельности (банкротства) фирмы.</w:t>
      </w:r>
      <w:r>
        <w:rPr>
          <w:sz w:val="28"/>
          <w:lang w:val="en-US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льное воплощение описанного процесса возможно лишь при организа</w:t>
        <w:softHyphen/>
        <w:t>ции постоянного наблюдения за факторами состояния фирмы и сетями, характе</w:t>
        <w:softHyphen/>
        <w:t>ризующими “каналы связи” между исходными и завершающим экономическими явлениями в механизме возникновения кризисного состояния. Задачей подобного наблюдения является нахождение наиболее характерных “точек”, то есть значе</w:t>
        <w:softHyphen/>
        <w:t>ний тех или иных показателей, количественно характеризующих определенный сигнал о состоянии фирмы, ее конкурентном статусе в данный момент времени. Поскольку конкурентный статус фирмы характеризует совокупное влияние на уровень конкурентного преимущества условий, формируемых детерминантами “национального ромба” и стратегическим потенциалом фирмы, точки наблюдения должны отражать именно эти две сферы влияния. Эти точки могут быть инфор</w:t>
        <w:softHyphen/>
        <w:t>мационными объектами бухгалтерского учета, учета производственных затрат (контроллинг), оперативного учета различных аспектов деятельности фирмы, ана</w:t>
        <w:softHyphen/>
        <w:t xml:space="preserve">литических обзоров и других материалов, позволяющих оценить состояние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режде чем найти показатели, оценивающие состояние фирмы, нужно кон</w:t>
        <w:softHyphen/>
        <w:t xml:space="preserve">кретизировать содержание “сигналов”, подвергаемых оценке.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701" w:right="567" w:gutter="0" w:header="720" w:top="1418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Heading2"/>
        <w:jc w:val="center"/>
        <w:rPr>
          <w:lang w:val="en-US"/>
        </w:rPr>
      </w:pPr>
      <w:bookmarkStart w:id="11" w:name="__RefHeading___Toc450816480"/>
      <w:bookmarkEnd w:id="11"/>
      <w:r>
        <w:rPr>
          <w:lang w:val="en-US"/>
        </w:rPr>
        <w:t>2.</w:t>
      </w:r>
      <w:r>
        <w:rPr/>
        <w:t>3</w:t>
      </w:r>
      <w:r>
        <w:rPr>
          <w:lang w:val="en-US"/>
        </w:rPr>
        <w:t>.</w:t>
      </w:r>
      <w:r>
        <w:rPr/>
        <w:t xml:space="preserve"> Место антикризисного управления в экономической стратегии фирмы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Экономическая стратегия фирмы складывается из ряда элементов, важней</w:t>
        <w:softHyphen/>
        <w:t>шим из которых, обобщающим практически все разделы стратегической про</w:t>
        <w:softHyphen/>
        <w:t>граммы технического и социального развития фирмы</w:t>
      </w:r>
      <w:r>
        <w:rPr>
          <w:sz w:val="28"/>
          <w:lang w:val="en-US"/>
        </w:rPr>
        <w:t>,</w:t>
      </w:r>
      <w:r>
        <w:rPr>
          <w:sz w:val="28"/>
        </w:rPr>
        <w:t xml:space="preserve"> является стратегия предот</w:t>
        <w:softHyphen/>
        <w:t>вращения несостоятельности (банкротства) фирмы. Взаимопереплетение элемен</w:t>
        <w:softHyphen/>
        <w:t>тов экономической стратегии не позволяет достаточно строго элиминировать стратегию антикризисного управления из экономической стратегии, придать ан</w:t>
        <w:softHyphen/>
        <w:t>тикризисному управлению особые, только ему присущие черты. Вся экономиче</w:t>
        <w:softHyphen/>
        <w:t>ская стратегия в совокупности должна носить опережающий, предотвращающий характер. И товарная, и ценовая, и стратегия снижения производственных издер</w:t>
        <w:softHyphen/>
        <w:t>жек, и стратегия поведения фирмы на рынке ценных бумаг, как и все другие эле</w:t>
        <w:softHyphen/>
        <w:t>менты экономической стратегии, должны быть нацелены на предотвращение не</w:t>
        <w:softHyphen/>
        <w:t>состоятельности за счет постоянного поддержания высокого уровня конкурент</w:t>
        <w:softHyphen/>
        <w:t xml:space="preserve">ного преимущества фирмы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Тем не менее могут и должны быть определены особые, специфические правила и приемы, применяемые в управлении фирмой, непосредственно направ</w:t>
        <w:softHyphen/>
        <w:t xml:space="preserve">ленные на выполнение функции предотвращения банкротства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западной литературе по менеджменту основное внимание уделяется опи</w:t>
        <w:softHyphen/>
        <w:t>санию решений по выходу из практических кризисных ситуаций и практически отсутствуют алгоритмы (методы) поведения фирмы в кризисном положении. Один из крупнейших западных теоретиков стратегического управления И. Ан</w:t>
        <w:softHyphen/>
        <w:t>софф в своей книге “Стратегическое управление” предложил ряд моделей, харак</w:t>
        <w:softHyphen/>
        <w:t xml:space="preserve">теризующих поведение фирмы в кризисной ситуации. Эти модели отражают три варианта управления фирмой в кризисной ситуаци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гда некоторые неожиданные факторы лишь начинают влиять на фирму, их воздействие обычно остается скрытым в рамках нормальных колебаний в ре</w:t>
        <w:softHyphen/>
        <w:t>зультате экономической деятельности. Таким образом, если возможная перемена не будет выявлена при помощи специального прогноза, первоначальной реакцией на нее станут меры (снижение затрат, повышение производительности труда, со</w:t>
        <w:softHyphen/>
        <w:t>вершенствование производства, активизация сбыта), которые в прошлом помо</w:t>
        <w:softHyphen/>
        <w:t>гали фирме корректировать периодические ухудшения ее экономических показа</w:t>
        <w:softHyphen/>
        <w:t xml:space="preserve">телей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огда меры, которые в прошлом были успешными, все чаще оказываются недейственными, становится очевидно, что фирма столкнулась с новой пробле</w:t>
        <w:softHyphen/>
        <w:t>мой. Момент, когда накопив</w:t>
        <w:softHyphen/>
        <w:t>шиеся данные свидетельствуют с высокой степенью достоверности о том, что ухудшение результатов деятельности фирмы стало не</w:t>
        <w:softHyphen/>
        <w:t>обратимым и необходимо принять специальные контрмеры назовем моментом начала рационального действия. Обычно небольшие и возглавляемые молодыми энергичными руководителями фирмы не занимаются изучением внешнего окру</w:t>
        <w:softHyphen/>
        <w:t>жения или прогнозированием. Однако они быстро учатся на неудачах обычных видов реакции и способны быстро сократить потери. Такой тип управления назы</w:t>
        <w:softHyphen/>
        <w:t>вается активным управлением. Как только данные показывают, что нарастающее снижение прибыли не может быть следст</w:t>
        <w:softHyphen/>
        <w:t xml:space="preserve">вием нормальных колебаний, тотчас же со стороны управления следуют ответные действия. Таким образом управление реагирует в момент начала рационального дейст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К моменту </w:t>
      </w:r>
      <w:r>
        <w:rPr>
          <w:b/>
          <w:sz w:val="28"/>
        </w:rPr>
        <w:t>Т</w:t>
      </w:r>
      <w:r>
        <w:rPr>
          <w:sz w:val="28"/>
        </w:rPr>
        <w:t xml:space="preserve"> прекращения воздействия угрозы фирма терпит суммарный убыток от основной деятельности </w:t>
      </w:r>
      <w:r>
        <w:rPr>
          <w:b/>
          <w:sz w:val="28"/>
        </w:rPr>
        <w:t>О</w:t>
      </w:r>
      <w:r>
        <w:rPr>
          <w:sz w:val="28"/>
        </w:rPr>
        <w:t xml:space="preserve">, измеряемый площадью под верхней кривой, а также убыток </w:t>
      </w:r>
      <w:r>
        <w:rPr>
          <w:b/>
          <w:sz w:val="28"/>
        </w:rPr>
        <w:t>С</w:t>
      </w:r>
      <w:r>
        <w:rPr>
          <w:sz w:val="28"/>
        </w:rPr>
        <w:t xml:space="preserve"> в размере затрат на прекращение убытка от основной деятель</w:t>
        <w:softHyphen/>
        <w:t>ности. Таким образом, общие потери составят: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mallCaps/>
          <w:sz w:val="28"/>
          <w:lang w:val="en-US"/>
        </w:rPr>
        <w:t xml:space="preserve"> </w:t>
      </w:r>
      <w:r>
        <w:rPr>
          <w:b/>
          <w:sz w:val="28"/>
          <w:lang w:val="en-US"/>
        </w:rPr>
        <w:t>=</w:t>
      </w:r>
      <w:r>
        <w:rPr>
          <w:b/>
          <w:sz w:val="28"/>
        </w:rPr>
        <w:t xml:space="preserve"> О</w:t>
      </w:r>
      <w:r>
        <w:rPr>
          <w:b/>
          <w:sz w:val="28"/>
          <w:lang w:val="en-US"/>
        </w:rPr>
        <w:t xml:space="preserve"> +</w:t>
      </w:r>
      <w:r>
        <w:rPr>
          <w:b/>
          <w:sz w:val="28"/>
        </w:rPr>
        <w:t xml:space="preserve"> С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Задача стратегической реакции состоит в том, чтобы свести к минимуму по</w:t>
        <w:softHyphen/>
        <w:t>тер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L</w:t>
      </w:r>
      <w:r>
        <w:rPr>
          <w:b/>
          <w:sz w:val="28"/>
          <w:vertAlign w:val="subscript"/>
          <w:lang w:val="en-US"/>
        </w:rPr>
        <w:t>T</w:t>
      </w:r>
      <w:r>
        <w:rPr>
          <w:b/>
          <w:sz w:val="28"/>
          <w:lang w:val="en-US"/>
        </w:rPr>
        <w:t xml:space="preserve"> </w:t>
      </w:r>
      <w:r>
        <w:rPr>
          <w:smallCaps/>
          <w:sz w:val="28"/>
        </w:rPr>
        <w:t xml:space="preserve"> </w:t>
      </w:r>
      <w:r>
        <w:rPr>
          <w:sz w:val="28"/>
        </w:rPr>
        <w:t>и по возможности обратить их в прибыль. Во многих других случаях, в особенности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в крупных “старых” фирмах, имеющих многолетний опыт успеш</w:t>
        <w:softHyphen/>
        <w:t>ной деятельности, убедительных данных нередко оказывается недостаточно для того, чтобы с их стороны последовала быстрая реакция. В подобных случаях на</w:t>
        <w:softHyphen/>
        <w:t>чало реакции запаздывает по отношению к моменту рационального начала дейст</w:t>
        <w:softHyphen/>
        <w:t xml:space="preserve">вия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 отрезок времени </w:t>
      </w:r>
      <w:r>
        <w:rPr>
          <w:b/>
          <w:sz w:val="28"/>
        </w:rPr>
        <w:t>Т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>.</w:t>
      </w:r>
      <w:r>
        <w:rPr>
          <w:sz w:val="28"/>
        </w:rPr>
        <w:t xml:space="preserve"> Такое управление в кризисной ситуации называется </w:t>
      </w:r>
      <w:r>
        <w:rPr>
          <w:b/>
          <w:i/>
          <w:sz w:val="28"/>
        </w:rPr>
        <w:t>реактивным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Все большее число фирм применяет неэкстраполятивное прогнозирование развития технологии, структурное экономическое прогнозирование, сценарии и т. д., непосредственно направленные на выявление возможных изменений, возни</w:t>
        <w:softHyphen/>
        <w:t>кающих в связи с дискретными отклонениями стратегического характера. Полу</w:t>
        <w:softHyphen/>
        <w:t>ченные таким образом прогнозы представляют собой информацию, которая в принципе дает возможность предпринять упреждающие меры до события. Доста</w:t>
        <w:softHyphen/>
        <w:t>точно отдаленный горизонт прогнозов позволяет фирме завершить ответное дей</w:t>
        <w:softHyphen/>
        <w:t xml:space="preserve">ствие до того, как возможная угроза успеет нанести ей сколько-нибудь ощутимый ущерб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Подобный тип поведения называется </w:t>
      </w:r>
      <w:r>
        <w:rPr>
          <w:b/>
          <w:i/>
          <w:sz w:val="28"/>
        </w:rPr>
        <w:t>плановым управлением</w:t>
      </w:r>
      <w:r>
        <w:rPr>
          <w:sz w:val="28"/>
          <w:lang w:val="en-US"/>
        </w:rPr>
        <w:t>.</w:t>
      </w:r>
      <w:r>
        <w:rPr>
          <w:sz w:val="28"/>
        </w:rPr>
        <w:t xml:space="preserve"> Момент на</w:t>
        <w:softHyphen/>
        <w:t>чала рационального действ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</w:rPr>
        <w:t xml:space="preserve"> </w:t>
      </w:r>
      <w:r>
        <w:rPr>
          <w:sz w:val="28"/>
        </w:rPr>
        <w:t>находится в пределах го</w:t>
        <w:softHyphen/>
        <w:t>ризонта прогнозирова</w:t>
        <w:softHyphen/>
        <w:t>ния. Реакция фирмы должна начинаться сразу же, как только прогноз определен</w:t>
        <w:softHyphen/>
        <w:t>но укажет на появление угрозы. Запаздывание в реак</w:t>
        <w:softHyphen/>
        <w:t>ции системы при плановом управлении имеет меньшую величину, чем в осталь</w:t>
        <w:softHyphen/>
        <w:t>ных случаях. Механизмы за</w:t>
        <w:softHyphen/>
        <w:t>держки способны свести на нет потенциальные пре</w:t>
        <w:softHyphen/>
        <w:t>имуще</w:t>
        <w:softHyphen/>
        <w:t>ства прогнозирования. Ущерб, который при этом будет нанесен фирме, за</w:t>
        <w:softHyphen/>
        <w:t xml:space="preserve">висит от соотношения между тремя факторами: горизонтом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>, задерж</w:t>
        <w:softHyphen/>
        <w:t>кой вследствие медли</w:t>
        <w:softHyphen/>
        <w:t>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временем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, которое потребуется фирме, чтобы отреагировать на возможную угроз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Ситуация будет оптимальной, если задержка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находится под контро</w:t>
        <w:softHyphen/>
        <w:t>лем, так что остается достаточно времени для того, чтобы отреагировать на воз</w:t>
        <w:softHyphen/>
        <w:t>мож</w:t>
        <w:softHyphen/>
        <w:t>ную угрозу прежде, чем начнется ее воздействие. При этом, с одной стороны, ре</w:t>
        <w:softHyphen/>
        <w:t>акция не будет преждевременной и, с другой стороны, единственным видом из</w:t>
        <w:softHyphen/>
        <w:t>держек для фирмы будет стоимость реакции. Этот случай можно описать при по</w:t>
        <w:softHyphen/>
        <w:t xml:space="preserve">мощи уравнения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= 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- T</w:t>
      </w:r>
      <w:r>
        <w:rPr>
          <w:b/>
          <w:sz w:val="28"/>
          <w:vertAlign w:val="subscript"/>
          <w:lang w:val="en-US"/>
        </w:rPr>
        <w:t>R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Если реакция начинается прежде, чем начнет проявляться действие уг</w:t>
        <w:softHyphen/>
        <w:t>розы, но слишком поздно для того, чтобы реакция была завершена до начала этого воздействия, издержки будут выше, поскольку они будут включать стои</w:t>
        <w:softHyphen/>
        <w:t>мость реакции и убытки от основной деятельности. Уравнение в этом случае при</w:t>
        <w:softHyphen/>
        <w:t xml:space="preserve">мет вид: </w:t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b/>
          <w:smallCaps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&gt; T</w:t>
      </w:r>
      <w:r>
        <w:rPr>
          <w:b/>
          <w:smallCaps/>
          <w:sz w:val="28"/>
          <w:vertAlign w:val="subscript"/>
          <w:lang w:val="en-US"/>
        </w:rPr>
        <w:t>D</w:t>
      </w:r>
      <w:r>
        <w:rPr>
          <w:b/>
          <w:smallCaps/>
          <w:sz w:val="28"/>
          <w:lang w:val="en-US"/>
        </w:rPr>
        <w:t xml:space="preserve"> - T</w:t>
      </w:r>
      <w:r>
        <w:rPr>
          <w:b/>
          <w:smallCaps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.</w:t>
      </w:r>
      <w:r>
        <w:rPr>
          <w:sz w:val="28"/>
        </w:rPr>
        <w:t xml:space="preserve"> Если продолжительность задержки вследствие медлительност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 чрез</w:t>
        <w:softHyphen/>
        <w:t>мерна</w:t>
      </w:r>
      <w:r>
        <w:rPr>
          <w:sz w:val="28"/>
          <w:lang w:val="en-US"/>
        </w:rPr>
        <w:t xml:space="preserve"> (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mallCaps/>
          <w:sz w:val="28"/>
          <w:lang w:val="en-US"/>
        </w:rPr>
        <w:t>),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преимущества, создаваемые прогнозированием, большей частью сводятся на нет, и реакция становится либо реактивной, либо активной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4.</w:t>
      </w:r>
      <w:r>
        <w:rPr>
          <w:sz w:val="28"/>
        </w:rPr>
        <w:t xml:space="preserve"> Наконец, может получиться так, что 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>вый</w:t>
        <w:softHyphen/>
        <w:t xml:space="preserve">дет за горизонт прогнозирования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: </w:t>
      </w:r>
    </w:p>
    <w:p>
      <w:pPr>
        <w:pStyle w:val="Normal"/>
        <w:widowControl w:val="false"/>
        <w:spacing w:lineRule="auto" w:line="360"/>
        <w:jc w:val="center"/>
        <w:rPr>
          <w:sz w:val="28"/>
          <w:lang w:val="en-US"/>
        </w:rPr>
      </w:pP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b/>
          <w:sz w:val="28"/>
          <w:lang w:val="en-US"/>
        </w:rPr>
        <w:t xml:space="preserve"> &gt; 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 xml:space="preserve">В этом случае реакция не завершится до начала воздействия угрозы, даже если будет устранена задержка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Стремясь обеспечить своевременную реакцию на дискретное отклонение при минимальных издержках, руководители фирм в определенных пределах мо</w:t>
        <w:softHyphen/>
        <w:t>гут регулировать все три определяющих фактора: горизонт прогнозирования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  <w:lang w:val="en-US"/>
        </w:rPr>
        <w:t>,</w:t>
      </w:r>
      <w:r>
        <w:rPr>
          <w:smallCaps/>
          <w:sz w:val="28"/>
        </w:rPr>
        <w:t xml:space="preserve"> </w:t>
      </w:r>
      <w:r>
        <w:rPr>
          <w:sz w:val="28"/>
        </w:rPr>
        <w:t>продолжительность реакции</w:t>
      </w:r>
      <w:r>
        <w:rPr>
          <w:sz w:val="28"/>
          <w:lang w:val="en-US"/>
        </w:rPr>
        <w:t xml:space="preserve">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R</w:t>
      </w:r>
      <w:r>
        <w:rPr>
          <w:smallCaps/>
          <w:sz w:val="28"/>
        </w:rPr>
        <w:t xml:space="preserve"> </w:t>
      </w:r>
      <w:r>
        <w:rPr>
          <w:sz w:val="28"/>
        </w:rPr>
        <w:t xml:space="preserve">и задержку вследствие медлительности </w:t>
      </w:r>
      <w:r>
        <w:rPr>
          <w:b/>
          <w:sz w:val="28"/>
          <w:lang w:val="en-US"/>
        </w:rPr>
        <w:t>T</w:t>
      </w:r>
      <w:r>
        <w:rPr>
          <w:b/>
          <w:sz w:val="28"/>
          <w:vertAlign w:val="subscript"/>
          <w:lang w:val="en-US"/>
        </w:rPr>
        <w:t>d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Таким образом, чтобы не потерять преимущества, создаваемые прогнозиро</w:t>
        <w:softHyphen/>
        <w:t>ванием, необходимо не только совершенствовать прогнозирование, но одновре</w:t>
        <w:softHyphen/>
        <w:t xml:space="preserve">менно повышать готовность руководителей учитывать долгосрочные прогнозы, несмотря на их определенную расплывчатость и неполноту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Кризисная ситуация требует применения чрезвычайных и нестандартных мер. Эти чрезвычайные меры нужно разделить на</w:t>
      </w:r>
      <w:r>
        <w:rPr>
          <w:sz w:val="28"/>
          <w:lang w:val="en-US"/>
        </w:rPr>
        <w:t xml:space="preserve"> 2</w:t>
      </w:r>
      <w:r>
        <w:rPr>
          <w:sz w:val="28"/>
        </w:rPr>
        <w:t xml:space="preserve"> категории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.</w:t>
      </w:r>
      <w:r>
        <w:rPr>
          <w:sz w:val="28"/>
        </w:rPr>
        <w:t xml:space="preserve"> Меры, составляющие первую категорию, принимают с тем, чтобы при</w:t>
        <w:softHyphen/>
        <w:t>вести деятельность фирмы в соответствие с дискретными изменениями в ее отно</w:t>
        <w:softHyphen/>
        <w:t>шениях с внешним окружением, в ее внутренней динамике и ее системе ценно</w:t>
        <w:softHyphen/>
        <w:t>стей. Такими мерами, изменяющими лицо фирмы и в перспективе способствую</w:t>
        <w:softHyphen/>
        <w:t>щими внедрению в практику нового “образа жизни”, являются проникновение фирмы в новые сферы бизнеса, отказ от текущей предметно-производственной специализации фирмы, ее существенная реорганизация и внедрение систем стра</w:t>
        <w:softHyphen/>
        <w:t xml:space="preserve">тегического планирования. Эти действия называются </w:t>
      </w:r>
      <w:r>
        <w:rPr>
          <w:b/>
          <w:i/>
          <w:sz w:val="28"/>
        </w:rPr>
        <w:t>стратегически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.</w:t>
      </w:r>
      <w:r>
        <w:rPr>
          <w:sz w:val="28"/>
        </w:rPr>
        <w:t xml:space="preserve"> Меры, составляющие вторую категорию, не приводят к изменению при</w:t>
        <w:softHyphen/>
        <w:t>вычных отношений. Тем не менее они достаточно радикальны: проведение не</w:t>
        <w:softHyphen/>
        <w:t>обычно широких кампаний по стимулированию сбыта, резкое снижение цен для оживления ослабевшего спроса, крупномасштабное списание основного капитала, ликвидация больших запасов устаревших товаров, замена устаревшего оборудо</w:t>
        <w:softHyphen/>
        <w:t>вания, ограничение найма рабочей силы, приостановка программ повышения ква</w:t>
        <w:softHyphen/>
        <w:t xml:space="preserve">лификации руководящих кадров, сокращение расходов на научные исследования и опытно-конструкторские разработки. Эти действия называются </w:t>
      </w:r>
      <w:r>
        <w:rPr>
          <w:b/>
          <w:i/>
          <w:sz w:val="28"/>
        </w:rPr>
        <w:t>чрезвычайными оперативными  мерами</w:t>
      </w:r>
      <w:r>
        <w:rPr>
          <w:sz w:val="28"/>
        </w:rPr>
        <w:t xml:space="preserve">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Реакция, имеющая целью избежать стратегических мер, типична для реак</w:t>
        <w:softHyphen/>
        <w:t>тивного управ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В ее основе лежит предположение о том, что трудность можно преодолеть при помощи привычных, хотя и радикальных, опе</w:t>
        <w:softHyphen/>
        <w:t>ративных контрмер. В ходе такой реакции последовательно опробуется ряд мер, начиная с тех, которые оказывались успешными в прошлом. Фирма, управление в которой имеет реактивный характер, обращается к стратегическим мерам лишь в том слу</w:t>
        <w:softHyphen/>
        <w:t>чае, если она продолжает терпеть убытки, несмотря на оперативные меры и ре</w:t>
        <w:softHyphen/>
        <w:t>жим экономии. К этому моменту уже много времени упущено, накапливаются значительные убытки и фирма несет чрезвычайные расходы. Первоначальная ре</w:t>
        <w:softHyphen/>
        <w:t>акция на оперативные меры является также характерной чертой активного управ</w:t>
        <w:softHyphen/>
        <w:t>ления</w:t>
      </w:r>
      <w:r>
        <w:rPr>
          <w:sz w:val="28"/>
          <w:lang w:val="en-US"/>
        </w:rPr>
        <w:t>.</w:t>
      </w:r>
      <w:r>
        <w:rPr>
          <w:sz w:val="28"/>
        </w:rPr>
        <w:t xml:space="preserve"> Фирма все еще не расположена и не готова к непривычным стратегическим угрозам, однако вместо того, чтобы прибегать к последователь</w:t>
        <w:softHyphen/>
        <w:t>ному ряду ответ</w:t>
        <w:softHyphen/>
        <w:t>ных мер, она анализирует имеющиеся данные, выбирает и осуще</w:t>
        <w:softHyphen/>
        <w:t>ствляет комби</w:t>
        <w:softHyphen/>
        <w:t>нацию контрмер, которая представляется ей оптимальной. Когда же выясняется их безрезультатность, фирма решительно переходит к стратегическим мерам. Следующая модель относительно редко встречающегося пове</w:t>
        <w:softHyphen/>
        <w:t>дения, характерна для фирм с плановым управлением. Экстраполятивное про</w:t>
        <w:softHyphen/>
        <w:t>гнозирование здесь до</w:t>
        <w:softHyphen/>
        <w:t>полняется изучением внешнего окружения с целью выявле</w:t>
        <w:softHyphen/>
        <w:t>ния возможных изме</w:t>
        <w:softHyphen/>
        <w:t>нений. В ходе первоначального диагностического анализа рассматриваются воз</w:t>
        <w:softHyphen/>
        <w:t>можности одновременного применения оперативных и стра</w:t>
        <w:softHyphen/>
        <w:t>тегических мер. Орга</w:t>
        <w:softHyphen/>
        <w:t xml:space="preserve">низация этого типа способна осуществлять и те и другие меры параллельн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</w:rPr>
        <w:t>Питер Драккер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известный во всем мире специалист по управленческому консультированию,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предлагает свой вариант антикризисного управления. Ос</w:t>
        <w:softHyphen/>
        <w:t>нова этого варианта</w:t>
      </w:r>
      <w:r>
        <w:rPr>
          <w:sz w:val="28"/>
          <w:lang w:val="en-US"/>
        </w:rPr>
        <w:t xml:space="preserve"> -</w:t>
      </w:r>
      <w:r>
        <w:rPr>
          <w:sz w:val="28"/>
        </w:rPr>
        <w:t xml:space="preserve"> управление, нацеленное на результаты. Драккер выделяет</w:t>
      </w:r>
      <w:r>
        <w:rPr>
          <w:sz w:val="28"/>
          <w:lang w:val="en-US"/>
        </w:rPr>
        <w:t xml:space="preserve"> 3</w:t>
      </w:r>
      <w:r>
        <w:rPr>
          <w:sz w:val="28"/>
        </w:rPr>
        <w:t xml:space="preserve"> экономические задачи антикризисного управления: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1)</w:t>
      </w:r>
      <w:r>
        <w:rPr>
          <w:sz w:val="28"/>
        </w:rPr>
        <w:t xml:space="preserve"> существующий бизнес должен стать эффективным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2)</w:t>
      </w:r>
      <w:r>
        <w:rPr>
          <w:sz w:val="28"/>
        </w:rPr>
        <w:t xml:space="preserve"> его потенциал должен быть определен и реализован;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lang w:val="en-US"/>
        </w:rPr>
      </w:pPr>
      <w:r>
        <w:rPr>
          <w:sz w:val="28"/>
          <w:lang w:val="en-US"/>
        </w:rPr>
        <w:t>3)</w:t>
      </w:r>
      <w:r>
        <w:rPr>
          <w:sz w:val="28"/>
        </w:rPr>
        <w:t xml:space="preserve"> его следует превратить в другой бизнес, отвечающий изменяющимся за</w:t>
        <w:softHyphen/>
        <w:t xml:space="preserve">дачам будущего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Эти задачи накладываются друг на друга. Они требуют унифицированной стратегии. Для решения любой из указанных задач, не говоря уже о трех, взятых вместе, необходимо понимание подлинных реальностей бизнеса как экономиче</w:t>
        <w:softHyphen/>
        <w:t xml:space="preserve">ской системы, ее возможностей в сфере экономики и связей между имеющимися ресурсами и возможными результат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сновой антикризисного управления у Драккера является всесторонняя оценка бизнеса. Рассмотрению и анализу подвергаются следующие “области ре</w:t>
        <w:softHyphen/>
        <w:t xml:space="preserve">зультатов”: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1.</w:t>
      </w:r>
      <w:r>
        <w:rPr>
          <w:sz w:val="28"/>
        </w:rPr>
        <w:t xml:space="preserve"> Изделия и серии изделий (или услуги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2.</w:t>
      </w:r>
      <w:r>
        <w:rPr>
          <w:sz w:val="28"/>
        </w:rPr>
        <w:t xml:space="preserve"> Рынки (потребители, конкуренты и каналы сбыта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3.</w:t>
      </w:r>
      <w:r>
        <w:rPr>
          <w:sz w:val="28"/>
        </w:rPr>
        <w:t xml:space="preserve"> Соотношение вклада “областей результатов” в части доходов и долей расходов, которые они вызывают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4.</w:t>
      </w:r>
      <w:r>
        <w:rPr>
          <w:sz w:val="28"/>
        </w:rPr>
        <w:t xml:space="preserve"> Позиция руководства и перспективы каждой “области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5.</w:t>
      </w:r>
      <w:r>
        <w:rPr>
          <w:sz w:val="28"/>
        </w:rPr>
        <w:t xml:space="preserve"> Выделение каждой области основных ресурсов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lang w:val="en-US"/>
        </w:rPr>
        <w:t>6.</w:t>
      </w:r>
      <w:r>
        <w:rPr>
          <w:sz w:val="28"/>
        </w:rPr>
        <w:t xml:space="preserve"> Предварительный диагноз “областей результатов”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Основной анализ бизнеса начинается с исследования бизнеса в его тепе</w:t>
        <w:softHyphen/>
        <w:t xml:space="preserve">решнем состоянии, т. е. в том состоянии, в котором он дошел до исследователя, будучи подвергнутым влиянию всех </w:t>
      </w:r>
      <w:r>
        <w:rPr>
          <w:i/>
          <w:sz w:val="28"/>
        </w:rPr>
        <w:t>тех</w:t>
      </w:r>
      <w:r>
        <w:rPr>
          <w:sz w:val="28"/>
        </w:rPr>
        <w:t xml:space="preserve"> решений, действий и результатов, про</w:t>
        <w:softHyphen/>
        <w:t xml:space="preserve">исшедших в прошлом. Необходимо видеть сам скелет, суть, т. е. экономическую структуру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Крупнейший западный теоретик в области конкуренции М. Портер выде</w:t>
        <w:softHyphen/>
        <w:t>ляет следующие способы конкурентной борьбы, которые могут быть применимы в антикризисном управлении. Первы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 более низкие издержки. Второй способ</w:t>
      </w:r>
      <w:r>
        <w:rPr>
          <w:sz w:val="28"/>
          <w:lang w:val="en-US"/>
        </w:rPr>
        <w:t xml:space="preserve"> </w:t>
      </w:r>
      <w:r>
        <w:rPr>
          <w:sz w:val="28"/>
        </w:rPr>
        <w:t>-</w:t>
      </w:r>
      <w:r>
        <w:rPr>
          <w:sz w:val="28"/>
          <w:lang w:val="en-US"/>
        </w:rPr>
        <w:t xml:space="preserve"> </w:t>
      </w:r>
      <w:r>
        <w:rPr>
          <w:sz w:val="28"/>
        </w:rPr>
        <w:t>дифференциация товаров. Низкие издержки отражают способность фирмы разрабатывать, выпускать и продавать сравнимый товар с меньшими за</w:t>
        <w:softHyphen/>
        <w:t xml:space="preserve">тратами, чем конкуренты. Продавая товар по такой же цене, что и конкуренты, фирма в этом случае получ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b/>
          <w:i/>
          <w:sz w:val="28"/>
        </w:rPr>
        <w:t>Дифференциаци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- это способность обеспечить покупателя уникальной и большей ценностью в виде нового качества товара, особых потребительских свойств или послепродажного обслуживания. Дифференциация позволяет фирме диктовать высокие цены, что при равных с конкурентами издержках опять-таки дает большую прибыль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</w:rPr>
        <w:t>Вид конкурентного преимущества и сферу, в которой оно достигается, можно объединить в понятие типовых стратегий</w:t>
      </w:r>
      <w:r>
        <w:rPr>
          <w:sz w:val="28"/>
          <w:lang w:val="en-US"/>
        </w:rPr>
        <w:t>.</w:t>
      </w:r>
      <w:r>
        <w:rPr>
          <w:sz w:val="28"/>
        </w:rPr>
        <w:t xml:space="preserve"> Самая большая стратегическая ошибка</w:t>
      </w:r>
      <w:r>
        <w:rPr>
          <w:sz w:val="28"/>
          <w:lang w:val="en-US"/>
        </w:rPr>
        <w:t xml:space="preserve"> </w:t>
      </w:r>
      <w:r>
        <w:rPr>
          <w:sz w:val="28"/>
        </w:rPr>
        <w:t>- использовать все конкурентные стратегии одновременно. Это верный путь к стратегической посредственности и плохим показателям, по</w:t>
        <w:softHyphen/>
        <w:t>тому что фирма, пытающаяся использовать все стратегии одновременно, не смо</w:t>
        <w:softHyphen/>
        <w:t>жет как следует использовать ни одну из них из-за их “встроенных” противоре</w:t>
        <w:softHyphen/>
        <w:t>чий.</w:t>
      </w:r>
    </w:p>
    <w:p>
      <w:pPr>
        <w:sectPr>
          <w:headerReference w:type="default" r:id="rId18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uto" w:line="360"/>
        <w:ind w:firstLine="720"/>
        <w:rPr>
          <w:sz w:val="28"/>
        </w:rPr>
      </w:pPr>
      <w:r>
        <w:rPr>
          <w:sz w:val="28"/>
        </w:rPr>
        <w:t>Для проведения антикризисных мероприятий необходимо оценить настоя</w:t>
        <w:softHyphen/>
        <w:t>щее состояние бизнеса и его будущие перспективы.</w:t>
      </w:r>
    </w:p>
    <w:p>
      <w:pPr>
        <w:pStyle w:val="TextBodyIndent"/>
        <w:rPr/>
      </w:pPr>
      <w:r>
        <w:rPr/>
        <w:t>Нынешнее состояние российского общества носит переломный характер. Первоначальная эйфория, связанная с надеждами быстро построить процветаю</w:t>
        <w:softHyphen/>
        <w:t>щую рыночную экономику, начинает уступать место осмыслению длительности и трудностей выхода страны из кризиса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91910" cy="433070"/>
                <wp:effectExtent l="0" t="0" r="0" b="0"/>
                <wp:wrapSquare wrapText="largest"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191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2" w:name="__RefHeading___Toc450816481"/>
                            <w:bookmarkEnd w:id="12"/>
                            <w:r>
                              <w:rPr/>
                              <w:t>Заключ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3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3" w:name="__RefHeading___Toc450816481"/>
                      <w:bookmarkEnd w:id="13"/>
                      <w:r>
                        <w:rPr/>
                        <w:t>Заключ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итуация в российской экономике по-своему уникальна и не имеет аналогов ни с прошлой деятельностью отечественных предприятий, ни с зарубежной прак</w:t>
        <w:softHyphen/>
        <w:t>тикой. Но есть ли реальный выход из создавшегося тупика?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умаю, да. Но преодолеть кризис российской экономики без опоры на мощь государства невозможно. Осуществление антикризисных мер должно опираться на административные, юридические и экономические рычаги, имеющиеся у госу</w:t>
        <w:softHyphen/>
        <w:t>дарства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 первом этапе важно выправить наиболее острые диспропорции в эконо</w:t>
        <w:softHyphen/>
        <w:t>мике при приоритете централизованно используемых административных рычагов. При этом государственная политика должна, в частности, включать в себя: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удовлетворения первоочередных потребно</w:t>
        <w:softHyphen/>
        <w:t>стей населения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антикризисную поддержку приоритетных производств;</w:t>
      </w:r>
    </w:p>
    <w:p>
      <w:pPr>
        <w:pStyle w:val="Normal"/>
        <w:widowControl w:val="false"/>
        <w:numPr>
          <w:ilvl w:val="0"/>
          <w:numId w:val="3"/>
        </w:numPr>
        <w:spacing w:lineRule="auto" w:line="360"/>
        <w:ind w:left="1276" w:hanging="556"/>
        <w:jc w:val="both"/>
        <w:rPr>
          <w:sz w:val="28"/>
        </w:rPr>
      </w:pPr>
      <w:r>
        <w:rPr>
          <w:sz w:val="28"/>
        </w:rPr>
        <w:t>обеспечение критического импорта при государственном контроле за экспортом стратегических товар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По мере смягчения кризисных процессов должен осуществляться переход от государственных административно-ограничительных мер к экономическим рычагам, стимулирующим становление развитой структуры рынка и резкое уве</w:t>
        <w:softHyphen/>
        <w:t>личение численности самостоятельно хозяйствующих субъектов рынка. Это по</w:t>
        <w:softHyphen/>
        <w:t>зволит увеличить объемы производства и перестроить его структуру с ориента</w:t>
        <w:softHyphen/>
        <w:t>цией на конкурентные отношения.</w:t>
      </w:r>
    </w:p>
    <w:p>
      <w:pPr>
        <w:sectPr>
          <w:headerReference w:type="default" r:id="rId19"/>
          <w:footnotePr>
            <w:numFmt w:val="decimal"/>
          </w:footnotePr>
          <w:type w:val="nextPage"/>
          <w:pgSz w:w="12240" w:h="15840"/>
          <w:pgMar w:left="1701" w:right="567" w:gutter="0" w:header="720" w:top="1418" w:footer="0" w:bottom="85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ачало и укрепление таких структурных сдвигов позволят перейти к осуще</w:t>
        <w:softHyphen/>
        <w:t>ствлению программы мер по целенаправленному развитию системы рынков. По</w:t>
        <w:softHyphen/>
        <w:t>добному реальному формированию рыночных структур должны быть подчинены средства налоговой и кредитной политики, экономические и правовые меры воз</w:t>
        <w:softHyphen/>
        <w:t>действия государства на экономику, формы, способы и темпы приватизации, а также внешнеэкономическая политик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Богачев В.Ф. и др. "Промышленность России: антикризисные стратегии предприятий. - СПб.: Издательский дом "Коврус", 1996. - 352с.</w:t>
      </w:r>
      <w:r>
        <mc:AlternateContent>
          <mc:Choice Requires="wps">
            <w:drawing>
              <wp:anchor behindDoc="0" distT="114935" distB="114935" distL="0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901065</wp:posOffset>
                </wp:positionV>
                <wp:extent cx="6301740" cy="433070"/>
                <wp:effectExtent l="0" t="0" r="0" b="0"/>
                <wp:wrapSquare wrapText="largest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74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ind w:left="0" w:hanging="0"/>
                              <w:rPr/>
                            </w:pPr>
                            <w:bookmarkStart w:id="14" w:name="__RefHeading___Toc450816482"/>
                            <w:bookmarkEnd w:id="14"/>
                            <w:r>
                              <w:rPr/>
                              <w:t>Список использованной литературы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2pt;height:34.1pt;mso-wrap-distance-left:0pt;mso-wrap-distance-right:9.05pt;mso-wrap-distance-top:9.05pt;mso-wrap-distance-bottom:9.05pt;margin-top:70.9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Heading1"/>
                        <w:spacing w:before="240" w:after="60"/>
                        <w:ind w:left="0" w:hanging="0"/>
                        <w:rPr/>
                      </w:pPr>
                      <w:bookmarkStart w:id="15" w:name="__RefHeading___Toc450816482"/>
                      <w:bookmarkEnd w:id="15"/>
                      <w:r>
                        <w:rPr/>
                        <w:t>Список использованной литературы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Теория и практика антикризисного управления: Учебник для вузов/              Базаров Г. З., Беляев С.Г. и др.; Под ред. Беляева С.Г. и Кошкина В.И.. -         М.: Закон и право, ЮНИТИ, 1996. - 469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>Стратегия и тактика антикризисного управления фирмой/ Богданова Т.А., Градов А.П. и др.; Под ред. Градова А.П. и Кузина Б.И. - СПб.: "Специальная литература", 1996. - 511с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ind w:left="426" w:hanging="426"/>
        <w:rPr>
          <w:sz w:val="28"/>
        </w:rPr>
      </w:pPr>
      <w:r>
        <w:rPr>
          <w:sz w:val="28"/>
        </w:rPr>
        <w:t xml:space="preserve">Ансофф И. Стратегическое управление/ Под ред. Л.И. Евенко. Пер. с англ. - М.: Экономика, 1989. </w:t>
      </w:r>
    </w:p>
    <w:sectPr>
      <w:headerReference w:type="default" r:id="rId20"/>
      <w:footnotePr>
        <w:numFmt w:val="decimal"/>
      </w:footnotePr>
      <w:type w:val="nextPage"/>
      <w:pgSz w:w="12240" w:h="15840"/>
      <w:pgMar w:left="1701" w:right="567" w:gutter="0" w:header="72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"Пустыня Тартари" - фильм известного итальянского режиссера В. Дзурлини, рисующий быт и нравы гарнизона крепости, постоянно ожидающего нашествия враг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4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7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7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35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8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4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numFmt w:val="bullet"/>
      <w:lvlText w:val=""/>
      <w:lvlJc w:val="left"/>
      <w:pPr>
        <w:tabs>
          <w:tab w:val="num" w:pos="283"/>
        </w:tabs>
        <w:ind w:left="100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Style9"/>
    <w:next w:val="Normal"/>
    <w:qFormat/>
    <w:pPr>
      <w:numPr>
        <w:ilvl w:val="0"/>
        <w:numId w:val="1"/>
      </w:numPr>
      <w:spacing w:lineRule="auto" w:line="360" w:before="240" w:after="60"/>
      <w:ind w:left="0" w:hanging="0"/>
      <w:jc w:val="center"/>
      <w:outlineLvl w:val="0"/>
    </w:pPr>
    <w:rPr>
      <w:rFonts w:ascii="Bookman Old Style" w:hAnsi="Bookman Old Style" w:cs="Bookman Old Style"/>
      <w:b/>
      <w:i/>
      <w:shadow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240" w:after="60"/>
      <w:jc w:val="right"/>
      <w:outlineLvl w:val="1"/>
    </w:pPr>
    <w:rPr>
      <w:rFonts w:ascii="Garamond" w:hAnsi="Garamond" w:cs="Garamond"/>
      <w:b/>
      <w:i/>
      <w:shadow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right"/>
      <w:outlineLvl w:val="2"/>
    </w:pPr>
    <w:rPr>
      <w:b/>
      <w:i/>
      <w:shadow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b/>
      <w:i/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отступ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 w:val="false"/>
      <w:spacing w:lineRule="auto" w:line="360"/>
      <w:ind w:firstLine="720"/>
      <w:jc w:val="both"/>
    </w:pPr>
    <w:rPr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964" w:leader="dot"/>
      </w:tabs>
      <w:spacing w:lineRule="auto" w:line="360" w:before="120" w:after="0"/>
      <w:ind w:left="200" w:hanging="0"/>
    </w:pPr>
    <w:rPr>
      <w:b/>
      <w:sz w:val="28"/>
      <w:lang w:val="en-US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package" Target="embeddings/oleObject1.xlsx"/><Relationship Id="rId17" Type="http://schemas.openxmlformats.org/officeDocument/2006/relationships/image" Target="media/image1.emf"/><Relationship Id="rId18" Type="http://schemas.openxmlformats.org/officeDocument/2006/relationships/header" Target="header15.xml"/><Relationship Id="rId19" Type="http://schemas.openxmlformats.org/officeDocument/2006/relationships/header" Target="header16.xml"/><Relationship Id="rId20" Type="http://schemas.openxmlformats.org/officeDocument/2006/relationships/header" Target="header17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4T15:12:00Z</dcterms:created>
  <dc:creator>Павлова</dc:creator>
  <dc:description/>
  <dc:language>en-US</dc:language>
  <cp:lastModifiedBy>Павлова</cp:lastModifiedBy>
  <cp:lastPrinted>1999-05-08T17:00:00Z</cp:lastPrinted>
  <dcterms:modified xsi:type="dcterms:W3CDTF">1999-05-08T13:09:00Z</dcterms:modified>
  <cp:revision>18</cp:revision>
  <dc:subject/>
  <dc:title>1</dc:title>
</cp:coreProperties>
</file>