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лан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ind w:left="600" w:firstLine="108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бщие понятия. Анализ и виды инвести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сновные правовые аспекты инвестиционно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осударственное регулирование иностранных инвести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Инвестиции в форме капитальных влож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Государственное регулирование инвестиционной деятельности на рынке ценных бума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Инвестиционная политика России. Анализ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Инвестиционная политика Республики Башкортостан. Анализ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исок литературы</w:t>
      </w:r>
    </w:p>
    <w:sectPr>
      <w:footerReference w:type="default" r:id="rId2"/>
      <w:type w:val="nextPage"/>
      <w:pgSz w:w="11906" w:h="16838"/>
      <w:pgMar w:left="1418" w:right="1134" w:gutter="0" w:header="0" w:top="1134" w:footer="654" w:bottom="1221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8" w:color="000000"/>
        <w:right w:val="thickThinLargeGap" w:sz="2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3:28:00Z</dcterms:created>
  <dc:creator>Александр Багаев</dc:creator>
  <dc:description/>
  <dc:language>en-US</dc:language>
  <cp:lastModifiedBy>Александр Багаев</cp:lastModifiedBy>
  <dcterms:modified xsi:type="dcterms:W3CDTF">2000-04-16T04:18:00Z</dcterms:modified>
  <cp:revision>4</cp:revision>
  <dc:subject/>
  <dc:title>План</dc:title>
</cp:coreProperties>
</file>