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писок литературы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1. Липсиц И.В., Коссов В.В. «Инвестиционный проект», М: 1998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2. Лузина И.А. «Государственное регулирование экономики», Уфа: 1998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3. Журнал «Закон», № 12 – 1999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4. Журнал «Экономика и управление», № 2 – 1999, № 1 – 2000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5. Региональная информационная система: 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nfomos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6. Анализ инвестиционной политики России: </w:t>
      </w:r>
      <w:hyperlink r:id="rId3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ar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7. Скугорев Ю. «АКДИ Экономика и жизнь»: </w:t>
      </w:r>
      <w:hyperlink r:id="rId4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kd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TextBodyIndent"/>
        <w:rPr/>
      </w:pPr>
      <w:r>
        <w:rPr/>
        <w:t>8. Закон РБ от 20 июня 1991 года "Об иностранной инвестиционной деятельности в Республике Башкортостан" (дополнение от 15 декабря 1997 года)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9. Акты Правительства РФ (сайт Министерства науки и технологий РФ): </w:t>
      </w:r>
      <w:hyperlink r:id="rId5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minstp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doc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html</w:t>
        </w:r>
      </w:hyperlink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10. Материалы по ссылкам поисковых сайтов </w:t>
      </w:r>
      <w:hyperlink r:id="rId6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amble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и </w:t>
      </w:r>
      <w:hyperlink r:id="rId7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yaho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11. Закон РСФСР «Об инвестиционной деятельности в РСФСР» от 26 июня 1991 г. с изменениями, внесенными федеральными законами от 19 июня 1995 г. и от 25 февраля 1999 г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12. Федеральный Закон «Об иностранных инвестициях в Российской Федерации» от 9 июля 1999 г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13. Федеральный Закон «Об инвестиционной деятельности в Российской Федерации, осуществляемой в форме капитальных вложений» от 25 февраля 1999 г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14. Федеральный Закон «О защите прав и законных интересов инвесторов на рынке ценных бумаг» от 5 марта 1999 г.</w:t>
      </w:r>
    </w:p>
    <w:sectPr>
      <w:footerReference w:type="default" r:id="rId8"/>
      <w:type w:val="nextPage"/>
      <w:pgSz w:w="11906" w:h="16838"/>
      <w:pgMar w:left="1418" w:right="1134" w:gutter="0" w:header="0" w:top="1134" w:footer="654" w:bottom="1221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8" w:color="000000"/>
        <w:right w:val="thickThinLargeGap" w:sz="24" w:space="24" w:color="000000"/>
      </w:pgBorders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most.ru/" TargetMode="External"/><Relationship Id="rId3" Type="http://schemas.openxmlformats.org/officeDocument/2006/relationships/hyperlink" Target="http://www.park.ru/" TargetMode="External"/><Relationship Id="rId4" Type="http://schemas.openxmlformats.org/officeDocument/2006/relationships/hyperlink" Target="http://www.akdi.ru/" TargetMode="External"/><Relationship Id="rId5" Type="http://schemas.openxmlformats.org/officeDocument/2006/relationships/hyperlink" Target="http://www.minstp.ru/docs.html" TargetMode="External"/><Relationship Id="rId6" Type="http://schemas.openxmlformats.org/officeDocument/2006/relationships/hyperlink" Target="http://www.rambler.ru/" TargetMode="External"/><Relationship Id="rId7" Type="http://schemas.openxmlformats.org/officeDocument/2006/relationships/hyperlink" Target="http://www.yahoo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3:35:00Z</dcterms:created>
  <dc:creator>Александр Багаев</dc:creator>
  <dc:description/>
  <dc:language>en-US</dc:language>
  <cp:lastModifiedBy>Александр Багаев</cp:lastModifiedBy>
  <dcterms:modified xsi:type="dcterms:W3CDTF">2000-04-16T04:19:00Z</dcterms:modified>
  <cp:revision>2</cp:revision>
  <dc:subject/>
  <dc:title>Список литературы</dc:title>
</cp:coreProperties>
</file>