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8118415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13748272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