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2053309818"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387506135"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974215036"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288110601"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1898451946"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573681987"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249540196"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623735915"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478433253"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675367712"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879297056"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210597633"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26925295"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510180209"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123600271"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589850023"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