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          </w:t>
      </w:r>
      <w:r>
        <w:rPr>
          <w:u w:val="single"/>
        </w:rPr>
        <w:t>ЛИТЕРАТУРА</w:t>
      </w:r>
      <w:r>
        <w:rPr>
          <w:rFonts w:eastAsia="Times New Roman" w:cs="Times New Roman" w:ascii="Times New Roman" w:hAnsi="Times New Roman"/>
          <w:lang w:val="en-US"/>
        </w:rPr>
        <w:t xml:space="preserve"> :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1. Авдокушин Е. Ф.  Международные экономические отношения : Учебное пособие М.: ИВЦ "Маркетинг", 1996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2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Christensen Hans Skov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Sletbjerg Pia, Rasmussen Britt Dyg  Dani</w:t>
      </w:r>
      <w:r>
        <w:rPr>
          <w:lang w:val="en-US"/>
        </w:rPr>
        <w:t xml:space="preserve">sh Manufacturing .: Denmark, The Confederation of Danish Industries .: Copenhagen, 1993.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3. Горохов Д. Дания : социал - демократы и экономика с человеческим лицом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Компас  № 43, 1995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4. </w:t>
      </w:r>
      <w:r>
        <w:rPr/>
        <w:t>Градобритова Л. Д. , Ушакова С. М. Дания : некоторые аспекты социально - экономического развития. (Сер. "У политической карты  мира) - М.: Знание, 1990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5. Друзик Я. С.  Мировая экономика на финише века. - М.: Издательский центр "Экономпресс", 1997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6. </w:t>
      </w:r>
      <w:r>
        <w:rPr/>
        <w:t xml:space="preserve">Мартынов В. Д. Сельское хозяйство Дании - М.: 1970.                                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7. Петерсен Эйнар  Молочное дело Дании. М.: 1970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8. </w:t>
      </w:r>
      <w:r>
        <w:rPr/>
        <w:t>Поляков Е. В. Жилище в Дании (некоторые вопросы жилищного строительства и городского хозяйства) М.: 1960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9. Эмбре Л. А.  Экономика Дании. - М.: Наука 1980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49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0"/>
      <w:szCs w:val="3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09:28:00Z</dcterms:created>
  <dc:creator>Александр Рыжов</dc:creator>
  <dc:description/>
  <dc:language>en-US</dc:language>
  <cp:lastModifiedBy>Александр Рыжов</cp:lastModifiedBy>
  <cp:lastPrinted>1997-05-13T07:10:00Z</cp:lastPrinted>
  <dcterms:modified xsi:type="dcterms:W3CDTF">1997-05-13T03:11:00Z</dcterms:modified>
  <cp:revision>4</cp:revision>
  <dc:subject/>
  <dc:title>Список </dc:title>
</cp:coreProperties>
</file>