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2"/>
        <w:spacing w:before="0" w:after="28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оссия в целом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На протяжении XX в. урбанизация в России шла столь же впечатляющими темпами, что и заселение северных и восточных окраин. Россия стремительно превратилась в страну городов и горожан (табл. 1). В конце XIX в. в городских поселениях проживало лишь 15% населения России. В основном это были малые города, число жителей которых не превышало 50 тыс. По численности населения выделялись обе исторические столицы - Санкт-Петербург (1265 тыс. чел.) и Москва (1039 тыс. чел.). К разряду больших городов относились также Саратов, Казань, Ростов-на-Дону, Тула и Астрахань, в которых проживало от 137 до 113 тыс. человек. Еще в 17 городах численность населения составляла от 50 до 90 тыс. человек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К концу 1930-х гг. в городских поселениях проживала уже 1/3 россиян, к концу 1950-х - 1/2, к концу 1980-х - почти 3/4. Более 600 городов появилось менее чем за 100 лет, до 1991 г. постоянно росло число поселков городского типа (табл. 2). Но в последнее десятилетие тенденция неуклонного роста числа городских поселений и доли горожан в общей численности населения была нарушена.</w:t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Таблица 1</w:t>
      </w:r>
      <w:r>
        <w:rPr/>
        <w:t>. Распределение населения России по типам поселений, 1897-2000, %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9"/>
        <w:gridCol w:w="793"/>
        <w:gridCol w:w="638"/>
        <w:gridCol w:w="639"/>
        <w:gridCol w:w="639"/>
        <w:gridCol w:w="639"/>
        <w:gridCol w:w="639"/>
        <w:gridCol w:w="638"/>
        <w:gridCol w:w="805"/>
      </w:tblGrid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897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26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39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59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0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9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89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000 *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е население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/>
        <w:tc>
          <w:tcPr>
            <w:tcW w:w="84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в том числе: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Городское 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7 **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,7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,5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2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2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9,3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3,6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2,9</w:t>
            </w:r>
          </w:p>
        </w:tc>
      </w:tr>
      <w:tr>
        <w:trPr/>
        <w:tc>
          <w:tcPr>
            <w:tcW w:w="84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из него: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ородах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4,6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5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,7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6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7,4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7,5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9,5</w:t>
            </w:r>
          </w:p>
        </w:tc>
      </w:tr>
      <w:tr>
        <w:trPr/>
        <w:tc>
          <w:tcPr>
            <w:tcW w:w="84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i/>
                <w:iCs/>
              </w:rPr>
              <w:t>в т.ч. с числом жителей, тыс. чел.: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 и выше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3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,1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,7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9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,9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3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2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00-1000 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2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3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7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00-500 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2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,1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',8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,1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,8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,2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1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7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0-100 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6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9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8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8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3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2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0-50 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.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9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5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7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1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-20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.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5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8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8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7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8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3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9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-10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.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1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9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7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6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6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-5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.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2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о 3 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.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5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поселках городского типа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4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6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6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6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5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5</w:t>
            </w:r>
          </w:p>
        </w:tc>
      </w:tr>
      <w:tr>
        <w:trPr/>
        <w:tc>
          <w:tcPr>
            <w:tcW w:w="29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льское</w:t>
            </w:r>
          </w:p>
        </w:tc>
        <w:tc>
          <w:tcPr>
            <w:tcW w:w="7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5,3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2,3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,5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7,6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7,7</w:t>
            </w:r>
          </w:p>
        </w:tc>
        <w:tc>
          <w:tcPr>
            <w:tcW w:w="6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7</w:t>
            </w:r>
          </w:p>
        </w:tc>
        <w:tc>
          <w:tcPr>
            <w:tcW w:w="63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4</w:t>
            </w:r>
          </w:p>
        </w:tc>
        <w:tc>
          <w:tcPr>
            <w:tcW w:w="8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,1</w:t>
            </w:r>
          </w:p>
        </w:tc>
      </w:tr>
    </w:tbl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 Без сведений по Чеченской Республике.</w:t>
        <w:br/>
        <w:t>** При переписи 1897 г. в городское население не были включены жители некоторых городских по своему характеру поселений - посадов и некоторых других. - Россия. Энциклопедический словарь. Изд. Ф.А Брокгауза, И. А. Ефрона. СПб, 1898; Лениздат, 1991. С. 81.</w:t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Таблица 2</w:t>
      </w:r>
      <w:r>
        <w:rPr/>
        <w:t>. Динамика числа городских поселений России, 1897-2000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3"/>
        <w:gridCol w:w="668"/>
        <w:gridCol w:w="666"/>
        <w:gridCol w:w="667"/>
        <w:gridCol w:w="666"/>
        <w:gridCol w:w="667"/>
        <w:gridCol w:w="666"/>
        <w:gridCol w:w="667"/>
        <w:gridCol w:w="839"/>
      </w:tblGrid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897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26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39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59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0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9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89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000 *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орода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30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61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74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77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69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99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37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92</w:t>
            </w:r>
          </w:p>
        </w:tc>
      </w:tr>
      <w:tr>
        <w:trPr/>
        <w:tc>
          <w:tcPr>
            <w:tcW w:w="841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.ч. с числом жителей, тыс.чел.: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 и выше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00-1000 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00-500 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8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7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6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1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1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0-100 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7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8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7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4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3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3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0-50 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0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9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42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4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0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1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-20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1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2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0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2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3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3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-10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7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4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4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2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2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9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-5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о 3 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8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елки городского типа:</w:t>
            </w:r>
          </w:p>
        </w:tc>
        <w:tc>
          <w:tcPr>
            <w:tcW w:w="6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2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43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95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69</w:t>
            </w:r>
          </w:p>
        </w:tc>
        <w:tc>
          <w:tcPr>
            <w:tcW w:w="6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46</w:t>
            </w:r>
          </w:p>
        </w:tc>
        <w:tc>
          <w:tcPr>
            <w:tcW w:w="66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93</w:t>
            </w:r>
          </w:p>
        </w:tc>
        <w:tc>
          <w:tcPr>
            <w:tcW w:w="83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75</w:t>
            </w:r>
          </w:p>
        </w:tc>
      </w:tr>
    </w:tbl>
    <w:p>
      <w:pPr>
        <w:pStyle w:val="Style1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 Без распределения по городам Чечни.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тремительный рост численности горожан прерывался несколько раз, так же как и рост общей численности населения России. Во второй половине века темпы роста городского населения оставались достаточно высокими вплоть до 1990 г., когда его доля достигла максимального значения - 73,9%. Затем численность горожан стала сокращаться. За 1991-1999 гг. она уменьшилась на 3277 тыс. человек, или на 3,0%. Наибольшая убыль пришлась на 1999 г - 790 тыс. человек, значительной она была и в 1992 г. - 752,1 тыс. человек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 начало 2000 г. в России насчитывалось 106,5 млн. горожан. В 164 больших городах - с числом жителей 100 тыс. и выше - сконцентрировано около 43% населения страны, в том числе около 17% в 12 городах с числом жителей более 1 млн. В крупных городских агломерациях </w:t>
      </w:r>
      <w:hyperlink r:id="rId2">
        <w:r>
          <w:rPr>
            <w:rStyle w:val="InternetLink"/>
            <w:rFonts w:cs="Bookman Old Style" w:ascii="Bookman Old Style" w:hAnsi="Bookman Old Style"/>
            <w:sz w:val="24"/>
            <w:szCs w:val="24"/>
            <w:vertAlign w:val="superscript"/>
          </w:rPr>
          <w:t>1</w:t>
        </w:r>
      </w:hyperlink>
      <w:r>
        <w:rPr>
          <w:rFonts w:cs="Bookman Old Style" w:ascii="Bookman Old Style" w:hAnsi="Bookman Old Style"/>
          <w:sz w:val="24"/>
          <w:szCs w:val="24"/>
        </w:rPr>
        <w:t>, сложившихся вокруг центров с числом жителей 250 тыс. и более, - примерно 44%.</w:t>
        <w:br/>
        <w:t>Одновременно с убылью горожан впервые за длительное время в течение нескольких лет увеличивалось сельское население. Всего за 1991-1994 гг. оно выросло на 1224 тыс. человек, или на 3,2%, за 1999 г. - на 21 тыс. человек, или на 0,1%. В 1995-1998 гг. сельское населения, как и в предыдущие десятилетия, сокращалось - более чем на 100 тыс. человек в год. На 1 января 2000 г. в России насчитывалось 39,4 млн. селян.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целом за период после переписи 1989 г. сельское население увеличилось на 428 тыс. человек, или на 1,1 %, а городское население уменьшилось на 1904 тыс. человек, или на 1,8%. В результате впервые стала снижаться доля горожан. Всего лишь за 4 года - 1991-1994 - она сократилась с 73,9 до 73,0%, затем начала медленно расти, но за 1999 г. вновь сократилась - с 73,2 до 72,9%.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 отличие от предыдущих десятилетий доля крупнейших городов снизилась и увеличилась доля городов, насчитывающих от 10 до 500 тыс. жителей. Не последнюю роль в этом сыграло открытие в середине 1990-х гг. данных о численности населения ряда закрытых административно-территориальных образований </w:t>
      </w:r>
      <w:hyperlink r:id="rId3">
        <w:r>
          <w:rPr>
            <w:rStyle w:val="InternetLink"/>
            <w:rFonts w:cs="Bookman Old Style" w:ascii="Bookman Old Style" w:hAnsi="Bookman Old Style"/>
            <w:sz w:val="24"/>
            <w:szCs w:val="24"/>
            <w:vertAlign w:val="superscript"/>
          </w:rPr>
          <w:t>2</w:t>
        </w:r>
      </w:hyperlink>
      <w:r>
        <w:rPr>
          <w:rFonts w:cs="Bookman Old Style" w:ascii="Bookman Old Style" w:hAnsi="Bookman Old Style"/>
          <w:sz w:val="24"/>
          <w:szCs w:val="24"/>
        </w:rPr>
        <w:t>, среди которых 20 городов с общим числом жителей 999 тыс. (от 12,9 тыс. чел. в г. Островном Мурманской области до 119,3 тыс. чел. в г. Северске Томской области). Всего в таких поселениях проживает 1163 тыс. человек. За 1999 г. их совокупное население выросло на 0,9 тыс., а за 1995-1999 гг. - на 60,4 тыс. человек.</w:t>
      </w:r>
    </w:p>
    <w:p>
      <w:pPr>
        <w:pStyle w:val="Style15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57750" cy="3267075"/>
            <wp:effectExtent l="0" t="0" r="0" b="0"/>
            <wp:docPr id="1" name="graf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1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Рис. 1. Компоненты прироста (убыли) городского населения России, 1959-1999, тыс. человек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дновременно значительно сократилась доля горожан, проживающих в поселках городского типа. Общее число таких поселений, постоянно возраставшее ранее, достигнув в 1991 г. 2204, сократилось к началу 2000 г. до 1875, а численность проживающих в них - соответственно с 13,8 до 11,2 млн. человек. Большая часть поселков городского типа была преобразована в сельские поселения, некоторые были включены в черту ближайших городов </w:t>
      </w:r>
      <w:hyperlink r:id="rId5">
        <w:r>
          <w:rPr>
            <w:rStyle w:val="InternetLink"/>
            <w:rFonts w:cs="Bookman Old Style" w:ascii="Bookman Old Style" w:hAnsi="Bookman Old Style"/>
            <w:sz w:val="24"/>
            <w:szCs w:val="24"/>
            <w:vertAlign w:val="superscript"/>
          </w:rPr>
          <w:t>3</w:t>
        </w:r>
      </w:hyperlink>
      <w:r>
        <w:rPr>
          <w:rFonts w:cs="Bookman Old Style" w:ascii="Bookman Old Style" w:hAnsi="Bookman Old Style"/>
          <w:sz w:val="24"/>
          <w:szCs w:val="24"/>
        </w:rPr>
        <w:t>, а некоторые просто упразднены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Вплоть до начала 1990-х гг. рост городского населения в России происходил за счет трех составляющих: превышения числа родившихся над числом умерших, превышения числа прибывших в городские поселения над числом выбывших из них и административно-территориальных преобразований, в результате которых многие сельские жители, никуда не выезжая, становились горожанами (рис. 1). Начавшаяся в 1992 г. естественная убыль городского населения явилась основным фактором уменьшения численности горожан. Большую роль сыграло и преобразование городских поселений в сельские населенные пункты, принявшее массовый характер в 1991-1992 и 1999 гг. Одновременно шли и обратные процессы: в 1998 г. в Ставропольском крае появился новый город - Михайловск - с численностью населения почти 50 тыс. человек, в 1999 г. - Волосово (11 тыс. чел.) в Ленинградской области. Миграционный отток из городских поселений, наблюдавшийся в 1991-1992 гг., усугубил сокращение городского населения России.</w:t>
      </w:r>
    </w:p>
    <w:p>
      <w:pPr>
        <w:pStyle w:val="Style15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76800" cy="3105150"/>
            <wp:effectExtent l="0" t="0" r="0" b="0"/>
            <wp:docPr id="2" name="graf1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1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Рис. 2. Компоненты прироста (убыли) сельского населения России, 1959-1999, тыс. человек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Что касается сельского населения, то естественный прирост у него резко снизился уже в конце 1960-х гг. (рис. 2), но убыль, как и у городского, началась только с 1992 г. Миграционный прирост, складывавшийся в 1991-1999 гг. за счет превышения числа направляющихся на жительство в сельские поселения над числом отбывающих из них, и расширение круга сельских поселений за счет административно-территориальных преобразований обусловили на некоторое время рост общей численности сельского населен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Резкое сокращение преобразований поселков городского типа в сельские поселения и снижение миграционного притока в 1995-1998 гг. снова привели к убыли, которая была преобладающей тенденцией динамики сельского населения России на протяжении многих десятилетий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Tit2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егиональная динамика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Региональная динамика городского и сельского населения имела некоторые отличия от общей динамики населения России. Процессы урбанизации по-разному развивались на огромной территории страны, что было связано как с историческими и природно-климатическими предпосылками, так и с особенностями расселения в советский период. В начале XX в. доля городского населения была наиболее высокой в северо-западных регионах, наиболее низкой в сибирских (табл. 3). Затем опережающий рост числа городских жителей был в большей мере характерен именно для азиатской части страны (табл. 4). В 1990-х гг. в большинстве регионов доля городского населения сократилась, в некоторых же продолжился ее рост. Наименее урбанизированным к концу века оказался район Северного Кавказа, в котором доля горожан составляет 54,9%.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Если до 1989 г. сокращение численности городского населения в отдельных регионах Российской Федерации было редкостью, а в период между переписями 1979 и 1989 гг. не наблюдалось ни в одном из них, то в 1990-х гг. оно стало преобладающей тенденцией. В 1989 г. убыль горожан была зафиксирована в 6 регионах-субъектах Российской Федерации, в 1990 - в 11, в 1991 - в 47, в 1992 г. - в 64. Начиная с 1993 г., убыль несколько замедлилась. В некоторых регионах городское население продолжало расти, хотя нередко со значительными колебаниями. За весь период после переписи 1989 г. численность городского населения увеличилась в 40 регионах, а за 1999 г. - только в 9 регионах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По интенсивности убыли городского населения среди субъектов Федерации выделяются Усть-Ордынский Бурятский автономный округ, в котором, начиная с 1992 г., городского населения нет вообще в результате преобразования центра округа - пгт. Усть-Ордынский - в село. Примерно вдвое сократилось городское население Чукотского и Корякского автономных округов, на 1/3 - Магаданской области. Значительны потери в числе городских жителей в Эвенкийском и Таймырском автономных округах (порядка 25%), в Ненецком, Коми-Пермяцком автономных округах и Камчатской области (на 18-20%), в республиках Калмыкии и Сахе (Якутии), в Мурманской и Сахалинской областях (примерно на 15%). В то же время заметно - на 11-13% - выросло городское население Белгородской области, Ставропольского края, Республики Дагестан (рис. 3).</w:t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Таблица 3</w:t>
      </w:r>
      <w:r>
        <w:rPr/>
        <w:t xml:space="preserve">. Городское население федеральных округов России по данным переписей и текущего учета, </w:t>
        <w:br/>
        <w:t>1926-2000, %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6"/>
        <w:gridCol w:w="818"/>
        <w:gridCol w:w="819"/>
        <w:gridCol w:w="819"/>
        <w:gridCol w:w="819"/>
        <w:gridCol w:w="819"/>
        <w:gridCol w:w="819"/>
        <w:gridCol w:w="820"/>
      </w:tblGrid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26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3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5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0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89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000</w:t>
            </w:r>
          </w:p>
        </w:tc>
      </w:tr>
      <w:tr>
        <w:trPr/>
        <w:tc>
          <w:tcPr>
            <w:tcW w:w="841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Федеральные округа РФ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Центральный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4,2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2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,3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2,8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,9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веро-Западный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,2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8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,6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3,3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,3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2,2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1,9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Южный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,2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4,4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2,1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7,4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7,6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волжский 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1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8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4,6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6,1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,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,8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,8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ральский 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,4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,1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,3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6,2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,2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бирский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3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2,6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2,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2,5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8,8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,9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,5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альневосточный 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4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6,5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7,5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1,5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4,5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,8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,9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вропейская часть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3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,4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1,8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1,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9,3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3,6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3,1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зиатская часть</w:t>
            </w:r>
          </w:p>
        </w:tc>
        <w:tc>
          <w:tcPr>
            <w:tcW w:w="81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4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4,2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3,8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9,9</w:t>
            </w:r>
          </w:p>
        </w:tc>
        <w:tc>
          <w:tcPr>
            <w:tcW w:w="81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3,3</w:t>
            </w:r>
          </w:p>
        </w:tc>
        <w:tc>
          <w:tcPr>
            <w:tcW w:w="82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2,3</w:t>
            </w:r>
          </w:p>
        </w:tc>
      </w:tr>
    </w:tbl>
    <w:p>
      <w:pPr>
        <w:pStyle w:val="Z1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</w:rPr>
        <w:t>Таблица 4. Прирост (убыль) городского и сельского населения экономических районов России в межпереписные периоды и в 1989-1999 гг., %</w:t>
      </w:r>
    </w:p>
    <w:p>
      <w:pPr>
        <w:pStyle w:val="Z1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5"/>
        <w:gridCol w:w="1068"/>
        <w:gridCol w:w="1025"/>
        <w:gridCol w:w="1025"/>
        <w:gridCol w:w="1025"/>
        <w:gridCol w:w="1025"/>
        <w:gridCol w:w="1026"/>
      </w:tblGrid>
      <w:tr>
        <w:trPr/>
        <w:tc>
          <w:tcPr>
            <w:tcW w:w="2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61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Межпереписные периоды</w:t>
            </w:r>
          </w:p>
        </w:tc>
      </w:tr>
      <w:tr>
        <w:trPr/>
        <w:tc>
          <w:tcPr>
            <w:tcW w:w="2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color w:val="1A1A1A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1A1A1A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26- 1939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39-1959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59-1970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0-1979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9-1989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89-2000</w:t>
            </w:r>
          </w:p>
        </w:tc>
      </w:tr>
      <w:tr>
        <w:trPr/>
        <w:tc>
          <w:tcPr>
            <w:tcW w:w="84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Городское население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йская Федерация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9,7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7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,8</w:t>
            </w:r>
          </w:p>
        </w:tc>
      </w:tr>
      <w:tr>
        <w:trPr/>
        <w:tc>
          <w:tcPr>
            <w:tcW w:w="84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едеральные округа: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Центральный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2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,7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,7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3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,5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веро-Западный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5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8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4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5,4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Южный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8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7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9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волжский 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4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5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2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7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ральский 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4,9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0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9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,4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4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бирский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8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9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7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,4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альневосточный 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6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5,7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5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9,8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вропейская часть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8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,7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8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,1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зиатская часть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2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7,7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9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,2</w:t>
            </w:r>
          </w:p>
        </w:tc>
      </w:tr>
      <w:tr>
        <w:trPr/>
        <w:tc>
          <w:tcPr>
            <w:tcW w:w="84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  <w:t>Сельское население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сийская Федерация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5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2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2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4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7,6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1</w:t>
            </w:r>
          </w:p>
        </w:tc>
      </w:tr>
      <w:tr>
        <w:trPr/>
        <w:tc>
          <w:tcPr>
            <w:tcW w:w="84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едеральные округа: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Центральный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9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1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0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1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6,2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6,6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веро-Западный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0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5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5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6,4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,4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Южный 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2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2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риволжский 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5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4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4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7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3,8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8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ральский 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1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0,3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6,2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0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,1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5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бирский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9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8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3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1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,5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8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альневосточный 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2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4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4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0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вропейская часть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7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5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2,8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15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9,8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2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зиатская часть</w:t>
            </w:r>
          </w:p>
        </w:tc>
        <w:tc>
          <w:tcPr>
            <w:tcW w:w="10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1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7,5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9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7,6</w:t>
            </w:r>
          </w:p>
        </w:tc>
        <w:tc>
          <w:tcPr>
            <w:tcW w:w="10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1</w:t>
            </w:r>
          </w:p>
        </w:tc>
        <w:tc>
          <w:tcPr>
            <w:tcW w:w="102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7</w:t>
            </w:r>
          </w:p>
        </w:tc>
      </w:tr>
    </w:tbl>
    <w:p>
      <w:pPr>
        <w:pStyle w:val="Style15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76800" cy="3228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Рис. 3. Прирост численности городского населения регионов России, 1991-2000, %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Если убыль городского населения - новое явление, то сельское население России устойчиво сокращалось после переписи 1926 г. (см. рис. 1.1 и табл. 4). Региональная динамика имела свои особенности, но для значительной части регионов в нынешнем столетии было характерно уменьшение числа сельских жителей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Между переписями 1926 и 1939 гг. убыль сельского населения произошла в 41 регионе: за 1939-1959 гг. - в 67, за 1959-1970 - в 61, за 1970-1979 - в 70, за 1979-1989 - в 54, после переписи 1989 г. - в 47 регионах (рис. 4)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В отличие от предшествующих межпереписных периодов сельское население выросло абсолютно и относительно как по России в целом, так и в ее отдельных крупных районах, прежде всего на Северном Кавказе и в Западной Сибири. Особенно значительно за 1989-1999 гг. увеличилось число сельских жителей в Республике Карелии (на 36%), Усть-Ордынском Бурятском автономном округе (почти на 30%), Республике Дагестан и Оренбургской (на 25-26%), а также в Калининградской (20%) областях.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сле непродолжительного периода роста - 1991-1994 гг. - сельское население вновь стало сокращаться, причем более интенсивно в азиатской части страны. В 1999 г эта долговременная тенденция опять была слегка нарушена, но прирост сельского населения наблюдался лишь в 19 регионах, среди которых по интенсивности прироста выделяются республики Ингушетия, Северная Осетия-Алания и Дагестан, а также Оренбургская область.</w:t>
      </w:r>
    </w:p>
    <w:p>
      <w:pPr>
        <w:pStyle w:val="Style15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67275" cy="3429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>
          <w:rFonts w:cs="Bookman Old Style" w:ascii="Bookman Old Style" w:hAnsi="Bookman Old Style"/>
        </w:rPr>
        <w:t>Рис. 4. Прирост численности сельского населения регионов России, 1991-2000, %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Хотя доминирующей тенденцией динамики населения 1990-х гг. была естественная убыль, заметную роль во многих регионах сыграло превращение части горожан в сельских жителей за счет преобразования городских поселений в сельские, а также миграция (рис. 5).</w:t>
      </w:r>
    </w:p>
    <w:p>
      <w:pPr>
        <w:pStyle w:val="P3"/>
        <w:rPr/>
      </w:pPr>
      <w:r>
        <w:rPr>
          <w:rFonts w:cs="Bookman Old Style" w:ascii="Bookman Old Style" w:hAnsi="Bookman Old Style"/>
          <w:sz w:val="24"/>
          <w:szCs w:val="24"/>
        </w:rPr>
        <w:t>В ряде случаев решающими были административно-территориальные преобразования (наиболее яркие примеры - Усть-Ордынский Бурятский и Коми-Пермяцкий автономные округа, республики Карелия и Калмыкия, Оренбургская область), в других - процессы межрегиональной и межстрановой миграции (Чукотский, Таймырский и Ненецкий автономные округа, Якутия). Реже интенсивная убыль городского населения была обусловлена и тем, и другим фактором вместе (в республиках Кабардино-Балкарии, Карачаево-Черкесии, Бурятии, Коряксюм, Эвенкийском и Ямало-Ненецком автономных округах, Тюменской, Камчатской и Магаданской областях). В некоторых регионах Севера и Дальнего Востока снижение численности горожан было обусловлено всеми тремя компонентами, включая естественную убыль населения (в Мурманской, Архангельской, Сахалинской, Амурской, Читинской и Иркутской областях, Хабаровском и Приморском краях, Республике Коми). Городское население Европейского Центра росло за счет миграционного притока, который, однако, в большинстве случаев не перекрывал естественную убыль.</w:t>
      </w:r>
    </w:p>
    <w:p>
      <w:pPr>
        <w:pStyle w:val="Style15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57750" cy="3381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Рис. 5. Компоненты прироста (убыли) городского населения России на 1000 человек, 1991-1999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Механический прирост сыграл решающую роль и в динамике числа сельских жителей, хотя для сельского населения характерен больший размах вариации естественного прироста по регионам и более интенсивный рост за счет административно-территориальных преобразований (рис. 6).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результате во многих регионах России стала уменьшаться доля городского населения. В периоды между переписями удельный вес горожан редко сокращался - лишь в 2-3 регионах. За годы, прошедшие после переписи 1989 г., он сократился в 42 регионах. И хотя, начиная с 1995 г., рост доли городского населения в России возобновился, даже в 1998 г. насчитывалось 20 субъектов Федерации, в которых она убывала, а в 1999 г. - 32.</w:t>
      </w:r>
    </w:p>
    <w:p>
      <w:pPr>
        <w:pStyle w:val="Style15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886325" cy="3609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Рис. 6. Компоненты прироста (убыли) сельского населения России на 1000 человек, 1991-1999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ольше всего за 1989-1999 гг. доля городских жителей сократилась на Северном Кавказе, который и так является наименее урбанизированным районом России (с 57,3 до 55,3%), а также в Западной Сибири (с 72,8 до 71,1%). В целом сокращение было более интенсивным на азиатской части России. Рост доли горожан за эти годы не прерывался в Центрально-Черноземном (с 60,3 до 62,6%) и Волго-Вятском (с 68,9 до 70,6%) районах. После некоторого снижения в 1992-1993 гг. она вновь стала увеличиваться в Центральном, Северном, Восточно-Сибирском и Дальневосточном районах и стабилизировалась в Северо-Западном и Поволжском районах.</w:t>
      </w:r>
    </w:p>
    <w:p>
      <w:pPr>
        <w:pStyle w:val="P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щим итогом региональной динамики городского и сельского населения стало нарастание разрыва между городским Европейским Центром и сельским Юго-Востоком. Если в 1959 г. совокупная доля Центрального, Северо-Западного, Волго-Вятского и Центрально-Черноземного экономических районов в городском населении России составляла 40,7%, а в сельском - 41,0, то к 2000 г. - соответственно 39,4 и 28,7%. При этом доля Северного Кавказа в сельском населении России повысилась с 11,9 до 20,2%.</w:t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Таблица 5</w:t>
      </w:r>
      <w:r>
        <w:rPr/>
        <w:t>. Распределение городского населения федеральных округов Российской Федерации по типам поселений на начало 2000 г., %</w:t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3"/>
        <w:gridCol w:w="517"/>
        <w:gridCol w:w="954"/>
        <w:gridCol w:w="1183"/>
        <w:gridCol w:w="947"/>
        <w:gridCol w:w="1122"/>
        <w:gridCol w:w="1217"/>
        <w:gridCol w:w="827"/>
        <w:gridCol w:w="1288"/>
      </w:tblGrid>
      <w:tr>
        <w:trPr>
          <w:trHeight w:val="633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РФ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Центра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</w:rPr>
              <w:t>льный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еверо-Западный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Южный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Приволж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</w:rPr>
              <w:t>ский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Уральский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Сибир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</w:rPr>
              <w:t>ский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Дальне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>-</w:t>
            </w:r>
            <w:r>
              <w:rPr>
                <w:rFonts w:cs="Bookman Old Style" w:ascii="Bookman Old Style" w:hAnsi="Bookman Old Style"/>
                <w:b/>
                <w:bCs/>
              </w:rPr>
              <w:t>восточный</w:t>
            </w:r>
          </w:p>
        </w:tc>
      </w:tr>
      <w:tr>
        <w:trPr>
          <w:trHeight w:val="339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городах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8,9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9,9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1,8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9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9,3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9,8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6,6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,4</w:t>
            </w:r>
          </w:p>
        </w:tc>
      </w:tr>
      <w:tr>
        <w:trPr>
          <w:trHeight w:val="317" w:hRule="atLeast"/>
        </w:trPr>
        <w:tc>
          <w:tcPr>
            <w:tcW w:w="94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. ч. с числом жителей, тыс. чел.:</w:t>
            </w:r>
          </w:p>
        </w:tc>
      </w:tr>
      <w:tr>
        <w:trPr>
          <w:trHeight w:val="339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0 и выше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1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,3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,2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,2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3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,4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00-1000 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,7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4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,8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4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,3</w:t>
            </w:r>
          </w:p>
        </w:tc>
      </w:tr>
      <w:tr>
        <w:trPr>
          <w:trHeight w:val="339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00-500 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5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,8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7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,3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,8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3,6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,9</w:t>
            </w:r>
          </w:p>
        </w:tc>
      </w:tr>
      <w:tr>
        <w:trPr>
          <w:trHeight w:val="339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0-100 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1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4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7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8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5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2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9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0-50 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9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5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8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,6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2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,9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5</w:t>
            </w:r>
          </w:p>
        </w:tc>
      </w:tr>
      <w:tr>
        <w:trPr>
          <w:trHeight w:val="339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-20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8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1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3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9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2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2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5</w:t>
            </w:r>
          </w:p>
        </w:tc>
      </w:tr>
      <w:tr>
        <w:trPr>
          <w:trHeight w:val="317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До 10 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7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3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5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3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4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2</w:t>
            </w:r>
          </w:p>
        </w:tc>
      </w:tr>
      <w:tr>
        <w:trPr>
          <w:trHeight w:val="974" w:hRule="atLeast"/>
        </w:trPr>
        <w:tc>
          <w:tcPr>
            <w:tcW w:w="139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поселках городского типа:</w:t>
            </w:r>
          </w:p>
        </w:tc>
        <w:tc>
          <w:tcPr>
            <w:tcW w:w="5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1</w:t>
            </w:r>
          </w:p>
        </w:tc>
        <w:tc>
          <w:tcPr>
            <w:tcW w:w="9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1</w:t>
            </w:r>
          </w:p>
        </w:tc>
        <w:tc>
          <w:tcPr>
            <w:tcW w:w="11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,2</w:t>
            </w:r>
          </w:p>
        </w:tc>
        <w:tc>
          <w:tcPr>
            <w:tcW w:w="94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112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7</w:t>
            </w:r>
          </w:p>
        </w:tc>
        <w:tc>
          <w:tcPr>
            <w:tcW w:w="121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2</w:t>
            </w:r>
          </w:p>
        </w:tc>
        <w:tc>
          <w:tcPr>
            <w:tcW w:w="8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4</w:t>
            </w:r>
          </w:p>
        </w:tc>
        <w:tc>
          <w:tcPr>
            <w:tcW w:w="128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6</w:t>
            </w:r>
          </w:p>
        </w:tc>
      </w:tr>
    </w:tbl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Тенденция абсолютной и относительной убыли городского населения в целом и крупнейших городов, в частности, тормозит формирование и без того недостаточно развитой сети городских поселений на огромной территории России (табл. 5). В азиатской части страны расположены лишь 2 города с числом жителей, превышающим 1 млн. человек, 7 городов с числом жителей от 500 тыс. до 1 млн. человек и 29 городов с числом жителей от 100 до 500 тыс. человек. В Сибири и на Дальнем Востоке значительная часть горожан проживает в городских поселениях, которые, по существу, не могут выполнять функции городов, о чем наглядно свидетельствуют массовые преобразования поселков городского типа в сельские населенные пункты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За период после переписи 1989 г. население увеличилось лишь в 5 из 12 городов - "миллионников" (табл. 6). Но в Санкт-Петербурге этот рост был обеспечен только благодаря тому, что в 1998 г. населенные пункты, ранее подчиненные городской администрации, были законодательным актом превращены в административные районы города (см. сноску 11). Прирост населения в Казани, Новосибирске и Омске составил доли процента, в Уфе немного превысил 1%.</w:t>
      </w:r>
    </w:p>
    <w:p>
      <w:pPr>
        <w:pStyle w:val="P2"/>
        <w:rPr/>
      </w:pPr>
      <w:r>
        <w:rPr>
          <w:rFonts w:cs="Bookman Old Style" w:ascii="Bookman Old Style" w:hAnsi="Bookman Old Style"/>
          <w:sz w:val="24"/>
          <w:szCs w:val="24"/>
        </w:rPr>
        <w:t>В группе городов с числом жителей от 500 тыс. до 1 млн. человек население сократилось в 7, увеличилось в 14 раз. Наибольшая убыль населения - на 6,3% - произошла в Туле. Во Владивостоке она составила 4,4%, Барнауле, Саратове и Новокузнецке - около 3,5%. В последние годы население уменьшалось и в Волгограде, из-за чего он не смог удержаться в группе городов - "миллионников", как и Кемерово - среди городов с населением от 500 тыс. до 1 млн. человек. Одновременно с этим значительно выросло население Липецка и Тольятти (примерно на 15%), а также Ульяновска (6,8%) и Тюмени (5,5%). Липецк и Тюмень пополнили эту группу городов в 1990-х гг.</w:t>
      </w:r>
    </w:p>
    <w:p>
      <w:pPr>
        <w:pStyle w:val="Z1"/>
        <w:rPr/>
      </w:pPr>
      <w:r>
        <w:rPr>
          <w:rFonts w:cs="Bookman Old Style" w:ascii="Bookman Old Style" w:hAnsi="Bookman Old Style"/>
          <w:sz w:val="24"/>
          <w:szCs w:val="24"/>
        </w:rPr>
        <w:t>Таблица 6</w:t>
      </w:r>
      <w:r>
        <w:rPr/>
        <w:t>. Динамика численности населения крупнейших городов Российской Федерации, 1897-2000 г., тыс. человек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9"/>
        <w:gridCol w:w="754"/>
        <w:gridCol w:w="754"/>
        <w:gridCol w:w="753"/>
        <w:gridCol w:w="754"/>
        <w:gridCol w:w="754"/>
        <w:gridCol w:w="753"/>
        <w:gridCol w:w="754"/>
        <w:gridCol w:w="754"/>
      </w:tblGrid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 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897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26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3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5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0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7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98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000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осква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3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80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604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96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063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97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782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389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анкт-Петербург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65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19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1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0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52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7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46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694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восибирск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...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4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86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61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12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92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99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ижний Новгород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2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44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42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70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44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0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57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катеринбург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0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2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7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25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11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98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66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амара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6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6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27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9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06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56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мск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7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2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81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21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14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48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49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зань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9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6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7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69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9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94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01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фа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9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8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47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0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78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78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91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елябинск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9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3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8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75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3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07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83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стов-на-Дону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8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1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9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34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1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13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рмь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1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6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2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50</w:t>
            </w:r>
          </w:p>
        </w:tc>
        <w:tc>
          <w:tcPr>
            <w:tcW w:w="75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99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40</w:t>
            </w:r>
          </w:p>
        </w:tc>
        <w:tc>
          <w:tcPr>
            <w:tcW w:w="75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10</w:t>
            </w:r>
          </w:p>
        </w:tc>
      </w:tr>
    </w:tbl>
    <w:p>
      <w:pPr>
        <w:pStyle w:val="P2"/>
        <w:spacing w:before="280" w:after="28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реди городов с числом жителей от 100 до 500 тыс. человек убыль населения произошла в 72 городах из 131. Грозный был практически разрушен в результате военных действий, Колпино стало районом Санкт-Петербурга. Кроме этого, значительная убыль населения произошла в Магадане и Норильске (порядка 20%), Петропавловске-Камчатском и Мурманске (15%), Ухте и Прокопьевске (10-12%). Напротив, значительный прирост отмечался в Зеленограде (31%), Старом Осколе (23%), Нижнекамске, Элисте, Северске, Муроме и Белгороде (14-17%). Численность наличного населения Назрани - столицы Республики Ингушетии - в результате значительного наплыва беженцев из Чечни превысила 100 тыс.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b/>
      <w:bCs/>
      <w:strike w:val="false"/>
      <w:dstrike w:val="false"/>
      <w:color w:val="CC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1A1A1A"/>
      <w:sz w:val="20"/>
      <w:szCs w:val="20"/>
    </w:rPr>
  </w:style>
  <w:style w:type="paragraph" w:styleId="Tit2">
    <w:name w:val="tit2"/>
    <w:basedOn w:val="Normal"/>
    <w:qFormat/>
    <w:pPr>
      <w:spacing w:before="280" w:after="280"/>
    </w:pPr>
    <w:rPr>
      <w:rFonts w:ascii="Arial" w:hAnsi="Arial" w:cs="Arial"/>
      <w:b/>
      <w:bCs/>
      <w:color w:val="1A1A1A"/>
      <w:sz w:val="26"/>
      <w:szCs w:val="26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P3">
    <w:name w:val="p3"/>
    <w:basedOn w:val="Normal"/>
    <w:qFormat/>
    <w:pPr>
      <w:spacing w:before="280" w:after="280"/>
      <w:ind w:firstLine="257"/>
      <w:jc w:val="both"/>
    </w:pPr>
    <w:rPr>
      <w:rFonts w:ascii="Arial" w:hAnsi="Arial" w:cs="Arial"/>
      <w:color w:val="1A1A1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_to_comments(9)" TargetMode="External"/><Relationship Id="rId3" Type="http://schemas.openxmlformats.org/officeDocument/2006/relationships/hyperlink" Target="javascript:go_to_comments(10)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go_to_comments(11)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45:00Z</dcterms:created>
  <dc:creator>Home for Jesus</dc:creator>
  <dc:description/>
  <dc:language>en-US</dc:language>
  <cp:lastModifiedBy>Home for Jesus</cp:lastModifiedBy>
  <dcterms:modified xsi:type="dcterms:W3CDTF">2002-12-04T14:06:00Z</dcterms:modified>
  <cp:revision>9</cp:revision>
  <dc:subject/>
  <dc:title>Городское и сельское население</dc:title>
</cp:coreProperties>
</file>