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66" w:firstLine="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Îãëàâëåíèå</w:t>
      </w:r>
    </w:p>
    <w:p>
      <w:pPr>
        <w:pStyle w:val="Normal"/>
        <w:bidi w:val="0"/>
        <w:ind w:right="-766" w:firstLine="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30" w:type="dxa"/>
        <w:jc w:val="left"/>
        <w:tblInd w:w="-108" w:type="dxa"/>
        <w:tblLayout w:type="fixed"/>
        <w:tblCellMar>
          <w:top w:w="0" w:type="dxa"/>
          <w:left w:w="108" w:type="dxa"/>
          <w:bottom w:w="0" w:type="dxa"/>
          <w:right w:w="108" w:type="dxa"/>
        </w:tblCellMar>
      </w:tblPr>
      <w:tblGrid>
        <w:gridCol w:w="7763"/>
        <w:gridCol w:w="567"/>
      </w:tblGrid>
      <w:tr>
        <w:trPr/>
        <w:tc>
          <w:tcPr>
            <w:tcW w:w="7763"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ÂÂÅÄÅÍÈÅ</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763"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ÐÀÇÄÅË</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w:t>
            </w:r>
            <w:r>
              <w:rPr>
                <w:b/>
                <w:bCs w:val="false"/>
                <w:i w:val="false"/>
                <w:iCs w:val="false"/>
                <w:caps w:val="false"/>
                <w:smallCaps w:val="false"/>
                <w:strike w:val="false"/>
                <w:dstrike w:val="false"/>
                <w:outline w:val="false"/>
                <w:vanish w:val="false"/>
                <w:sz w:val="24"/>
                <w:szCs w:val="24"/>
              </w:rPr>
              <w:t xml:space="preserve"> </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763" w:type="dxa"/>
            <w:tcBorders/>
          </w:tcPr>
          <w:p>
            <w:pPr>
              <w:pStyle w:val="Normal"/>
              <w:bidi w:val="0"/>
              <w:ind w:right="-766" w:hanging="0"/>
              <w:jc w:val="left"/>
              <w:rPr/>
            </w:pPr>
            <w:r>
              <w:rPr>
                <w:b w:val="false"/>
                <w:bCs w:val="false"/>
                <w:i w:val="false"/>
                <w:iCs w:val="false"/>
                <w:caps w:val="false"/>
                <w:smallCaps w:val="false"/>
                <w:strike w:val="false"/>
                <w:dstrike w:val="false"/>
                <w:outline w:val="false"/>
                <w:vanish w:val="false"/>
                <w:sz w:val="24"/>
                <w:szCs w:val="24"/>
              </w:rPr>
              <w:t>ÕÀÐÀÊÒÅÐÈÑÒÈÊÀ ÝÊÑÏÅÄÈÒÎÐÑÊÈÕ ÊÎÌÏÀÍÈÉ</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763"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ñòîðè÷åñêàÿ ñïðàâêà</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763"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Âûäåëåíèå ýêñïåäèòîðñêèõ óñëóã â îòäåëüíóþ óïðàâëåí÷åñêóþ ôóíêöèþ</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763"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Ñîçäàíèå ýêñïåäèòîðñêèõ êîìïàíèé çà ðóáåæîì</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763"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Ñîçäàíèå ýêñïåäèòîðñêèõ êîìïàíèé íà Óêðàèíå</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763"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0000"/>
                <w:sz w:val="24"/>
                <w:szCs w:val="24"/>
              </w:rPr>
              <w:t>Îñíîâíûå îòëè÷èòåëüíûå ÷åðòû ýêñïåäèòîðñêèõ êîìïàíèé</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67"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763"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Þðèäè÷åñêèé ñòàòóñ îáùåñòâà</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567"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763"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Ïîðÿäîê ðàñïðåäåëåíèÿ äîõîäîâ</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567"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763"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Ïðàâà è îáÿçàííîñòè àêöèîíåðîâ</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567"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763"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áùåå ñîáðàíèå àêöèîíåðîâ îáùåñòâà</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567"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763"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Ðóêîâîäñòâî îáùåñòâîì</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567"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763"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Ïîäïèñàíèå âíåøíåòîðãîâûõ ñäåëîê îò èìåíè îáùåñòâà</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567"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763"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Àêöèè îáùåñòâà</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567"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763"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Ôèíàíñîâûé ãîä, ó÷åò è îò÷åòíîñòü</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567"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763" w:type="dxa"/>
            <w:tcBorders/>
          </w:tcPr>
          <w:p>
            <w:pPr>
              <w:pStyle w:val="Normal"/>
              <w:bidi w:val="0"/>
              <w:ind w:right="-766" w:hanging="0"/>
              <w:jc w:val="left"/>
              <w:rPr/>
            </w:pPr>
            <w:r>
              <w:rPr>
                <w:b w:val="false"/>
                <w:bCs w:val="false"/>
                <w:i w:val="false"/>
                <w:iCs w:val="false"/>
                <w:caps w:val="false"/>
                <w:smallCaps w:val="false"/>
                <w:strike w:val="false"/>
                <w:dstrike w:val="false"/>
                <w:outline w:val="false"/>
                <w:vanish w:val="false"/>
                <w:color w:val="000000"/>
                <w:sz w:val="24"/>
                <w:szCs w:val="24"/>
              </w:rPr>
              <w:t>Àíàëèç äåÿòåëüíîñòè ÓêðÍÖÝÌ</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567"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763" w:type="dxa"/>
            <w:tcBorders/>
          </w:tcPr>
          <w:p>
            <w:pPr>
              <w:pStyle w:val="Normal"/>
              <w:bidi w:val="0"/>
              <w:ind w:right="-766" w:hanging="0"/>
              <w:jc w:val="left"/>
              <w:rPr/>
            </w:pPr>
            <w:r>
              <w:rPr>
                <w:b w:val="false"/>
                <w:bCs w:val="false"/>
                <w:i w:val="false"/>
                <w:iCs w:val="false"/>
                <w:caps w:val="false"/>
                <w:smallCaps w:val="false"/>
                <w:strike w:val="false"/>
                <w:dstrike w:val="false"/>
                <w:outline w:val="false"/>
                <w:vanish w:val="false"/>
                <w:color w:val="000000"/>
                <w:sz w:val="24"/>
                <w:szCs w:val="24"/>
              </w:rPr>
              <w:t>Ðàçäåë II.</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567"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763"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ÄÎÊÓÌÅÍÒÀËÜÍÎÅ ÎÔÎÐÌËÅÍÈÅ ÏÅÐÅÂÎÇÊÈ</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567"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763"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Ñòàíäàðòèçàöèÿ ãðóçîâîé è òðàíñïîðòíî-ýêñïåäèòîðñêîé äîêóìåíòàöèè</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567"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7763"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Çàêëþ÷åíèå</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567" w:type="dxa"/>
            <w:tcBorders/>
          </w:tcPr>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r>
          </w:p>
          <w:p>
            <w:pPr>
              <w:pStyle w:val="Normal"/>
              <w:bidi w:val="0"/>
              <w:ind w:right="-76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ind w:right="-766" w:firstLine="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66" w:firstLine="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66" w:firstLine="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66" w:firstLine="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66" w:firstLine="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66" w:firstLine="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66" w:firstLine="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66" w:firstLine="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66" w:firstLine="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66" w:firstLine="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66" w:firstLine="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66" w:firstLine="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66" w:firstLine="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66" w:firstLine="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66" w:firstLine="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66" w:firstLine="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66" w:firstLine="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66" w:firstLine="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66" w:firstLine="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66" w:firstLine="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66" w:firstLine="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66" w:firstLine="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66" w:firstLine="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66" w:firstLine="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ÂÂÅÄÅÍÈÅ</w:t>
      </w:r>
    </w:p>
    <w:p>
      <w:pPr>
        <w:pStyle w:val="Normal"/>
        <w:bidi w:val="0"/>
        <w:ind w:right="-766" w:firstLine="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Ìîðñêèå ïîðòû èãðàþò çíà÷èòåëüíóþ ðîëü â ýêîíîìèêå âñåõ ãîñóäàðñòâ, èìåþùèõ âûõîä ê ìîðþ, îáåñïå÷èâàÿ ñâÿçü ìåæäó ìîðñêèì òðàíñïîðòîì è ñìåæíûìè âèäàìè òðàíñïîðò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Â íàñòîÿùåå âðåìÿ â ðåçóëüòàòå ðîñòà ìåæäóíàðîäíîé òîðãîâëè ïðîèñõîäèò ïðåîáðàçîâàíèå ìèðîâîé ýêîíîìèêè â åäèíóþ ñèñòåìó è èíòåãðàöèÿ äåÿòåëüíîñòè â îáëàñòè ïåðåâîçîê â ìèðîâîì ìàñøòàáå. Åñòåñòâåííî, ÷òî è ïîðòû ñòàíîâÿòñÿ ÷àñòüþ ýòîé îãðîìíîé, èçìåíÿþùåéñÿ è êîíêóðåíòíîé ñèñòåìû.</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Êðèçèñ ïðîèçâîäñòâà, îõâàòèâøèé Óêðàèíó, à òàêæå ðàçðûâ ìíîãèõ ýêîíîìè÷åñêèõ ñâÿçåé ñî ñòðàíàìè áûâøåãî ñîöèàëèñòè÷åñêîãî ëàãåðÿ, ïðèâåë ê ïàäåíèþ ãðóçîïîòîêà áîëüøèíñòâà ïîðòîâ Óêðàèíû. Èçìåíåíèÿ â óêðàèíñêîì çàêîíîäàòåëüñòâå î òðàíçèòå òàêæå íåãàòèâíî ñêàçàëèñü íà îáúåìàõ ãðóçîïåðåâàëê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Ïîðòîâàÿ ñèñòåìà Óêðàèíû çàäóìûâàëàñü êàê ìîðñêèå âîðîòà Ñîâåòñêîãî Ñîþçà, è ïîñëå åãî ðàñïàäà ñîâîêóïíàÿ ìîùíîñòü ïîðòîâ íàìíîãî ïðåâûøàåò âíóòðåííèå ïîòðåáíîñòè ñòðàíû, ÷òî âûçûâàåò íåêîòîðûå òðóäíîñòè â ôóíêöèîíèðîâàíèè ñèñòåìû. Ïîðòîâàÿ ñèñòåìà ñîñòîÿùàÿ èç 18 ïîðòîâ, 30 ïîðòîâûõ ðàéîíîâ è ìíîãî÷èñëåííûõ ðå÷íûõ ïîðòîâ òàèò â ñåáå îãðîìíûé ïîòåíöèàë, è ïðåäñòàâëÿåò ñîáîé ñåðüåçíóþ êîíêóðåíòíóþ ñèëó íà ðûíêå ïîðòîâûõ óñëóã.</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Ïîðòû, êîíå÷íî æå, íå ìîãóò ðàáîòàòü ïî ñòàðîìó. Èì ïðåäñòîèò èãðàòü òåïåðü íîâóþ ðîëü. Íîâûå ïîòðåáíîñòè â îáëàñòè òîðãîâëè è ïåðåâîçîê, íå òîëüêî îòêðûâàþò äëÿ ïîðòîâ íîâûå âîçìîæíîñòè, íî îíè òàêæå ñîïðÿæåíû ñ ðèñêîì. Óñïåõ äåÿòåëüíîñòè ïîðòà áóäåò çàâèñåòü îò òîãî, êàê îí áóäåò ðåàãèðîâàòü íà íîâóþ ñèòóàöèþ. Â êà÷åñòâå îñíîâíûõ àðáèòðîâ áóäóò âûñòóïàòü êîíêóðåíòíûé ðûíîê è ìåæäóíàðîäíàÿ òîðãîâëÿ.</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Äàííûé îò÷¸ò îôîðìëåí ïî èòîãàì ïðàêòèêè, ïðîéäåííîé ìíîþ â ãîñóäàðñòâåííîé îðãàíèçàöèè ÓêðÍÖÝÌ, îñóùåñòâëÿþùåé ðàçíîîáðàçíûå âèäû äåÿòåëüíîñòè â òîì ÷èñëå è ýêñïåäèðîâàíèå. Ê îò÷¸òó ïðèëàãàþòñÿ äîêóìåíòû õàðàêòåðèçóþùèå ðàáîòó êîìïàíèè â öåëîì ëèáî îñâåùàþùèå ïðîèçâîäñòâåííóþ äåÿòåëüíîñòü êàêîãî-ëèáî èç ïîäðàçäåëåíèé êîìïàíè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center"/>
        <w:rPr/>
      </w:pPr>
      <w:r>
        <w:rPr>
          <w:b/>
          <w:bCs w:val="false"/>
          <w:i w:val="false"/>
          <w:iCs w:val="false"/>
          <w:caps w:val="false"/>
          <w:smallCaps w:val="false"/>
          <w:strike w:val="false"/>
          <w:dstrike w:val="false"/>
          <w:outline w:val="false"/>
          <w:vanish w:val="false"/>
          <w:sz w:val="24"/>
          <w:szCs w:val="24"/>
        </w:rPr>
        <w:t>ÐÀÇÄÅË I. ÕÀÐÀÊÒÅÐÈÑÒÈÊÀ ÝÊÑÏÅÄÈÒÎÐÑÊÈÕ ÊÎÌÏÀÍÈÉ</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Èñòîðè÷åñêàÿ ñïðàâêà</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Çàðîæäåíèå òðàíñïîðòíî-ýêñïåäèòîðñêîãî îáñëóæèâàíèÿ ñâÿçàíî ñ ðàçâèòèåì ìèðîâîé òîðãîâëè è òðàíñïîðòà. Ïåðâîé  òðàíñïîðòíî-ýêñïåäèòîðñêîé îðãàíèçàöèåé ñ÷èòàåòñÿ ôèðìà “Äàíçàñ”, îáðàçîâàâøàÿñÿ â 1552 ãîäó â ã. Áàçåëå è ÿâëÿþùàÿñÿ â íàñòîÿùåå âðåìÿ îäíîé èç êðóïíåéøèõ òðàíñïîðòíî-ýêñïåäèòîðñêèõ ôèðì ìèðà.</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Íà ðàííåì ýòàïå ðàçâèòèÿ ýêñïåäèðîâàíèÿ õàðàêòåðíîé ÷åðòîé ÿâëÿëîñü ïîñòåïåííîå âûïîëíåíèå ïåðåâîç÷èêîì âñåõ ôóíêöèé è ôîðìàëüíîñòåé ïî îòïðàâêå ãðóçîâ, ïðèíàäëåæàùèõ êóïöó. Ïî ìåðå ðàçâèòèÿ ìåæäóíàðîäíîé òîðãîâëè íà÷èíàåòñÿ ïîñòåïåííîå îòäåëåíèå ýêñïåäèòîðñêèõ ôóíêöèé îò ïåðåâîç÷èêà.</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äàëüíåéøåì ýêñïåäèòîðñêèå îðãàíèçàöèè ïîëó÷àþò âñå áîëüøåå è áîëüøåå ðàñïðîñòðàíåíèå, è â êîíöå XIX è íà÷àëå ÕÕ â.â. êîíêóðåíòíàÿ áîðüáà ìåæäó íèìè ïðèâåëà ê îáðàçîâàíèþ êðóïíûõ ýêñïåäèòîðñêèõ ôèðì, óêðåïëåíèþ èõ ìîíîïîëèñòè÷åñêèõ ïîçèöèé íà îòäåëüíûõ ðûíêàõ.</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Âûäåëåíèå ýêñïåäèòîðñêèõ óñëóã â îòäåëüíóþ óïðàâëåí÷åñêóþ ôóíêöèþ</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íàñòîÿùåå âðåìÿ âñëåäñòâèå îãðîìíîãî ðîñòà ìåæäóíàðîäíîãî òîâàðîîáìåíà ðîëü ýêñïåäèòîðñêèõ ôèðì çíà÷èòåëüíî âîçðîñëà, ýêñïåäèòîð ÿâëÿåòñÿ îñíîâíûì ïîñðåäíèêîì ìåæäó ïðîäàâöîì è ïîêóïàòåëåì, îïðåäåëÿþùèì íàèáîëåå ïîäõîäÿùåãî ïåðåâîç÷èêà, êðàò÷àéøèé è íàèáîëåå âûãîäíûé ïóòü ïåðåâîçêè.</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çàâèñèìîñòè îò ñôåðû äåÿòåëüíîñòè ðàçëè÷àþò âíóòðåííèõ ýêñïåäèòîðîâ, çàíèìàþùèõñÿ îðãàíèçàöèåé ïåðåâîçîê ãðóçîâ âíóòðåííåé òîðãîâëè, ìåæäóíàðîäíûõ ýêñïåäèòîðîâ.</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Ñóùåñòâóåò ÷åòêîå ðàçãðàíè÷åíèå íà âíóòðåííèõ è ìåæäóíàðîäíûõ ýêñïåäèòîðîâ. Êàê ïðàâèëî, êðóïíûå ýêñïåäèòîðñêèå îðãàíèçàöèè çàíèìàþòñÿ â ïåðâóþ î÷åðåäü ìåæäóíàðîäíûì ýêñïåäèðîâàíèåì, áîëåå ìåëêèå ôèðìû - âîïðîñàìè âíóòðåííåé òîðãîâëè. Òåì íå ìåíåå íå èñêëþ÷åíî ó÷àñòèå ìåëêèõ ôèðì â ýêñïåäèðîâàíèè âíåøíåòîðãîâîãî ãðóçîîáîðîòà.</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Ñ òî÷êè çðåíèÿ âèäà òðàíñïîðòà, ýêñïåäèðîâàíèå ðàçäåëÿåòñÿ íà æåëåçíîäîðîæíîå, ìîðñêîå, àâòîìîáèëüíîå, àâèàöèîííîå è ðå÷íîå.</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ñâÿçè ñ òåì, ÷òî ïåðåâîçêà ãðóçîâ ñâÿçàíà, êàê ïðàâèëî, ñ èõ ñêëàäèðîâàíèåì, à ñòàâêè çà õðàíåíèå ÿâëÿþòñÿ îáû÷íî äîâîëüíî âûñîêèìè, ýêñïåäèòîðñêèå ôèðìû èìåþò â ïîðòàõ, íà æåëåçíîäîðîæíûõ ñòàíöèÿõ è àýðîäðîìàõ ñâîè èëè àðåíäóåìûå ñêëàäñêèå ïîìåùåíèÿ. Äëÿ îáñëóæèâàíèÿ ñêëàäîâ ñîäåðæèòñÿ øòàò ðàáî÷èõ. Ñêëàäû íåîáõîäèìû ýêñïåäèòîðàì òàêæå äëÿ êîìïëåêòàöèè ñáîðíûõ îòïðàâîê, êîòîðûå ïðèíîñÿò èì íàèáîëüøóþ ïðèáûëü. Ñáîðíûå îòïðàâêè çàãðóæàþòñÿ íà òðàíñïîðòíûå ñðåäñòâà òàêèì îáðàçîì, ÷òîáû èõ ãðóçîâìåñòèìîñòü èñïîëüçîâàëàñü ìàêñèìàëüíî, à ãðóçû ïîäáèðàþòñÿ òàê, ÷òîáû ïðîâîçíàÿ ïëàòà çà âàãîí èëè àâòîìîáèëü â öåëîì áûëà ìèíèìàëüíîé. Íàïðèìåð, òàêèå êðóïíûå ýêñïåäèòîðñêèå ôèðìû êàê “Øåíêåð” âî Ôðàíêôóðòå-íà-Ìàéíå (ÔÐÃ) èëè “Äàíçàñ” â Áàçåëå (Øâåéöàðèÿ) êîìïëåêòóþò è îòïðàâëÿþò åæåäíåâíî áîëüøîå êîëè÷åñòâî ñáîðíûõ âàãîíîâ.</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Îáû÷íî çàêàç÷èê, ïåðåäàâàÿ ñâîé ãðóç ýêñïåäèòîðó, ïîðó÷àåò åìó ïðîèçâåñòè âñå îïåðàöèè, ñâÿçàííûå ñ ïåðåîòïðàâêîé äî ìåñòà ïîòðåáëåíèÿ èëè ìîìåíòà ïåðåäà÷è ãðóçà ïîëó÷àòåëþ.</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êîíòðàêòå íà ýêñïåäèðîâàíèå ãðóçà ó÷àñòâóåò è òàê íàçûâàåìûé “ôîáîâñêèé” ýêñïåäèòîð, êîòîðûé âûñòóïàåò ïî ïîðó÷åíèþ ïîñòàâùèêà, ýêñïîðòèðóþùåãî ãðóç ìîðñêèì ïóòåì íà óñëîâèÿõ ÔÎÁ. Â åãî îáÿçàííîñòè âõîäèò îðãàíèçàöèÿ ïåðåâîçêè ãðóçà äî áîðòà ñóäíà, ò.å. äîñòàâêà ãðóçà îò ïóíêòà îòïðàâëåíèÿ âíóòðè ñòðàíû äî ïîðòà, õðàíåíèå â ïîðòó, âûïîëíåíèå òàìîæåííûõ ôîðìàëüíîñòåé è ò.ä.</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Ñ òî÷êè çðåíèÿ èñïîëüçóåìûõ âèäîâ òðàíñïîðòà, ýêñïåäèðîâàíèå ìîæíî ðàçäåëèòü íà ïðîñòîå, êîãäà ïåðåâîçêà îñóùåñòâëÿåòñÿ êàêèì-ëèáî îäíèì âèäîì òðàíñïîðòà, è êîìáèíèðîâàííîå, êîãäà ãðóç ïåðåâîçèòñÿ äâóìÿ èëè áîëüøèì êîëè÷åñòâîì âèäîâ òðàíñïîðòà.</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Ïðèâåäåííîå ðàçäåëåíèå òðàíñïîðòíî-ýêñïåäèòîðñêèõ ôèðì ÿâëÿåòñÿ âåñüìà óñëîâíûì, òàê êàê òî÷íûõ è ÷åòêèõ îáùèõ êðèòåðèåì êëàññèôèêàöèÿ ýêñïåäèòîðñêèõ ôèðì íå ñóùåñòâóåò.</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Ñîçäàíèå ýêñïåäèòîðñêèõ êîìïàíèé çà ðóáåæîì </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áîëüøèíñòâå êàïèòàëèñòè÷åñêèõ ñòðàí ýêñïåäèòîðñêèå êîìïàíèè îòíîñÿòñÿ ê ÷àñòíîìó ñåêòîðó ýêîíîìèêè. Â íåêîòîðûõ ñòðàíàõ äåÿòåëüíîñòü ýêñïåäèòîðîâ â çíà÷èòåëüíîé ñòåïåíè ðåãóëèðóåòñÿ íàöèîíàëüíûì çàêîíîäàòåëüñòâîì.</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Â ÑØÀ íàïðèìåð, ðàáîòà ýêñïåäèòîðà íàõîäèòñÿ ïîä æåñòêèì êîíòðîëåì ãîñóäàðñòâåííûõ âåäîìñòâ. Ñëåäóåò çàìåòèòü, ÷òî âñå ýêñïåäèòîðñêèå îïåðàöèè äåëÿòñÿ íà äâå êàòåãîðèè: âíóòðåííÿÿ è âíåøíÿÿ ýêñïåäèöèÿ. Ñîîòâåòñòâåííî èìåþòñÿ è äâà âèäà ýêñïåäèòîðñêèõ ôèðì: ýêñïåäèòîðû ïî âíóòðåííèì îïåðàöèÿì (inland forwarder), äåÿòåëüíîñòü êîòîðûõ êîíòðîëèðóåò êîìèññèÿ ïî âíóòðåííåé òîðãîâëå (interstate commerce commission); ýêñïåäèòîðû ïî âíåøíåòîðãîâûì îïåðàöèÿì (foreign freight forwarder), íàõîäÿùèåñÿ ïîä êîíòðîëåì Ôåäåðàëüíîé ìîðñêîé êîìèññèè (Federal maritime commission). Ïðè ýòîì îäíà ôèðìà íå ìîæåò ñîâìåùàòü âûïîëíåíèå îáåèõ îïåðàöèé. Äëÿ îòêðûòèÿ ýêñïåäèòîðñêîé êîìïàíèè âòîðîãî âèäà ôèðìà äîëæíà ïîëó÷èòü ëèöåíçèþ ÔÌÊ, êîòîðàÿ âûäàåòñÿ ïðè óñëîâèè âûïîëíåíèÿ öåëîãî ðÿäà ôîðìàëüíîñòåé è, â ÷àñòíîñòè, ïðåäñòàâëåíèå ðåêîìåíäàöèè îäíîãî èç áàíêîâ. Ýòîò ïîðÿäîê ââåäåí äëÿ ïðåäîòâðàùåíèÿ íåçàêîííûõ ñäåëîê âî âíåøíåòîðãîâûõ îïåðàöèÿõ.</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Òàêèì îáðàçîì, ãðóçîâîé êëèåíòóðå ÑØÀ, îñóùåñòâëÿþùåé ýêñïîðòíî-èìïîðòíûå îïåðàöèè, ïðèõîäÿòñÿ èìåòü äåëî ñ äâóìÿ ýêñïåäèòîðàìè. Ïåðâûé ýêñïåäèòîð îñóùåñòâëÿåò òðàíñïîðòèðîâêó ãðóçîâ  îò çàâîäà-èçãîòîâèòåëÿ äî ìîðñêîãî ïîðòà, âòîðîé ïðèíèìàåò íà ñåáÿ çàáîòû î ãðóçàõ â ìîðñêîì ïîðòó. Ñ öåëüþ ýêîíîìèè ðàñõîäîâ íà òðàíñïîðòíî-ýêñïåäèòîðñêèõ îïåðàöèÿõ êðóïíûå ýêñïåðòû â ÑØÀ è äðóãèõ ñòðàíàõ ïðåäïî÷èòàþò èìåòü ñâîè ýêñïåäèòîðñêèå ôèðìû äëÿ âûïîëíåíèÿ âñåãî êîìïëåêñà ðàáîò ýòîãî õàðàêòåðà (óïàêîâêè, ìàðêèðîâêè, òðàíñïîðòèðîâêè äî ìîðñêîãî ïîðòà, ò.ï.). Ýòè ôèðìû èëè îòäåëû îáû÷íî âûáèðàþò è ìîðñêîãî ïåðåâîç÷èêà, ñ êîòîðûì ñîãëàñîâûâàþò ðàçìåðû ôðàõòîâûõ ñòàâîê. Ïîðòîâîå ýêñïåäèðîâàíèå â ÑØÀ ìîæåò âûïîëíÿòüñÿ òîëüêî ýêñïåäèòîðàìè âî âíåøíåòîðãîâûõ îïåðàöèÿõ, êîòîðûå âûïîëíÿþò ñëåäóþùèå ðàáîòû: áðîíèðîâàíèå ìåñòà íà ñóäíå, òàìîæåííóþ î÷èñòêó, îôîðìëåíèå êîíîñàìåíòîâ, îïëàòó ïîøëèí, ìàðêèðîâêó, ìîðñêóþ óïàêîâêó, óêðóïíåíèå ìåëêèõ ïàðòèé ãðóçîâ â êîíòåéíåðû ëèáî òðåéëåðû, ñòðàõîâàíèå ìîðñêîé ïåðåâîçêè, îïëàòó ôðàõòà è äð. Õîòÿ ôîðìàëüíî áðîíèðîâàíèå ìåñòà íà ñóäíå îñóùåñòâëÿåòñÿ ýêñïåäèòîðàìè, ïðàêòè÷åñêè îòïðàâêó ëèíåéíûõ ãðóçîâ êîíòðîëèðóþò ñàìè îòïðàâèòåëè ÷åðåç ñâîè ýêñïåäèòîðñêèå ñëóæáû. Ýòèì îáúÿñíÿåòñÿ îòíîñèòåëüíî íèçêèé ïðîöåíò áðîêåðñêîé êîìèññèè, êîòîðûé ïîëó÷àþò ýêñïåäèòîðû â ÑØÀ, ïîñêîëüêó ñ÷èòàåòñÿ, ÷òî ýòà êîìèññèÿ âûïëà÷èâàåòñÿ íå çà áóíêåðîâàíèå ãðóçà, à çà âûïîëíåíèå ýêñïåäèòîðîì ðÿäà êîíêðåòíûõ óñëóã - íàïðèìåð, ñîãëàñîâàíèå âðåìåíè çàâîçà ãðóçà â ïîðò, âûïèñêó êîíîñàìåíòà è äð.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îòëè÷èå îò ÑØÀ â Åâðîïå è ðÿäà ñòðàí Þãî-Âîñòî÷íîé Àçèè äåÿòåëüíîñòü àãåíòîâ - ýêñïåäèòîðîâ íå ðåãëàìåíòèðóåòñÿ. Ýòî ïðèâåëî ê ñîçäàíèþ êðóïíûõ ýêñïåäèòîðñêèõ ôèðì, êîòîðûå ìîíîïîëèçèðîâàëè âåñü êîìïëåêñ ýêñïåäèòîðñêîé äåÿòåëüíîñòè â îáëàñòè è âíóòðåííèõ, è âíåøíåòîðãîâûõ ïåðåâîçîê. Îíè ðàñïîëàãàþò øèðîêîé ñåòüþ îòäåëåíèé âî âñåõ êëþ÷åâûõ òðàíñïîðòíûõ óçëàõ íå òîëüêî ñâîåé ñòðàíû, íî è çà åå ïðåäåëàìè, èìåþò ñîáñòâåííûé àâòîòðàíñïîðò, ñêëàäû, óïàêîâî÷íûå ìàñòåðñêèå, êîíòåéíåðíûå è òðåéëåðíûå ïàðêè. Ýòè ôèðìû ïðåäëàãàþò ãðóçîîòïðàâèòåëÿì øèðîêèé àññîðòèìåíò òðàíñïîðòíî-ýêñïåäèöèîííûõ óñëóã, âêëþ÷àÿ ýêñïîðòíóþ óïàêîâêó è ìàðêèðîâêó ãðóçà, òðàíñïîðòèðîâêó â ìîðñêîé ïîðò, áðîíèðîâàíèå ìåñòà íà ñóäíå, îïëàòó òàìîæåííûõ ïîøëèí, ñòðàõîâàíèå, îïëàòó ôðàõòà, îôîðìëåíèå êîíîñàìåíòîâ è äðóãèõ äîêóìåíòîâ.</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Ïîñêîëüêó êðóïíûå ýêñïåäèòîðñêèå ôèðìû êîíòðîëèðóþò ïåðåâîçêè áîëüøèíñòâà ëèíåéíûõ ãðóçîâ, ëèíåéíûå àãåíòû çíà÷èòåëüíóþ ÷àñòü ãðóçîâ áóêñèðóþò ÷åðåç íèõ.. Îòñþäà, íàïðèìåð, è áîëåå âûñîêèé óðîâåíü áðîêåðñêîé êîìèññèè â ñòðàíàõ Åâðîïû. Áóðíîå ðàçâèòèå êîíòåéíåðíûõ ïåðåâîçîê ÿâèëîñü ïðåäïîñûëêîé ðàñøèðåíèÿ äåÿòåëüíîñòè òðàíñïîðòíûõ êîìïàíèé òèïà ÍÂÎ (ÍÂÎ - îáùåñòâåííûé ïåðåâîç÷èê, íå âëàäåþùèé òîííàæåì). ßâëÿÿñü ïåðåâîç÷èêîì, ÍÂÎ âûñòóïàåò îäíîâðåìåííî â ðîëè ýêñïåäèòîðà è îòïðàâèòåëÿ ãðóçà. Êðîìå âíóòðåííåé ýêñïåäèöèè, êîìïàíèè ÍÂÎ áåðóò íà ñåáÿ îáÿçàííîñòè îðãàíèçàöèè ïåðåâîçêè è äîñòàâêè ãðóçà ñî ñêëàäà ïîëó÷àòåëÿ, õîòÿ ÍÂÎ è íå èìåþò ñîáñòâåííûõ òðàíñïîðòíûõ ñðåäñòâ. Îäíàêî áîëüøèíñòâî èç íèõ ðàñïîëàãàåò ñîáñòâåííûì ëèáî àðåíäîâàííûì ïàðêîì, ÷òî ïîìîãàåò èì ïðèâëåêàòü êëèåíòóðó. Îáû÷íî ÍÂÎ áåðóò íà ñåáÿ îáÿçàòåëüñòâî äîñòàâèòü ãðóç îò “äâåðè äî äâåðè”, äëÿ ÷åãî âûïèñûâàåòñÿ äîêóìåíò íà ñìåøàííóþ ïåðåâîçêó. Ïåðåâîçêà ãðóçîâ îñóùåñòâëÿåòñÿ àâòîòðàíñïîðòîì, æåëåçíîäîðîæíûì è ñóäîõîäíûìè êîìïàíèÿìè, äëÿ êîòîðûõ ÍÂÎ - ëèøü îòïðàâèòåëü ãðóçîâ è ïîýòîìó íå èìååò ïðàâà íà áðîêåðñêóþ êîìèññèþ. Åãî äîõîäû ñîñòàâëÿþò ðàçíîñòü ìåæäó ñóììîé âñåõ òàðèôíûõ ñòàâîê ïåðåâîç÷èêîâ, ó÷àñòâóþùèõ â òðàíñïîðòèðîâêå ãðóçà, è ñêâîçíîé ñòàâêîé, âçûñêàííîé ÍÂÎ ñ îòïðàâèòåëåé ãðóçîâ. Îáû÷íî êîìïàíèè ÍÂÎ ïðåäëàãàåò ê ïåðåâîçêå áîëüøèå ïàðòèè ãðóçîâ, ÷òî ïîçâîëÿåò èì óòîðãîâûâàòü ñî âñåìè ïåðåâîç÷èêàìè ëüãîòíûå ñòàâêè. ÍÂÎ îáëàäàþò, êàê ïðàâèëî, ñîëèäíûì îïûòîì ìåæäóíàðîäíîé òîðãîâëè, çíàþò ïðàâèëà ïåðåâîçêè ãðóçîâ íà âñåõ âèäàõ òðàíñïîðòà, òàìîæåííûå ïðàâèëà, ïðàâèëà ñòðàõîâàíèÿ è â ñòðàíå îòïðàâëåíèÿ è â ñòðàíå íàçíà÷åíèÿ. Îáû÷íî êîìïàíèè ÍÂÎ îñóùåñòâëÿþò äîñòàâêó ãðóçîâ íà õîðîøî îñâîåííûõ íàïðàâëåíèÿõ, òàì, ãäå èì óäàëîñü óòîðãîâàòü ñ ìîðñêèì è ñóõîïóòíûìè ïåðåâîçêàìè ëüãîòíûå ñòàâêè, ãäå åñòü ãàðàíòèÿ îáðàòíîé çàãðóçêó êîíòåéíåðîâ, ãäå èìåþòñÿ ñîáñòâåííûå àãåíòû.</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Áîëüøóþ ðîëü â îñóùåñòâëåíèè òðàíñïîðòíî-ýêñïåäèöèîííûõ îïåðàöèé èãðàþò ñóäîâûå àãåíòû. Îíè ðàáîòàþò â òåñíîì êîíòàêòå ñ ýêñïåäèòîðàìè.</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ðàçâèòûõ êàïèòàëèñòè÷åñêèõ ñòðàíàõ íà ðûíêå òðàíñïîðòíûõ óñëóã òðàíñïîðòíî-ýêñïåäèòîðñêèìè îïåðàöèÿìè çàíèìàþò ìíîãî÷èñëåííûå ôèðìû. Îñíîâíàÿ ðîëü â îáñëóæèâàíèè ìåæäóíàðîäíîãî ãðóçîîáîðîòà ïðèíàäëåæèò êðóïíåéøèì êîìïàíèÿì, ðàñïîëàãàþùèì øèðîêîé ñåòüþ êîððåñïîíäåíòñêèõ ñâÿçåé  ñ ôèðìàìè è ïðåäñòàâèòåëÿìè âî ìíîãèõ ñòðàíàõ ìèðà.</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Ýêñïåäèòîðñêèå ôèðìû ñîâìåñòíî ñ ìîíîïîëèÿìè â ëèíåéíîì ñóäîõîäñòâå âûäâèãàþò èäåþ ïîëíîãî îñâîáîæäåíèÿ ãðóçîâëàäåëüöåâ îò çàáîò ïî îðãàíèçàöèè ïåðåâîçîê: ïîäãîòîâêó òîâàðà ê îòïðàâêå è äîñòàâêó åãî â ïîðò ïðèíèìàåò íà ñåáÿ ýêñïåäèòîð ïðîäàâöà, ëèíåéíûé ïåðåâîç÷èê îáåñïå÷èâàåò ïîãðóçêó, òðàíñïîðòèðîâêó ìîðåì è âûãðóçêó, òðàíñïîðòèðîâêó ìîðåì è âûãðóçêó â ïîðòó íàçíà÷åíèÿ, à ýêñïåäèòîð ïîêóïàòåëÿ - äîñòàâêó òîâàðà ê ìåñòó ïîòðåáëåíèÿ. Ïîÿâëåíèå ýòîé èäåè âûçâàíî â ïåðâóþ î÷åðåäü âîçðàñòàþùèì óðîâíåì öåíòðàëèçàöèè ýêñïåäèòîðñêîãî êàïèòàëà â êðóïíûõ ôèðìàõ, ñîçäàíèåì íàöèîíàëüíûõ ñîþçîâ è àññîöèàöèé ýêñïåäèòîðîâ, êîîðäèíèðóþùèõ ñâîè äåéñòâèÿ ñ òðàíñïîðòíûìè ìîíîïîëèÿìè.</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Èçó÷åíèå ýêñïåäèòîðñêèõ ôèðì ñòðàí - òîðãîâûõ ïàðòíåðîâ, èõ ðîëè è âîçìîæíîñòåé â ïðîöåññå òðàíñïîðòèðîâêè ãðóçîâ, èõ âçàèìîîòíîøåíèé ñ ïåðåâîç÷èêàìè èìååò áîëüøîå çíà÷åíèå äëÿ ïîâûøåíèÿ ýôôåêòèâíîñòè ñîâåòñêèõ ýêñïîðòíî-èìïîðòíûõ îïåðàöèé. Ïîýòîìó ïðåäñòàâëÿåòñÿ öåëåñîîáðàçíûì äàòü êðàòêóþ õàðàêòåðèñòèêó êðóïíåéøèì òðàíñïîðòíî-ýêñïåäèòîðñêèì ôèðìàì îñíîâíûõ êàïèòàëèñòè÷åñêèõ ñòðàí Çàïàäíîé Åâðîïû.</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Ãåðìàíèÿ. Ôèðìà “Øåíêåð” îñíîâàíà â 1872 ãîäó â Âåíå è ÿâëÿåòñÿ îäíîé èç ñàìûõ êðóïíûõ ýêñïåäèòîðñêèõ ôèðì â Çàïàäíîé Åâðîïå. Îñíîâíîé êàïèòàë ôèðìû ïðèíàäëåæèò æåëåçíûì äîðîãàì Ãåðìàíèè, â ñèëó ÷åãî îíà ÿâëÿåòñÿ ïðàêòè÷åñêè ãîñóäàðñòâåííîé è èìååò õîðîøèå ñâÿçè ñ æåëåçíûìè äîðîãàìè åâðîïåéñêèõ ñòðàí, îò êîòîðûõ ïîëó÷àåò çíà÷èòåëüíûå ñêèäêè íà ïåðåâîçêó ãðóçîâ. Öåíòðàëüíîå óïðàâëåíèå ôèðìû íàõîäèòñÿ âî Ôðàíêôóðòå-íà-Ìàéíå. Ôèðìà èìååò âåñüìà ðàçâåòâëåííóþ ñåòü îòäåëåíèé è ôèëèàëîâ â Çàïàäíîé Ãåðìàíèè, ñòðàíàõ Åâðîïû è äðóãèõ êîíòèíåíòîâ è äî÷åðíèõ êîìïàíèé. Â öåëîì “Øåíêåð” ó÷àñòâóåò â ïðÿìîé èëè êîñâåííîé ôîðìå â 110 ôèðìàõ, ÷òî ïîçâîëÿåò åé îáõîäèòüñÿ ïðàêòè÷åñêè áåç êîððåñïîíäåíòîâ, ïðèáåãàÿ ê èõ ïîìîùè òîëüêî â ñëó÷àå êîîïåðàöèè ïðè îòïðàâêàõ ãðóçîâ íà îïðåäåëåííûõ íàïðàâëåíèÿõ.</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Ôèðìà çàíèìàåòñÿ òàêæå îðãàíèçàöèåé ïåðåâîçîê ìîðñêèì, àâèàöèîííûì è àâòîìîáèëüíûì òðàíñïîðòîâ. Öåíòð îáðàáîòêè ãðóçîâ ïî ïåðåâîçêå ìîðåì íàõîäèòñÿ â Ãàìáóðãå.</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Êðîìå ýêñïåäèðîâàíèÿ âíåøíåòîðãîâûõ, òðàíçèòíûõ è ïðî÷èõ ãðóçîâ, ôèðìà îñóùåñòâëÿåò ÷àðòåðíîå ôðàõòîâàíèå ìîðñêèõ ñóäîâ è ñàìîëåòîâ, ïåðåâîçêó ãðóçîâ ñîáñòâåííûì àâòîòðàíñïîðòîì íà êîðîòêèå ðàññòîÿíèÿ, ïîäðàáîòêó è õðàíåíèå ãðóçîâ íà ñîáñòâåííûõ ñêëàäàõ, ýêñïåäèòîðñêîå ñòðàõîâàíèå ãðóçîâ è íåêîòîðûå äðóãèå îïåðàöèè.</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Ôèðìà “Êþíå-Íàãåëü”. Îñíîâàíà â 1980 ãîäó è ÿâëÿåòñÿ ÷àñòíîé ôèðìîé. Ïðåäìåò åå äåÿòåëüíîñòè - òðàíñïîðòíî-ýêñïåäèòîðñêîå îáñëóæèâàíèå ïåðåâîçîê ãðóçîâ âñåìè âèäàìè òðàíñïîðòà âî âíóòðåííåì è ìåæäóíàðîäíîì ñîîáùåíèè. Êðîìå òîãî, ôèðìà îñóùåñòâëÿåò ïåðåâîçêó, õðàíåíèå, óïàêîâêó, òàìîæåííóþ î÷èñòêó ãðóçîâ, çàíèìàåòñÿ ôðàõòîâûìè îïåðàöèÿìè, âûïîëíÿåò ñòèâèäîðíûå ðàáîòû, ñòðàõîâûå îïåðàöèè.</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íàñòîÿùåå âðåìÿ ôèðìà “Êþíå-Íàãåëü” ÿâëÿåòñÿ îñíîâíûì êîíêóðåíòîì ôèðìû “Øåíêåð”.</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Ôðàíöèÿ. Ôèðìà “Êàëüáåðñîí Èíòåðíàñèîíàëü”. ßâëÿåòñÿ àêöèîíåðíûì îáùåñòâîì ñ îãðàíè÷èâàþùåéñÿ îòâåòñòâåííîñòüþ. Â ãëàâíîì ïðåäïðèÿòèè ôèðìû 52% àêöèé íàõîäèòñÿ â ðóêàõ ôðàíöóçñêèõ æåëåçíûõ äîðîã, ÿâëÿþùèõñÿ ãîñóäàðñòâåííûì ïðåäïðèÿòèåì.</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Êàëüáåðñîí” - ñàìîå êðóïíîå òðàíñïîðòíî-ýêñïåäèòîðñêîå ïðåäïðèÿòèå Ôðàíöèè.</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ñîáñòâåííîñòè ôèðìû èìåþòñÿ ãðóçîâûå àâòîìîáèëè, âàãîíû, àâòîìàøèíû äëÿ ïåðåâîçêè íåãàáàðèòíûõ ãðóçîâ è òÿæåëîâåñíûõ ãðóçîâ, ïëàòôîðìû äëÿ ïåðåâîçêè òÿæåëîâåñîâ äî 480 êã.</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Ôèðìà “Æèëè Ý Ñè”. Ôèðìà îñóùåñòâëÿåò ãëàâíûì îáðàçîì ïåðåâîçêè ãðóçîâ â êîíòåéíåðàõ æåëåçíîäîðîæíî-àâòîìîáèëüíûì òðàíñïîðòîì. Îñíîâíûì öåíòðîì ôèðìû ïî ìåæäóíàðîäíûì ïåðåâîçêàì ÿâëÿåòñÿ àãåíòñòâî â Ïàðèæñêîì ïîðòó (Æåíåâèëüå). Â ýòîì ïîðòó äëÿ ïåðåâàëêè è îáðàáîòêè êîíòåéíåðîâ èìåþòñÿ îòêðûòàÿ ñêëàäñêàÿ ïëîùàäü 20 òûñ. êâ. ì, ïåðåäâèæíîé ïîðòàëüíûé êðàí ãðóçîïîäúåìíîñòüþ 3500 ò, çàêðûòûå òàìîæåííûå ñêëàäû ïëîùàäüþ 10 òûñ. êâ. ì, èç êîòîðûõ 1500 êâ. ì ïðåäíàçíà÷åíû äëÿ ïîäãðóïïèðîâêè è ðàçãðóïïèðîâêè ãðóçîâ, àâòîïîãðóç÷èê ãðóçîïîäúåìíîñòüþ 25 ò, ìíîæåñòâî ïåðåäâèæíûõ ýëåêòðîïîãðóç÷èêîâ ãðóçîïîäúåìíîñòüþ 2-12 ò. Â ñëó÷àå íåîáõîäèìîñòè “Æèëè Ý Ñè” àðåíäóåò â ïîðòó íåîáõîäèìûå òåõíè÷åñêèå ñðåäñòâà. Èìååò ñâîèõ àãåíòîâ è êîððåñïîíäåíòîâ ïðèìåðíî â 30 ãîðîäàõ Ôðàíöèè, ÷òî ïîçâîëÿåò åé îáåñïå÷èâàòü ïðèåì è äîñòàâêó ãðóçîâ ïðàêòè÷åñêè â ëþáîé ïóíêò íà òåððèòîðèè Ôðàíöèè. ×åðåç ñâîèõ àãåíòîâ “Æèëè Ý Ñè” îñóùåñòâëÿåò îïåðàöèè ïî ïðèåìêå êîíòåéíåðîâ, ïåðåâîçêå êîíòåéíåðîâ àâòîòðàíñïîðòîì, ïîäãðóïïèðîâêó è ðàçãðóïïèðîâêó ãðóçîâ, òàìîæåííûå ôîðìàëüíîñòè, õðàíåíèå ãðóçîâ è êîíòåéíåðîâ, ðàñ÷åòû ïî òàðèôàì, ïîäûñêàíèå ãðóçîâ äëÿ îáðàòíîé ðàçãðóçêè êîíòåéíåðîâ.</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Îñóùåñòâëÿÿ ýêñïåäèòîðñêîå îáñëóæèâàíèå êîíòåéíåðîâ â ïîðòó  Ãàâð, “Æèëè Ý Ñè” òåñíî ñîòðóäíè÷àåò ñî ñòèâèäîðíîé àãåíòñêîé êîìïàíèåé Ìèíìîðôëîòà “Ìåçîí Ïåððèãî” è ïðè ýòîì èñõîäèò èç ñòàâîê, ðàçðàáîòàííûõ è ïðèìåíÿåìûõ óêàçàííîé êîìïàíèåé.</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íàñòîÿùåå âðåìÿ ôèðìà çàíèìàåòñÿ ýêñïåäèðîâàíèåì íà òåððèòîðèè Ôðàíöèè âñåõ êîíòåéíåðîâ, ïðèíàäëåæàùèõ Ëàòâèéñêîìó ïàðîõîäñòâó.</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Ñîçäàíèå ýêñïåäèòîðñêèõ êîìïàíèé íà Óêðàèíå (ïåðåñòðîéêà è ïðàâîâàÿ áàçà äëÿ ýêîíîìè÷åñêîé ñàìîñòîÿòåëüíîñò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Òðàíñïîðòíî-ýêñïåäèòîðñêàÿ îáðàáîòêà îòå÷åñòâåííîãî ãðóçîîáîðîòà ïðàêòè÷åñêè ñîñðåäîòî÷åíà â ðóêàõ àãåíòñêèõ ôèðì è îòå÷åñòâåííûõ ïàðîõîäñòâ, ïðåäñòàâëåííûõ ôèðìàìè “Õåéòìàí” â Íîðâåãèè, “Ãàìáóðã” â Äðàììåíå, “Îëñîí è Ðàéò” â Ñòîêãîëüìå è “Êðèñòèàí Åíñåí” â Êîïåíãàãåíå. Âñå ýòè ôèðìû èìåþò äîëãîëåòíèé îïûò ðàáîòû ñ îòå÷åñòâåííûìè ãðóçàìè è ôàêòè÷åñêè ÿâëÿþòñÿ â ñâîèõ ñòðàíàõ ìîíîïîëüíûìè ïðåäñòàâèòåëÿìè îòå÷åñòâåííûõ ïàðîõîäñò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Òðàíñïîðòíî-ýêñïåäèòîðñêîå îáñëóæèâàíèå âíåøíåòîðãîâûõ ãðóçîâ â Óêðàèíå îñóùåñòâëÿëî Âñåñîþçíîå îáúåäèíåíèå “Ñîþçâíåøòðàíñ”. Îáúåäèíåíèå äåéñòâóåò îò èìåíè è ïî ïîðó÷åíèþ îðãàíèçàöèé è âûñòóïàåò èõ ãåíåðàëüíûì ýêñïåäèòîðîì. Îñíîâíûìè öåëÿìè äåÿòåëüíîñòè Â/Î “Ñîþçâíåøòðàíñ”, ñîãëàñíî óñòàâó, ÿâëÿåòñÿ: îðãàíèçàöèÿ ïåðåâîçîê âíåøíåòîðãîâûõ ãðóçîâ ìîðñêèì, ðå÷íûì, æåëåçíîäîðîæíûì, àâòîìîáèëüíûì, âîçäóøíûì âèäàìè òðàíñïîðòà; îáåñïå÷åíèå òðàíñïîðòíî-ýêñïåäèòîðñêîãî îáñëóæèâàíèÿ îòå÷åñòâåííîãî âíåøíåòîðãîâîãî ãðóçîîáîðîòà íà Óêðàèíå è çà ãðàíèöåé; ïîâûøåíèå ýôôåêòèâíîñòè âíåøíåòîðãîâûõ îïåðàöèé çà ñ÷åò âûáîðà íàèáîëåå ðàöèîíàëüíûõ è ïðîãðåññèâíûõ ñïîñîáîâ ïåðåâîçêè âíåøíåòîðãîâûõ ãðóçîâ íà òåððèòîðèè Óêðàèíû è èíîñòðàííûõ ãîñóäàðñòâ, êîíöåíòðàöèÿ è õðàíåíèå, ïîäðàáîòêà, ñîðòèðîâêà è êîìïëåêòàöèÿ âíåøíåòîðãîâûõ ãðóçîâ íà áàçàõ è ñêëàäàõ.</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ÿíâàðå 1980 ãîäà áûëî îáðàçîâàíî Âñåñîþçíîå õîçðàñ÷åòíîå îáúåäèíåíèå “Ñîþçòðàíçèò”. Íà ýòî îáúåäèíåíèå áûëè âîçëîæåíû ïðèâëå÷åíèå è ðåãóëèðîâàíèå ïåðåâîçîê ãðóçîâ òðàíçèòîì ÷åðåç òåððèòîðèþ ÑÍÃ. Îáúåäèíåíèþ ïîðó÷åíî çàêëþ÷àòü ñäåëêè ïî îðãàíèçàöèè òðàíçèòíûõ ïåðåâîçîê è óñòàíàâëèâàòü òàðèôû çà òðàíñïîðòèðîâêó, ïåðåâàëêó òàêèõ ãðóçîâ. Â/Î “Ñîþçòðàíçèò” îáåñïå÷èâàëî ïðèâëå÷åíèå ãðóçîâ äëÿ ïåðåâîçêè òðàíçèòîì ÷åðåç òåððèòîðèþ Óêðàèíû áîëåå ÷åì èç 30 ñòðàí. Öåëÿìè äåÿòåëüíîñòè îáúåäèíåíèÿ áûëî ïðèâëå÷åíî è îðãàíèçîâàíû ïåðåâîçêè èíîñòðàííûõ ãðóçîâ òðàíçèòîì ÷åðåç òåððèòîðèþ ÑÍÃ, à òàêæå òðåòüèõ ñòðàí ìîðñêèì, ðå÷íûì, æåëåçíîäîðîæíûì, àâòîìîáèëüíûì è âîçäóøíûì âèäàìè òðàíñïîðòà è â ñìåøàííîì ñîîáùåíèè; ïîâûøåíèå âàëþòíîé ýôôåêòèâíîñòè îïåðàöèé, ñâÿçàííûõ ñ ïåðåâîçêîé òðàíçèòíûõ ãðóçîâ, ïóòåì âûáîðà íàèáîëåå ðàöèîíàëüíûõ è ïðîãðåññèâíûõ ïóòåé è ñïîñîáîâ ïåðåâîçêè. Ñ 1989 ãîäà Â/Î “Ñîþçòðàíçèò” âîøëî â ñîñòàâ Â/Î “Ñîþçâíåøòðàíñ”. Âàæíîå ìåñòî â ðàáîòå “Ñîþçâíåøòðàíñà” çàíèìàåò îðãàíèçàöèÿ ïåðåâîçîê èç ðàéîíà Äàëüíåãî Âîñòîêà ìîðåì è ïî æåëåçíîé äîðîãå ÷åðåç òåððèòîðèþ Óêðàèíû â åâðîïåéñêèå ñòðàíû.</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ðàìêàõ Òðàíññèáèðñêîãî êîíòåéíåðíîãî ñåðâèñà (ÒÑÊÑ) ôóíêöèîíèðóåò òðè îñíîâíûõ âèäà ñîîáùåíèÿ äëÿ ïåðåâîçêè òðàíçèòíûõ ãðóçîâ: “Òðàíñðåéë”, “Òðàíññè”, “Òðàêîíñ”. Ñîîáùåíèå “Òðàíñðåéë” îáåñïå÷èâàåò ïåðåâîçêó ãðóçîâ â êîíòåéíåðàõ îò ïîðòîâ ßïîíèè, Ãîíêîíãà, Ôèëèïïèí è Àâñòðàëèè äî ñîâåòñêèõ ïîãðàíè÷íûõ ñòàíöèé Ëóæàéêà, Áðåñò, ×îï, Óíãåíû, Êóøêà è â îáðàòíîì íàïðàâëåíèè. Ñîîáùåíèå “Òðàíññè” ïåðåâîçèò ãðóçû â êîíòåéíåðàõ íà óñëîâèÿõ ÔÈÎÑ (ïîãðóçêà, âûãðóçêà è óêëàäêà çà ñ÷åò îòïðàâèòåëÿ (ïîëó÷àòåëÿ)) îò ïîðòîâ ßïîíèè, Ãîíêîíãà, Ôèëèïïèí è Àâñòðàëèè äî åâðîïåéñêèõ ïîðòîâ Áàëòèéñêîãî, ×åðíîãî è Ñðåäèçåìíîãî ìîðåé è â îáðàòíîì íàïðàâëåíèè. Ñîîáùåíèå “Òðàêîíñ” îáåñïå÷èâàåò ïåðåâîçêó ãðóçîâ â êîíòåéíåðàõ îò ïîðòîâ ßïîíèè, Ãîíêîíãà, Ôèëèïïèí è Àâñòðàëèè äî Âûñîêî-Ëèòîâñêà è äàëåå àâòîòðàíñïîðòîì íà ñêëàä ïîëó÷àòåëÿ â ïóíêòå íàçíà÷åíèÿ â Åâðîïå è â îáðàòíîì íàïðàâëåíèè.</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Îñíîâíûìè îáÿçàííîñòÿìè Â/Î “Ñîþçâíåøòðàíñ” êàê ãåíåðàëüíîãî îïåðàòîðà ÒÑÊÑ ïðè ïåðåâîçêå ãðóçîâ â ñîîáùåíèè “Òðàíñðåéë” ÿâëÿþòñÿ ñëåäóþùèå: ïîäà÷à òîííàæà â ïîðòû ïîãðóçêè: ïåðåâàëêà â ïîðòàõ Íàõîäêà è Âîñòî÷íûé; ïåðåäà÷à êîíòåéíåðîâ åâðîïåéñêèì æåëåçíûì äîðîãàì íà çàïàäíûõ ïîãðàíè÷íûõ ñòàíöèÿõ äëÿ äàëüíåéøåé ïåðåâîçêè (â ñâÿçè ñ ðàçíîé øèðèíîé æåëåçíîäîðîæíîé êîëåè â ñòðàíàõ íàçíà÷åíèÿ, çà èñêëþ÷åíèåì Ôèíëÿíäèè); èíôîðìàöèÿ îòïðàâèòåëåé è ïîëó÷àòåëåé î ïðîäâèæåíèè êîíòåéíåðîâ; îñóùåñòâëåíèå ðàñ÷åòîâ ñ óêðàèíñêèìè òðàíñïîðòíûìè îðãàíèçàöèÿìè. Òðàíçèòíîå âðåìÿ - 20-25 äíåé.</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Êðóã îáÿçàííîñòåé Â/Î “Ñîþçâíåøòðàíñà” â ñîîáùåíèè “Òðàíññè” âêëþ÷àåò â ñåáÿ, êðîìå òîãî, ïðèåì è ïåðåâàëêó êîíòåéíåðîâ â ñîâåòñêèõ ïîðòàõ Áàëòèéñêîãî, Àçîâñêîãî è ×åðíîãî ìîðåé è èõ îòïðàâêó ñóäàìè-êîíòåéíåðîâîçàìè â ïîðòû íàçíà÷åíèÿ åâðîïåéñêèõ ñòðàí, à òàêæå â îáðàòíîì íàïðàâëåíèè. Ñðåäíåå âðåìÿ òðàíñïîðòèðîâêè êîíòåéíåðîâ - 30-35 äíåé.</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Ïðè ñîîáùåíèè “Òðàêîíñ” Â/Î “Ñîþçâíåøòðàíñ” îáåñïå÷èâàåò ïðèåìêó è ïåðåâàëêó êîíòåéíåðîâ íà êîíòåéíåðíîì òåðìèíàëå â Âûñîêî-Ëèòîâñêå, èõ äàëüíåéøóþ îòïðàâêó àâòîòðàíñïîðòîì â ïóíêòû íàçíà÷åíèÿ ñòðàí Çàïàäíîé Åâðîïû. Âðåìÿ òðàíñïîðòèðîâêè êîíòåéíåðîâ - 30-40 äíåé.</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Â ÿíâàðå 1969 ãîäà ìåæäó Â/Î “Ñîþçâíåøòðàíñ” è àíãëî-ñîâåòñêèì ïàðîõîäíûì îáùåñòâîì (ÀÑÏÎ) äîñòèãíóòà äîãîâîðåííîñòü î çàêëþ÷åíèè ñîãëàøåíèÿ íà ýêñïåäèðîâàíèå âíåøíåòîðãîâûõ ãðóçîâ êàê ïî ïîðòó Ëîíäîí (ãäå ÀÑÏÎ ñàìî âûïîëíÿåò ðàáîòó), òàê è ïî äðóãèì âèäàì ïîðòàì Âåëèêîáðèòàíèè (ãäå ýêñïåäèðîâàíèå îñóùåñòâëÿåòñÿ ñóáàãåíòàìè ÀÑÏÎ). Â 1970 ãîäó áûë çàêëþ÷åí äîãîâîð ìåæäó ÀÑÏÎ è Â/Î “Ñîþçâíåøòðàíñ”. ÀÑÏÎ ïðèíèìàåò íà ñåáÿ îáÿçàòåëüñòâà ïî âûïîëíåíèþ ïîðó÷åíèé ñîâåòñêèõ âíåøíåòîðãîâûõ îðãàíèçàöèé - íà òðàíñïîðòíî-ýêñïåäèòîðñêîå îáñëóæèâàíèå ãðóçîâ îáúåäèíåíèé â ïîðòàõ Âåëèêîáðèòàíèè, à èìåííî: ïîðó÷åíèé ïî âûãðóçêå, ïîãðóçêå, îòçûâó, ñêëàäèðîâàíèþ, ïðèåìêå, ïåðåâàëêå è îòïðàâêå ãðóçîâ òðàíñïîðòíûìè ñðåäñòâàìè â ïóíêòû, óêàçàííûå â ïîðó÷åíèÿõ, â òîì ÷èñëå ìîðñêèìè è ðå÷íûìè ñóäàìè â ñîîòâåòñòâèè ñ ðàñïèñàíèåì ñóäîâ ñìåøàííîé ñîâåòñêî-àíãëèéñêîé ëèíèè è åæåìåñÿ÷íûìè ãðàôèêàìè ðàññòàíîâêè ñîâåòñêîãî è ôðàõòóåìîãî Â/Î “Ñîâôðàõò” èíîñòðàííîãî òîííàæà ïîä ïåðåâîçêó âíåøíåòîðãîâûõ ãðóçîâ. Ïîðó÷åíèÿ âûäàþòñÿ ÀÑÏÎ ñîâåòñêèìè âíåøíåòîðãîâûìè îðãàíèçàöèÿìè â ïèñüìåííîé ôîðìå íà àíãëèéñêîì ÿçûêå è äîëæíû ñîäåðæàòü âñå íåîáõîäèìûå äàííûå äëÿ åãî èñïîëíåíèÿ, à èìåííî: ïîëíîå îïèñàíèå ãðóçîâ, òî÷íûé àäðåñ è íàèìåíîâàíèå ïîñòàâùèêà - ïîëó÷àòåëÿ, êîíòðàêòíûå óñëîâèÿ êóïëè-ïðîäàæå è äð. ÀÑÏÎ îñóùåñòâëÿåò ïîñòîÿííûé êîíòðàêò ñ ïîñòàâùèêàìè ãðóçîâ îáúåäèíåíèÿ äëÿ òîãî, ÷òîáû èìåòü èíôîðìàöèþ î ñðîêàõ ãîòîâíîñòè ãðóçîâ ê îòïðàâêå, è èíôîðìèðîâàòü îá ýòîì ñîîòâåòñòâóþùèå îáúåäèíåíèÿ è îðãàíèçàöèè. Íå ïîçäíåå 30 ÷èñëà êàæäîãî ìåñÿöà ÀÑÏÎ ñîîáùàåò ñîâåòñêèì âíåøíåòîðãîâûì îðãàíèçàöèÿì ïðîãðàììó îòãðóçîê èç àíãëèéñêèõ ïîðòîâ íà ñëåäóþùèé ìåñÿö ñ óêàçàíèåì íàèìåíîâàíèÿ ñóäíà, åãî ïîçèöèé, êîëè÷åñòâà è íàèìåíîâàíèÿ ãðóçîâ, ôèðì-îòïðàâèòåëåé è íîìåðîâ êîíòðàêòîâ. ÀÑÏÎ ïðîèçâîäèò îòçûâ ãðóçîâ â àíãëèéñêèå ïîðòû ïðè îáíàðóæåíèè êàêèõ-ëèáî íåäîñòàòêîâ ÀÑÏÎ ïðèíèìàåò ìåðû ê èõ óñòðàíåíèþ çà ñ÷åò îáúåäèíåíèÿ. Ïðè ïîãðóçêå íà ñóäíî ÀÑÏÎ îáåñïå÷èâàåò êîíòðîëü çà íàäëåæàùåé ñåïàðàöèåé ãðóçîâ íà ñóäíå ïî êîíîñàìåíòíûì ïàðòèÿì.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Äëÿ òðàíçèòà èç òðåòüèõ ñòðàí ñ ïåðåâàëêîé â àíãëèéñêèõ ïîðòàõ ÀÑÏÎ îáåñïå÷èâàåò íàäëåæàùóþ ïåðåîòïðàâêó ãðóçîâ è íå ïîçäíåå ñëåäóþùåãî äíÿ ïîñëå îòõîäà ñóäíà òåëåãðàôèðîâàíèå ñîâåòñêèì âíåøíåòîðãîâûì îðãàíèçàöèÿì îá îòãðóçêå. Íà âñå îòãðóæåííûå òîâàðû ÀÑÏÎ âûñûëàåòñÿ â òå÷åíèå 24 ÷àñîâ ñ ìîìåíòà îòãðóçêè êîíîñàìåíòà, ñ÷åòà-ôàêòóðû, ñïåöèôèêàöèè, òåëåãðàôíûå èçâåùåíèÿ è äðóãèå äîêóìåíòû â ñîîòâåòñòâèè ñ óêàçàíèÿìè ñîâåòñêèõ âíåøíåòîðãîâûõ îðãàíèçàöèé. Êðîìå òîãî, ïðè îòãðóçêàõ ãðóçîâ íàçíà÷åíèåì íà ñîâåòñêèå ïîðòû êàïèòàíñêîé ïî÷òîé îòïðàâëÿþòñÿ: êîíîñàìåíò - òðè ýêçåìïëÿðà, ãðóçîâîé ïëàí - îäèí ýêçåìïëÿð, ìàíèôåñò - îäèí ýêçåìïëÿð, ñïåöèôèêàöèÿ - òðè ýêçåìïëÿðà, à ïðè íåîáõîäèìîñòè ñåðòèôèêàò î êà÷åñòâå, ñàíèòàðíûå, êàðàíòèííûå èëè âåòåðèíàðíûå ñâèäåòåëüñòâà è äðóãèå äîêóìåíòû, íåîáõîäèìûå â ïîðòó íàçíà÷åíèÿ. ÀÑÏÎ èìååò ïðàâî ïåðåäàâàòü âûïîëíåíèå ïîðó÷åíèÿ ñîâåòñêèõ âíåøíåòîðãîâûõ îðãàíèçàöèé òðåòüèìè ëèöàìè (áûëî áû íåïëîõî, åñëè áû èõ íàèìåíîâàíèå ïðåäâàðèòåëüíî ñîãëàñîâûâàëîñü). Ïî ïîðó÷åíèþ ñîâåòñêèõ âíåøíåòîðãîâûõ îðãàíèçàöèé ÀÑÏÎ îñóùåñòâëÿåò îïåðàöèè, ñâÿçàííûå ñî ñòðàõîâàíèåì ãðóçîâ è çà èõ ñ÷åò. Â îïëàòó ñâîèõ óñëóã ÀÑÏÎ âêëþ÷àåò 1% êîìèññèè íà ïðîèçâåäåííûå ðàñõîäû ïî êàæäîìó ñ÷åòó. Ñ÷åòà çà òðàíñïîðòíî-ýêñïåäèòîðñêîå îáñëóæèâàíèå ãðóçîâ, âêëþ÷àþùèå ðàñõîäû, îïëà÷åííûå ÀÑÏÎ çà ñ÷åò è ïî ïîðó÷åíèþ ñîâåòñêèõ âíåøíåòîðãîâûõ îðãàíèçàöèé, äîëæíû ñîäåðæàòü ñëåäóþùèå äàííûå: íîìåð çàêàçà; íàèìåíîâàíèå ïîñòàâùèêà - ýêñïîðòåðà èëè ôèðìû - âëàäåëüöà ñêëàäà; íàèìåíîâàíèå ãðóçà, êîëè÷åñòâî ìåñò, ìàññà, äàòà îòçûâà ãðóçà â ïîðò; íàèìåíîâàíèå ñóäíà, äàòà ðåéñà; íîìåðà êîíîñàìåíòîâ (íîìåðà æåëåçíîäîðîæíûõ íàêëàäíûõ, àâòîòðàíñïîðòíûõ äîêóìåíòîâ).</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Ñóììà ïëàòåæåé óêàçûâàåòñÿ â ñ÷åòàõ ðàçäåëüíî ïî êàæäîé îïåðàöèè ñ ïðèëîæåíèåì ñîîòâåòñòâóþùèõ îïðàâäàòåëüíûõ äîêóìåíòîâ. Ïðîâåðêà ñ÷åòîâ ïðîèçâîäèòñÿ â òå÷åíèå 10 äíåé ñî äíÿ èõ ïîëó÷åíèÿ, ïîñëå ÷åãî äàåòñÿ óêàçàíèå îá îïëàòå â òå÷åíèå 20 äíåé, ñ÷èòàÿ ñî äíÿ ïîëó÷åíèÿ ñ÷åòîâ. Ïî÷òîâî-òåëåãðàôíûå ðàñõîäû ÀÑÏÎ, ñâÿçàííûå ñ âûïîëíåíèåì ïîðó÷åíèé ñîâåòñêèõ âíåøíåòîðãîâûõ îðãàíèçàöèé, îòíîñÿòñÿ çà ñ÷åò ÀÑÏÎ. Òåëåãðàôíûå ðàñõîäû ïî èíôîðìàöèè î äâèæåíèè ãðóçîâ îïëà÷èâàþòñÿ ñîâåòñêîé êëèåíòóðîé ïî ñ÷åòàì ÀÑÏÎ ñ ïðèëîæåíèåì ñîîòâåòñòâóþùèõ îïðàâäàòåëüíûõ äîêóìåíòîâ.</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Çàêëþ÷åíèå äîãîâîðà íà òðàíñïîðòíî-ýêñïåäèòîðñêîå îáñëóæèâàíèå íà òåððèòîðèè Âåëèêîáðèòàíèè ìåæäó Â/Î “Ñîþçâíåøòðàíñ” è ÀÑÏÎ áëàãîïðèÿòíî ñêàçàëîñü íà ïðîâåäåíèè ýòîé ðàáîòû â ïîðòàõ Âåëèêîáðèòàíèè.</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Íà ñîâðåìåííîì ýòàïå ïðîöåññ ñîâåðøåíñòâîâàíèÿ ôîðì âíåøíåýêîíîìè÷åñêîãî ñîòðóäíè÷åñòâà âûðàæàåòñÿ, â ÷àñòíîñòè, â ñîçäàíèè çà ðóáåæîì ñìåøàííûõ òðàíñïîðòíî-ýêñïåäèòîðñêèõ îáùåñòâ ñ ó÷àñòèåì ñîâåòñêèõ ïðåäïðèÿòèé, òàêèõ, êàê “Âåñîòðà” â Ãåðìàíèè, “Àñîðòà” â Àâñòðèè, “Àôñîðòè” â Àôãàíèñòàíå, “Èðñîðò” â Èðàíå. Íåîáõîäèìîñòü èõ îðãàíèçàöèè îïðåäåëÿåòñÿ öåëûì ðÿäîì ôàêòîðîâ. Ñìåøàííîå îáùåñòâî çà ãðàíèöåé ñïîñîáíî îáåñïå÷èòü:</w:t>
      </w:r>
    </w:p>
    <w:p>
      <w:pPr>
        <w:pStyle w:val="Normal"/>
        <w:bidi w:val="0"/>
        <w:ind w:left="1003" w:hanging="283"/>
        <w:jc w:val="both"/>
        <w:rPr/>
      </w:pPr>
      <w:r>
        <w:rPr>
          <w:b w:val="false"/>
          <w:bCs w:val="false"/>
          <w:i w:val="false"/>
          <w:iCs w:val="false"/>
          <w:caps w:val="false"/>
          <w:smallCaps w:val="false"/>
          <w:strike w:val="false"/>
          <w:dstrike w:val="false"/>
          <w:outline w:val="false"/>
          <w:vanish w:val="false"/>
          <w:sz w:val="24"/>
          <w:szCs w:val="24"/>
        </w:rPr>
        <w:t>n</w:t>
        <w:tab/>
        <w:t>ýêîíîìèþ òðàíñïîðòíûõ ðàñõîäîâ âíåøíåòîðãîâûõ îáúåäèíåíèé çà ãðàíèöåé ïóòåì îðãàíèçàöèè ýêîíîìè÷íîé òðàíñïîðòèðîâêè íà áàçå ëó÷øåãî çíàíèÿ ðûíêà òðàíñïîðòíî-ýêñïåäèòîðñêèõ óñëóã, à òàêæå èñïîëüçîâàíèÿ ëüãîò, ïðåäîñòàâëÿåìûõ îáùåñòâó êàê ôèðìå, çàðåãèñòðèðîâàííîé â äàííîé ñòðàíå;</w:t>
      </w:r>
    </w:p>
    <w:p>
      <w:pPr>
        <w:pStyle w:val="Normal"/>
        <w:bidi w:val="0"/>
        <w:ind w:left="1003" w:hanging="283"/>
        <w:jc w:val="both"/>
        <w:rPr/>
      </w:pPr>
      <w:r>
        <w:rPr>
          <w:b w:val="false"/>
          <w:bCs w:val="false"/>
          <w:i w:val="false"/>
          <w:iCs w:val="false"/>
          <w:caps w:val="false"/>
          <w:smallCaps w:val="false"/>
          <w:strike w:val="false"/>
          <w:dstrike w:val="false"/>
          <w:outline w:val="false"/>
          <w:vanish w:val="false"/>
          <w:sz w:val="24"/>
          <w:szCs w:val="24"/>
        </w:rPr>
        <w:t>n</w:t>
        <w:tab/>
        <w:t>áîëåå ïîëíóþ çàùèòó â èíòåðåñàõ ñîâåòñêèõ îðãàíèçàöèé ïðè âûïîëíåíèè ðîëè èõ àãåíòà íà òåððèòîðèè äàííîé ñòðàíû, ÷åì ýòî ñïîñîáíà ñäåëàòü íàöèîíàëüíàÿ ôèðìà;</w:t>
      </w:r>
    </w:p>
    <w:p>
      <w:pPr>
        <w:pStyle w:val="Normal"/>
        <w:bidi w:val="0"/>
        <w:ind w:left="1003" w:hanging="283"/>
        <w:jc w:val="both"/>
        <w:rPr/>
      </w:pPr>
      <w:r>
        <w:rPr>
          <w:b w:val="false"/>
          <w:bCs w:val="false"/>
          <w:i w:val="false"/>
          <w:iCs w:val="false"/>
          <w:caps w:val="false"/>
          <w:smallCaps w:val="false"/>
          <w:strike w:val="false"/>
          <w:dstrike w:val="false"/>
          <w:outline w:val="false"/>
          <w:vanish w:val="false"/>
          <w:sz w:val="24"/>
          <w:szCs w:val="24"/>
        </w:rPr>
        <w:t>n</w:t>
        <w:tab/>
        <w:t>îáåñïå÷åíèå ïîñòîÿííîé ìàêñèìàëüíîé çàãðóçêè è ïîâûøåíèå ýôôåêòèâíîñòè ðàáîòû òðàíñïîðòíûõ ñðåäñòâ ñîâåòñêèõ ïåðåâîç÷èêîâ íà îñíîâå ñîçäàíèÿ øèðîêîé ñåòè êëèåíòóðû è îðãàíèçàöèè ïîñòîÿííûõ ãðóçîïîòîêîâ;</w:t>
      </w:r>
    </w:p>
    <w:p>
      <w:pPr>
        <w:pStyle w:val="Normal"/>
        <w:bidi w:val="0"/>
        <w:ind w:left="1003" w:hanging="283"/>
        <w:jc w:val="both"/>
        <w:rPr/>
      </w:pPr>
      <w:r>
        <w:rPr>
          <w:b w:val="false"/>
          <w:bCs w:val="false"/>
          <w:i w:val="false"/>
          <w:iCs w:val="false"/>
          <w:caps w:val="false"/>
          <w:smallCaps w:val="false"/>
          <w:strike w:val="false"/>
          <w:dstrike w:val="false"/>
          <w:outline w:val="false"/>
          <w:vanish w:val="false"/>
          <w:sz w:val="24"/>
          <w:szCs w:val="24"/>
        </w:rPr>
        <w:t>n</w:t>
        <w:tab/>
        <w:t>óâåëè÷åíèå âàëþòíûõ ïîñòóïëåíèé îò ýêñïîðòà òðàíñïîðòíûõ óñëóã ïðè ïðèâëå÷åíèè ãðóçîâ ê òðàíçèòíûì ïåðåâîçêàì ÷åðåç òåððèòîðèþ ÑÍÃ; à òàêæå íåïîñðåäñòâåííîé îò êîììåð÷åñêîé äåÿòåëüíîñòè ñàìîãî îáùåñòâà.</w:t>
      </w:r>
    </w:p>
    <w:p>
      <w:pPr>
        <w:pStyle w:val="Normal"/>
        <w:bidi w:val="0"/>
        <w:ind w:left="1003"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Îñîáîå çíà÷åíèå èìååò ñîêðàùåíèå òðàíñïîðòíûõ èçäåðæåê â èíîñòðàííîé âàëþòå. Ïî èíèöèàòèâå Â/Î “Ñîþçâíåøòðàíñ”, â àïðåëå 1976 ãîäà â Âåíå áûë ïîäïèñàí äîãîâîð ó÷ðåäèòåëåé ìåæäó îáúåäèíåíèåì è ôèðìàìè “Ýêñïðåññòðàíñ”, Àâñòðèÿ, “Äàíçàñ”, Øâåéöàðèÿ, “Ïàíàëüïèíà”, Àâñòðèÿ î ñîçäàíèè ñìåøàííîãî ñîâåòñêîãî-àâñòðèéñêîãî îáùåñòâà ïî òðàíñïîðòíî-ýêñïåäèòîðñêîìó îáñëóæèâàíèþ “Àñîðòà”. Îáùåñòâî ó÷ðåæäåíî íå íåîïðåäåëåííûé ñðîê.</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õîäå ïåðåñòðîéêè ïîÿâèëàñü âîçìîæíîñòü ñîçäàíèÿ àêöèîíåðíûõ ÷àñòíûõ ýêñïåäèòîðñêèõ ôèðì. Äëÿ ñîçäàíèÿ òàêèõ ôèðì òðåáîâàëîñü ëèøü ïîëó÷èòü ëèöåíçèþ, ðàçðåøàþùóþ çàíèìàòüñÿ ýêñïåäèòîðñêîé äåÿòåëüíîñòüþ, ïðåäúÿâèâ ðÿä äîêóìåíòîâ.</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center"/>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t>Îñíîâíûå îòëè÷èòåëüíûå ÷åðòû ýêñïåäèòîðñêèõ êîìïàíèé (ôîðìà ñîáñòâåííîñòè, âçàèìîðàñ÷åòû, îòâåòñòâåííîñòü, îò÷åòíîñòü è ò.ä.)</w:t>
      </w:r>
    </w:p>
    <w:p>
      <w:pPr>
        <w:pStyle w:val="Normal"/>
        <w:bidi w:val="0"/>
        <w:ind w:firstLine="567"/>
        <w:jc w:val="center"/>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p>
      <w:pPr>
        <w:pStyle w:val="Normal"/>
        <w:bidi w:val="0"/>
        <w:ind w:firstLine="567"/>
        <w:jc w:val="both"/>
        <w:rPr/>
      </w:pPr>
      <w:r>
        <w:rPr>
          <w:b w:val="false"/>
          <w:bCs w:val="false"/>
          <w:i w:val="false"/>
          <w:iCs w:val="false"/>
          <w:caps w:val="false"/>
          <w:smallCaps w:val="false"/>
          <w:strike w:val="false"/>
          <w:dstrike w:val="false"/>
          <w:outline w:val="false"/>
          <w:vanish w:val="false"/>
          <w:color w:val="000000"/>
          <w:sz w:val="24"/>
          <w:szCs w:val="24"/>
        </w:rPr>
        <w:t>Ïðåäïðèÿòèå ñ äîëåâûì ó÷àñòèåì èíîñòðàííûõ èíâåñòèöèé â äàëüíåéøåì èìåíóåìîå “Îáùåñòâî”, ÿâëÿåòñÿ àêöèîíåðíûì îáùåñòâîì çàêðûòîãî òèïà. Îáùåñòâî îñóùåñòâëÿåò âíåøíåýêîíîìè÷åñêóþ äåÿòåëüíîñòü ïî íàïðàâëåíèÿì, ïåðå÷èñëåííûì â Óñòàâå Îáùåñòâà è íå ïðîòèâîðå÷àùèì äåéñòâóþùåìó çàêîíîäàòåëüñòâó Óêðàèíû:</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îòêðûâàåò áàíêîâñêèé ñ÷åò â èíîñòðàííîé âàëþòå;</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îáðàùàåòñÿ ñ çàïðîñàìè íà ïîëó÷åíèå ëèöåíçèé íà ýêñïîðò è èìïîðò(åñëè òîâàð, ÿâëÿþùèéñÿ îáúåêòîì âíåøíåòîðãîâîé ñäåëêè, ïîäëåæèò ëèöåíçèðîâàíèþ);</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çàêëþ÷àåò âíåøíåòîðãîâûå êîíòðàêòû ñ ôèðìàìè çàðóáåæíûõ, ñòðàí è îñóùåñòâëÿåò îïåðàöèè, ñâÿçàííûå ñ èñïîëüçîâàíèåì èíîñòðàííîé  âàëþòû  íà òåððèòîðèè Óêðàèíû è çà ðóáåæîì;</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îñóùåñòâëÿåò ýêñïîðòíî-èìïîðòíûå îïåðàöèè;</w:t>
      </w:r>
    </w:p>
    <w:p>
      <w:pPr>
        <w:pStyle w:val="Normal"/>
        <w:bidi w:val="0"/>
        <w:ind w:firstLine="567"/>
        <w:jc w:val="both"/>
        <w:rPr/>
      </w:pPr>
      <w:r>
        <w:rPr>
          <w:b w:val="false"/>
          <w:bCs w:val="false"/>
          <w:i w:val="false"/>
          <w:iCs w:val="false"/>
          <w:caps w:val="false"/>
          <w:smallCaps w:val="false"/>
          <w:strike w:val="false"/>
          <w:dstrike w:val="false"/>
          <w:outline w:val="false"/>
          <w:vanish w:val="false"/>
          <w:color w:val="000000"/>
          <w:sz w:val="24"/>
          <w:szCs w:val="24"/>
        </w:rPr>
        <w:t>- îðãàíèçóåò è ó÷àñòâóåò â äåÿòåëüíîñòè äðóãèõ ñîâìåñòíûõ ïðåäïðèÿòèé ñ èíîñòðàííûìè  èíâåñòîðàìè;</w:t>
      </w:r>
    </w:p>
    <w:p>
      <w:pPr>
        <w:pStyle w:val="Normal"/>
        <w:bidi w:val="0"/>
        <w:ind w:firstLine="567"/>
        <w:jc w:val="both"/>
        <w:rPr/>
      </w:pPr>
      <w:r>
        <w:rPr>
          <w:b w:val="false"/>
          <w:bCs w:val="false"/>
          <w:i w:val="false"/>
          <w:iCs w:val="false"/>
          <w:caps w:val="false"/>
          <w:smallCaps w:val="false"/>
          <w:strike w:val="false"/>
          <w:dstrike w:val="false"/>
          <w:outline w:val="false"/>
          <w:vanish w:val="false"/>
          <w:color w:val="000000"/>
          <w:sz w:val="24"/>
          <w:szCs w:val="24"/>
        </w:rPr>
        <w:t>- îñóùåñòâëÿåò õîçÿéñòâåííóþ, â òîì ÷èñëå èíâåñòèöèîííóþ äåÿòåëüíîñòü çà ðóáåæîì.</w:t>
      </w:r>
    </w:p>
    <w:p>
      <w:pPr>
        <w:pStyle w:val="Normal"/>
        <w:bidi w:val="0"/>
        <w:ind w:firstLine="567"/>
        <w:jc w:val="both"/>
        <w:rPr/>
      </w:pPr>
      <w:r>
        <w:rPr>
          <w:b w:val="false"/>
          <w:bCs w:val="false"/>
          <w:i w:val="false"/>
          <w:iCs w:val="false"/>
          <w:caps w:val="false"/>
          <w:smallCaps w:val="false"/>
          <w:strike w:val="false"/>
          <w:dstrike w:val="false"/>
          <w:outline w:val="false"/>
          <w:vanish w:val="false"/>
          <w:color w:val="000000"/>
          <w:sz w:val="24"/>
          <w:szCs w:val="24"/>
        </w:rPr>
        <w:t>Îáùåñòâî ìîæåò ó÷àñòâîâàòü â äåÿòåëüíîñòè è ñîçäàâàòü çà ïðåäåëàìè Óêðàèíû àêöèîíåðíûå îáùåñòâà è äðóãèå ïðåäïðèÿòèÿ ñ ïðàâàìè þðèäè÷åñêîãî ëèöà, ïîìåùàòü äåíåæíûå ñðåäñòâà â ñåðòèôèêàòû èíîñòðàííûõ áàíêàõ è äðóãèå öåííûå áóìàãè, íàõîäÿùèåñÿ â îáðàùåíè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áùåñòâî ìîæåò ó÷àñòâîâàòü â äåÿòåëüíîñòè è ñîòðóäíè÷àòü â èíîé ôîðìå ñ ìåæäóíàðîäíûìè îáùåñòâåííûìè  è èíûìè îðãàíèçàöèÿì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567"/>
        <w:jc w:val="center"/>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t>Þðèäè÷åñêèé ñòàòóñ îáùåñòâà</w:t>
      </w:r>
    </w:p>
    <w:p>
      <w:pPr>
        <w:pStyle w:val="Normal"/>
        <w:bidi w:val="0"/>
        <w:ind w:firstLine="567"/>
        <w:jc w:val="center"/>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áùåñòâî ÿâëÿåòñÿ þðèäè÷åñêèì ëèöîì ïî äåéñòâóþùåìó çàêîíîäàòåëüñòâó Óêðàèíû, èìååò ñàìîñòîÿòåëüíûé áàëàíñ, êðóãëûå ïå÷àòè íà óêðàèíñêîì è äð. ÿçûêàõ, ðàñ÷åòíûé, âàëþòíûé è èíûå  áàíêîâñêèå ñ÷åòà, òîâàðíûé çíàê, ýìáëåìó, ëîãîòèï è èíûå ðåêâèçèòû.</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áùåñòâî ïðèîáðåòàåò ïðàâà þðèäè÷åñêîãî ëèöà ñ ìîìåíòà ãîñóäàðñòâåííîé ðåãèñòðàöè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Èçìåíåíèÿ è äîïîëíåíèÿ â Ó÷ðåäèòåëüíûå äîêóìåíòû Îáùåñòâà âíîñÿòñÿ â ñîîòâåòñòâèè ñ íàñòîÿùèì Óñòàâîì.</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áùåñòâî äëÿ äîñòèæåíèÿ öåëè ñâîåé äåÿòåëüíîñòè âïðàâå îò ñâîåãî èìåíè ñîâåðøàòü ñäåëêè, ïðèîáðåòàòü èìóùåñòâåííûå è ëè÷íûå íåèìóùåñòâåííûå ïðàâà è íåñòè îáÿçàííîñòè, áûòü èñòöîì è îòâåò÷èêîì â ñóäå, àðáèòðàæíîì è òðåòåéñêîì ñóäå.</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áùåñòâî ÿâëÿåòñÿ ñîáñòâåííèêîì ïðèíàäëåæàùåãî åìó èìóùåñòâà, âêëþ÷àÿ èìóùåñòâî, ïåðåäàííîå åìó Àêöèîíåðàì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áùåñòâî îñóùåñòâëÿåò ñîãëàñíî äåéñòâóþùåìó  çàêîíîäàòåëüñòâó âëàäåíèå, ïîëüçîâàíèå è ðàñïîðÿæåíèå ïðîäóêöèåé, ïðîèçâåäåííîé â ðåçóëüòàòå õîçÿéñòâåííîé äåÿòåëüíîñòè, ïîëó÷åííûõ äîõîäîâ, à òàêæå èíîãî èìóùåñòâà, ïîëó÷åííîãî íà çàêîííûõ îñíîâàíèÿõ, â ñîîòâåòñòâèè ñ öåëÿìè ñâîåé äåÿòåëüíîñòè è íàçíà÷åíèåì èìó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áùåñòâî îòâå÷àåò ïî ñâîèì îáÿçàòåëüñòâàì âñåì ñâîèì èìóùåñòâîì, à åãî Àêöèîíåðû îòâå÷àþò  ïî îáÿçàòåëüñòâàì Îáùåñòâà â ïðåäåëàõ ïðèíàäëåæàùèõ èì àêöè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Àêöèîíåðû, íå ïîëíîñòüþ îïëàòèâøèå àêöèè, íåñóò îòâåòñòâåííîñòü ïî îáÿçàòåëüñòâàì Îáùåñòâà òàêæå â ïðåäåëàõ íåâûïëà÷åííûõ ñóìì.</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áùåñòâî íå îòâå÷àåò ïî îáÿçàòåëüñòâàì ãîñóäàðñòâà è  ñâîèõ Àêöèîíåðîâ, ðàâíî êàê è ãîñóäàðñòâî íå îòâå÷àåò ïî îáÿçàòåëüñòâàì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áùåñòâî ìîæåò ñîçäàâàòü ñàìîñòîÿòåëüíî è ñîâìåñòíî ñ èíûìè þðèäè÷åñêèìè è ôèçè÷åñêèìè ëèöàìè äî÷åðíèå ïðåäïðèÿòèÿ ñ ïðàâîì þðèäè÷åñêîãî ëèöà, à òàêæå ôèëèàëû è ïðåäñòàâèòåëüñòâà íà òåððèòîðèè Óêðàèíû è çà åå ïðåäåëàìè, â òîì ÷èñëå è â èíîñòðàííûõ ãîñóäàðñòâàõ ñ ñîáëþäåíèåì óñëîâèé, óñòàíîâëåííûõ íàöèîíàëüíûì  óêðàèíñêèì çàêîíîäàòåëüñòâîì, à òàêæå ñîîòâåòñòâóþùèì çàêîíîäàòåëüñòâîì èíîñòðàííûõ ãîñóäàðñò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Ôèëèàëû, ïðåäñòàâèòåëüñòâà è èíûå îáîñîáëåííûå  ïîäðàçäåëåíèÿ Îáùåñòâà .äåéñòâóþò â ñîîòâåòñòâèè ñ Ïîëîæåíèåì î íèõ. Ïîëîæåíèå î ôèëèàëàõ, ïðåäñòàâèòåëüñòâàõ è èíûõ îáîñîáëåííûõ ïîäðàçäåëåíèÿõ ïðèíèìàþòñÿ Îáùèì ñîáðàíèåì Àêöèîíåðîâ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Ôèëèàëû, ïðåäñòàâèòåëüñòâà è îáîñîáëåííûå ïîäðàçäåëåíèÿ èìåþò îòäåëüíûå áàëàíñû, ÿâëÿþùèåñÿ ñîñòàâíîé ÷àñòüþ áàëàíñà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Ôèëèàëû, ïðåäñòàâèòåëüñòâà è èíûå îáîñîáëåííûå ïîäðàçäåëåíèÿ îòâå÷àþò ïî îáÿçàòåëüñòâàì Îáùåñòâà, à Îáùåñòâî - ïî èõ îáÿçàòåëüñòâàì.</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áùåñòâî ìîæåò  âõîäèòü â  àññîöèàöèè, êîðïîðàöèè, êîíöåðíû, ìåæîòðàñëåâûå, ðåãèîíàëüíûå è äðóãèå îáúåäèíåíèÿ íà óñëîâèÿõ, íå ïðîòèâîðå÷àùèõ àíòèìîíîïîëüíîìó çàêîíîäàòåëüñòâó Óêðàèíû.</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áùåñòâî âïðàâå ñîâåðøàòü èíûå äåéñòâèÿ, íå çàïðåùåííûå äåéñòâóþùèì çàêîíîäàòåëüñòâîì Óêðàèíû.</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Âìåøàòåëüñòâî â àäìèíèñòðàòèâíóþ è õîçÿéñòâåííóþ äåÿòåëüíîñòü Îáùåñòâà ñî ñòîðîíû ãîñóäàðñòâåííûõ êîíòðîëüíûõ îðãàíîâ íå äîïóñêàåòñÿ, åñëè òîëüêî ýòî íå îáóñëîâëåíî èõ ïðàâàìè ïî îñóùåñòâëåíèþ êîíòðîëüíûõ ôóíêöèé â îòíîøåíèè Îáùåñòâà ñîãëàñíî äåéñòâóþùåìó çàêîíîäàòåëüñòâó Óêðàèíû. Óñòàâíûé ôîíä Îáùåñòâà ñîçäàåòñÿ çà ñ÷åò âçíîñîâ Àêöèîíåðîâ Îáùåñòâà äåíåæíûìè ñðåäñòâàìè, â òîì ÷èñëå â èíîñòðàííîé âàëþòå, èìóùåñòâîì, îáîðóäîâàíèåì è äðóãèìè ìàòåðèàëüíûìè öåííîñòÿìè, öåííûìè áóìàãàìè è äðóãèìè èìóùåñòâåííûìè ïðàâàì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áùåñòâî âûïóñêàåò àêöèè íà ñóììó Óñòàâíîãî ôîíäà, êîòîðûå îïëà÷èâàþòñÿ Àêöèîíåðàìè  â êàðáîâàíöàõ, èíîñòðàííîé  âàëþòå èëè ïóòåì ïðåäîñòàâëåíèÿ èíîãî èìóùåñòâà â ñîáñòâåííîñòü ëèáî â ïîëüçîâàíèå Îáùåñòâà. Ñòîèìîñòü  àêöèé âûðàæàåòñÿ â  êàðáîâàíöàõ íåçàâèñèìî îò ôîðìû âíåñåíèÿ âêëàä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Ê ìîìåíòó ãîñóäàðñòâåííîé ðåãèñòðàöèè äîëæíî áûòü îïëà÷åíî íå ìåíåå  60% Óñòàâíîãî ôîíäà. Â òå÷åíèå ïåðâîãî ãîäà äåÿòåëüíîñòè Îáùåñòâà äîëæíà áûòü îïëà÷åíà îñòàâøàÿñÿ ÷àñòü Óñòàâíîãî ôîíä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Â ñëó÷àå íåóïëàòû â óñòàíîâëåííûé ñðîê Àêöèîíåð, åñëè èíîå íå ïðåäóñìîòðåíî Óñòàâîì Îáùåñòâà, óïëà÷èâàåò çà âðåìÿ ïðîñðî÷êè 10% ãîäîâûõ îò ñóììû ïðîñðî÷åííîãî ïëàòåæà. Ïðè  íåóïëàòå â òå÷åíèå 3-õ ìåñÿöåâ ïîñëå óñòàíîâëåííîãî ñðîêà ïëàòåæà Îáùåñòâî èìååò ïðàâî ðåàëèçîâàòü ýòè àêöèè â ïîðÿäêå, óñòàíîâëåííîì Óñòàâîì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Óñòàâíûé ôîíä Îáùåñòâà ìîæåò óâåëè÷èâàòüñÿ òîëüêî ïîñëå ïîëíîé îïëàòû ðàíåå âûïóùåííûõ àêöèé ïî ñòîèìîñòè íå íèæå íîìèíàëüíîé. Óâåëè÷åíèå Óñòàâíîãî ôîíäà  ïðîèçâîäèòñÿ  ïóòåì äîïîëíèòåëüíîãî âûïóñêà  àêöèé ïî íîìèíàëüíîé ñòîèìîñòè íå íèæå ñòîèìîñòè àêöèé ïåðâîíà÷àëüíîãî âûïóñêà, îáìåíà îáëèãàöèé íà àêöèè, óâåëè÷åíèÿ íîìèíàëüíîé ñòîèìîñòè àêöè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Óñòàâíûé ôîíä ìîæåò áûòü óìåíüøåí ïîñðåäñòâîì ïîíèæåíèÿ íîìèíàëüíîé ñòîèìîñòè àêöèé èëè ïóòåì ñîêðàùåíèÿ ÷èñëà àêöèé è èçúÿòèÿ àêöèé èç îáîðîòà ñ âûïëàòîé ïëàòåæåé, ïðè÷èòàþùèõñÿ âëàäåëüöàì èçúÿòûõ àêöè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Ðåøåíèåì Îáùåñòâà îá óìåíüøåíèè ðàçìåðà Óñòàâíîãî ôîíäà àêöèè, íå ïðåäñòàâëåííûå ê àííóëèðîâàíèþ, ïðèçíàþòñÿ  íåäåéñòâèòåëüíûìè, íî  íå ðàíåå ÷åì ÷åðåç 6 (øåñòü) ìåñÿöåâ ïîñëå äîâåäåíèÿ äî ñâåäåíèÿ îá ýòîì âñåõ Àêöèîíåð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Óìåíüøåíèå Óñòàâíîãî ôîíäà ïðè íàëè÷èè âîçðàæåíèé êðåäèòîðîâ Îáùåñòâà íå äîïóñêàåòñÿ.</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Àêöèîíåð ìîæåò ñ ñîãëàñèÿ Îáùåãî ñîáðàíèÿ Àêöèîíåðîâ óñòóïèòü ñâîè àêöèè ïîëíîñòüþ  èëè ÷àñòè÷íî îäíîìó èëè íåñêîëüêèì Àêöèîíåðàì  èëè òðåòüèì ëèöàì. Ïðè îòñóòñòâèè ñîãëàñèÿ îñòàëüíûõ Àêöèîíåðîâ íà óñòóïêó àêöèé îò÷óæäàåìûå àêöèè ðàñïðåäåëÿþòñÿ ìåæäó îñòàëüíûìè Àêöèîíåðàìè ïðîïîðöèîíàëüíî èõ äîëÿì â Óñòàâíîì ôîíäå.</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Àêöèîíåð ìîæåò áåç ñîãëàñèÿ äðóãèõ Àêöèîíåðîâ âûéòè èç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Â ýòîì ñëó÷àå Îáùåñòâî îáÿçàíî âûêóïèòü àêöèè ó Àêöèîíåðà, âûïëàòèâ åìó ðåàëüíóþ  ñòîèìîñòü àêöèé, îïðåäåëÿåìóþ êàê  äåíåæíîå âûðàæåíèå ðàçìåðà èìóùåñòâà, ïðèõîäÿùåãîñÿ íà âûêóïàåìûå àêöèè, â òå÷åíèå 45 äíåé ïîñëå óòâåðæäåíèÿ îò÷åòà çà êâàðòàë, â êîòîðîì ïîäàíî çàÿâëåíèå î âûõîäå.</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567"/>
        <w:jc w:val="both"/>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t>Ïîðÿäîê ðàñïðåäåëåíèÿ äîõîäîâ, ïîêðûòèå óáûòêîâ è îáðàçîâàíèå ôîíäîâ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Èç  ïîñòóïëåíèé îò õîçÿéñòâåííîé äåÿòåëüíîñòè ïîñëå  ïîêðûòèÿ èçäåðæåê, ðàñ÷åòîâ ñ  ãîñóäàðñòâåííûì áþäæåòîì  è  âíåñåíèÿ îáÿçàòåëüíûõ ïëàòåæåé îáðàçóåòñÿ ÷èñòàÿ ïðèáûëü, êîòîðàÿ îñòàåòñÿ â ïîëíîì ðàñïîðÿæåíèè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èñòàÿ ïðèáûëü ðàñïðåäåëÿåòñÿ Îáùåñòâîì â ðåçåðâíûé ôîíä, ôîíä ðàçâèòèÿ, ôîíä âûïëàòû  äèâèäåíäîâ, à òàêæå â èíûå  ôîíäû, ñîçäàííûå  ïî ðåøåíèþ Îáùåãî ñîáðàíèÿ  Àêöèîíåðîâ  Îáùåñòâà. Ðàçìåðû  îò÷èñëåíèé  â óêàçàííûå ôîíäû îïðåäåëÿþòñÿ íàñòîÿùèì Óñòàâîì ëèáî ðåøåíèåì  Îáùåãî ñîáðàíèÿ Àêöèîíåðîâ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Ïîêðûòèå óáûòêîâ, à òàêæå âîçìåùåíèå âíåïëàíîâûõ çàòðàò è óùåðáà Îáùåñòâó îñóùåñòâëÿåòñÿ çà ñ÷åò ðåçåðâíîãî ôîíäà, ñîçäàííîãî â ðàçìåðå 25% Óñòàâíîãî ôîíäà. Ôîðìèðîâàíèå ðåçåðâíîãî ôîíäà Îáùåñòâà îñóùåñòâëÿåòñÿ  çà ñ÷åò åæåãîäíûõ îò÷èñëåíèé ñóìì îò ÷èñòîé ïðèáûëè, îïðåäåëåííûõ Îáùèì ñîáðàíèåì Àêöèîíåðîâ Îáùåñòâà â ðàçìåðå íå ìåíåå 5% ñóììû ÷èñòîé ïðèáûëè. Ïî  äîñòèæåíèè ðåçåðâíûì  ôîíäîì ðàçìåðà, îãîâîðåííîãî íàñòîÿùèì Óñòàâîì, ïîñëåäóþùèå îò÷èñëåíèÿ ïðîèçâîäÿòñÿ íà îñíîâàíèè ðåøåíèÿ Îáùåãî ñîáðàíèÿ Àêöèîíåðîâ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èñòàÿ ïðèáûëü  (äîõîä), îñòàâøàÿñÿ â ðàñïîðÿæåíèè   Îáùåñòâà, ðàñïðåäåëÿåòñÿ ïî ðåøåíèþ  Îáùåãî ñîáðàíèÿ Àêöèîíåðîâ â ôîíäû,  îáðàçóåìûå Îáùåñòâîì, à òàêæå èäåò íà âûïëàòó äèâèäåíäîâ ïî àêöèÿì.</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Óáûòêè, âîçíèêøèå â ðåçóëüòàòå äåÿòåëüíîñòü Îáùåñòâà, ïîãàøàþòñÿ çà ñ÷åò ñðåäñòâ ðåçåðâíîãî ôîíäà  Îáùåñòâà. Åñëè  ñðåäñòâ ðåçåðâíîãî ôîíäà íåäîñòàòî÷íî, òî çà ñ÷åò èíûõ  ôîíäîâ è  ñðåäñòâ Îáùåñòâà â ñîîòâåòñòâèè ñ òðåáîâàíèÿìè äåéñòâóþùåãî çàêîíîäàòåëü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567"/>
        <w:jc w:val="center"/>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t>Ïðàâà è îáÿçàííîñòè àêöèîíåð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Àêöèîíåð èìååò ïðàâî:</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èçáèðàòü è áûòü èçáðàííûì â îðãàíû óïðàâëåíèÿ è â êîíòðîëüíûå îðãàíû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ïîëó÷àòü äîëþ ïðèáûëè (äèâèäåíäû), ïîäëåæàùóþ ðàñïðåäåëåíèþ ìåæäó Àêöèîíåðàìè  â ïîðÿäêå, ïðåäóñìîòðåííîì íàñòîÿùèì Óñòàâîì;</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ïðèíèìàòü ó÷àñòèå â Çàñåäàíèÿõ Îáùåãî ñîáðàíèÿ Àêöèîíåðîâ Îáùåñòâà ëè÷íî ëèáî ïîñðåäñòâîì ñâîåãî ïðåäñòàâèòåëÿ, ïåðåäàâàòü ïðàâî ãîëîñà äðóãîìó Àêöèîíåðó èëè ñâîåìó ïðåäñòàâèòåëþ;</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ïîëçàòü îò îðãàíîâ óïðàâëåíèÿ Îáùåñòâîì íåîáõîäèìóþ èíôîðìàöèþ ïî âñåì âîïðîñàõ äåÿòåëüíîñòè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ïåðåóñòóïàòü àêöèè äðóãèì Àêöèîíåðàì  è òðåòüèì ëèöàì, ïðåäóñìîòðåííûì íàñòîÿùèì Óñòàâîì;</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âûéòè èç Îáùåñòâà (áåç ñîãëàñèÿ äðóãèõ Àêöèîíåðîâ ñ óâåäîìëåíèåì çà òðè ìåñÿöà è  ñ ïîëó÷åíèåì ïðèíàäëåæàùåãî  èìóùåñòâà íå  ïîçæå 45 äíåé  ñ ìîìåíòà ñäà÷è êâàðòàëüíîãî îò÷åò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Àêöèîíåð îáÿçàí:</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ñîáëþäàòü Ó÷ðåäèòåëüíûå äîêóìåíòû Îáùåñòâà è ðåøåíèÿ åãî îðãàí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èñïîëíÿòü  ñâîè îáÿçàòåëüñòâà ïåðåä Îáùåñòâîì,  ñôîðìóëèðîâàííûå ðóêîâîäÿùèìè îðãàíàìè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â ñðîê íå áîëåå òðåõ ìåñÿöåâ ñî äíÿ ðåãèñòðàöèè Îáùåñòâà îïðåäåëèòü âñþ ñòîèìîñòü ïîäïèñàííûõ èì àêöè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ñîõðàíÿòü êîíôèäåíöèàëüíîñòü ïî âîïðîñàì, êàñàþùèìñÿ äåÿòåëüíîñòè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íåñòè îòâåòñòâåííîñòü ïî îáÿçàòåëüñòâàì Îáùåñòâà â ïðåäåëàõ ñòîèìîñòè ïðèíàäëåæàùèõ åìó àêöè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îñóùåñòâëÿòü  èíûå   îáÿçàííîñòè, ïðåäóñìîòðåííûå äåéñòâóþùèì çàêîíîäàòåëüñòâîì Óêðàèíû, à òàêæå ðåøåíèÿìè Îáùåãî ñîáðàíèÿ Àêöèîíåðîâ, ïðèíÿòûìè â ñîîòâåòñòâèè ñ åãî êîìïåòåíöèå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567"/>
        <w:jc w:val="center"/>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t>Îáùåå ñîáðàíèå àêöèîíåðîâ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Âûñøèé îðãàí Îáùåñòâà - Îáùåå ñîáðàíèå Àêöèîíåðîâ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Ê èñêëþ÷èòåëüíîé  êîìïåòåíöèè  Îáùåãî  ñîáðàíèÿ  Àóêöèîíåðîâ Îáùåñòâà îòíîñÿòñÿ:</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èçìåíåíèå Óñòàâà Îáùåñòâà è Óñòàâíîãî ôîíä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îïðåäåëåíèå îñíîâíûõ íàïðàâëåíèé äåÿòåëüíîñòè Îáùåñòâà è åãî ïëàíîâ è îò÷åòîâ îá èõ âûïîëíåíè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èçáèðàíèå è îòçûâ  ÷ëåíîâ Ðåâèçèîííîé  êîìèññèè, óòâåðæäåíèå  åå îò÷åòîâ è çàêëþ÷åíèé è îïðåäåëåíèå ïîðÿäêà åå äåÿòåëüíîñò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èçáðàíèå è îòçûâ èñïîëíèòåëüíûõ äèðåêòîð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óòâåðæäåíèå êâàðòàëüíûõ, ãîäîâûõ ðåçóëüòàòîâ äåÿòåëüíîñòè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îïðåäåëåíèå ïîðÿäêà  ðàñïðåäåëåíèÿ ïðèáûëè  Îáùåñòâà,  ïîêðûòèÿ óáûòêîâ è âûïëàòû äèâèäåíä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ñîçäàíèå è ïðåêðàùåíèå äåÿòåëüíîñòè äî÷åðíèõ ïðåäïðèÿòèé, ôèëèàëîâ è ïðåäñòàâèòåëüñòâ, óòâåðæäåíèå óñòàâîâ è ïîëîæåíèé î íèõ;</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âûíåñåíèå  ðåøåíèé î  ïðèâëå÷åíèè ê èìóùåñòâåííîé îòâåòñòâåííîñòè äîëæíîñòíûõ ëèö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óòâåðæäåíèå  ïðàâèë  ïðîöåäóðû  äîêóìåíòîîáîðîòà  Îáùåñòâà,  åãî îðãàíèçàöèîííîé ñòðóêòóðû;</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567"/>
        <w:jc w:val="center"/>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t>Ðóêîâîäñòâî îáùåñòâîì</w:t>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Òåêóùåå ðóêîâîäñòâî Îáùåñòâîì îñóùåñòâëÿåò Ãåíåðàëüíûé äèðåêòîð, èçáèðàåìûé Îáùèì  ñîáðàíèåì Àêöèîíåðîâ Îáùåñòâà ñðîêîì íà 3 ãîä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Ãåíåðàëüíûé äèðåêòîð:</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 áåç äîâåðåííîñòè  îñóùåñòâëÿåò þðèäè÷åñêîå  äåéñòâèÿ  îò  èìåíè Îáùåñòâà;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îñóùåñòâëÿåò ðóêîâîäñòâî òåêóùåé äåÿòåëüíîñòüþ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îáåñïå÷èâàåò âûïîëíåíèå  ðåøåíèé  Îáùåãî   ñîáðàíèÿ Àêöèîíåðîâ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ðàñïîðÿæàåòñÿ èìóùåñòâîì Îáùåñòâà â ïðåäåëàõ, óñòàíîâëåííûõ Îáùèì ñîáðàíèåì Àêöèîíåð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ïðåäñòàâëÿåò Îáùåñòâî   âî  âñåõ  ó÷ðåæäåíèÿõ,  ïðåäïðèÿòèÿõ è îðãàíèçàöèÿõ êàê â Óêðàèíå, òàê è çà ãðàíèöå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ñîâåðøàåò  âñÿêîãî ðîäà ñäåëêè è èíûå  þðèäè÷åñêèå  àêòû, âûäàåò äîâåðåííîñòè, îòêðûâàåò â áàíêàõ ðàñ÷åòíûé, âàëþòíûé è äðóãèå ñ÷åòà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Â ïåðèîä èñïîëíåíèÿ îáÿçàííîñòåé ðóêîâîäèòåëÿì êîìïåíñèðóþòñÿ òðàíñïîðòíûå óñëóãè è ïðî÷èå ðàñõîäû, à òàêæå âûïëà÷èâàåòñÿ ìàòåðèàëüíîå âîçíàãðàæäåíèå, óñòàíàâëèâàåìîå êîíòðàêòîì, çàêëþ÷åííûì ñ Îáùèì ñîáðàíèåì Àêöèîíåðîâ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áùåå ñîáðàíèå Àêöèîíåðîâ íàçíà÷àåò ñåêðåòàðÿ Îáùåãî ñîáðàíèÿ Àêöèîíåðîâ, êîòîðûé îáåñïå÷èâàåò âåäåíèå  ïðîòîêîëîâ  Çàñåäàíèè Îáùåãî ñîáðàíèÿ.</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567"/>
        <w:jc w:val="center"/>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t>Ïîäïèñàíèå âíåøíåòîðãîâûõ ñäåëîê îò èìåíè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Âíåøíåòîðãîâûå ñäåëêè, çàêëþ÷åííûå Îáùåñòâîì, ïîäïèñûâàþòñÿ Ãåíåðàëüíûì äèðåêòîðîì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Âåêñåëÿ è äðóãèå äåíåæíûå îáÿçàòåëüñòâà, âûäàâàåìûå Îáùåñòâîì, äîëæíû  ïîäïèñûâàòüñÿ Ãåíåðàëüíûì äèðåêòîðîì è ãëàâíûì áóõãàëòåðîì. Óêàçàííûå âåêñåëÿ è .äðóãèå äåíåæíûå îáÿçàòåëüñòâà ìîãóò áûòü òàêæå ïîäïèñàíû  äâóìÿ  ëèöàìè óïîëíîìî÷åííûìè   ñïåöèàëüíûìè  äîâåðåííîñòÿìè, ïîäïèñàííûìè  Ãåíåðàëüíûì äèðåêòîðîì è ãëàâíûì áóõãàëòåðîì. Êîíòðîëü çà  ôèíàíñîâî-õîçÿéñòâåííîé äåÿòåëüíîñòüþ Îáùåñòâà îñóùåñòâëÿåòñÿ ðåâèçèîííîé êîìèññèåé â ñîñòàâå íå ìåíåå òðåõ ÷åëîâåê. Ïîðÿäîê äåÿòåëüíîñòè Ðåâèçèîííîé êîìèññèè óòâåðæäàåòñÿ Îáùèì ñîáðàíèåì Àêöèîíåðîâ Îáùåñòâà. Ðåâèçèîííàÿ êîìèññèÿ èçáèðàåòñÿ Îáùèì ñîáðàíèåì  èç ÷èñëà Àêöèîíåðîâ   èëè   èõ  ïðåäñòàâèòåëåé, íå   ÿâëÿþùèõñÿ   èñïîëíèòåëüíûìè ðóêîâîäèòåëÿìè Îáùåñòâà. Ïðîâåðêè îñóùåñòâëÿþòñÿ ðåâèçèîííîé êîìèññèåé  ïî ïîðó÷åíèþ Îáùåãî  ñîáðàííû, ïî ñîáñòâåííîé èíèöèàòèâå èëè ïî òðåáîâàíèþ Àêöèîíåðîâ, âëàäåþùèõ â ñîâîêóïíîñòè áîëåå ÷åì 10% àêöèé.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ëåíû ðåâèçèîííîé êîìèññèè âïðàâå òðåáîâàòü îò äîëæíîñòíûõ ëèö Îáùåñòâà ïðåäîñòàâëåíèÿ âñåõ íåîáõîäèìûõ äîêóìåíòîâ èëè ëè÷íûõ îáúÿñíåíèé.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sz w:val="24"/>
          <w:szCs w:val="24"/>
        </w:rPr>
        <w:t>Ïðè îòñóòñòâèè âíåøíåãî àóäèòà êâàðòàëüíûé, ãîäîâîé îò÷åòû è áàëàíñ ïðåäñòàâëÿåòñÿ Îáùåìó  ñîáðàíèþ Àêöèîíåðîâ  òîëüêî ñ çàêëþ÷åíèåì ðåâèçèîííîé êîìèññè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ëåíû ðåâèçèîííîé êîìèññèè îáÿçàíû ïîòðåáîâàòü ñîçûâà ÷ðåçâû÷àéíîãî Çàñåäàíèÿ Îáùåãî ñîáðàíèÿ Àêöèîíåðîâ, åñëè âîçíèêëà ñåðüåçíàÿ óãðîçà èíòåðåñàì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â âèäå ïðåì èëè è äàðà;</w:t>
      </w:r>
    </w:p>
    <w:p>
      <w:pPr>
        <w:pStyle w:val="Normal"/>
        <w:bidi w:val="0"/>
        <w:ind w:left="850" w:hanging="283"/>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w:t>
        <w:tab/>
        <w:t>â ïîðÿäêå íàñëåäîâàíèÿ</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567"/>
        <w:jc w:val="both"/>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t>Àêöèè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Àêöèè ïðèîáðåòàþòñÿ Àêöèîíåðàì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ïóòåì çàêóïêè èëè íàñëåäîâàíèÿ è èíîãî ïðàâîïðååì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èíûìè ñïîñîáàìè, ïðåäóñìîòðåííûìè äåéñòâóþùèì çàêîíîäàòåëüñòâîì. Àêöèè âûäàþòñÿ òîëüêî ïîñëå ïîëíîé îïëàòû èõ ñòîèìîñò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ïëàòà àêöèé ìîæåò ïðîèçâîäèòüñÿ:</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äåíåæíûìè ñðåäñòâàìè â ëþáîé âàëþòå;</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îñíîâíûìè ôîíäàì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xml:space="preserve">- ïðåäñòàâëåíèåì ïðàâà ïîëüçîâàíèÿ ðåñóðñàìè è îñíîâíûìè ôîíäàìè: </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ïåðåäà÷åé èíûõ  èìóùåñòâåííûõ  è ëè÷íûõ íåèìóùåñòâåííûõ ïðàâ (âêëþ÷àÿ èíòåëëåêòóàëüíóþ ñîáñòâåííîñòü). Ïðàâî  ïîëüçîâàíèÿ, ïåðåäàííîå â êà÷åñòâå âçíîñà â Óñòàâíûé  ôîíä, îöåíèâàåòñÿ  ïî âåëè÷èíå àðåíäíîé ïëàòû çà âåñü ñðîê ïîëüçîâàíèÿ Îáùåñòâà ýòèì èìóùåñòâîì.  Èìóùåñòâî  è ïðàâà ïîëüçîâàíèÿ èì, âíîñèìûå è Óñòàâíûé ôîíä â êà÷åñòâå îêëàäà, îöåíèâàþòñÿ Îáùèì ñîáðàíèåì Àêöèîíåð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áùåñòâî èìååò ïðàâî âûïóñêàòü ñëåäóþùèå âèäû àêöè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ïðîñòûå èìåííûå àêöè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ïðèâèëåãèðîâàííûå èìåííûå àêöè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Ïðîñòûå àêöèè äàþò ïðàâî èõ âëàäåëüöàì íà ó÷àñòèå â óïðàâëåíèè Îáùåñòâîì, ïîëó÷åíèå èõ ÷àñòè ïðèáûëè îò åãî õîçÿéñòâåííîé äåÿòåëüíîñòè (äèâèäåíäà) è ïîëó÷åíèå ÷àñòè èìóùåñòâà Îáùåñòâà â ñëó÷àå ïðåêðàùåíèÿ åãî äåÿòåëüíîñò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Ïðèâèëåãèðîâàííûå àêöèè íå äàþò ïðàâî èõ âëàäåëüöàì íà ó÷àñòèå íàðàâíå ñ äðóãèìè Àêöèîíåðàìè â óïðàâëåíèè Îáùåñòâîì, íî ïðåäîñòàâëÿþò ïðàâî  íà ïåðâîî÷åðåäíîå ïîëó÷åíèå ïðèáûëè îò õîçÿéñòâåííîé äåÿòåëüíîñòè (äèâèäåíäà) Îáùåñòâà, à òàêæå ïåðâîî÷åðåäíîå óäîâëåòâîðåíèå Ïðè ïðåêðàùåíèè äåÿòåëüíîñòè Îáùåñòâà â ïîðÿäêå, îïðåäåëåííîì Îáùèì ñîáðàíèåì Àêöèîíåð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Ïðèâèëåãèðîâàííûå  àêöèè âûïóñêàþòñÿ íà ñóììó íå ñâûøå 10% Óñòàâíîãî ôîíäà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Àêöèè íåäåëèìû. Â ñëó÷àÿõ, êîãäà îäíà è òà æå àêöèÿ ïðèíàäëåæèò íåñêîëüêèì ëèöàì, âñå îíè ïî îòíîøåíèþ ê Îáùåñòâó  ïðèçíàþòñÿ  îäíèì Àêöèîíåðîì è îñóùåñòâëÿþò ñâîè ïðàâà ÷åðåç îäíîãî  èç íèõ ïëè  îáùåãî ïðåäñòàâèòåëÿ. Ñîâëàäåëüöû  àêöèé ñîëèäàðíî îòâå÷àþò ïî îáÿçàòåëüñòâàì, ëåæàùèì íà Àêöèîíåðàõ.</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Íåçàâèñèìî îò ôîðìû îïëàòû âêëàäà ñòîèìîñòü àêöèé âûðàæàåòñÿ â íàöèîíàëüíîé âàëþòå.</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Àêöèîíåðó Îáùåñòâà ìîæåò âûäàâàòüñÿ ñåðòèôèêàò, êîòîðûé ÿâëÿåòñÿ ñâèäåòåëüñòâîì âëàäåíèÿ ïîèìåíîâàííîãî â íåì ëèöà îïðåäåëåííîþ ÷èñëîì àêöè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áùåñòâî âåäåò ðååñòð ñ âêëþ÷åíèåì ñëåäóþùèõ äàííûõ: êîëè÷åñòâî, òèï àêöèé, äàòà ïðèîáðåòåíèÿ, íàèìåíîâàíèå (èìÿ) è àäðåñ Àêöèîíåðà, íîìèíàëüíàÿ ñòîèìîñòü è öåíà ïðèîáðåòåíèÿ.</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Àêöèîíåðû äîëæíû ñâîåâðåìåííî ñîîáùàòü îá èçìåíåíèè ìåñòîíàõîæäåíèÿ (ìåñòà æèòåëüñòâà). Áàíê íå íåñåò îòâåòñòâåííîñòè, åñëè î òàêîì ñîîáùåíèè íå áûëî ñîîáùåíî ïèñüìåííî.</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Çàïðåùàåòñÿ âûïóñê öåííûõ áóìàã äëÿ ïîêðûòèÿ óáûòêîâ, ñíèçàííûõ ñ õîçÿéñòâåííîé äåÿòåëüíîñòüþ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Âûïóñê îáëèãàöèé  ïðîèçâîäèòñÿ ïî ðåøåíèþ Îáùåãî ñîáðàíèÿ Àêöèîíåðîâ, îïðåäåëÿþùåãî öåëü, ñóììó è ñðîê çàéìà, ÷èñëî âûïóñêàåìûõ îáëèãàöèé, íîìèíàëüíóþ ñòîèìîñòü è âûïóñêíóþ öåíó, ðàçìåð ïðîöåíòîì è ñðîêè èõ óïëàòû, ñðîê è ñïîñîá ïîãàøåíèÿ.</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Íîìèíàëüíàÿ ñóììà âûïóùåííûõ Îáùåñòâîì îáëèãàöèè íå ìîæåò ïðåâûøàòü 100% îïëà÷åííîãî óñòàâíîãî êàïèòàëà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Óòåðÿííàÿ èìåííàÿ îáëèãàöèÿ âîçîáíîâëÿåòñÿ çà ïëàòó. Îáëèãàöèþ íà ïðåäúÿâèòåëÿ â ñëó÷àå ïîòåðè âîçîáíîâëÿþò  â ïîðÿäêå, óñòàíîâëåííîì ãðàæäàíñêî-ïðîöåññóàëüíûì  çàêîíîäàòåëüñòâîì Óêðàèíû äëÿ âîññòàíîâëåíèÿ ïðàâà ïî óòðà÷åííûì äîêóìåíòàì íà ïðåäúÿâèòåëÿ.</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Äåðæàòåëè îáëèãàöèé èìåþò ïðåèìóùåñòâåííîå ïðàâî íà ðàñïðåäåëÿåìóþ ïðèáûëü è àêòèâû Îáùåñòâà ïðè ëèêâèäàöèè  ïî ñðàâíåíèþ ñ âëàäåëüöàìè àêöèé âñåõ òèï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Ýìèññèÿ, ðåãèñòðàöèÿ è îáðàùåíèå îáëèãàöèé ðåãóëèðóåòñÿ äåéñòâóþùèì çàêîíîäàòåëüñòâîì.</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Äèâèäåíäîì ÿâëÿåòñÿ ÷àñòü ÷èñòîé ïðèáûëè Îáùåñòâà, ðàñïðåäåëÿåìàÿ ñðåäè Àêöèîíåðîâ ïðîïîðöèîíàëüíî ÷èñëó àêöè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Äèâèäåíä ìîæåò âûïëà÷èâàòüñÿ â ñðîêè, óñòàíàâëèâàåìûå Àêöèîíåðàìè (åæåêâàðòàëüíî, ðàç â ïîëãîäà, ðàç â ãîä). Äèâèäåíä îáúÿâëÿåòñÿ Îáùèì ñîáðàíèåì Àêöèîíåðîâ â ðàñ÷åòå íà îäíó àêöèþ.</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Ôèêñèðîâàííûé ïðîöåíò ïî îáëèãàöèÿì óñòàíàâëèâàåòñÿ ïðè âûïóñêå.</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Äèâèäåíä íå âûïëà÷èâàåòñÿ ïî àêöèÿì, êîòîðûå íå áûëè âûïóùåíû â îáðàùåíèå  èëè íàõîäÿòñÿ íà áàëàíñå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Äèâèäåíä ìîæåò âûïëà÷èâàòüñÿ íàëè÷íûìè, à òàêæå àêöèÿìè (êàïèòàëèçàöèÿ ïðèáûëè) è (èëè) èíûìè âèäàìè èìóùåñòâà, òîëüêî ïî ñîãëàñîâàíèþ ñ Àêöèîíåðîì.</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áùåå ñîáðàíèå Àêöèîíåðîâ îáúÿâëÿåò ðàçìåð äèâèäåíäà áåç âû÷åòà íàëîã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Ïîðÿäîê âûïëàòû äèâèäåíäîâ îãîâàðèâàåòñÿ ïðè âûïóñêå  öåííûõ áóìàã è èçëàãàåòñÿ íà îáðàòíîé ñòîðîíå àêöèè èëè ñåðòèôèêàò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Ïî íåâûïëà÷åííûì  è  íåïîëó÷åííûì äèâèäåíäàì ïðîöåíòû íå íà÷èñëÿþòñÿ.</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Äèâèäåíä âûïëà÷èâàåòñÿ â ñîîòâåòñòâèè ñ äåéñòâóþùèì çàêîíîäàòåëüñòâîì ÷åêîì, ïëàòåæíûì ïîðó÷åíèåì, ïî÷òîâûì ïåðåâîäîì â âàëþòå, â êîòîðîé  áûëà ïîëó÷åíà  ïðèáûëü Îáùåñòâà  â ñîîòâåòñòâèè ñ  äåéñòâóþùèì çàêîíîäàòåëüñòâîì.</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Ïåðåâîä èíîñòðàííûì èíâåñòîðàì çà ãðàíèöó ñðåäñòâ â èíîñòðàííîé âàëþòå  â  ñâÿçè ñ  äîõîäàìè, ïîëó÷àåìûìè â Îáùåñòâå, îñóùåñòâëÿåòñÿ â ñîîòâåòñòâèè ñ äåéñòâóþùèì çàêîíîäàòåëüñòâîì Óêðàèíû.</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Èìóùåñòâî Îáùåñòâà ñîñòàâëÿþò îñíîâíûå ôîíäû è îáîðîòíûå ñðåäñòâà, à òàêæå èíîå èìóùåñòâî, ñòîèìîñòü êîòîðîãî îòðàæàåòñÿ íà ñàìîñòîÿòåëüíîì áàëàíñå.</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Èñòî÷íèêàìè èìóùåñòâà Îáùåñòâà ÿâëÿþòñÿ ñîáñòâåííûå è ïðèâëå÷åííûå (çàåìíûå) ñðåä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Ê ñîáñòâåííûì ñðåäñòâàì Îáùåñòâà îòíîñÿòñÿ Óñòàâíûé ôîíä, ôîíäû, ñîçäàâàåìûå Îáùåñòâîì èç ÷èñòîé ïðèáûëè (â òîì ÷èñëå ðåçåðâíûé ôîíä), ñðåäñòâà, ïîëó÷åííûå â îïëàòó ïðåäîñòàâëåííûõ ðàáîò, óñëóã èëè èíîé äåÿòåëüíîñòè, íå çàïðåùåííîé çàêîíîì, äîõîäîâ îò öåííûõ áóìàã, à òàêæå áåçâîçìåçäíûõ áëàãîòâîðèòåëüíûõ âçíîñ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Ê ïðèâëå÷åííûì (çàåìíûì) ñðåäñòâàì îòíîñÿòñÿ êðåäèòû áàíêîâ è äðóãèõ îðãàíèçàöèé, ñðåäñòâà, ïîëó÷åííûå îò âûïóñêà öåííûõ áóìàã (çà èñêëþ÷åíèåì àêöèé), à òàêæå èíûõ íå çàïðåùåííûõ çàêîíîäàòåëüñòâîì èñòî÷íèê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Ðàñõîäû, ñâÿçàííûå ñ ïðèâëå÷åíèåì â Îáùåñòâî çàåìíûõ ñðåäñòâ, îòíîñÿòñÿ íà ñåáåñòîèìîñòü óñëóã (ðàáîò, ïðîäóêöè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áùåñòâî ÿâëÿåòñÿ ñîáñòâåííèêîì ñâîåãî èìóùåñòâà, à òàêæå èìóùåñòâà îáîñîáëåííûõ ïîäðàçäåëåíèé, ïðåäñòàâèòåëüñòâ è ôèëèàëîâ è äî÷åðíèõ ïðåäïðèÿòèé (åñëè èíîå íå ïðåäóñìîòðåíî èõ óñòàâíûìè äîêóìåíòàì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Ðåàëèçàöèÿ ïðàâ Îáùåñòâà íà èìóùåñòâî îáîñîáëåííûõ ïîäðàçäåëåíèè, ôèëèàëîâ è ïðåäñòàâèòåëüñòâ ïðîèçâîäèòñÿ â ñîîòâåòñòâèè ñ äåéñòâóþùèì çàêîíîäàòåëüñòâîì, èõ ó÷ðåäèòåëüíûìè äîêóìåíòàìè è íàñòîÿùèì Óñòà¸ì.</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Äåíåæíûå ñðåäñòâà Îáùåñòâà ôîðìèðóþòñÿ çà ñìåò:</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ñîáñòâåííûõ ñðåäñò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çàéìîâ è êðåäèòîâ ó áàíêîâ è äðóãèõ êðåäèòîð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ñðåäñòâ  þðèäè÷åñêèõ ëèö è ãðàæäàí, ââåðåííûõ â ðàñïîðÿæåíèå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áùåñòâî îðãàíèçóåò è îáåñïå÷èâàåò ïîñòîÿííóþ ãîòîâíîñòü ñâîåâðåìåííî è ïîëíîñòüþ âûïîëíÿòü ïðèíÿòûå íà ñåáÿ îáÿçàòåëüñòâà ïóòåì ïîääåðæèâàíèÿ ëèêâèäíîé ñòðóêòóðû ñâîåãî áàëàíñà è îáåñïå÷åíèÿ ñîîòâåòñòâèÿ ìåæäó òðåáîâàíèÿìè è îáÿçàòåëüñòâàìè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Òðóäîâûå îòíîøåíèÿ ðàáîòíèêîâ Îáùåñòâà ðåãóëèðóþòñÿ äåéñòâóþùèì íà Óêðàèíå çàêîíîäàòåëüñòâîì î òðóäå.</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Ðàáîòíèêè Îáùåñòâà çàêëþ÷àþò ñ àäìèíèñòðàöèåé êîíòðàêòû, â êîòîðûõ îãîâàðèâàåòñÿ çàùèòà èõ èíòåðåñ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áùåñòâî îñóùåñòâëÿåò ñîöèàëüíîå è ìåäèöèíñêîå ñòðàõîâàíèå ñâîèõ ðàáîòíèêîâ â ñîîòâåòñòâèè ñ äåéñòâóþùèì çàêîíîäàòåëüñòâîì.</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t>Ôèíàíñîâûé ãîä, ó÷åò è îò÷åòíîñòü</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Ôèíàíñîâûé ãîä è  îò÷åòíîñòü Îáùåñòâà ñîâïàäàåò ñ êàëåíäàðíûì ãîäîì. Ïåðâûé ôèíàíñîâûé ãîä çàêàí÷èâàåòñÿ 31 äåêàáðÿ 1998 ã.</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Ðàñ÷åòíûå è èíûå îïåðàöèè Îáùåñòâà îòðàæàþòñÿ  íà ðàñ÷åòíûõ, òåêóùèõ  è äðóãèõ ñ÷åòàõ. Îïåðàòèâíûé, áóõãàëòåðñêèé è ñòàòèñòè÷åñêèé ó÷åò îòðàæàåòñÿ Îáùåñòâîì â ñîîòâåòñòâóþùèõ ðåãèñòðàõ ñèíòåòè÷åñêîãî è àíàëèòè÷åñêîãî ó÷åò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Ôèíàíñîâûå ðåçóëüòàòû äåÿòåëüíîñòè Îáùåñòâà óñòàíàâëèâàþòñÿ íà îñíîâå ãîäîâîãî áóõãàëòåðñêîãî áàëàíñ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Ôèíàíñîâûå îò÷åòû Îáùåñòâà ñîñòàâëÿþòñÿ íà êàæäûé ãîä è îòðàæàþò äîõîäû è ðàñõîäû Îáùåñòâà êàê â íàöèîíàëüíîé, òàê è â èíîñòðàííîé âàëþòå.</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Ñïèñàíèå ñ áàëàíñà Îáùåñòâà áåçíàäåæíîé ê âçûñêàíèþ äåáèòîðñêîé çàäîëæåííîñòè, íåäîñòà÷ è ïîòåðü òîâàðíî-ìàòåðèàëüíûõ öåííîñòåé, ïðèíàäëåæàùèõ Îáùåñòâó, ìîðàëüíî óñòàðåâøåãî, èçíîøåííîãî è íåãîäíîãî äëÿ äàëüíåéøåãî èñïîëüçîâàíèÿ îáîðóäîâàíèÿ è òðàíñïîðòíûõ ñðåäñòâ, à òàêæå</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çàòðàò ïî ïðåêðàùåííûì è íåîñóùåñòâëåííûì êàïèòàëüíûì ðàáîòàì ïðîâîäèòñÿ ñ ðàçðåøåíèÿ Îáùåãî ñîáðàíèÿ Àêöèîíåðîâ, åñëè èíîé ïîðÿäîê íå ïðåäóñìîòðåí äåéñòâóþùèì çàêîíîäàòåëüñòâîì.</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áùåñòâî çà ñâîé ñ÷åò ìîæåò íàíÿòü ñïåöèàëèçèðîâàííîå ó÷ðåæäåíèå äëÿ ïðîâåðêè è ïîäòâåðæäåíèÿ ãîäîâîé ôèíàíñîâîé îò÷åòíîñòè (âíåøíèé àóäèò). Àóäèò ñòàâèò ñâîþ ïîäïèñü íà ãîäîâîì îò÷åòå â ïîäòâåðæäåíèå åãî ñîîòâåòñòâèÿ èìåþùåéñÿ  èíôîðìàöèè  ñ ðåàëüíûì ïîëîæåíèåì äåë.</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Âíóòðåííèé àóäèò Îáùåñòâà îñóùåñòâëÿåòñÿ ðåâèçèîííîé êîìèññèå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567"/>
        <w:jc w:val="both"/>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t>Àíàëèç äåÿòåëüíîñòè “Óêðàèíñêîãî Íàó÷íîãî Öåíòðà ýêîëîãèè ìîðÿ”</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Óêðàèíñêèé Íàó÷íûé Öåíòð ýêîëîãèè ìîðÿ ýòî îðãàíèçàöèÿ ïðèçâàííàÿ ïåðâîíà÷àëüíî çàíèìàòüñÿ èçó÷åíèåì ýêîëîãè÷åñêîãî ñîñòîÿíèÿ ìîðÿ, îöåíêîé åãî çàïàñîâ, ðàçðàáîòêîé íîâûõ ìåòîäèê ñïàñåíèÿ ìîðÿ, â ÷àñòíîñòè ×¸ðíîãî.</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ðãàíèçàöèÿ ðàñïîëàãàåò 11 íàó÷íî-èññëåäîâàòåëüñêèìè ñóäàìè, áîëüøèìè ñêëàäñêèìè ïëîùàäÿìè, è íàêîíåö äåâÿòè ýòàæíûì çäàíèåì â ãîðîäå Îäåññå íà Ôðàíöóçñêîì áóëüâàðå 89.</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äíàêî íåïðîñòàÿ ýêîíîìè÷åñêàÿ ñèòóàöèÿ â ñòðàíå ïðèâåëà ê òîìó, ÷òî íà íàóêó îòâîäèòñÿ î÷åíü ìàëî ñðåäñòâ, à ïîñëåäíèå äâà ãîäà Ìèíèñòåðñòâî Ýêîëîãèè è ßäåðíîé Áåçîïàñíîñòè, êîòîðîìó ñîáñòâåííî è ïðèíàäëåæèò ÓêðÍÖÝÌ, âîîáùå íå âûäåëÿåò íèêàêèõ ñðåäñòâ. Â ñëîæèâøåéñÿ ñèòóàöèè ïîëíîãî îòñóòñòâèÿ ãîñóäàðñòâåííîãî çàêàçà ïðîèçîøëî ìàññîâîå çàêðûòèå ëàáîðàòîðèé, à ñóäà ñòàëè íà ïðèêîë. Äàëåå ïîñëå ïåðåãîâîðîâ ÷àñòü ñóäîâ áûëè ïåðåîáîðóäîâàíû â ãðóçîïàññàæèðñêèå è ñäàíû â òàéì ÷àðòåð. Ìíîãèå ïîìåùåíèÿ â öåíòðàëüíîì çäàíèè áûëè òàêæå ñäàíû â àðåíäó ïîä îôèñû.</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Â ýòî æå âðåìÿ ïðè èíñòèòóòå áûë ñîçäàí îòäåë çàíèìàþùèéñÿ òðàíñïîðòíîé ýêñïåäèöèåé òàðíî-øòó÷íûõ ãðóçîâ. Åãî ñîçäàíèå äîëæíî áûëî ïîñëóæèòü äåëó ñïàñåíèÿ èíñòèòóòà îò ïîëíîãî çàêðûòèÿ.</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Øòàò äàííîãî îòäåëà íåâåëèê - 6 ÷åëîâåê. Îáîðóäîâàíèå, ïîìèìî ìåáåëè âêëþ÷àåò: 4 êîìïüþòåðà, ôàêñèìèëüíûé àïïàðàò è äâà òåëåôîí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òäåë çàíèìàåòñÿ òàêèìè âèäàìè äåÿòåëüíîñò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îáåñïå÷åíèå ïðåäïðèÿòèé Óêðàèíû ìàòåðèàëüíûìè ðåñóðñàìè, èìïîðòíûìè òîâàðàìè è ïðîâåäåíèå ïîñðåäíè÷åñêèõ îïåðàöèé ïî ðåàëèçàöèè ýòèõ òîâàð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îñóùåñòâëåíèå ñêëàäñêèõ îïåðàöèé, ñâÿçàííûõ ñ çàêóïêîé è ðåàëèçàöèåé ìàòåðèàëüíûõ ðåñóðñîâ, îðãàíèçàöèÿ êîíñèãíàöèîííûõ è ôîíäîâûõ ñêëàä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ýêñïëóàòàöèÿ âîäíîãî è àâòîìîáèëüíîãî òðàíñïîðò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òðàíñïîðòíîå ïîñðåäíè÷åñòâî â îáñëóæèâàíèè ïðåäïðèÿòèé, îðãàíèçàöèé, þðèäè÷åñêèõ ëèö è ãðàæäàí, ðåìîíò òðàíñïîðòíûõ ñðåäñò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îêàçàíèå êîíñàëòèíãîâûõ, ïîñðåäíè÷åñêèõ, àãåíòñêèõ, êîíñèãíàöèîííûõ, ìàðêåòèíãîâûõ, äèëåðñêèõ è èíûõ, ïðÿìî íå çàïðåùåííûõ äåéñòâóþùèì çàêîíîäàòåëüñòâîì óñëóã çàèíòåðåñîâàííûì êîíòðàãåíòîì ïî âîïðîñàì, ÿâëÿþùèìñÿ ïðåäìåòîì äåÿòåëüíîñòè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èçó÷åíèå êîíúþíêòóðû ðûíêà òîâàðîâ, ðàáîò è óñëóã, âêëþ÷àÿ ïðîâåäåíèå íàó÷íî-èññëåäîâàòåëüñêèõ ðàáîò, ñîöèàëüíûõ îïðîñ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îðãàíèçàöèÿ è ðàçâèòèå ñåòè òîðãîâî-ñáûòîâûõ ïîäðàçäåëåíèé (â òîì ÷èñëå áàç, ñêëàäîâ, õðàíèëèù, ëîòêîâ, êèîñêîâ è ò.ä.), îñóùåñòâëÿþùèõ ðåàëèçàöèþ ïðîäóêöèè, ïîëó÷åííîé â ðåçóëüòàòå âíåøíåýêîíîìè÷åñêîé, ïîñðåäíè÷åñêîé è èíîé äåÿòåëüíîñò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âûïîëíåíèå çàêàçîâ íà ñîçäàíèå òîâàðíîé ïðîäóêöèè, ÿâëÿþùåéñÿ ïðåäìåòîì äåÿòåëüíîñòè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ðåàëèçàöèÿ êîìïëåêñíûõ ïðîãðàìì è ïðîåêòîâ ñîòðóäíè÷åñòâà ñ ðîññèéñêèìè è èíîñòðàííûìè ãîñóäàðñòâàìè, êîîïåðàòèâíûìè è îáùåñòâåííûìè îðãàíèçàöèÿìè, ó÷ðåæäåíèÿìè, ïðåäïðèÿòèÿìè, îáùåñòâàìè è äðóãèìè þðèäè÷åñêèìè ëèöàìè â îáëàñòÿõ äåÿòåëüíîñòè Îáù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ñîâåðøåíèå ëþáûõ âèäîâ ñäåëîê, êðîìå ïðÿìî çàïðåùåííûõ äåéñòâóþùèì  çàêîíîäàòåëüñòâîì Óêðàèíû, ñ ëþáûìè êîíòðàãåíòàì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ýêñïîðò, èìïîðò èíâåñòèöèé, ìàðêåòèíã;</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êîììåð÷åñêîå ïîñðåäíè÷åñòâî è àãåíòñêàÿ äåÿòåëüíîñòü;</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îñóùåñòâëåíèå ôèíàíñîâîãî ïîñðåäíè÷åñòâ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îêàçàíèå  òðàíñïîðòíî-ýêñïåäèöèîííûõ óñëóã;</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ïðîâåäåíèå ëèçèíãîâûõ îïåðàöèé;</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 ïðåäîñòàâëåíèå óñëóã â ñôåðå îðãàíèçàöèè äåëîâîãî ïðîòîêîëà;</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Îáùåñòâî îñóùåñòâëÿåò ëèöåíçèðóåìûå âèäû äåÿòåëüíîñòè ïîñëå ïîëó÷åíèÿ ëèöåíçèé â óñòàíîâëåííîì äåéñòâóþùèì çàêîíîäàòåëüñòâîì ïîðÿäêå.</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t>Ðàçäåë II. Ñòàíäàðòèçàöèÿ ãðóçîâîé è òðàíñïîðòíî-ýêñïåäèòîðñêîé äîêóìåíòàöèè, ñîâåðøåíñòâîâàíèå òåõíèêè å¸ èçãîòîâëåíèÿ ìåòîäîì îäíîêðàòíîé çàïèñ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1"/>
        <w:bidi w:val="0"/>
        <w:ind w:firstLine="567"/>
        <w:jc w:val="both"/>
        <w:rPr/>
      </w:pPr>
      <w:r>
        <w:rPr>
          <w:b w:val="false"/>
          <w:bCs w:val="false"/>
          <w:i w:val="false"/>
          <w:iCs w:val="false"/>
          <w:caps w:val="false"/>
          <w:smallCaps w:val="false"/>
          <w:strike w:val="false"/>
          <w:dstrike w:val="false"/>
          <w:outline w:val="false"/>
          <w:vanish w:val="false"/>
          <w:sz w:val="24"/>
          <w:szCs w:val="24"/>
        </w:rPr>
        <w:t>Äîêóìåíòàöèÿ è äîêóìåíòîîáîðîò. Â íàñòîÿùåå âðåìÿ â Óêðàèíå áîëüøîå âíèìàíèå óäåëÿåòñÿ íàó÷íîé îðãàíèçàöèè òðóäà êàê îä</w:t>
        <w:softHyphen/>
        <w:t>íîìó èç 113 âàæíûõ íàïðàâëåíèé íàó÷íî-òåõíè÷åñêîãî ïðîãðåññà. Â îáëàñòè âíåøíåé òîðãîâëè è òðàíñïîðòíî-ýêñïåäèöèîííîãî îá</w:t>
        <w:softHyphen/>
        <w:t>ñëóæèâàíèÿ âíåøíåòîðãîâîãî ãðóçîîáîðîòà îãðîìíîå çíà÷åíèå ïðè</w:t>
        <w:softHyphen/>
        <w:t>îáðåòàåò ðàçðàáîòêà åäèíûõ ñèñòåì êëàññèôèêàöèè è êîäèðîâàíèÿ ýêîíîìè÷åñêîé èíôîðìàöèè, à òàêæå ñòàíäàðòèçàöèè äîêóìåíòîâ, êîòîðûìè îôîðìëÿþò òîðãîâûå è òðàíñïîðòíî-ýêñïåäèöèîííûå îïåðàöèè.</w:t>
      </w:r>
    </w:p>
    <w:p>
      <w:pPr>
        <w:pStyle w:val="1"/>
        <w:bidi w:val="0"/>
        <w:ind w:firstLine="567"/>
        <w:jc w:val="both"/>
        <w:rPr/>
      </w:pPr>
      <w:r>
        <w:rPr>
          <w:b w:val="false"/>
          <w:bCs w:val="false"/>
          <w:i w:val="false"/>
          <w:iCs w:val="false"/>
          <w:caps w:val="false"/>
          <w:smallCaps w:val="false"/>
          <w:strike w:val="false"/>
          <w:dstrike w:val="false"/>
          <w:outline w:val="false"/>
          <w:vanish w:val="false"/>
          <w:sz w:val="24"/>
          <w:szCs w:val="24"/>
        </w:rPr>
        <w:t>Ñòàíäàðòèçàöèÿ äîêóìåíòîâ (òîâàðíûõ, òðàíñïîðòíûõ, ðàñ÷åòíûõ), ñâÿçàííûõ ñ âíåøíåòîðãîâûìè ñäåëêàìè, íà÷àëàñü â 1980 ã. Äëÿ ýòîé öåëè â Êîìèòåòå íî ðàçâèòèþ òîðãîâëè Ýêîíîìè÷åñêîé êîìèññèè  äëÿ Åâðîïû áûëà ñîçäàíà Ðàáî÷àÿ ãðóïïà èç ïðåäñòàâèòåëåé áîëåå 20 åâðîïåéñêèõ ñòðàí, â òîì ÷èñëå  Óêðàèíû, Áîëãàðèè, Âåíãðèè, Ïîëüøè, ×åõîñëîâàêèè, Ðóìûíèè. Ýòîé Ðàáî÷åé ãðóïïîé áûë ïîäãîòîâëåí îáðàçåö (“Èñõîäíàÿ ñõåìà áëàíêà ÅÝÊ”), êîòîðûé ïðèíÿò êàê áàçà äëÿ ðàçðàáîòêè ñòàíäàðòíûõ äîêóìåíòîâ. Â ÷àñòíîñòè, ñõåìà ýòîãî áëàíêà áûëà ïîëîæåíà â îñíîâó ïðîåêòèðîâàíèÿ ñòàíäàðò</w:t>
        <w:softHyphen/>
        <w:t>íîãî êîíîñàìåíòà “Ìîäåëü Á”, ðåêîìåíäîâàííîãî Ìåæäóíàðîäíîé ïàëàòîé ñóäîõîäñòâà â 1962 ã.</w:t>
      </w:r>
    </w:p>
    <w:p>
      <w:pPr>
        <w:pStyle w:val="1"/>
        <w:bidi w:val="0"/>
        <w:ind w:firstLine="567"/>
        <w:jc w:val="both"/>
        <w:rPr/>
      </w:pPr>
      <w:r>
        <w:rPr>
          <w:b w:val="false"/>
          <w:bCs w:val="false"/>
          <w:i w:val="false"/>
          <w:iCs w:val="false"/>
          <w:caps w:val="false"/>
          <w:smallCaps w:val="false"/>
          <w:strike w:val="false"/>
          <w:dstrike w:val="false"/>
          <w:outline w:val="false"/>
          <w:vanish w:val="false"/>
          <w:sz w:val="24"/>
          <w:szCs w:val="24"/>
        </w:rPr>
        <w:t>Âîïðîñ î ñòàíäàðòèçàöèè äîêóìåíòîâ ïî ýêñïîðòíî-èìïîðòíûì îïåðàöèÿì ðàññìàòðèâàëñÿ Ïîñòîÿííîé êîìèññèåé ÑÝÂ ïî âíåø</w:t>
        <w:softHyphen/>
        <w:t>íåé òîðãîâëå â 1965 ã. â Ïðàãå è íà ñîâåùàíèè ýêñïåðòîâ ñòðàí-÷ëåíîâ ÑÝÂ. Áûëî ïðèçíàíî öåëåñîîáðàçíûì ïðîâåñòè óíèôèêà</w:t>
        <w:softHyphen/>
        <w:t>öèþ ðÿäà äîêóìåíòîâ è â ïåðâóþ î÷åðåäü - ïî ýêñïîðòíûì îïåðàöèÿì. Íà ñîâåùàíèè áûë ñîãëàñîâàí ïðîåêò ôîðìóëÿðà-îáðàçöà (÷àñòî íàçûâàåìîãî “ïðàæñêèì”), êîòîðûé ÿâëÿåòñÿ ìîäåëüþ äëÿ ïîñòðîåíèÿ ôîðì áëàíêîâ ðàçëè÷íûõ äîêóìåíòîâ.</w:t>
      </w:r>
    </w:p>
    <w:p>
      <w:pPr>
        <w:pStyle w:val="1"/>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Ýòîé ìîäåëüþ ïðåäóñìàòðèâàåòñÿ äëÿ âñåé ñèñòåìû äîêóìåíòàöèè òàêîå ðàçìåùåíèå ðåêâèçèòîâ (äàííûõ), ïðè êîòîðîì îäèíî÷íûå  äàííûå âñåãäà äîëæíû áûòü íà îäíîì è òîì æå ìåñòå è çàíèìàòü îäèíàêîâóþ ïëîùàäü íà ëèöåâîé ñòîðîíå áëàíêîâ ðàçëè÷íûõ äîêóìåíòîâ (òîâàðíûõ, ýêñïåäèòîðñêèõ è òðàíñïîðòíûõ). Òàêîé ïðèíöèï ñòàíäàðòíîãî ïîñòðîåíèÿ âñåé ñåðèè äîêóìåíòîâ äàåò âîçìîæíîñòü øèðîêî ïðèìåíÿòü ìåõàíèçàöèþ èõ èçãîòîâëåíèÿ òàê íàçûâàåìûì ìåòîäîì îäíîêðàòíîé çàïèñè.</w:t>
      </w:r>
    </w:p>
    <w:p>
      <w:pPr>
        <w:pStyle w:val="1"/>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Ñóùíîñòü ýòîãî ìåòîäà çàêëþ÷àåòñÿ â èçãîòîâëåíèè íà ïèøóùåé ìàøèíêå ìàòðèöû ñ ìàêñèìóìîì äàííûõ, ïîâòîðÿþùèõñÿ â êîìïëåêòå äîêóìåíòîâ, êîòîðûìè îôîðìëÿþò äàííóþ ýêñïîðòíóþ îïåðàöèþ, ñ ïîñëåäóþùèì ïåðåíåñåíèåì ýòèõ äàííûõ ñ ìàòðèöû íà áëàíêè äðóãèõ íåîáõîäèìûõ ñòàíäàðòèçîâàííûõ äîêóìåíòîâ (ïîðó÷åíèå íà îòãðóçêó, ñïåöèôèêàöèþ, êîíîñàìåíò) ïðè ïîìîùè àïïàðàòîâ ìíîæèòåëüíîé òåõíèêè.</w:t>
      </w:r>
    </w:p>
    <w:p>
      <w:pPr>
        <w:pStyle w:val="Style5"/>
        <w:bidi w:val="0"/>
        <w:ind w:firstLine="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Â ïðîöåññå èçãîòîâëåíèÿ ñ ìàòðèöû òîãî èëè èíîãî äîêóìåíòà èç íåå èñêëþ÷àþò ñâåäåíèÿ, íåíóæíûå äëÿ äàííîãî äîêóìåíòà. Ýòî äîñòèãàåòñÿ ïðè ïîìîùè ñèñòåìû òðàôàðåòîâ (èç ñóëüôèòíîé áóìàãè, ïëàñòìàññû èëè òîíêîé àëþìèíèåâîé ôîëüãè), êîòîðûìè çàêðûâàþò íà ìàòðèöå âñå íåíóæíûå äàííûå. Äëÿ èçãîòîâëåíèÿ äîêóìåíòîâ ìåòîäîì îäíîêðàòíîé çàïèñè íàèáîëåå ýôôåêòèâíî ïðèìåíåíèå ìíîæèòåëüíîãî àïïàðàòà “Ðåíê-Êñåðîêñ”.</w:t>
      </w:r>
    </w:p>
    <w:p>
      <w:pPr>
        <w:pStyle w:val="1"/>
        <w:bidi w:val="0"/>
        <w:ind w:firstLine="567"/>
        <w:jc w:val="both"/>
        <w:rPr/>
      </w:pPr>
      <w:r>
        <w:rPr>
          <w:b w:val="false"/>
          <w:bCs w:val="false"/>
          <w:i w:val="false"/>
          <w:iCs w:val="false"/>
          <w:caps w:val="false"/>
          <w:smallCaps w:val="false"/>
          <w:strike w:val="false"/>
          <w:dstrike w:val="false"/>
          <w:outline w:val="false"/>
          <w:vanish w:val="false"/>
          <w:sz w:val="24"/>
          <w:szCs w:val="24"/>
        </w:rPr>
        <w:t xml:space="preserve">Èçãîòîâëåíèå êîìïëåêòîâ ñòàíäàðòíûõ äîêóìåíòîâ ìåòîäîì îäíîêðàòíîé çàïèñè çíà÷èòåëüíî ýêîíîìèò âðåìÿ, îáëåã÷àåò òðóä è ñíèæàåò ðàñõîäû. Ýòîò ìåòîä èìååò ðÿä è äðóãèõ ïðåèìóùåñòâ: âñÿ ñåðèÿ äîêóìåíòîâ èçãîòîâëÿåòñÿ ñ îäíîé ìàòðèöû, è ïîòîìó íå òðåáóåòñÿ èõ ïðîâåðêà; èñêëþ÷àåòñÿ âîçìîæíîñòü îøèáîê, êîòîðûå ïî÷òè íå óñòðàíèìû ïðè ïå÷àòü ïðè íåñêîëüêèõ “çàêëàäêàõ” íà îáûêíîâåííûõ ïèøóùèõ ìàíèøêàõ, âñå íåîáõîäèìûå äîêóìåíòû ïîäãîòàâëèâàþòñÿ ñâîåâðåìåííî äî îòõîäà </w:t>
      </w:r>
      <w:r>
        <w:rPr>
          <w:b w:val="false"/>
          <w:bCs w:val="false"/>
          <w:i w:val="false"/>
          <w:iCs w:val="false"/>
          <w:caps w:val="false"/>
          <w:smallCaps w:val="false"/>
          <w:strike w:val="false"/>
          <w:dstrike w:val="false"/>
          <w:outline w:val="false"/>
          <w:vanish w:val="false"/>
          <w:sz w:val="16"/>
          <w:szCs w:val="16"/>
        </w:rPr>
        <w:t>ÑÓÄÎÂ</w:t>
      </w:r>
      <w:r>
        <w:rPr>
          <w:b w:val="false"/>
          <w:bCs w:val="false"/>
          <w:i w:val="false"/>
          <w:iCs w:val="false"/>
          <w:caps w:val="false"/>
          <w:smallCaps w:val="false"/>
          <w:strike w:val="false"/>
          <w:dstrike w:val="false"/>
          <w:outline w:val="false"/>
          <w:vanish w:val="false"/>
          <w:sz w:val="24"/>
          <w:szCs w:val="24"/>
        </w:rPr>
        <w:t>, ÷òî èñêëþ÷àåò èõ íåïðîèçâîäèòåëüíûå ïðîñòîè â îæèäàíèè îôîðìëåíèÿ äîêóìåíòîâ.</w:t>
      </w:r>
    </w:p>
    <w:p>
      <w:pPr>
        <w:pStyle w:val="1"/>
        <w:bidi w:val="0"/>
        <w:ind w:firstLine="567"/>
        <w:jc w:val="both"/>
        <w:rPr/>
      </w:pPr>
      <w:r>
        <w:rPr>
          <w:b w:val="false"/>
          <w:bCs w:val="false"/>
          <w:i w:val="false"/>
          <w:iCs w:val="false"/>
          <w:caps w:val="false"/>
          <w:smallCaps w:val="false"/>
          <w:strike w:val="false"/>
          <w:dstrike w:val="false"/>
          <w:outline w:val="false"/>
          <w:vanish w:val="false"/>
          <w:sz w:val="24"/>
          <w:szCs w:val="24"/>
        </w:rPr>
        <w:t>Â íåêîòîðûõ ñîöèàëèñòè÷åñêèõ ñòðàíàõ íàêîïëåí çíà÷èòåëüíûé îïûò ñòàíäàðòèçàöèè òðàíñïîðòíûõ äîêóìåíòîâ è èçãîòîâëåíèÿ èõ ìåòîäîì îäíîêðàòíîé çàïèñè. Â ÷àñòíîñòè, â Ïîëüøå ñòàíäàðòíàÿ äîêóìåíòàöèÿ äëÿ ýêñïîðòíûõ îïåðàöèé âïåðâûå áûëà ïðèìåíåíà â 1961 ã. íà ïðåäïðèÿòèÿõ ìîðñêîé ýêñïåäèöèè “Ö. Õàðòâèã” â ïîðòàõ Ãäûíÿ, Ãäàíüñê è Ùåöèí. Âåñü êîìïëåêò ñòàíäàðòíûõ äîêóìåíòîâ çäåñü èçãîòîâëÿåòñÿ ïðè ïîìîùè ñïèðòîâîãî ðîòàòîðà “Áàíäà”.</w:t>
      </w:r>
    </w:p>
    <w:p>
      <w:pPr>
        <w:pStyle w:val="1"/>
        <w:bidi w:val="0"/>
        <w:ind w:firstLine="567"/>
        <w:jc w:val="both"/>
        <w:rPr/>
      </w:pPr>
      <w:r>
        <w:rPr>
          <w:b w:val="false"/>
          <w:bCs w:val="false"/>
          <w:i w:val="false"/>
          <w:iCs w:val="false"/>
          <w:caps w:val="false"/>
          <w:smallCaps w:val="false"/>
          <w:strike w:val="false"/>
          <w:dstrike w:val="false"/>
          <w:outline w:val="false"/>
          <w:vanish w:val="false"/>
          <w:sz w:val="24"/>
          <w:szCs w:val="24"/>
        </w:rPr>
        <w:t>Â Óêðàèíå íåïðåðûâíûé ðîñò îáúåìîâ ïåðåâîçîê ãðóçîâ, ìàññîâîñòü èõ îòïðàâîê ñîçäàëè ïðåäïîñûëêè äëÿ óíèôèêàöèè ãðóçîâîé äîêóìåíòàöèè è ìåõàíèçàöèè òðóäà ïî ñå ñîñòàâëåíèþ è ðàçìíî</w:t>
        <w:softHyphen/>
        <w:t>æåíèþ. Ýòî ìîæíî ïðîèëëþñòðèðîâàòü ñëåäóþùèì ïðèìåðîì. Íà ñóäíå, ïåðåâîçÿùåì ãåíåðàëüíûå ãðóçû, êîëè÷åñòâî êîíîñàìåíòíûõ ïàðòèé ýòèõ ãðóçîâ ìîæåò äîñòèãàòü 400 è áîëåå. Íà êàæäóþ ïàðòèþ ãðóçà òðåáóåòñÿ îôîðìèòü äî 12 êîíîñàìåíòîâ (â íåêîòîðûõ ñëó÷àÿõ è áîëüøå), Ñëåäîâàòåëüíî, îáùåå êîëè÷åñòâî ýêçåìïëÿðîâ êîíîñàìåíòîâ, êîòîðûå äîëæíû áûòü âûïèñàíû äî îòõîäà ñóäíà, ìîæåò ñîñòàâëÿòü 4800 è áîëåå.   Ïîäãîòîâêà òàêîãî áîëüøîãî êîëè÷åñòâà êîíîñàìåíòîâ ïå÷àòàíèåì íà îáûêíîâåííûõ ïèøóùèõ ìàøèíêàõ òðåáóåò îãðîìíûõ çàòðàò òðóäà, ñðåäñòâ è âðåìåíè è ïðèâîäèò èíîãäà ê çàäåðæêå ñóäîâ. Êðîìå òîãî, ïðè çàïîëíåíèè áëàíêîâ êîíîñàìåíòîâ ìîãóò áûòü äîïóùåíû îøèáêè, ïîñêîëüêó ïå÷àòàþò èõ â íåñêîëüêî ïðèåìîâ (“çàêëàäîê”), è îòòèñêè íà  ìíîãèõ ýêçåìïëÿðàõ ïîëó÷àþòñÿ íå÷åòêèìè, ÷òî çàòðóäíÿåò ïîëüçîâàíèå èìè.</w:t>
      </w:r>
    </w:p>
    <w:p>
      <w:pPr>
        <w:pStyle w:val="1"/>
        <w:bidi w:val="0"/>
        <w:ind w:firstLine="567"/>
        <w:jc w:val="both"/>
        <w:rPr/>
      </w:pPr>
      <w:r>
        <w:rPr>
          <w:b w:val="false"/>
          <w:bCs w:val="false"/>
          <w:i w:val="false"/>
          <w:iCs w:val="false"/>
          <w:caps w:val="false"/>
          <w:smallCaps w:val="false"/>
          <w:strike w:val="false"/>
          <w:dstrike w:val="false"/>
          <w:outline w:val="false"/>
          <w:vanish w:val="false"/>
          <w:sz w:val="24"/>
          <w:szCs w:val="24"/>
        </w:rPr>
        <w:t>Ìèíèñòåðñòâî ìîðñêîãî ôëîòà â 1966 ã. ïðèíÿëî ðåøåíèå î ïðîâåäåíèè â Ëåíèíãðàäñêîì ìîðñêîì ïîðòó îïûòíîãî ìåõàíèçèðîâàííîãî èçãîòîâëåíèÿ äîêóìåíòîâ íà ýêñïîðòíûå ãðóçû ìåòîäîì îäíîêðàòíîé çàïèñè, à çàòåì ýòîò îïûò â äàëüíåéøåì áûë ðàñïðîñòðàíåí íà âñå îñíîâíûå ïîðòû ÌÌÔ, îáðàáàòûâàþùèå ýêñïîðòíûå ãðóçû.</w:t>
      </w:r>
    </w:p>
    <w:p>
      <w:pPr>
        <w:pStyle w:val="1"/>
        <w:bidi w:val="0"/>
        <w:ind w:firstLine="567"/>
        <w:jc w:val="both"/>
        <w:rPr/>
      </w:pPr>
      <w:r>
        <w:rPr>
          <w:b w:val="false"/>
          <w:bCs w:val="false"/>
          <w:i w:val="false"/>
          <w:iCs w:val="false"/>
          <w:caps w:val="false"/>
          <w:smallCaps w:val="false"/>
          <w:strike w:val="false"/>
          <w:dstrike w:val="false"/>
          <w:outline w:val="false"/>
          <w:vanish w:val="false"/>
          <w:sz w:val="24"/>
          <w:szCs w:val="24"/>
        </w:rPr>
        <w:t>Ñóùåñòâóþùàÿ äîêóìåíòàöèÿ ïî èìïîðòíûì ãðóçàì (îòãðóçî÷íûå èçâåùåíèÿ, íàêëàäíûå), â ñâîþ î÷åðåäü, íå èñêëþ÷àåò âîçìîæíîñòè èñïîëüçîâàíèÿ ìåòîäà îäíîêðàòíîé çàïèñè ïðè åå îôîðìëåíèè. Ïðè ýòîì ñëåäóåò èìåòü â âèäó, ÷òî âìåñòî ïðåæíåé ïðîôîðìû êîíîñàìåíòà ÊÈ-61 â 1975 ã. áûëè ââåäåíû â äåéñòâèå íîâûå, óòâåðæäåííûå ÌÌÔ ñïåöèàëèçèðîâàííûå êîíîñàìåíòû äëÿ îôîðìëåíèÿ ïåðåâîçîê ãðóçîâ íà ñóäàõ ðåéñîâîãî (òðàìïîâîãî) ïëàâàíèÿ - ôîðìà ÊÝ-2.4.Ò è íà ñóäàõ ëèíåéíîãî ïëàâàíèÿ - ôîðìà ÊÝ-2.4.Ë, ÷òî òàêæå ñïîñîáñòâóåò ïðèìåíåíèþ óêàçàííîãî ìåòîäà èçãîòîâëåíèÿ òðàíñïîðòíûõ äîêóìåíòîâ ïî ýêñïîðòíûì ãðóçàì.</w:t>
      </w:r>
    </w:p>
    <w:p>
      <w:pPr>
        <w:pStyle w:val="1"/>
        <w:bidi w:val="0"/>
        <w:ind w:firstLine="567"/>
        <w:jc w:val="both"/>
        <w:rPr/>
      </w:pPr>
      <w:r>
        <w:rPr>
          <w:b w:val="false"/>
          <w:bCs w:val="false"/>
          <w:i w:val="false"/>
          <w:iCs w:val="false"/>
          <w:caps w:val="false"/>
          <w:smallCaps w:val="false"/>
          <w:strike w:val="false"/>
          <w:dstrike w:val="false"/>
          <w:outline w:val="false"/>
          <w:vanish w:val="false"/>
          <w:sz w:val="24"/>
          <w:szCs w:val="24"/>
        </w:rPr>
        <w:t>Â 1975 ã. Ìèíèñòåðñòâî ìîðñêîãî ôëîòà óòâåðäèëî íîâûå ïðàâèëà îôîðìëåíèÿ ãðóçîâûõ äîêóìåíòîâ ïðè ïåðåâîçêàõ ãðóçîâ ìîðñêèì òðàíñïîðòîì â êàáîòàæíîì (ìåæïîðòîâîå è ïðÿìîå ñìåøàííîå æåëåçíîäîðîæíî-âîäíîå ñîîáùåíèÿ) è â çàãðàíè÷íîì ïëàâàíèè (ýêñïîðò, èìïîðò). Ðàçäåë 3 ýòèõ Ïðàâèë çàìåíèë ñîáîé ðàíåå äåéñòâîâàâøóþ Èíñòðóêöèþ î ïîðÿäêå îôîðìëåíèÿ ýêñïîðòíûõ ãðóçîâ â ïîðòàõ ÌÌÔ. Ýòè ïðàâèëà ó÷èòûâàþò ñèñòåìó îôîðìëåíèÿ äîêóìåíòàöèè òðàíñïîðòíî-ýêñïåäèöèîííûõ îïåðàöèé ìåòîäîì îäíîêðàòíîé çàïèñè.</w:t>
      </w:r>
    </w:p>
    <w:p>
      <w:pPr>
        <w:pStyle w:val="1"/>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Äîêóìåíòû íà ïðèåì ýêñïîðòíûõ ãðóçîâ. Ýêñïîðòíûå ãðóçû ïðèíèìàþòñÿ ìîðñêèì ïîðòîì ïî íàêëàäíîé (æåëåçíîé äîðîãè), òîâàðíî-òðàíñïîðòíîé íàêëàäíîé (àâòîìîáèëüíîãî òðàíñïîðòà), êîíîñàìåíòó (ìîðñêîãî ôëîòà â êàáîòàæå), êîíîñàìåíòó èëè ñóäîâîé íàêëàäíîé (ðå÷íîãî ôëîòà).</w:t>
      </w:r>
    </w:p>
    <w:p>
      <w:pPr>
        <w:pStyle w:val="1"/>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ÒÝÊ ïîðòà ðàñêðåäèòîâûâàåò ïðèáûâøèå íà ñòàíöèþ æåëåçíîé äîðîãè äîêóìåíòû íà ýêñïîðòíûå ãðóçû è ïîëó÷àåò îò íåå íàêëàäíóþ è ïðèëîæåíèÿ ê íåé (ñåðòèôèêàòû, òåõíè÷åñêàÿ äîêóìåíòàöèÿ, òîâàðíûå ñïåöèôèêàöèè).</w:t>
      </w:r>
    </w:p>
    <w:p>
      <w:pPr>
        <w:pStyle w:val="1"/>
        <w:bidi w:val="0"/>
        <w:ind w:firstLine="567"/>
        <w:jc w:val="both"/>
        <w:rPr/>
      </w:pPr>
      <w:r>
        <w:rPr>
          <w:b w:val="false"/>
          <w:bCs w:val="false"/>
          <w:i w:val="false"/>
          <w:iCs w:val="false"/>
          <w:caps w:val="false"/>
          <w:smallCaps w:val="false"/>
          <w:strike w:val="false"/>
          <w:dstrike w:val="false"/>
          <w:outline w:val="false"/>
          <w:vanish w:val="false"/>
          <w:sz w:val="24"/>
          <w:szCs w:val="24"/>
        </w:rPr>
        <w:t>Æåëåçíîäîðîæíûé ôèëèàë äèñïåò÷åðñêîé ïîðòà îôîðìëÿåò ïî ïðèâåäåííîé íèæå ôîðìå ÊÝ-1,1 êàðòî÷êó ó÷åòà ýêñïîðòíîãî ãðóçà â ïÿòè ýêçåìïëÿðàõ, äâà èç êîòîðûõ ñëóæàò èçâåùåíèåì ýêñïîðòåðó (åãî àãåíòó) î ïðèáûòèè ýêñïîðòíîãî ãðóçà. Ïðè ïðåäúÿâëåíèè æåëåçíîäîðîæíîé ñòàíöèåé ïîðòó íàêëàäíûõ íà ïðèáûâøèé ãðóç çàïîëíÿþò ãðàôû çàãîëîâêè è ðàçäåë “×èñëèòñÿ ïî äîêóìåíòàì”. Êàðòî÷êó çàïîëíÿþò íà èíãóøåé ìàøèíêå, òùàòåëüíî, áåç ïîìàðîê; 4 ýêçåìïëÿðà åå íàïðàâëÿþò íà ñêëàä, îäèí îñòàåòñÿ â ôèëèàëå .</w:t>
      </w:r>
    </w:p>
    <w:p>
      <w:pPr>
        <w:pStyle w:val="1"/>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Ñêëàä ïðè ïðèåìå ãðóçà ïðîâåðÿåò ñîîòâåòñòâèå íàèìåíîâàíèÿ, ìàðêèðîâêè, êîëè÷åñòâà, ñîñòîÿíèÿ ãðóçà äàííûì, óêàçàííûì â òðàíñïîðòíîì äîêóìåíòå, çàïîëíÿåò ãðàôû “×èñëî ìåñò” è “Ìàññà, îáúåì” ðàçäåëà “Ôàêòè÷åñêè ïðèíÿòî”, ïîäïèñûâàåò êàðòî÷êó ó÷åòà ýêñïîðòíîãî ãðóçà è íàïðàâëÿåò â ÒÝÊ òðè ýêçåìïëÿðà, îäèí îñòàåòñÿ íà ñêëàäå êàê ïåðâè÷íûé ó÷åòíûé äîêóìåíò.</w:t>
      </w:r>
    </w:p>
    <w:p>
      <w:pPr>
        <w:pStyle w:val="1"/>
        <w:bidi w:val="0"/>
        <w:ind w:firstLine="567"/>
        <w:jc w:val="both"/>
        <w:rPr/>
      </w:pPr>
      <w:r>
        <w:rPr>
          <w:b w:val="false"/>
          <w:bCs w:val="false"/>
          <w:i w:val="false"/>
          <w:iCs w:val="false"/>
          <w:caps w:val="false"/>
          <w:smallCaps w:val="false"/>
          <w:strike w:val="false"/>
          <w:dstrike w:val="false"/>
          <w:outline w:val="false"/>
          <w:vanish w:val="false"/>
          <w:sz w:val="24"/>
          <w:szCs w:val="24"/>
        </w:rPr>
        <w:t>Ïðè ðàñõîæäåíèè ôàêòè÷åñêîãî ñîñòîÿíèÿ è êîëè÷åñòâà ãðóçà ïî ñðàâíåíèþ ñ îáúÿâëåííûìè  ïåðåâîçî÷íûõ äîêóìåíòàõ ñìåííûé ïîìîùíèê çàâåäóþùåãî ñêëàäîì è ïðèåìîñäàò÷èê æåëåçíîäîðîæíîé ñòàíöèè îôîðìëÿþò ñïðàâêó (ðàïîðò) íà ñîñòàâëåíèå êîììåð÷åñêîãî àêòà â äâóõ ýêçåìïëÿðàõ, îäèí èç êîòîðûõ ïðåäíàçíà</w:t>
        <w:softHyphen/>
        <w:t>÷åí äëÿ ïîðòà, äðóãîé - äëÿ æåëåçíîé äîðîãè. Êîììåð÷åñêèå àêòû è àêòû îáùåé ôîðìû ñîñòàâëÿþò ïî ïðàâèëàì, äåéñòâóþùèì íà êàæäîì âèäå òðàíñïîðòà.</w:t>
      </w:r>
    </w:p>
    <w:p>
      <w:pPr>
        <w:pStyle w:val="1"/>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ÒÝÊ, ïðîâåðèâ ïðàâèëüíîñòü ñîñòàâëåíèÿ êàðòî÷êè ó÷åòà ýêñïîðòíîãî ãðóçà è ïîëó÷èâ, åñëè ýòî íåîáõîäèìî, íà æåëåçíîäîðîæíîé ñòàíöèè êîììåð÷åñêèé àêò, ïîäáèðàåò äîêóìåíòû: æåëåçíîäîðîæíóþ íàêëàäíóþ, äâà ýêçåìïëÿðà êàðòî÷êè ó÷åòà ýêñïîðòíîãî ãðóçà, ïðèëîæåíèÿ ê 11 àêò., êîììåð÷åñêèé àêò - è íàïðàâëÿåò èõ â ìåñòíóþ êîíòîðó Â/Î “Óêðâíåøòðàíñ”. Â ÒÝÊ îñòàåòñÿ îäèí ýêçåìïëÿð êàðòî÷êè ó÷åòà ýêñïîðòíîãî ãðóçà.</w:t>
      </w:r>
    </w:p>
    <w:p>
      <w:pPr>
        <w:pStyle w:val="1"/>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Äîêóìåíòû íà ãðóçû, äîñòàâëåííûå â ïîðò ðå÷íûì èëè àâòîìîáèëüíûì òðàíñïîðòîì, ïðåäñòàâëÿþòñÿ â ÒÝÊ ïîðòà è îôîðìëÿþòñÿ òàê æå, íà áëàíêàõ òåõ æå äîêóìåíòîâ, ÷òî è ïðè ïðèåìå ãðóçîâ îò æåëåçíîé äîðîãè.</w:t>
      </w:r>
    </w:p>
    <w:p>
      <w:pPr>
        <w:pStyle w:val="1"/>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Äîêóìåíòû íà îòïðàâêó ýêñïîðòíûõ ãðóçîâ. Ïîðò îòãðóæàåò ýêñïîðòíûå ãðóçû íà îïðåäåëåííîå ñóäíî ïî ïîðó÷åíèþ ìåñòíîé êîíòîðû Â/Î “Óêðâíåøòðàíñ”. Êîìïëåêò äîêóìåíòîâ ñîñòîèò èç ïðåäñòàâëåííûõ ìåñòíîé êîíòîðîé Â/Î “Óêðâíåøòðàíñ” ïîðó÷åíèÿ íà îòãðóçêó ýêñïîðòíûõ ãðóçîâ è ãðóçîâîãî ñïèñêà, îôîðìëåííîãî ÒÝÊ êîíîñàìåíòà ñ ïðèëîæåíèÿìè è ìàíèôåñòà, à òàêæå ëþêîâîé çàïèñêè è èñïîëíèòåëüíîãî ãðóçîâîãî ïëàíà.</w:t>
      </w:r>
    </w:p>
    <w:p>
      <w:pPr>
        <w:pStyle w:val="1"/>
        <w:bidi w:val="0"/>
        <w:ind w:firstLine="567"/>
        <w:jc w:val="both"/>
        <w:rPr/>
      </w:pPr>
      <w:r>
        <w:rPr>
          <w:b w:val="false"/>
          <w:bCs w:val="false"/>
          <w:i w:val="false"/>
          <w:iCs w:val="false"/>
          <w:caps w:val="false"/>
          <w:smallCaps w:val="false"/>
          <w:strike w:val="false"/>
          <w:dstrike w:val="false"/>
          <w:outline w:val="false"/>
          <w:vanish w:val="false"/>
          <w:sz w:val="24"/>
          <w:szCs w:val="24"/>
        </w:rPr>
        <w:t>Ïîðó÷åíèå íà îòãðóçêó ýêñïîðòíûõ òîâàðîâ ïî ôîðìå ÊÝ-2,1 ñ .ïðèëîæåíèÿìè ïðåäñòàâëÿåòñÿ, ìåñòíîé êîíòîðîé Â/Î “Óêðâíåøòðàíñ” â ÒÝÊ çà 48 ÷ äî íà÷àëà ïîãðóçêè ñóäíà. Ïðè õðàíåíèè ãðóçîâ íà íåñêîëüêèõ ñêëàäàõ ïðåäñòàâëÿåòñÿ äîïîëíèòåëüíî ïî îäíîìó ýêçåìïëÿðó ïîðó÷åíèÿ äëÿ êàæäîãî ñêëàäà. ×åòûðå ýêçåìïëÿðà ïîðó÷åíèÿ, ïðåäñòàâëåííûå â ÒÝÊ, èñïîëüçóþòñÿ êàê ïîãðóçî÷íûå îðäåðà. Äâà èç íèõ íàïðàâëÿþò ñêëàäó êàê îñíîâàíèå äëÿ âûïóñêà ãðóçà. Ïîñëå îòãðóçêè ïàðòèè ãðóçà îäèí ýêçåìïëÿð ñî ñêëàäà âîçâðàùàþò â ÒÝÊ Äëÿ ñïèñàíèÿ ãðóçà ñ êàðòî÷åê ó÷åòà ÊÝ-1,1 Â Èëüè÷åâñêîì ïîðòó ñêëàäó íàïðàâëÿþò îäèí ýêçåìïëÿð ïîðó÷åíèÿ, êîòîðûé îñòàåòñÿ íà ñêëàäå, à äëÿ ñïèñàíèÿ ñ ó÷åòà îòãðóæåííûõ ãðóçîâ ñêëàä íàïðàâëÿåò â ÒÝÊ ïåðå÷åíü îòãðóæåííûõ ãðóçîâ ñ óêàçàíèåì íîìåðîâ ïîðó÷åíèé “Óêðâíåøòðàíñ”, îäèí ýêçåìïëÿð îñòàåòñÿ â ÒÝÊ è õðàíèòñÿ â ïàðîõîäíîì äåëå.</w:t>
      </w:r>
    </w:p>
    <w:p>
      <w:pPr>
        <w:pStyle w:val="1"/>
        <w:bidi w:val="0"/>
        <w:ind w:firstLine="567"/>
        <w:jc w:val="both"/>
        <w:rPr/>
      </w:pPr>
      <w:r>
        <w:rPr>
          <w:b w:val="false"/>
          <w:bCs w:val="false"/>
          <w:i w:val="false"/>
          <w:iCs w:val="false"/>
          <w:caps w:val="false"/>
          <w:smallCaps w:val="false"/>
          <w:strike w:val="false"/>
          <w:dstrike w:val="false"/>
          <w:outline w:val="false"/>
          <w:vanish w:val="false"/>
          <w:sz w:val="24"/>
          <w:szCs w:val="24"/>
        </w:rPr>
        <w:t>Êîíîñàìåíò ïî ôîðìå ÊÝ-2,4.Ò èëè ÊÝ-2,4.Ë îôîðìëÿþò íà îñíîâàíèè øòóðìàíñêîé ðàñïèñêè â êîíîñàìåíòíîé ãðóïïå ÒÝÊ â ÷èñëå ýêçåìïëÿðîâ, óêàçàííûõ â ïîðó÷åíèè. Ýêçåìïëÿðû êîíîñàìåíòà ðàñïðåäåëÿþò, êàê óêàçàíî â ïîðó÷åíèè íà îòãðóçêó ýêñïîðò</w:t>
        <w:softHyphen/>
        <w:t>íûõ ãðóçîâ, è ïî óêàçàíèÿì ïåðåâîç÷èêà. Îäèí ýêçåìïëÿð îñòàåòñÿ â ÒÝÊ. Ïðèëîæåíèÿ ê êîíîñàìåíòó ïðåäñòàâëÿþòñÿ ÒÝÊó ìåñòíîé êîíòîðîé Â/Î “Óêðâíåøòðàíñ” â ñîîòâåòñòâèè ñ äåéñòâóþùèìè ïðàâèëàìè îäíîâðåìåííî ñ ïîðó÷åíèåì íà îòãðóçêó ýêñïîðòíûõ ãðóçîâ. ÒÝÊ ïðèëàãàåò ê êîíîñàìåíòó âñå ïðåäñòàâëåííûå êîíòîðîé Â/Î “Óêðâíåøòðàíñ” äîêóìåíòû è äåëàåò â íåì ñîîòâåòñòâóþùèå îòìåòêè.),  îñòàëüíûå òðè ýêçåìïëÿðà íàïðàâëÿþò ñòèâèäîðó äëÿ ïðèåìà ãðóçîâ îò ñêëàäà è îðãàíèçàöèè èõ ïîãðóçêè. Îäèí ýêçåìïëÿð âðó÷àþò àäìèíèñòðàöèè ñóäíà, à îäèí ñ ðàñïèñêîé øòóðìàíà â ïðèåìå ãðóçîâ íàïðàâëÿþò â êîíîñàìåíòíóþ ãðóïïó ÒÝÊ äëÿ îôîðìëåíèÿ êîíîñàìåíòà è ìàíèôåñòà.</w:t>
      </w:r>
    </w:p>
    <w:p>
      <w:pPr>
        <w:pStyle w:val="1"/>
        <w:bidi w:val="0"/>
        <w:ind w:firstLine="567"/>
        <w:jc w:val="both"/>
        <w:rPr/>
      </w:pPr>
      <w:r>
        <w:rPr>
          <w:b w:val="false"/>
          <w:bCs w:val="false"/>
          <w:i w:val="false"/>
          <w:iCs w:val="false"/>
          <w:caps w:val="false"/>
          <w:smallCaps w:val="false"/>
          <w:strike w:val="false"/>
          <w:dstrike w:val="false"/>
          <w:outline w:val="false"/>
          <w:vanish w:val="false"/>
          <w:sz w:val="24"/>
          <w:szCs w:val="24"/>
        </w:rPr>
        <w:t>Ãðóçîâîé ñïèñîê ïî óñòàíîâëåííîé ôîðìå ïðåäñòàâëÿåòñÿ â ÒÝÊ îäíîâðåìåííî ñ ïîðó÷åíèÿìè êîíòîðîé Â/Î “Óêðâíåøòðàíñ” â òðåõ ýêçåìïëÿðàõ. Îäèí ýêçåìïëÿð ñëóæèò äëÿ ñîñòàâëåíèÿ ïðåäâàðèòåëüíîãî ãðóçîâîãî ïëàíà, îäèí íàïðàâëÿåòñÿ â ïîãðóçî÷íî-ðàçãðóçî÷íûé ðàéîí äëÿ îðãàíèçàöèè ïîãðóçêè, îäèí âðó÷àåòñÿ àäìèíèñòðàöèè ñóäíà. Ïîðó÷åíèÿ â ãðóçîâîì ñïèñêå ãðóïïèðóþòñÿ ïî âñåñîþçíûì îáúåäèíåíèÿì - ýêñïîðòåðàì ñ çàïèñüþ èòîãîâ ïî îáúåäèíåíèÿì è ñïèñêó â öåëîì.</w:t>
      </w:r>
    </w:p>
    <w:p>
      <w:pPr>
        <w:pStyle w:val="1"/>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Ñîñòàâëåííûé íà îñíîâàíèè ãðóçîâîãî ñïèñêà è ïîðó÷åíèÿ ïðåäâàðèòåëüíûé ãðóçîâîé ïëàí ïðåäñòàâëÿåòñÿ êàïèòàíó ñóäíà íà óòâåðæäåíèå. Ãðóçîâîé ïëàí ïî îäíîìó ýêçåìïëÿðó ïåðåäàþò àäìèíèñòðàöèè ñóäíà, ïîãðóçî÷íîìó ðàéîíó, â äèñïåò÷åðñêóþ ïîðòà, â êîíòîðó Â/Î “Óêðâíåøòðàíñ”, îäèí ýêçåìïëÿð îñòàåòñÿ â ÒÝÊ. Ïî îêîí÷àíèè ïîãðóçêè ñóäíà ïîðò ñîñòàâëÿåò èñïîëíèòåëüíûé ãðóçîâîé ïëàí äëÿ ïîðòà íàçíà÷åíèÿ, ñóäíà, ìåñòíîé êîíòîðû Â/Î</w:t>
      </w:r>
    </w:p>
    <w:p>
      <w:pPr>
        <w:pStyle w:val="1"/>
        <w:bidi w:val="0"/>
        <w:ind w:firstLine="567"/>
        <w:jc w:val="both"/>
        <w:rPr/>
      </w:pPr>
      <w:r>
        <w:rPr>
          <w:b w:val="false"/>
          <w:bCs w:val="false"/>
          <w:i w:val="false"/>
          <w:iCs w:val="false"/>
          <w:caps w:val="false"/>
          <w:smallCaps w:val="false"/>
          <w:strike w:val="false"/>
          <w:dstrike w:val="false"/>
          <w:outline w:val="false"/>
          <w:vanish w:val="false"/>
          <w:sz w:val="24"/>
          <w:szCs w:val="24"/>
        </w:rPr>
        <w:t>Ïî ãåíåðàëüíîìó ñîãëàøåíèþ ïðåäóñìîòðåíî 4 ýêçåìïëÿðà ïîðó÷åíèÿ, ïî â ïðàêòèêå ðàáîòû ïîðòîâ âîçìîæíû âàðèàöèè ÷èñëà ýêçåìïëÿðîâ: íàïðèìåð, â Èëüè÷åâñêîì ïîðòó ïðèíÿòî 5 ýêçåìïëÿðîâ, â Îäåññêîì - 6 - 7..</w:t>
      </w:r>
    </w:p>
    <w:p>
      <w:pPr>
        <w:pStyle w:val="1"/>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Ìàíèôåñò ïî óñòàíîâëåííîé ôîðìå ñîñòàâëÿåòñÿ ÒÝÊ íà îñíîâàíèè êîíîñàìåíòîâ â ÷èñëå ýêçåìïëÿðîâ, îãîâîðåííîì â òðàíñïîðòíîì ïîðó÷åíèè. Ìàíèôåñò âðó÷àþò àäìèíèñòðàöèè ñóäíà, òàìîæíå è ìåñòíîé êîíòîðå Â/Î “Óêðâíåøòðàíñ”, îäèí ýêçåìïëÿð îñòàåòñÿ â ÒÝÊ. Ëþêîâóþ çàïèñêó ñîñòàâëÿþò òàêæå â íåîáõîäèìîì ÷èñëå ýêçåìïëÿðîâ.</w:t>
      </w:r>
    </w:p>
    <w:p>
      <w:pPr>
        <w:pStyle w:val="1"/>
        <w:bidi w:val="0"/>
        <w:ind w:firstLine="567"/>
        <w:jc w:val="both"/>
        <w:rPr/>
      </w:pPr>
      <w:r>
        <w:rPr>
          <w:b w:val="false"/>
          <w:bCs w:val="false"/>
          <w:i w:val="false"/>
          <w:iCs w:val="false"/>
          <w:caps w:val="false"/>
          <w:smallCaps w:val="false"/>
          <w:strike w:val="false"/>
          <w:dstrike w:val="false"/>
          <w:outline w:val="false"/>
          <w:vanish w:val="false"/>
          <w:sz w:val="24"/>
          <w:szCs w:val="24"/>
        </w:rPr>
        <w:t>Äîêóìåíòû íà ïðèåì èìïîðòíûõ ãðóçîâ. Ðàçäåë 4 íîâûõ ïðàâèë îôîðìëåíèÿ ãðóçîâûõ äîêóìåíòîâ çàìåíèë ñîáîé äåéñòâîâàâøóþ ðàíåå (äî 1975 ã.) Êðàòêóþ èíñòðóêöèþ ïî ïåðâè÷íîé äîêóìåíòàöèè è ó÷åòó èìïîðòíûõ ãðóçîâ â ïîðòàõ ÌÌÔ.</w:t>
      </w:r>
    </w:p>
    <w:p>
      <w:pPr>
        <w:pStyle w:val="1"/>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ìïîðòíûå ãðóçû ïîðò ïðèíèìàåò ïî êîíîñàìåíòàì è ìàíèôåñòàì. Ëþêîâûå çàïèñêè è ãðóçîâîé ïëàí ÿâëÿþòñÿ ïðè ýòîì âñïîìîãàòåëüíûìè òåõíîëîãè÷åñêèìè äîêóìåíòàìè. Â íåîáõîäèìûõ ñëó÷àÿõ ñëåäóåò ïîëüçîâàòüñÿ òàêæå äîêóìåíòàìè, ïðèëîæåííûìè îòïðàâèòåëåì ê êîíîñàìåíòó.</w:t>
      </w:r>
    </w:p>
    <w:p>
      <w:pPr>
        <w:pStyle w:val="1"/>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Òàëüìàíñêàÿ ðàñïèñêà ïî ôîðìå ÊÝ-3.1 - ýòî ïåðâè÷íûé ó÷åòíûé äîêóìåíò ïðèåìà è ñäà÷è ãðóçîâ ñóäíîì è ïîðòîì, íà êîòîðîì òàëüìàíû âåäóò çàïèñü êîëè÷åñòâà ãðóçîâ çà îáîþäíûìè ïîäïèñÿìè. Ïî îêîí÷àíèè ñìåíû èëè ðàáîòû íà ñóäíå òàëüìàí ïîðòà ñäàåò çàïîëíåííûé (ñ ïîäâåäåííûìè ïî êîíîñàìåíòàì çà ðàáî÷óþ ñìåíó èòîãàìè) ýêçåìïëÿð òàëüìàíñêîé ðàñïèñêè ñêëàäó.</w:t>
      </w:r>
    </w:p>
    <w:p>
      <w:pPr>
        <w:pStyle w:val="1"/>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Ïóòåâîé ëèñò ïî óñòàíîâëåííîé ôîðìå (ÊÝ-10) ñëóæèò äëÿ îôîðìëåíèÿ ïåðåâîçîê ãðóçà âíóòðè ïîðòà è âûïèñûâàåòñÿ ñäàþùåé ñòîðîíîé (òàëüìàíîì ó áîðòà ñóäíà - ïðè ïåðåâîçêå ãðóçîâ îò áîðòà ñóäíà ê óäàëåííîìó ñêëàäó) â òðåõ ýêçåìïëÿðàõ íà êàæäûé ðåéñ àâòîìîáèëÿ; èç íèõ äâà ýêçåìïëÿðà âðó÷àþò ïîä ðàñïèñêó ëèöó, ñîïðîâîæäàþùåìó ãðóç, îäèí ýêçåìïëÿð îñòàåòñÿ ó ñäàþùåé ñòîðîíû. Ïðèíèìàþùàÿ ñòîðîíà ïîñëå ñâåðêè îôîðìëåííîãî êîëè÷åñòâà ãðóçà ñ ôàêòè÷åñêè äîñòàâëåííûì ïîäïèñûâàåò îáà ýêçåìïëÿðà ïóòåâîãî ëèñòà; ëèöî, ñîïðîâîæäàþùåå ãðóç, âîçâðàùàåò îäèí èç íèõ ñäàâøåé ñòîðîíå.</w:t>
      </w:r>
    </w:p>
    <w:p>
      <w:pPr>
        <w:pStyle w:val="1"/>
        <w:bidi w:val="0"/>
        <w:ind w:firstLine="567"/>
        <w:jc w:val="both"/>
        <w:rPr/>
      </w:pPr>
      <w:r>
        <w:rPr>
          <w:b w:val="false"/>
          <w:bCs w:val="false"/>
          <w:i w:val="false"/>
          <w:iCs w:val="false"/>
          <w:caps w:val="false"/>
          <w:smallCaps w:val="false"/>
          <w:strike w:val="false"/>
          <w:dstrike w:val="false"/>
          <w:outline w:val="false"/>
          <w:vanish w:val="false"/>
          <w:sz w:val="24"/>
          <w:szCs w:val="24"/>
        </w:rPr>
        <w:t>Ïðèåì ãðóçîâ íà ñêëàä îôîðìëÿåòñÿ òàëüìàíñêîé ðàñïèñêîé ñ ïîñëåäóþùèì âíåñåíèåì êîëè÷åñòâà ïðèíÿòîãî íà ñêëàä ãðóçà â  çàâèñèìîñòè îò òîãî, íà êàêîì ñóäíå îòïðàâëÿåòñÿ ãðóç- òðàìïîâîì èëè ëèíåéíîì âåäîìîñòü ó÷åòà èìïîðòíîãî ãðóçà ïî ôîðìå ÊÝ-3,1, ñîñòàâëÿåìîé â òðåõ ýêçåìïëÿðàõ, îäèí èç êîòîðûõ ïåðåäàåòñÿ òàìîæíå, îäèí -  â ÒÝÊ, à îäèí îñòàåòñÿ íà ñêëàäå.</w:t>
      </w:r>
    </w:p>
    <w:p>
      <w:pPr>
        <w:pStyle w:val="1"/>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Ïðè ðàñõîæäåíèè äàííûõ î êîëè÷åñòâå è ñîñòîÿíèè ãðóçà ïî ñðàâíåíèþ ñ óêàçàííûìè â êîíîñàìåíòå ñîñòàâëÿåòñÿ àêò-èçâåùåíèå ïî ôîðìå ÊÇ-3.4 â øåñòè ýêçåìïëÿðàõ, îäèí èç êîòîðûõ íàïðàâëÿþò â òàìîæíþ, îäèí âðó÷àþò àäìèíèñòðàöèè ñóäíà, îäíè - ÒÝÊ,  äâà - ìåñòíîé êîíòîðå Â/Î “Óêðâíåøòðàíñ”, îäèí - ñêëàäñêîé ãðóïïå ïîãðóçî÷íîãî ðàéîíà ïîðòà.</w:t>
      </w:r>
    </w:p>
    <w:p>
      <w:pPr>
        <w:pStyle w:val="1"/>
        <w:bidi w:val="0"/>
        <w:ind w:firstLine="567"/>
        <w:jc w:val="both"/>
        <w:rPr/>
      </w:pPr>
      <w:r>
        <w:rPr>
          <w:b w:val="false"/>
          <w:bCs w:val="false"/>
          <w:i w:val="false"/>
          <w:iCs w:val="false"/>
          <w:caps w:val="false"/>
          <w:smallCaps w:val="false"/>
          <w:strike w:val="false"/>
          <w:dstrike w:val="false"/>
          <w:outline w:val="false"/>
          <w:vanish w:val="false"/>
          <w:sz w:val="24"/>
          <w:szCs w:val="24"/>
        </w:rPr>
        <w:t>Èòîãè âûãðóçêè â öåëîì ïî ñóäíó ôèêñèðóþòñÿ ãåíåðàëüíûì àêòîì ïî ôîðìå ÊÝ-Ç.Ç, êîòîðûé ñîñòàâëÿåòñÿ íà îñíîâàíèè âåäîìîñòè ó÷åòà èìïîðòíîãî ãðóçà (ÊÇ-3.1) â øåñòè ýêçåìïëÿðàõ è ïîäïèñûâàåòñÿ ïðåäñòàâèòåëÿìè ïîðòà, ñóäíà, òàìîæíè. Îäèí ýêçåìïëÿð íàïðàâëÿþò â òàìîæíþ, îäèí - ÒÝÊ, äâà - â ìåñòíóþ êîíòîðó Â/Î “Óêðâíåøòðàíñ”, îäèí âðó÷àåòñÿ àäìèíèñòðàöèè ñóäíà, îäèí - ãðóïïå ó÷åòà ãðóçîâîãî ðàéîíà.</w:t>
      </w:r>
    </w:p>
    <w:p>
      <w:pPr>
        <w:pStyle w:val="1"/>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Äîêóìåíòû íà îòïðàâêó èìïîðòíûõ ãðóçîâ. Ïîðò îòïðàâëÿåò èìïîðòíûå ãðóçû ïî ðàçíàðÿäêàõ ìåñòíîé êîíòîðû Â/Î “Óêðâèåøòðàíñ”. Êîìïëåêò äîêóìåíòîâ ñîñòîèò èç ðàçíàðÿäêè ïà îòãðóçêó èìïîðòíûõ ãðóçîâ, èçâåùåíèÿ ãðóçîâëàäåëüöó (èìïîðòåðó), íàêëàäíîé óñòàíîâëåííîé ôîðìû, îòâåñà è, â íåîáõîäèìûõ ñëó÷àÿõ, ñïåöèôèêàöèè.</w:t>
      </w:r>
    </w:p>
    <w:p>
      <w:pPr>
        <w:pStyle w:val="1"/>
        <w:bidi w:val="0"/>
        <w:ind w:firstLine="567"/>
        <w:jc w:val="both"/>
        <w:rPr/>
      </w:pPr>
      <w:r>
        <w:rPr>
          <w:b w:val="false"/>
          <w:bCs w:val="false"/>
          <w:i w:val="false"/>
          <w:iCs w:val="false"/>
          <w:caps w:val="false"/>
          <w:smallCaps w:val="false"/>
          <w:strike w:val="false"/>
          <w:dstrike w:val="false"/>
          <w:outline w:val="false"/>
          <w:vanish w:val="false"/>
          <w:sz w:val="24"/>
          <w:szCs w:val="24"/>
        </w:rPr>
        <w:t>Ðàçíàðÿäêà íà îòãðóçêó èìïîðòíûõ ãðóçîâ ïî ôîðìå ÊÇ-4.1 ñ ïðèëîæåíèÿìè â äâóõ ýêçåìïëÿðàõ ïðåäñòàâëÿåòñÿ ìåñòíîé êîíòîðîé Â/Î “Óêðâíåøòðàíñ” ÒÝÊ ïîðòà çà 48 ÷ äî ïðèáûòèÿ ñóäíà â ïîðò, à ïðè íàëè÷èè íà íåì ñêîðîïîðòÿùèõñÿ ãðóçîâ - ñîîòâåòñòâåííî çà 72 ÷. Îäèí ýêçåìïëÿð ðàçíàðÿäêè íàïðàâëÿþò íà ñêëàä êàê îñíîâàíèå äëÿ îòïðàâêè ãðóçà, îäèí îñòàåòñÿ â ÒÝÊ.</w:t>
      </w:r>
    </w:p>
    <w:p>
      <w:pPr>
        <w:pStyle w:val="1"/>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Îòâåñ ïî ôîðìå ÊÝ-9 ñîñòàâëÿåò òàëüìàí â ïðîöåññå çàãðóçêè æåëåçíîäîðîæíûõ âàãîíîâ íà êàæäóþ îòïðàâêó â äâóõ ýêçåìïëÿðàõ, îäèí èç êîòîðûõ ïðåäíàçíà÷åí ìåñòíîé êîíòîðå Â/Î “Óêðâíåøòðàíñ”, à îäèí îñòàåòñÿ íà ñêëàäå. ÒÝÊ íà îñíîâàíèè ðàçíàðÿäêè âûïèñûâàåò æåëåçíîäîðîæíóþ (èëè äðóãîãî âèäà òðàíñïîðòà) íàêëàäíóþ (íàêëàäíûå) ïî óñòàíîâëåííîé ôîðìå è íàïðàâëÿåò åå íà ñêëàä.</w:t>
      </w:r>
    </w:p>
    <w:p>
      <w:pPr>
        <w:pStyle w:val="1"/>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Ïîñëå ïîëó÷åíèÿ îò æåëåçíîé äîðîãè êâèòàíöèè íàêëàäíîé ÒÝÊ âûïèñûâàåò èçâåùåíèå ãðóçîâëàäåëüöó (èìïîðòåðó) îá îòïðàâêå ãðóçà ïî ôîðìå ÊÇ-4.2 â ÷åòûðåõ ýêçåìïëÿðàõ, îäèí èç êîòîðûõ îñòàåòñÿ â ÒÝÊ, äâà ñ êâèòàíöèåé æåëåçíîäîðîæíîé íàêëàäíîé ïåðåäàþò êîíòîðå Â/Î “Óêðâíåøòðàíñ”, îäèí - ñêëàäó.</w:t>
      </w:r>
    </w:p>
    <w:p>
      <w:pPr>
        <w:pStyle w:val="1"/>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Âûäà÷à èìïîðòíûõ ãðóçîâ íà ìåñòå. Âûäà÷ó èìïîðòíîãî ãðóçà ìåñòíîìó ãðóçîïîëó÷àòåëþ îôîðìëÿþò ñëåäóþùèì îáðàçîì.</w:t>
      </w:r>
    </w:p>
    <w:p>
      <w:pPr>
        <w:pStyle w:val="1"/>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Ðàçíàðÿäêà ïî ôîðìå ÊÇ-5.1 ñ ïðèëîæåíèÿìè íà âûäà÷ó èìïîðòíûõ ãðóçîâ ìåñòíîìó ãðóçîïîëó÷àòåëþ ïðåäñòàâëÿåòñÿ åñëè íåîáõîäèìî èìåòü ðàçðåøåíèå êàðàíòèííîé èíñïåêöèè, âûïèñûâàþò äîïîëíèòåëüíûé ýêçåìïëÿð äëÿ âèçèðîâàíèÿ â ýòîé èíñïåêöèè.</w:t>
      </w:r>
    </w:p>
    <w:p>
      <w:pPr>
        <w:pStyle w:val="1"/>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1"/>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1"/>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1"/>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1"/>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1"/>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1"/>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1"/>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1"/>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1"/>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Çàêëþ÷åíèå</w:t>
      </w:r>
    </w:p>
    <w:p>
      <w:pPr>
        <w:pStyle w:val="Normal"/>
        <w:bidi w:val="0"/>
        <w:ind w:firstLine="567"/>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Â èòîãå ïðîõîæäåíèÿ ïðàêòèêè â ýêñïåäèòîðñêîé êîíòîðå ÿ ïîëó÷èë ïðàêòè÷åñêèå çíàíèÿ ïî ìîåé ñïåöèàëüíîñòè.</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Ïðè ðàáîòå â ïîäðàçäåëåíèè ìíîþ áûëè èçó÷åíû ôóíêöèè è ñòðóêòóðà, øòàò ñëóæàùèõ, ðàñïðåäåëåíèå ôóíêöèé ìåæäó íèìè, äîëæíîñòíûå èíñòðóêöèè, ôóíêöèîíàëüíûå ñâÿçè ñ äðóãèìè ïîäðàçäåëåíèÿìè. Îñîáîå âíèìàíèå áûëî óäåëåíî ìåòîäàì, ñïîñîáàì è òåõíîëîãèè âûïîëíåíèÿ îñíîâíûõ ïðîèçâîäñòâåííûõ îïåðàöèé, à òàêæå èñïîëüçóåìûì ñèñòåìàì ñâÿçè è ñïîñîáàì èçãîòîâëåíèÿ äîêóìåíòîâ.</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
      <w:numFmt w:val="none"/>
      <w:suff w:val="nothing"/>
      <w:lvlText w:val=""/>
      <w:lvlJc w:val="left"/>
      <w:pPr>
        <w:tabs>
          <w:tab w:val="num" w:pos="0"/>
        </w:tabs>
        <w:ind w:left="0" w:hanging="0"/>
      </w:pPr>
    </w:lvl>
    <w:lvl w:ilvl="1">
      <w:start w:val="1"/>
      <w:pStyle w:val="Style5"/>
      <w:numFmt w:val="none"/>
      <w:suff w:val="nothing"/>
      <w:lvlText w:val=""/>
      <w:lvlJc w:val="left"/>
      <w:pPr>
        <w:tabs>
          <w:tab w:val="num" w:pos="0"/>
        </w:tabs>
        <w:ind w:left="0" w:hanging="0"/>
      </w:pPr>
    </w:lvl>
    <w:lvl w:ilvl="2">
      <w:start w:val="1"/>
      <w:pStyle w:val="Style6"/>
      <w:numFmt w:val="none"/>
      <w:suff w:val="nothing"/>
      <w:lvlText w:val=""/>
      <w:lvlJc w:val="left"/>
      <w:pPr>
        <w:tabs>
          <w:tab w:val="num" w:pos="0"/>
        </w:tabs>
        <w:ind w:left="0" w:hanging="0"/>
      </w:pPr>
    </w:lvl>
    <w:lvl w:ilvl="3">
      <w:start w:val="1"/>
      <w:pStyle w:val="3"/>
      <w:numFmt w:val="none"/>
      <w:suff w:val="nothing"/>
      <w:lvlText w:val=""/>
      <w:lvlJc w:val="left"/>
      <w:pPr>
        <w:tabs>
          <w:tab w:val="num" w:pos="0"/>
        </w:tabs>
        <w:ind w:left="0" w:hanging="0"/>
      </w:pPr>
    </w:lvl>
    <w:lvl w:ilvl="4">
      <w:start w:val="1"/>
      <w:pStyle w:val="9"/>
      <w:numFmt w:val="none"/>
      <w:suff w:val="nothing"/>
      <w:lvlText w:val=""/>
      <w:lvlJc w:val="left"/>
      <w:pPr>
        <w:tabs>
          <w:tab w:val="num" w:pos="0"/>
        </w:tabs>
        <w:ind w:left="0" w:hanging="0"/>
      </w:pPr>
    </w:lvl>
    <w:lvl w:ilvl="5">
      <w:start w:val="1"/>
      <w:pStyle w:val="Style7"/>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1"/>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8306" w:leader="dot"/>
      </w:tabs>
      <w:ind w:left="1400" w:hanging="0"/>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pPr>
      <w:tabs>
        <w:tab w:val="clear" w:pos="720"/>
        <w:tab w:val="right" w:pos="8306" w:leader="dot"/>
      </w:tabs>
      <w:ind w:left="1200" w:hanging="0"/>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pPr>
      <w:tabs>
        <w:tab w:val="clear" w:pos="720"/>
        <w:tab w:val="right" w:pos="8306" w:leader="dot"/>
      </w:tabs>
      <w:ind w:left="1000" w:hanging="0"/>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pPr>
      <w:tabs>
        <w:tab w:val="clear" w:pos="720"/>
        <w:tab w:val="right" w:pos="8306" w:leader="dot"/>
      </w:tabs>
      <w:ind w:left="800" w:hanging="0"/>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pPr>
      <w:tabs>
        <w:tab w:val="clear" w:pos="720"/>
        <w:tab w:val="right" w:pos="8306" w:leader="dot"/>
      </w:tabs>
      <w:ind w:left="600" w:hanging="0"/>
    </w:pPr>
    <w:rPr>
      <w:b w:val="false"/>
      <w:bCs w:val="false"/>
      <w:i w:val="false"/>
      <w:iCs w:val="false"/>
      <w:caps w:val="false"/>
      <w:smallCaps w:val="false"/>
      <w:strike w:val="false"/>
      <w:dstrike w:val="false"/>
      <w:outline w:val="false"/>
      <w:vanish w:val="false"/>
      <w:sz w:val="18"/>
      <w:szCs w:val="18"/>
    </w:rPr>
  </w:style>
  <w:style w:type="paragraph" w:styleId="Contents3">
    <w:name w:val="TOC 3"/>
    <w:basedOn w:val="Index"/>
    <w:pPr>
      <w:tabs>
        <w:tab w:val="clear" w:pos="720"/>
        <w:tab w:val="right" w:pos="8306" w:leader="dot"/>
      </w:tabs>
      <w:ind w:left="400" w:hanging="0"/>
    </w:pPr>
    <w:rPr>
      <w:b w:val="false"/>
      <w:bCs w:val="false"/>
      <w:i/>
      <w:iCs w:val="false"/>
      <w:caps w:val="false"/>
      <w:smallCaps w:val="false"/>
      <w:strike w:val="false"/>
      <w:dstrike w:val="false"/>
      <w:outline w:val="false"/>
      <w:vanish w:val="false"/>
    </w:rPr>
  </w:style>
  <w:style w:type="paragraph" w:styleId="Contents2">
    <w:name w:val="TOC 2"/>
    <w:basedOn w:val="Index"/>
    <w:pPr>
      <w:tabs>
        <w:tab w:val="clear" w:pos="720"/>
        <w:tab w:val="right" w:pos="8306" w:leader="dot"/>
      </w:tabs>
      <w:ind w:left="20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306" w:leader="dot"/>
      </w:tabs>
      <w:spacing w:before="120" w:after="120"/>
    </w:pPr>
    <w:rPr>
      <w:b/>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1">
    <w:name w:val="Îáû÷íûé1"/>
    <w:next w:val="Normal"/>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5">
    <w:name w:val="Îñíîâíîé òåêñò"/>
    <w:basedOn w:val="Normal"/>
    <w:qFormat/>
    <w:pPr>
      <w:numPr>
        <w:ilvl w:val="1"/>
        <w:numId w:val="1"/>
      </w:numPr>
      <w:jc w:val="both"/>
      <w:outlineLvl w:val="1"/>
    </w:pPr>
    <w:rPr>
      <w:b w:val="false"/>
      <w:bCs w:val="false"/>
      <w:i w:val="false"/>
      <w:iCs w:val="false"/>
      <w:caps w:val="false"/>
      <w:smallCaps w:val="false"/>
      <w:strike w:val="false"/>
      <w:dstrike w:val="false"/>
      <w:outline w:val="false"/>
      <w:vanish w:val="false"/>
      <w:sz w:val="24"/>
      <w:szCs w:val="24"/>
    </w:rPr>
  </w:style>
  <w:style w:type="paragraph" w:styleId="Style6">
    <w:name w:val="íàçâàíèå"/>
    <w:qFormat/>
    <w:pPr>
      <w:widowControl w:val="false"/>
      <w:numPr>
        <w:ilvl w:val="2"/>
        <w:numId w:val="1"/>
      </w:numPr>
      <w:bidi w:val="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3">
    <w:name w:val="Îñíîâíîé òåêñò 3"/>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u w:val="single"/>
      <w:lang w:val="en-US" w:eastAsia="zh-CN" w:bidi="hi-IN"/>
    </w:rPr>
  </w:style>
  <w:style w:type="paragraph" w:styleId="9">
    <w:name w:val="Îãëàâëåíèå 9"/>
    <w:qFormat/>
    <w:pPr>
      <w:widowControl w:val="false"/>
      <w:numPr>
        <w:ilvl w:val="4"/>
        <w:numId w:val="1"/>
      </w:numPr>
      <w:tabs>
        <w:tab w:val="clear" w:pos="720"/>
        <w:tab w:val="right" w:pos="8306" w:leader="dot"/>
      </w:tabs>
      <w:bidi w:val="0"/>
      <w:ind w:left="160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tyle7">
    <w:name w:val="Íàçâàíèå îáúåêòà"/>
    <w:qFormat/>
    <w:pPr>
      <w:widowControl w:val="false"/>
      <w:numPr>
        <w:ilvl w:val="5"/>
        <w:numId w:val="1"/>
      </w:numPr>
      <w:bidi w:val="0"/>
      <w:spacing w:before="120" w:after="12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