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</w:t>
      </w:r>
      <w:r>
        <w:rPr/>
        <w:t>МОСКОВСКИЙ ГОСУДАРСТВЕННЫЙ УНИВЕРСИТЕ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>ЭКОНОМИКИ, СТАТИСТИКИ И ИНФОРМАТИК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Автоматизация рабочего места кассира по продаже билетов на поезда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Выполнили студент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группы ДЭ-10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Швачкин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1998</w:t>
      </w:r>
    </w:p>
    <w:p>
      <w:pPr>
        <w:pStyle w:val="Heading2"/>
        <w:rPr/>
      </w:pPr>
      <w:r>
        <w:rPr/>
        <w:t>С О Д Е Р Ж А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оздание базы да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Таблиц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Запро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Формы и отч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Введение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еред  работой  поставлена  задача  автоматизации  рабочего места продавца билетов на поезда. В условиях современной жизни требуется ускорение процессов обработки информации. Для решения этих задач требуется использование различных программных. Одним из них является СУБД </w:t>
      </w:r>
      <w:r>
        <w:rPr>
          <w:sz w:val="28"/>
          <w:lang w:val="en-US"/>
        </w:rPr>
        <w:t>Access</w:t>
      </w:r>
      <w:r>
        <w:rPr>
          <w:sz w:val="28"/>
        </w:rPr>
        <w:t xml:space="preserve"> 7.0. </w:t>
      </w:r>
    </w:p>
    <w:p>
      <w:pPr>
        <w:pStyle w:val="TextBodyIndent"/>
        <w:rPr/>
      </w:pPr>
      <w:r>
        <w:rPr/>
        <w:t>Автоматизация рабочего места продавца билетов на железнодорожные поезда требует использование данного программного продукта. Так как специфика деятельности в данной сфере требует обработки больших массивов информации, а также их систематизацию необходимо создание баз данных и систем по их управлению и обработке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настоящее время существует множество СУБД. Среди них достойное место занимает программный продукт Microsoft Access 7.0  .Хотя  сейчас существуют более новые верси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же одной из целей курсовой работы является изучение возможностей предоставляемых СУБД и  их использование для автоматизации.</w:t>
      </w:r>
    </w:p>
    <w:p>
      <w:pPr>
        <w:pStyle w:val="Normal"/>
        <w:jc w:val="both"/>
        <w:rPr/>
      </w:pPr>
      <w:r>
        <w:rPr>
          <w:sz w:val="28"/>
        </w:rPr>
        <w:t xml:space="preserve">Курсовая  работа представлена в виде программы для Access 7.0  </w:t>
      </w:r>
      <w:r>
        <w:rPr>
          <w:sz w:val="28"/>
          <w:lang w:val="en-US"/>
        </w:rPr>
        <w:t>DB1</w:t>
      </w:r>
      <w:r>
        <w:rPr>
          <w:sz w:val="28"/>
        </w:rPr>
        <w:t>.MDB , которая содержит в себ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аблицы : Поезда ;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еста 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тоимость билетов --К 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тоимость билетов --П 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вободные мест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просы : На удаление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а дополнение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На обновление ;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8"/>
        </w:rPr>
        <w:t>На создание таблицы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ыбор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ерекрестный 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В режиме </w:t>
      </w:r>
      <w:r>
        <w:rPr>
          <w:sz w:val="28"/>
          <w:lang w:val="en-US"/>
        </w:rPr>
        <w:t>SQL</w:t>
      </w:r>
      <w:r>
        <w:rPr>
          <w:sz w:val="28"/>
        </w:rPr>
        <w:t xml:space="preserve">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Фор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ч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Макро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1. Создание базы данных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создания новой базы данных из меню следует выбрать команду </w:t>
      </w:r>
      <w:r>
        <w:rPr>
          <w:i/>
          <w:sz w:val="28"/>
        </w:rPr>
        <w:t xml:space="preserve">ФАИЛ / СОЗДАТЬ </w:t>
      </w:r>
      <w:r>
        <w:rPr>
          <w:sz w:val="28"/>
        </w:rPr>
        <w:t xml:space="preserve"> . В открывшемся диалоговом окне необходимо ввести имя файла . Нажатие кнопки</w:t>
      </w:r>
      <w:r>
        <w:rPr>
          <w:i/>
          <w:sz w:val="28"/>
        </w:rPr>
        <w:t xml:space="preserve"> OK </w:t>
      </w:r>
      <w:r>
        <w:rPr>
          <w:sz w:val="28"/>
        </w:rPr>
        <w:t xml:space="preserve"> приводит к созданию базы данных. Access автоматически добавляет расширение имени файла MDB для всех файлов , содержащих базу данных . Когда база данных откроется , то на экране появится окно базы данных, из которого  можно получить доступ ко  всем элементам базы данных 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2. Таблиц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базе данных TRAIN.MDB использовалось  следующие  способы создания  таблиц  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--   через Конструктор Таблиц 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--   через Запрос на создание таблиц 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--   через Запрос SQL 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здание таблиц через SQL показано на примере таблицы МЕСТА 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CREATE TABLE МЕСТ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(Номер_поезда int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_во_вагонов int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_во_мягких_мест int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_во_плацкартных_мест int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_во_купейных_мест in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TRAINT[Индекс1]PRIMARY KEY(Номер_поезда)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езультате создается макет таблицы  МЕСТА , а данные записываются в 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2126"/>
        <w:gridCol w:w="1985"/>
        <w:gridCol w:w="1275"/>
      </w:tblGrid>
      <w:tr>
        <w:trPr>
          <w:trHeight w:val="6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_по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_во_ваг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_во_мягких_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_во_плацкартных_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_во_купейных_мест</w:t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таблицы через Конструктор Таблиц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ля создания таблицы необходимо перейти в окно базы данных , нажать кнопку </w:t>
      </w:r>
      <w:r>
        <w:rPr>
          <w:i/>
          <w:sz w:val="28"/>
        </w:rPr>
        <w:t xml:space="preserve">СОЗДАТЬ </w:t>
      </w:r>
      <w:r>
        <w:rPr>
          <w:sz w:val="28"/>
        </w:rPr>
        <w:t xml:space="preserve">. В результате открылось окно конструктора таблицы . В верхней части окна диалога находится таблица , которая содержит следующие атрибуты создаваемой таблицы : наименование поля ,тип данных и описание . Помимо этих основных атрибутов каждое поле таблицы обладает дополнительными свойствами , отображаемыми в нижней части конструктора и определяющими условия ввода данных . Наименование каждого из полей таблицы  выбирается произвольно , но таким образом , чтобы отразить характер информации , которая будет храниться в данном поле .Тип поля определяется типом данных , хранящихся в этом поле .  Основные моменты , связанные с   </w:t>
      </w:r>
      <w:r>
        <w:rPr>
          <w:color w:val="FF0000"/>
          <w:sz w:val="28"/>
        </w:rPr>
        <w:t>наименованием пол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именование поля может содержать до 64 симво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наименование поля может содержать буквы , цифры , пробелы и специальные символы , кроме точки , восклицательного знака , прямых скобок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именование поля не может начинаться с проб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ва поля в одной таблице не могут иметь одинакового названия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лее рассмотрим основные типы данных , которые использовались в данной курсово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Текстовые : При вводе имени поля по умолчанию MS Access  присваивает ему текстовый тип данных с шириной поля , равной 50.Такие поля могут содержать буквы , цифры и специальные символы . Максимальная ширина - 255 символов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Числовые пол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вводе данных числового поля автоматически производится проверка данных . Если данные содержат текстовые или специальные символы  MS Access выведет предупреждение  и ошибочные данные не будут введены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олько над числовыми полями возможно выполнение математических опер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спользуя значение свойства Размер поля , можно установить различный формат для полей числового типа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ля денежного типа : денежное поле аналогично числовому полю.  С его помощью можно производить вычисления с точностью до 15 знаков в целой и до 4 знаков в дробной части ;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3. Запрос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данной базе данных TRAIN.MDB использовалось несколько типов запросов 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-- запрос  на обновление   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дача :  уменьшить все цены билетов до конечных станций  на 60% ;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>Сначало надо создать новый запрос  и ввести критерии для выбора изменяемых записей . В только в том случае , если результат запроса отвечает заданым требованиям , следует преобразовать его в запрос обновления .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559"/>
        <w:gridCol w:w="1560"/>
        <w:gridCol w:w="198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_по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ечная_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_мягкого_бил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_плацкартного_бил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_купейного_билет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анге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во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5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го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атери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кут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2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я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.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рма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.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Для этого выберем команду </w:t>
      </w:r>
      <w:r>
        <w:rPr>
          <w:i/>
          <w:sz w:val="28"/>
        </w:rPr>
        <w:t>ЗАПРОС / ОБНОВЛЕНИЕ</w:t>
      </w:r>
      <w:r>
        <w:rPr/>
        <w:t xml:space="preserve">. В строку обновление следует ввести новые выражения для заменяемых записей . 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843"/>
        <w:gridCol w:w="1843"/>
        <w:gridCol w:w="127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_по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ечная_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_мягкого_би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_плацкартного_бил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_купейного_билет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анге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во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кут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.8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д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.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.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рм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.0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-- Запрос на удал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дача : удалить поезд под номером 6422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оздав новый запрос добавим таблицу “ПОЕЗДА”. Выберем из верхнего меню тип запроса </w:t>
      </w:r>
      <w:r>
        <w:rPr>
          <w:i/>
          <w:sz w:val="28"/>
        </w:rPr>
        <w:t xml:space="preserve">ЗАПРОС/ УДАЛННИЕ .   </w:t>
      </w:r>
      <w:r>
        <w:rPr>
          <w:sz w:val="28"/>
        </w:rPr>
        <w:t>В  строке “Условие отбора” напишем номер поезда 6422. И нажмем на кнопку выполне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1193"/>
        <w:gridCol w:w="1193"/>
        <w:gridCol w:w="1193"/>
        <w:gridCol w:w="1193"/>
        <w:gridCol w:w="1193"/>
        <w:gridCol w:w="1193"/>
        <w:gridCol w:w="1193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_поез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_отправ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_недел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ечная_стан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_стан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_прибы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_прибы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жа_билетов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ангельс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нкт_петербур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:12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во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мо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:55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гогра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ма-а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7:36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атеринбур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к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:35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кутс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шк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:54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гра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е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:43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да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:00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КРЕСЕН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ярс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м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/04/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:00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--Запрос с параметрам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ча : узнать номер поезда по дате и времени отправления поезда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оздадим новый запрос и добавим в него таблицу поезда . Затем отбуксируем в бланк запроса QBE  поля дата отправления и время отправления . В строке “Устроке отбора” введем параметр , заключенный в квадратные  скобки . В диалоговом окне “ Параметры запроса ” определяется тип данных для параметров . Введем имена дата отправления и время отправления в столбец “ Параметры ” и в следующем столбце выберем тип данных </w:t>
      </w:r>
      <w:r>
        <w:rPr>
          <w:i/>
          <w:sz w:val="28"/>
        </w:rPr>
        <w:t xml:space="preserve">ДАТА / ВРЕМЯ </w:t>
      </w:r>
      <w:r>
        <w:rPr>
          <w:sz w:val="28"/>
        </w:rPr>
        <w:t xml:space="preserve">  . Для завершения изменения типа данных нажмем кнопку OK 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1701"/>
        <w:gridCol w:w="1559"/>
        <w:gridCol w:w="141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_поез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_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_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_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_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ечная_станц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/04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: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гово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/04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:24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зарово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/04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:34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бокс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3к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/04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:03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веевское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-- Перекрестный запро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дача : вывести таблицу где по строкам будет номер поезда, по столбцам дата отправления , а значение время отправления 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этого создадим новый запрос на основе таблицы “Поезда”. Затем отбуксируем поле “Номер поезда” в бланк запроса и с помощью команды </w:t>
      </w:r>
      <w:r>
        <w:rPr>
          <w:i/>
          <w:sz w:val="28"/>
        </w:rPr>
        <w:t xml:space="preserve">ВИД / ГРУППОВЫЕ ОПЕРАЦИИ </w:t>
      </w:r>
      <w:r>
        <w:rPr>
          <w:sz w:val="28"/>
        </w:rPr>
        <w:t xml:space="preserve">  включим строку “Групповые операция” в ней выберем значение “Группировка” 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ледующий столбец поместим поле “Дата отправления” и также выберем значение “Группировка” . Третий столбец содержит поле “Время прибытия” . Этот столбец будет содержать значение “First” . Теперь  данный запрос превратим в перекрестную таблицу , выбирая элемент меню </w:t>
      </w:r>
      <w:r>
        <w:rPr>
          <w:i/>
          <w:sz w:val="28"/>
        </w:rPr>
        <w:t xml:space="preserve">ЗАПРОС / ПЕРЕКРЕСТНЫЙ </w:t>
      </w:r>
      <w:r>
        <w:rPr/>
        <w:t xml:space="preserve">  . В появившейся строке “Перекрестная таблица” для первого столбца выберем “Заголовок строк” , а для второго “Заголовок столбцов” . Для третьего столбца “Время отправления” выберем элемент “Значение”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226"/>
        <w:gridCol w:w="1134"/>
        <w:gridCol w:w="1134"/>
        <w:gridCol w:w="1134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_поез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/04/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04/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04/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04/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/04/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/04/98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:12: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:55: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7:36: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:35: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:54: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:4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:0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:00: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: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:0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:17: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:00: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:3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:00: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:0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:3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:3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:4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:0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:00: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:00: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:34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:45: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:00: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:07: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:45:0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-- Итоговые запрос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ча : вычеслить стоимость всех мягких , купейных и   лацкартных билетов 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ежде всего создадим новый запрос для таблицы . При  помощи команды </w:t>
      </w:r>
      <w:r>
        <w:rPr>
          <w:i/>
          <w:sz w:val="28"/>
        </w:rPr>
        <w:t xml:space="preserve">ВИД / ГРУППОВЫЕ </w:t>
      </w:r>
      <w:r>
        <w:rPr/>
        <w:t xml:space="preserve"> операции необходимо включить строку “Групповая операция” . В этой строке для каждого из выбранных полей установим одну из функций “Группировка” и “Sum”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268"/>
        <w:gridCol w:w="198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unt_Номер_поез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 xml:space="preserve"> Прибыль от мягких бил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 xml:space="preserve"> Прибыль от плацкартных бил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 xml:space="preserve"> прибыль от купейных билет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9,23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77,4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99,136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4. Формы и отчеты</w:t>
      </w:r>
    </w:p>
    <w:p>
      <w:pPr>
        <w:pStyle w:val="Normal"/>
        <w:ind w:firstLine="851"/>
        <w:jc w:val="both"/>
        <w:rPr/>
      </w:pPr>
      <w:r>
        <w:rPr>
          <w:color w:val="FF0000"/>
          <w:sz w:val="32"/>
        </w:rPr>
        <w:t>Формы</w:t>
      </w:r>
      <w:r>
        <w:rPr>
          <w:sz w:val="28"/>
        </w:rPr>
        <w:t xml:space="preserve"> - наиболее удобное средство для отображения информации в Access .  Преимущество формы для ввода и регистрирования данных в простоте и наглядности , потому что записи запроса или таблицы представлены в наглядном виде. В режиме формы можно воспользоваться теми возможностями , которые представляет графическая cреда Windows : различные шрифты , графика и т . д . Можно  создать различные виды форм . Еще одно немаловажное преимущестово форм в том , что в них можно отобразить всю информацию , которая содержится в каждой записи 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данной курсовой работе создано 4 различных вида форм : простая , составная ,табличная и диаграм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Диаграмм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этой курсовой работе было создано несколько диаграмм . Для этого создавался новая форма таблицы “Места” . Затем запускал мастер формы Диаграмма . В первом диалоговом окне определил , что информация будет браться из таблицы “Места” и выбрал поля “Количество мягких мест” , “количество купейных мест” и “Количество  плацкартных мест” . В третьем диалоговом окне определил тип резульата . потвердил предлогаему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Третья основная” - конкретно-данными из граф “Название страны” и “Тариф”.Не знаю,получится ли у меня вставить эту диаграмму в курсовую,хотя бы в виде “Приложения”,поэтому напишу,что по оси ОХ я разположила страны,по оси ОУ - тарифы.Названия стран даны в отдельной рамке на диаграмме,т.к. напечатать их непосредственно под столбиками невозможно из-за их размеров.У каждой страны - свой цвет.Созданную диаграмму я сохранила,назвав эту форму “Диаграмма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>2.Прост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ую форму можно создать (как,впрочем,и другую),пользуясь пиктограммой “Новая форма” на панели управления.Эта форма сделана полностью на основе данных таблицы “Первая основная” - у каждого абонента есть своя страничка - своя карточка,где хранятся данные,касающиеся только его.При необходимости я могу найти информацию о фамилии,имени,отчестве,месте жительства и телефоне любого из двадцати “созданных” мной абонентов,получив ее на дисплее в удобном виде.Также данные любой из форм я могу увидеть на экране в виде таблицы,пользуясь “Видом” из верхней строки мен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>3.Таблич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случае я использовала таблицу “Small”,созданную мной для запросов,требующих удаления или изменения данных - что нежелательно делать в “Основных”,где все данные связаны друг с другом.Кроме того,я придала “Табличной” более красочный вид,войдя в нее через “Конструктор” и “раскрасив” поля и рамки в болотно-зеленый и терракотовый цвета соответственно,пользуясь Палитрой и функцией “Заключить в рамку”,имеющуюся в отдельной табличке,находящейся на дисплее слева,когда запускается “Конструктор” в режиме “Формы”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>4.Состав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- более совершенная версия формы “Простая”.В “Составную” я взяла данные еще и из “К оплате”(таблицы),а именно - дату разговора,код страны,тариф,время и графу “Оплатить”.Таким образом,теперь я могу видеть в личной карточке абонента не только его фамилию,имя и отчество,но и сведения о его международных разговорах(в том числе,сколько наш клиент должен уплатить).</w:t>
      </w:r>
    </w:p>
    <w:p>
      <w:pPr>
        <w:pStyle w:val="Normal"/>
        <w:jc w:val="both"/>
        <w:rPr/>
      </w:pPr>
      <w:r>
        <w:rPr>
          <w:color w:val="FF0000"/>
          <w:sz w:val="32"/>
        </w:rPr>
        <w:t>Отчеты</w:t>
      </w:r>
      <w:r>
        <w:rPr>
          <w:sz w:val="28"/>
        </w:rPr>
        <w:t xml:space="preserve">  позволяют представить и распечатать данные в соответствиями с моими требованиями.Плюс к этому - возможности оформления данных для вывода на печать практически столь же гибки,как и возможности их отображения на экране.Отчеты похожи на формы - у них практически идентичны режимы “Конструктор”,панели инструментов,средства для работы с элементами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между формами и отчетами есть существенная разница - отчеты предназначаются для вывода данных на печать, в них отсутствует необходимость наличия управляющих элементов для ввода да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тчетах нельзя установить режим таблицы или формы,потому что они предназначены только для вывода данных на печать.Для отчета можно,помимо режима “Конструктор” выбрать режим “Просмотр” (предварительны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- об отчетах,созданных мн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800080"/>
          <w:sz w:val="32"/>
        </w:rPr>
      </w:pPr>
      <w:r>
        <w:rPr>
          <w:color w:val="800080"/>
          <w:sz w:val="32"/>
        </w:rPr>
        <w:t>1.Прос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отчет сделан “по мотивам” таблицы “Первая основная” и занимает 6 страниц,поэтому если я его и вставлю в качестве “Приложения”,то лишь частично.Этот отчет,равно как и все остальные,я создавала  через Мастер.</w:t>
      </w:r>
    </w:p>
    <w:p>
      <w:pPr>
        <w:pStyle w:val="Normal"/>
        <w:jc w:val="both"/>
        <w:rPr>
          <w:color w:val="800080"/>
          <w:sz w:val="32"/>
        </w:rPr>
      </w:pPr>
      <w:r>
        <w:rPr>
          <w:color w:val="800080"/>
          <w:sz w:val="32"/>
        </w:rPr>
        <w:t>2.Групп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отчет есть в “Приложении” к курсовой в конце работы.Он делался на основе таблицы “К оплате” - там есть фамилия абонента,время разговоров (суммарное!)  и стоимость всех его разговоров(под каждой строкой идет процент - сколько время\сумма составляют от общего времени\суммы,которые даны в низу страницы).</w:t>
      </w:r>
    </w:p>
    <w:p>
      <w:pPr>
        <w:pStyle w:val="Normal"/>
        <w:jc w:val="both"/>
        <w:rPr>
          <w:color w:val="800080"/>
          <w:sz w:val="32"/>
        </w:rPr>
      </w:pPr>
      <w:r>
        <w:rPr>
          <w:color w:val="800080"/>
          <w:sz w:val="32"/>
        </w:rPr>
        <w:t>3.Таблич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елан по данным,содержащимся в “Третьей основной”,занимает одну страничку.Может быть,я распечатаю его в конце - в “Приложении”.Создан через Мас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84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7:47:00Z</dcterms:created>
  <dc:creator>Гвоздицин Александр свет Геннадьевич</dc:creator>
  <dc:description/>
  <dc:language>en-US</dc:language>
  <cp:lastModifiedBy>Windows</cp:lastModifiedBy>
  <cp:lastPrinted>1998-05-28T03:48:00Z</cp:lastPrinted>
  <dcterms:modified xsi:type="dcterms:W3CDTF">1998-05-26T17:47:00Z</dcterms:modified>
  <cp:revision>2</cp:revision>
  <dc:subject/>
  <dc:title>ВВЕДЕНИЕ.</dc:title>
</cp:coreProperties>
</file>