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32388636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714081132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