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>Реферат на тему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РЕГУЛИРОВАНИЕ ДЕЯТЕЛЬНОСТИ ИНОСТРАННОГО БАНКОВСКОГО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ПИТАЛА ЗА РУБЕЖОМ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одход   зарубежных  правительств  к  регулированию  де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остранного    банковского    капитала   определяется   национальны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тересами  и  зависит  от  ряда  факторов. Если государство стреми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влечь  в  страну  капитал  вообще и банковский капитал в частност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сширить  спектр  банковских  услуг, усилить конкуренцию в банковск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екторе  и  т.  п.,  оно  проводит  политику  либерализации. Напротив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асения  утратить  контроль  за  банковской сферой, чрезмерно усил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куренцию   и   тем   самым   нанести   ущерб  национальным  банкам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пособствовать захвату зарубежным капиталом ключевых позиций в ведущ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траслях  промышленности  или  оттоку  ресурсов  за  границу побуждаю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вводить ограничения на деятельность банков с иностранным участием. 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од    воздействием   этих   факторов,   а   также   особенносте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экономической   и   политической  обстановки  в  отдельных  странах 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кладывается  курс  в отношении регулирования деятельности зарубеж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ского   капитала.   В   большинстве   развитых   стран  полити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граничения  этой  деятельности,  характерная  для первых послевое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лет,   под  влиянием  развития  интеграционных  процессов,  укреп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циональных  банковских  систем,  а  также  необходимости привлеч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рубежного  капитала  постепенно  сменилась  политикой предостав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илиалам   и   дочерним  компаниям  иностранных  банков  националь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татуса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Тем  не  менее  в  ряде стран - например, в Австралии, Аргентине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ании,  Исландии,  Новой  Зеландии,  Норвегии,  Финляндии, Швеции - д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давнего  времени  продолжали сохраняться существенные ограничения, 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рой  и  полный запрет на деятельность банков с участием иностран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капитала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Так,  в  Аргентине  эти  банки  допускались только как торговые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вестиционные. В Австралии до 1985 года участие иностранного капитал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  местных  банках  ограничивалось  50 процентами, а участие в ведущ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ах  страны  ("трейдинг  бэнкс")  запрещалось  вообще.  Хотя данн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граничения  были  сняты,  для  создания в Австралии банка с более че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50-процентным  зарубежным  участием  и  до сих пор требуется одобр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митета  по  оценке  зарубежных инвестиций, который стремится выяв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тенциальные  выгоды  (или  возможный  ущерб)  от деятельности так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а  для  австралийских  экономических интересов. В Дании длительн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ремя   сохранялись   ограничения   на  долю  зарубежного  капитала 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вокупном  банковском  капитале  страны, которые были отменены лишь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1974 году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Участие  зарубежных  кредитных  институтов в финских коммерческ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ах  было  разрешено  законом  1978  года, однако предельный размер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акого  участия  устанавливался  на  уровне  20  процентов.  При  эт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-прежнему  запрещалось  открытие  филиалов  и  отделений иностра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  на территории Финляндии. В 80-е годы в этой стране происходил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степенная  либерализация  банковской  деятельности,  в  том  числе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ятельности иностранных банков, что объяснялось потребностью созда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эффективно  функционирующего  кредитно-денежного  рынка.  В  90-е год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енденция   к   либерализации   усилилась  в  связи  с  необходимость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нификации  национального  законодательства  и  законодательства ЕС.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1993  году  фактически  были  сняты  ограничения  конкуренции  в сфер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ских  услуг,  в  том  числе  и конкуренции со стороны зарубеж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. Эти меры были приняты после тщательного изучения состояния дел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  банковской  системе Финляндии, в ходе которого специалисты пришли 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ыводу,  что  серьезного обострения конкуренции следует ожидать лишь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которых сегментах рынка, тогда как "обычная" банковская деятельнос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вряд ли привлечет значительное число зарубежных инвесторов. </w:t>
      </w:r>
    </w:p>
    <w:p>
      <w:pPr>
        <w:pStyle w:val="TextBodyIndent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Длительные  дискуссии по поводу либерализации деятельности банк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  участием  иностранного  капитала велись в Норвегии. Уже в 1974 год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эмиссионный  банк  страны  -  Норгес  Банк - рекомендовал министерств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инансов   разрешить  доступ  на  норвежский  рынок  небольшому  числ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рубежных  банков.  Правительство  отклонило это предложение, заявив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днако,  что не возражает против открытия представительств иностра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  в  том  случае,  если они не будут осуществлять деятельность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ферах,  охватываемых  норвежским банковским законодательством. Лишь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еврале  1982 года министерство финансов создало комиссию для изуч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стояния   дел   в   банковской  системе  и  исследования  вопроса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целесообразности   допуска  зарубежных  банков  на  норвежский  рынок.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Комиссия, состоявшая из представителей банков, министерства финансов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ского  надзора,  высказалась  за  положительное решение вопроса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Данный  вывод  обосновывался  тем,  что,  с  одной стороны, норвежск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ская   система   достаточно   развита,  чтобы  выдержать  натис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остранной  конкуренции. С другой стороны, зарубежные банки проявля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вышенный  интерес  в  первую  очередь  к  участию  в  финансирова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своения  нефтяных  и газовых месторождений, а привлечение иностра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инвестиций в эту капиталоемкую отрасль отвечало и интересам Норвегии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1983 году к выводам комиссии присоединилось и правительство.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юне  1984  года  состоялась острая полемика в стортинге (парламенте)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торый,  в  частности,  рекомендовал  министерству  финансов  изуч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опрос,  не  следует  ли  ограничить деятельность инобанков ипотечны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ерациями с недвижимостью, а также операциями с ценными бумагами. Те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  менее  в  конечном  счете в законодательство о банках были внесен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ответствующие  изменения  и  зарубежным  банкам были предоставлены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нципе  те  же права, что и норвежским. В то же время открытие рын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существлялось  весьма  осторожно. В соответствии с выводами комисси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ботавшей  в  1982  году,  было  принято решение вначале допустить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нутренний  рынок  ограниченное число первоклассных зарубежных банков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торые   уже   имели   длительные   и  прочные  связи  с  норвежски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приятиями  и  органами власти. Кроме того, в странах происхожд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рубежных  банков  норвежские  кредитные институты на основе принцип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взаимности должны были пользоваться свободой открытия своих филиалов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Иностранные  банки  могли  открывать  на территории Норвегии лиш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усмотренные    законодательством   страны   капитальные   обществ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акционерные   компании),  которые  принадлежали  как  одному,  так 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кольким  зарубежным и иностранным банкам. Во втором случае инобан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лжны  были  владеть более чем половиной капитала общества. При этом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к  правило,  доля  в правлении иностранцев или норвежцев, живущих з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границей,  не  превышала  третьей  части,  а  председателем  прав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язательно становился норвежец, постоянно проживающий в стране. То ж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тносилось и к составу наблюдательных советов. 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Хотя   банкам   с   участием   зарубежного  капитала  в  принцип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оставлялись   те   же  возможности  по  ведению  операций,  что 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циональным,  однако  на  практике  для них было осложнено, например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ткрытие отделений. Повышенные требования предъявлялись к количеству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держанию    регистрационных    документов.   Например,   требовалос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исьменное  обязательство  материнского  общества  (обществ) оказыва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дочерней компании необходимую финансовую помощь и т. д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Наконец,   был   установлен  относительно  короткий  срок  подач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гистрационных  документов:  до  1  сентября 1984 года, то есть вс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коло  трех месяцев. Документы, представленные после указанного срок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  рассматривались. В этих условиях лицензию получить могли только т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и,  которые  активно  к  этому  готовились и не испытывали никак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мнений  относительно  целесообразности выхода на норвежский рынок.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от период открыть свои филиалы в Норвегии смогли лишь десять банков -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ри  американских,  три  французских,  три шведских и один английский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Смысл  подобных  ограничений  очевиден:  норвежские  власти в условия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определенности  последствий допуска иностранного капитала стремилис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  первых  порах  ограничить  его  приток, чтобы накопить необходим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практический опыт и на этой основе принимать дальнейшие решения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актика   подтвердила   целесообразность  постепенного  открыт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траны  для  зарубежного  банковского  капитала. По оценкам норвежск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пециалистов,  либерализация 1984 года и последующие ее раунды усили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куренцию   на  рынке  банковских  услуг,  способствовали  повышени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эффективности   работы   национальных  банков,  стимулировали  процесс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центрации  (в  том  числе  и  международной)  банковского капитал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вели  к  значительному  притоку  зарубежных  кредитных  ресурсов 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трану.  В  то  же  время  национальная банковская система не испытал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ильного шока и ее развитие в целом отвечало тенденциям и потребностя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бщехозяйственной динамики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остепенность  в  открытии  национального рынка была характерна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ля  Швеции.  В  этой  стране  инобанкам было разрешено открывать сво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ставительства  в  1974  году. Этот первый шаг через какое-то врем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требовал    совершения    последующих.    Дальнейшей   либерализац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пособствовало,   в   частности,   давление   со   стороны  зарубеж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государств,  где  шведские банки открывали свои филиалы. Так, Франция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Швейцария,   Италия  и  другие  страны  недвусмысленно  давали  поня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шведскому  правительству, что они рассчитывают на "взаимность" в сфер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либерализации   банковской   деятельности.   За  либерализацию  силь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регулированного  внутреннего  кредитного  рынка  активно выступали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шведские банки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этих условиях правительство страны вынуждено было приступить 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зучению  данной  проблемы,  результатом которого явился документ 1984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года "Открытие банков с участием иностранного капитала", где не тольк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злагались различные точки зрения на данную проблему, но и проводилас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ысль  о  возможных позитивных последствиях такого открытия вследств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силения    "стимулирующей    конкуренции"    и   облегчения   доступ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течественных банков на зарубежные рынки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Документ,  однако,  натолкнулся  на  резкую критику в парламенте.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Лишь 1 июля 1985 года были приняты законодательные основы де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остранных  банков.  В  соответствии  с  ними  в  Швеции  допускалос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ткрытие   дочерних   обществ  (но  не  филиалов)  инобанков  в  форм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ского  акционерного  общества. По шведскому праву такое обществ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является  самостоятельным  юридическим  лицом,  деятельность  котор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гулируется  теми  же  нормами,  что  и деятельность шведских банков.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Дочернее  общество  могло  быть  создано  как одним, так и нескольки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рубежными  банками.  Участие  в  них  шведских кредитных институтов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днако,   не   допускалось.   Обществам,   организованным  инобанкам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зрешалось   открывать   отделения,  но  запрещалось  создавать  сво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черние  компании.  При  выдаче  лицензии  руководствовались  строг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истемой  критериев: в роли материнского общества должен был выступа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ервоклассный  банк  с  безупречной  репутацией  и  прочной финансов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сновой.  Учитывался  опыт  сотрудничества со шведскими предприятиям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предполагаемые направления деятельности в стране и т. д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Как  и  в  Норвегии,  доля  иностранцев  в наблюдательных совета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граничивалась  третьей частью; при этом председателем наблюдатель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вета   в   обязательном   порядке   должен  быть  гражданин  Швеции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Председателем  правления,  однако,  мог  быть  и  иностранец. Дочер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мпании  зарубежных  кредитных  институтов  допускались  к банковски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перациям в Швеции в полном объеме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Характерно,  что  в  Швеции,  как  и  в  Норвегии, был установлен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рехмесячный  срок  подачи  заявок на получение лицензий (до 1 октябр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1985  года). Неудивительно, что лишь 14 инобанков сумели в срок пода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акие  заявки  (хотя  общее число представительств зарубежных банков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Швеции  составляло  тогда  32).  Впоследствии  два банка отказались о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лучения  лицензии  и она была выдана 12 кредитным учреждениям - дву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мериканским, пяти французским, двум норвежским, двум финским и одном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голландскому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Установление жестких сроков свидетельствовало о том, что шведск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авительство рассматривало открытие рынка банковских услуг как сво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ода  эксперимент,  результаты которого после накопления практическ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ыта  позволили бы дать ответ на вопрос о целесообразности дальнейше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либерализации.  Подобная  осторожность  обоснованна:  объем  шведск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едитного рынка был ограничен (в 1985 году на нем действовали лишь 15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), и правительство стремилось избежать его дестабилизации, выда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лицензии чрезмерному числу дочерних обществ инобанков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актика,  однако,  показала,  что  шведским  гроссбанкам удалос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хранить  свои  позиции.  Из 12 инобанков, получивших лицензии в 1985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году,  пять  впоследствии ушли со шведского рынка. На долю иностра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  сейчас  приходится лишь около 1 процента в совокупном капитал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,   зарегистрированных   в  стране.  Это  позволило  предприня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альнейшие шаги по либерализации кредитного рынка. В частности, в 1990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году  был  отменен  запрет на открытие филиалов иностранных банков. 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ные   ограничения   на   их  деятельность  сохраняются.  Так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граничивается их финансовое участие в шведских кредитных институтах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Результатом  либерализации банковского законодательства стало, п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нению  шведских  экспертов, обострение конкуренции, расширение объем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оставляемых  кредитов  и  общее  улучшение  деятельности банков, 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также усиление концентрации банковского капитала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Таким  образом,  открытие  рынков  для  деятельности иностран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ского  капитала  в  большинстве  зарубежных  государств принесл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зитивные   результаты,   оказав  положительное  воздействие  как 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ятельность национальной банковской системы, так и на приток капитал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из-за рубежа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долгосрочном  плане  открытие внутреннего кредитного рынка дл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обанков    отвечает    интересам   России,   поскольку   они   могу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пособствовать притоку в страну зарубежного капитала и ее интеграции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истему международных финансовых отношений, а также оказать позитивн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оздействие   на  деятельность  российской  банковской  системы  чере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еханизм   обострения   конкуренции.   Менее   определенными   видя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аткосрочные  последствия  либерализации  режима  допуска иностра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  на российский рынок. Эта неопределенность касается и возмож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асштабов   притока   западного   банковского   капитала,  и  основ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правлений  их деятельности, и последствий обострения конкуренции дл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оссийских   банков.  Решение  этих  вопросов  вряд  ли  возможно  бе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копления  практического  опыта,  анализ которого позволил бы выяв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к  положительные,  так  и негативные стороны деятельности зарубеж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ов  с  точки  зрения  российских  интересов, найти пути и средств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развития первых и нейтрализации вторых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этих  условиях  приемлемым  способом решения проблемы стало б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степенное,  осторожное  открытие  страны для зарубежного банковск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питала, подобно тому, как это было сделано, например, в Норвегии и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Швеции.  При  этом  было  бы  целесообразно  ограничивать  не операц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обанков,  а  масштабы  их  деятельности путем регулирования размер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тока   банковского  капитала  в  страну.  В  этом  смысле  практи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становления  Центральным  банком  России  лимита участия иностран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питала  в  банковской системе страны (в настоящее время в размере 12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центов   в   совокупном   капитале   банков,  зарегистрированных 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оссийской  Федерации) является вполне обоснованной. Не исключено, ч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требуются  и  дополнительные  меры управления инобанками - например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пуск  на  российский  рынок  исключительно  первоклассных  банков  с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езупречной   репутацией,   выявление   и  учет  при  выдаче  лицензи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тенциальных  выгод  или  ущерба от деятельности того или иного бан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для России и т. п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Целесообразно,  на  мой  взгляд,  стимулировать развитие в Росс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илиалов инобанков, поскольку их деятельность тщательно контролируе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штаб-квартирами,  а  при  необходимости  им  гарантируется  финансов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ддержка. Возможно и выставление дополнительных условий: в частност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лицензии  следует  выдавать  тем  банкам,  деятельность  которых буд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оответствовать приоритетам российского правительства. 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Signature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Ïðîùàíèå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09:34:00Z</dcterms:created>
  <dc:creator>1</dc:creator>
  <dc:description/>
  <dc:language>en-US</dc:language>
  <cp:lastModifiedBy>1</cp:lastModifiedBy>
  <dcterms:modified xsi:type="dcterms:W3CDTF">1996-06-10T09:44:00Z</dcterms:modified>
  <cp:revision>3</cp:revision>
  <dc:subject/>
  <dc:title>      РЕГУЛИРОВАНИЕ ДЕЯТЕЛЬНОСТИ ИНОСТРАННОГО БАНКОВСКОГО </dc:title>
</cp:coreProperties>
</file>