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hanging="0"/>
        <w:rPr/>
      </w:pPr>
      <w:r>
        <w:rPr/>
        <w:t>П Л А Н</w:t>
      </w:r>
    </w:p>
    <w:p>
      <w:pPr>
        <w:pStyle w:val="Normal"/>
        <w:spacing w:lineRule="auto" w:line="360" w:before="200" w:after="0"/>
        <w:ind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left"/>
        <w:rPr>
          <w:sz w:val="26"/>
          <w:lang w:val="ru-RU"/>
        </w:rPr>
      </w:pPr>
      <w:r>
        <w:rPr>
          <w:sz w:val="26"/>
          <w:lang w:val="ru-RU"/>
        </w:rPr>
        <w:t>1. Введение</w:t>
        <w:tab/>
        <w:tab/>
        <w:tab/>
        <w:tab/>
        <w:tab/>
        <w:tab/>
        <w:tab/>
        <w:tab/>
        <w:t>стр.   2</w:t>
      </w:r>
    </w:p>
    <w:p>
      <w:pPr>
        <w:pStyle w:val="Normal"/>
        <w:spacing w:lineRule="auto" w:line="360" w:before="200" w:after="0"/>
        <w:ind w:hanging="0"/>
        <w:jc w:val="left"/>
        <w:rPr>
          <w:sz w:val="26"/>
          <w:lang w:val="ru-RU"/>
        </w:rPr>
      </w:pPr>
      <w:r>
        <w:rPr>
          <w:sz w:val="26"/>
          <w:lang w:val="ru-RU"/>
        </w:rPr>
        <w:t>2. Важнейшие причины инфляционного роста цен</w:t>
        <w:tab/>
        <w:tab/>
        <w:t>стр.   3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 xml:space="preserve">3. Альтернативные концепции инфляции </w:t>
        <w:tab/>
        <w:tab/>
        <w:tab/>
        <w:t>стр.   4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4. Подавленная инфляция</w:t>
        <w:tab/>
        <w:tab/>
        <w:tab/>
        <w:tab/>
        <w:tab/>
        <w:tab/>
        <w:t>стр.   5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5. Виды инфляции</w:t>
        <w:tab/>
        <w:tab/>
        <w:tab/>
        <w:tab/>
        <w:tab/>
        <w:tab/>
        <w:tab/>
        <w:t>стр.   6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6. Антиинфляционная политика</w:t>
        <w:tab/>
        <w:tab/>
        <w:tab/>
        <w:tab/>
        <w:tab/>
        <w:t>стр.   9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7. Список литературы</w:t>
        <w:tab/>
        <w:tab/>
        <w:tab/>
        <w:tab/>
        <w:tab/>
        <w:tab/>
        <w:t>стр. 11</w:t>
      </w:r>
    </w:p>
    <w:p>
      <w:pPr>
        <w:pStyle w:val="Normal"/>
        <w:spacing w:lineRule="auto" w:line="360" w:before="200" w:after="0"/>
        <w:ind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 w:before="200" w:after="0"/>
        <w:ind w:hanging="0"/>
        <w:jc w:val="center"/>
        <w:rPr>
          <w:sz w:val="26"/>
          <w:lang w:val="ru-RU"/>
        </w:rPr>
      </w:pPr>
      <w:r>
        <w:rPr>
          <w:sz w:val="26"/>
          <w:lang w:val="ru-RU"/>
        </w:rPr>
        <w:t>ВВЕДЕНИЕ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 xml:space="preserve">Что такое </w:t>
      </w:r>
      <w:r>
        <w:rPr>
          <w:b/>
          <w:i/>
          <w:sz w:val="26"/>
          <w:lang w:val="ru-RU"/>
        </w:rPr>
        <w:t>инфляция</w:t>
      </w:r>
      <w:r>
        <w:rPr>
          <w:sz w:val="26"/>
          <w:lang w:val="ru-RU"/>
        </w:rPr>
        <w:t>? Это понятие возможно возникло одновременно  с возникновением денег, с оборотом которых она неразрывно связана. Непосредственно термин инфляция  появился в Северной Америке в период гражданской войны 1861-1865 гг. и обозначал процесс увеличения обращения бумажных денег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Этот термин также употреблялся в Англии и Франции. Однако широкое распространение в экономической литературе термин инфляция получил лишь после 1-ой мировой войны, а в отечественной литературе лишь в середине 20-х гг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 xml:space="preserve">Наиболее общим, традиционным является следующее определение инфляции: </w:t>
      </w:r>
      <w:r>
        <w:rPr>
          <w:sz w:val="26"/>
          <w:u w:val="single"/>
          <w:lang w:val="ru-RU"/>
        </w:rPr>
        <w:t>Инфляция - это процесс переполнения каналов обращения денежной массой сверх потребностей товарооборота, что вызывает обесценивание денежной единицы и рост товарных цен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днако такое определение нельзя считать полным. Инфляция, несмотря на то, что она проявляется в росте цен, является сложным социально-экономическим явлением, и представляет собой одну из наиболее острых проблем современной экономики во многих странах мира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Итак, проявлением инфляции является повышение цен, однако не следует забывать, что рост цен может быть связан с отсутствием равновесия между спросом и предложением, такой рост цен на коком-то отдельном товарном рынке - это не инфляция. Инфляция проявляется в повышении общего уровня цен в стране. Подстегивать рост цен  могут и конкретные экономические обстоятельства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Независимо от состояния денежной сферы, цены на товары и услуги могут изменяться вследствие различных причин, таких как сезонные колебания рынка, изменения конъюнктуры, монополизацией рынка, рост производительности труда, государственного регулирования, введение новых ставок  налогов, внешнеэкономические воздействия, стихийные бедствия и т.д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Среди перечисленных  выше причин роста цен хотелось бы выделить действительно  инфляционные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Так, рост цен связанный с сезонными колебаниями конъюнктуры рынка нельзя считать инфляционными. Повышение производительности труда при прочих равных условиях должно вести к повышению цен. Другое дело - если повышение производительности труда в ряде отраслей сопровождается опережающим это повышение ростом заработной платы. Такое явление называемое инфляцией издержек, действительно сопровождается общим повышением уровня цен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Стихийные бедствия не могут считаться причиной инфляционного роста цен. Так если в результате землетрясения разрушены дома, то, очевидно, поднимутся цены на стройматериалы, что будет стимулировать производителей стройматериалов расширять предложение своей продукции и по мере  насыщения рынка  цены станут понижаться.</w:t>
      </w:r>
    </w:p>
    <w:p>
      <w:pPr>
        <w:pStyle w:val="Normal"/>
        <w:spacing w:before="20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spacing w:before="20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spacing w:before="20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2. Важнейшие причины инфляционного роста цен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1. Диспропорциональность или несбалансированность государственных доходов  и расходов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Эта несбалансированность выражается в дефиците государственного бюджета. Если этот дефицит финансируется за счет займов в Центральном   эмиссионном банке страны, то есть за счет печати новых денег, то это приводит к росту массы денег  в обращении и следовательно к росту цен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2. Аналогичная картина возникает при финансировании инвестиций осуществляемое подобным образом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собенно инфляционно опасным являются инвестиции в военной области. Непроизводительное потребление национального дохода на военные цели ведет не только к потере национального богатства, но и создает дополнительный платежеспособный спрос, что ведет к росту денежной массы без соответствующего товарного покрытия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Рост военных расходов является одной из главных причин хронических дефицитов госбюджета и увеличения государственного долга во многих странах, для покрытия которого выпускаются бумажные деньги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 xml:space="preserve">3. Общее повышение уровня цен связывается современной экономической теорией с изменением структуры  рынка в ХХ веке. Структура современного рынка все менее и менее напоминает структуру рынка совершенной конкуренции. Структура современного рынка в значительной степени напоминает олигополистическую. А олигополист имеет возможность в известной степени влиять на цену. Таким образом, олигополисты напрямую заинтересованы в усилении “ гонки цен ”, а также, стремясь поддержать высокий уровень цен, заинтересованы в создании дефицита (сокращении производства и предложения товаров). 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Не желая “ испортить ” свой рынок снижением цен, монополисты и олигополисты препятствуют росту эластичности предложений  товаров в связи с ростом цен. Ограничение притока новых производителей в отрасль олигополии поддерживает длительное  несоответствие спроса и предложения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4. Рост “ открытости ” экономики страны, втягивание ее в мирохозяйственные связи, вызывает опасность “ импортируемой ” инфляции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Так, к примеру, скачок цен на  энергоносители в 1973 году вызвал рост цен на импортируемую нефть и далее, по технологической цепочке - на другие товары. В условиях неизменного курса валюты страна каждый раз испытывает воздействие  “ внешнего ” повышения цен на импортируемые товары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месте с тем, возможности бороться с этим типом инфляции, достаточно ограничены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5. Одной из причин инфляции, имеющей особое значение в нашей стране - это, так называемые, инфляционные ожидания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Инфляционные ожидания особенно опасны тем, что обеспечивают самоподдерживающий характер инфляции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 xml:space="preserve">Так, население, живущее в условиях постоянного ожидания повышения общего уровня цен, постоянно рассчитывает на дальнейший их рост. В таких условиях трудящиеся требуют все более высокой заработной платы. Население запасается товарами впрок, опасаясь, что цены на них в скором времени еще более поднимутся. Производители, опасаясь, что цены на сырье , оборудование и комплектующие  поднимутся и, желая обезопасить себя, многократно завышают цену на свою продукцию. 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Многие экономисты Запада и нашей страны особо выделяют фактор инфляционных ожиданий, подчеркивая, что их преодоление -важнейшая задача антиинфляционной политики.</w:t>
      </w:r>
    </w:p>
    <w:p>
      <w:pPr>
        <w:pStyle w:val="Heading2"/>
        <w:rPr/>
      </w:pPr>
      <w:r>
        <w:rPr/>
        <w:t>3. Альтернативные концепции инфляции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Помимо основных, существуют также альтернативные концепции инфляции. К ним относят инфляцию спроса и инфляцию издержек. В рамках этих концепций рассматривают различные причины инфляции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 xml:space="preserve">1) Инфляция спроса. 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Это явление нарушения равновесия между  спросом и предложением в сторону спроса. Причиной такого смещения может быть увеличение государственных заказов (к примеру военных), увеличение спроса на средства производства в условиях полной занятости и практически полной загрузки производственных мощностей, а также рост покупательной способности населения (рост заработной платы) в результате активных действий профсоюзов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 результате этого в обращении возникает избыток денег по отношению к  количеству товаров; повышаются цены. В ситуации, когда уже имеет место полная занятость в сфере производства, производители не могут увеличить предложение товаров в ответ на увеличение спроса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2) Инфляция издержек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 xml:space="preserve">Это явление выражается в росте цен вследствие роста издержек производства. Причинами ее могут стать: 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- олигополистическая практика ценообразования,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- экономическая политика государства,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- рост цен на сырье и т.д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На практике нелегко  отличить один существующий тип инфляции от другого, они тесно взаимодействуют, поэтому рост заработной платы, например, может выглядеть и как инфляция издержек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Необходимо отметить, что ни в одной экономически развитой стране во второй половине ХХ в. полная занятость, свободный рынок или же стабильность цен в течение длительного времени не наблюдались. Цены росли непрерывно, а с конца 60-х годов - и даже в периоды экономических спадов и застоя, когда недогрузка производства могла доходить до значительных размеров. Такое явление получило название стагфляции, что означает инфляционный рост в условиях стагнации, застоя производства, экономического кризиса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Ранее инфляция возникала, как правило, в чрезвычайных обстоятельствах, к примеру - во время войны. Однако  в последние два - три десятилетия во многих странах она стала постоянной. Принято выделять несколько типов инфляции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1. Ползущая инфляция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Это инфляция, темпы роста цен в условиях которой не превышают 10% в год. Такую инфляцию современная экономическая теория рассматривает как благо для экономического развития, а государство - как субъект проведения эффективной экономической политики. Ползущая инфляция позволяет корректировать цены в соответствии с изменяющимися условиями производства и спроса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2. Галопирующая инфляция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Для нее характерен темп роста цен от 20% до 200% в год. Это уже серьезное напряжение для экономики, хотя большинство сделок и контрактов учитывает такой рост цен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3. Гиперинфляция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 xml:space="preserve">Для гиперинфляции характерен неограниченный рост количества денег в обращении и уровня цен. Современный рекорд принадлежит Никарагуа: во время гражданской войны среднегодовой рост цен  в этой стране достигал 33 000% . 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 условиях гиперинфляции наносится огромный ущерб населению, даже состоятельным слоям общества. Разрушается национальное хозяйство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о многих странах, испытавших гиперинфляцию, в том числе и в нашей, наблюдалось следующее явление:</w:t>
      </w:r>
    </w:p>
    <w:p>
      <w:pPr>
        <w:pStyle w:val="Normal"/>
        <w:spacing w:before="200" w:after="0"/>
        <w:rPr/>
      </w:pPr>
      <w:r>
        <w:rPr>
          <w:rFonts w:eastAsia="SchoolBook;Times New Roman"/>
          <w:sz w:val="26"/>
          <w:lang w:val="ru-RU"/>
        </w:rPr>
        <w:t xml:space="preserve"> </w:t>
      </w:r>
      <w:r>
        <w:rPr>
          <w:sz w:val="26"/>
          <w:lang w:val="ru-RU"/>
        </w:rPr>
        <w:t>темпы роста цен значительно опережали темпы роста количества денег  в обращении, например в Венгрии в 1945-1946 гг. - в 4000 раз. Это объясняется тем, что когда население (и покупатели и производители) окончательно теряют доверие к обесценивающейся национальной валюте, они начинают стараться как можно быстрее избавиться от нее. Результатом является резкое увеличение скорости оборота денег, что равносильно увеличению их количества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чевидно, что огромную роль в раскручивании спирали гиперинфляции играют инфляционные ожидания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Все эти три типа относятся к так называемой открытой инфляции.</w:t>
      </w:r>
    </w:p>
    <w:p>
      <w:pPr>
        <w:pStyle w:val="Normal"/>
        <w:spacing w:before="20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spacing w:before="20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spacing w:before="200" w:after="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4. Подавленная инфляция</w:t>
      </w:r>
    </w:p>
    <w:p>
      <w:pPr>
        <w:pStyle w:val="TextBodyIndent"/>
        <w:spacing w:lineRule="auto" w:line="240"/>
        <w:rPr/>
      </w:pPr>
      <w:r>
        <w:rPr/>
        <w:t>Существует также подавленная инфляция, при которой рост цен может и не наблюдаться, а обесценивание денег может выражаться в различного рода дефицитах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Именно такая ситуация сложилась в странах бывшего СССР, где инфляция в условиях командно-административной системы находилась в подавленном состоянии и проявлялась в дефицитах и прогрессирующем снижении качества продукции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Подавление инфляции, т.е. полный контроль над ценами и доходами, без устранения причин инфляции, негативно сказывается на развитии рыночных отношений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 xml:space="preserve">До 1992 года в странах бывшего СССР серьезной антиинфляционной политики не проводилось. Сложность ситуации заключается в том, что антиинфляционную политику в Российской Федерации, например, нельзя свести лишь к косвенным экономическим рычагам. Очевидно,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, в частности, сокращением военных расходов, рационализацией производственных капиталовложений, переходом с бюджетного финансирования части производственных  капиталовложений на использование средств предприятий, привлечением акционерного капитала  и т.д., ломкой  монополистической структуры экономики. Все это необходимо дополнить мерами, которые ограничивают денежную массу, устраняют дефицит госбюджета,  стабилизируют курс национальной валюты, а также созданием условий для усиления конкуренции в экономике. 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 50-60 гг. инфляция проистекала в большинстве стран умеренными темпами. А в 70-х годах, стала выходить из-под контроля, превращаясь во “ врага общества номер один ”. Особую остроту инфляция приобрела во второй половине 70-х годов. Так, среднегодовой темп прироста розничных цен в США составлял в 1956-65 гг. - 1,7%, в 1966-1974 гг. - 5,1%, в 1975-1980 гг. - 9,3%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 Англии в тоже время: - 3,1 %, 7,1%  и  15,8%; в Италии - 3,4, 6,0 и 17,9%; во Франции - 5, 5,9, 19,9%.  В конце 80-х темпы роста цен понизились и составляли примерно 4% в год, что соответствует модели умеренной инфляции. Это можно объяснить рядом причин, среди которых основное - падение мировых цен на нефть, усиление ценовой конкуренции, прежде всего в международном масштабе, повышение производительности труда, сдерживание роста заработной платы.</w:t>
      </w:r>
    </w:p>
    <w:p>
      <w:pPr>
        <w:pStyle w:val="Heading2"/>
        <w:rPr/>
      </w:pPr>
      <w:r>
        <w:rPr/>
        <w:t>5. Виды инфляции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Инфляция может быть сбалансированной, т.е. рост цен умеренный и одновременный на большинство товаров и услуг. В этом случае, соответственно ежегодному росту цен, возрастает ставка процента, что равнозначно экономической ситуации со стабильными ценами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Противоположным случаем является несбалансированная инфляция, которая представляет собой различные темпы роста на различные товары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Различают также ожидаемую и неожидаемую инфляцию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В первом случае можно прогнозировать инфляцию на какой-либо период, или она планируется правительством страны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Во втором случае происходит резкий скачок цен, что негативно сказывается на денежном обращении и системы налогообложения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незапный скачок цен в нормально функционирующей рыночной экономике, где у населения отсутствуют инфляционные ожидания, не вызовет серьезных последствий, т.к. потребители , ожидая, что повышение цен - явление кратковременное, будут больше сберегать и меньше предъявлять денег на рынке в виде платежеспособного спроса. А раз уменьшается размер спроса, то начинается давление на цены в сторону их   снижения. Этот экономический эффект получил название эффекта Пигу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днако в экономике, где уже существуют инфляционные ожидания резкий скачок цен может вызвать резкое увеличение затрат населения на покупку товаров  и услуг, что само по себе создает трудности в экономике. Таким образом внезапный скачок цен может спровоцировать дальнейшие  инфляционные ожидания, которые будут подстегивать рост цен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Инфляция оказывает значительное влияние на экономику и последствия этого  воздействия сложны и разнообразны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Если небольшие ее темпы содействуют росту цен и нормам прибыли, являясь таким образом фактором временного оживления коньюктуры, то по мере ее углубления инфляция превращается в серьезное препятствие, обостряет экономическую и социальную напряженность в обществе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Галопирующая инфляция (не говоря уже о гиперинфляции) дезорганизует хозяйство, наносит серьезный ущерб даже монополиям, затрудняет проведение экономической политики. Неравномерный рост цен усиливает дисбаланс между отраслями экономики, нарушает структуру  потребительского спроса и обостряет проблему реализации товаров на внутреннем рынке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Такая инфляция активизирует бегство от денег к товарам, превращая этот процесс в лавинообразный, обостряет товарный голод, подрывает стимулы к денежному накоплению, нарушает функционирование денежно-кредитной системы. Кроме того, обесцениваются сбережения населения, потери несут банки и учреждения, предоставляющие кредит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Помимо экономических последствий инфляция имеет и социальные. Она ведет к перераспределению национального дохода, является как бы сверхналогом на население, что является причиной отставания темпов роста номинальной и реальной заработной платы от резко возрастающих цен  на товары и услуги. Инфляция наносит ущерб всем категориям наемных работников, лицам свободных профессий, пенсионерам и др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Инфляция оказывает также серьезное влияние на занятость населения. Это влияние наглядно описывается моделью “ инфляция спроса ”, предложенной в 1958 году английским экономистом А.Филлипсом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Используя данные статистики Великобритании за 1861-1956 гг. он показал кривую, отражающую обратную зависимость между уровнем  ставок заработной платы и уровнем безработицы (рис.1). При этом было установлено, что увеличение  безработицы в Англии свыше 2,5 - 3% приводило к резкому замедлению роста цен и заработной  платы. Отсюда следовал вывод, что уменьшение сопровождается повышением цен и заработной платы. Таким образом уровень безработицы может быть снижен за счет ускорения темпов инфляции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Теоретическую базу под расчеты Филлипса подвел экономист Р. Липси. В дальнейшем американские экономисты П. Самуэльсон и   Р. Солоу модифицировали кривую Филлипса, заменив ставки заработной платы, на темпы роста товарных цен. В таком виде кривую стали использовать для экономической  политики, прежде всего для определения уровней, при которых возможны высокий уровень занятости и производства и определенная стабильность цен.</w:t>
      </w:r>
    </w:p>
    <w:p>
      <w:pPr>
        <w:pStyle w:val="TextBodyIndent"/>
        <w:spacing w:lineRule="auto" w:line="240"/>
        <w:rPr/>
      </w:pPr>
      <w:r>
        <w:rPr/>
        <w:t>На оси абсцисс показан уровень безработицы, на оси ординат - темпы роста товарных цен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Если правительство рассматривает уровень безработицы u</w:t>
      </w:r>
      <w:r>
        <w:rPr>
          <w:sz w:val="26"/>
          <w:vertAlign w:val="subscript"/>
          <w:lang w:val="ru-RU"/>
        </w:rPr>
        <w:t>1</w:t>
      </w:r>
      <w:r>
        <w:rPr>
          <w:sz w:val="26"/>
          <w:lang w:val="ru-RU"/>
        </w:rPr>
        <w:t xml:space="preserve"> как излишне высокий, то для его понижения проводятся бюджетные и денежно-кредитные мероприятия, стимулирующие спрос, что ведет к расширению производства и созданию новых рабочих мест. Уровень безработицы снижается до величины u</w:t>
      </w:r>
      <w:r>
        <w:rPr>
          <w:sz w:val="26"/>
          <w:vertAlign w:val="subscript"/>
          <w:lang w:val="ru-RU"/>
        </w:rPr>
        <w:t>2</w:t>
      </w:r>
      <w:r>
        <w:rPr>
          <w:sz w:val="26"/>
          <w:lang w:val="ru-RU"/>
        </w:rPr>
        <w:t>, но одновременно возрастает темп инфляции до Р</w:t>
      </w:r>
      <w:r>
        <w:rPr>
          <w:sz w:val="26"/>
          <w:vertAlign w:val="subscript"/>
          <w:lang w:val="ru-RU"/>
        </w:rPr>
        <w:t>2</w:t>
      </w:r>
      <w:r>
        <w:rPr>
          <w:sz w:val="26"/>
          <w:lang w:val="ru-RU"/>
        </w:rPr>
        <w:t>. Возникшие условия могут вызвать кризисные явления, что вынудит правительство принять меры для снижения темпов роста цен до уровня Р</w:t>
      </w:r>
      <w:r>
        <w:rPr>
          <w:sz w:val="26"/>
          <w:vertAlign w:val="subscript"/>
          <w:lang w:val="ru-RU"/>
        </w:rPr>
        <w:t>3</w:t>
      </w:r>
      <w:r>
        <w:rPr>
          <w:sz w:val="26"/>
          <w:lang w:val="ru-RU"/>
        </w:rPr>
        <w:t>, а безработица увеличится до уровня u</w:t>
      </w:r>
      <w:r>
        <w:rPr>
          <w:sz w:val="26"/>
          <w:vertAlign w:val="subscript"/>
          <w:lang w:val="ru-RU"/>
        </w:rPr>
        <w:t>3</w:t>
      </w:r>
      <w:r>
        <w:rPr>
          <w:sz w:val="26"/>
          <w:lang w:val="ru-RU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4394835</wp:posOffset>
                </wp:positionH>
                <wp:positionV relativeFrom="paragraph">
                  <wp:posOffset>403860</wp:posOffset>
                </wp:positionV>
                <wp:extent cx="2560320" cy="331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31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SchoolBook;Times New Roman"/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P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SchoolBook;Times New Roman"/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3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1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SchoolBook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SchoolBook;Times New Roman"/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60.8pt;mso-wrap-distance-left:19.85pt;mso-wrap-distance-right:19.85pt;mso-wrap-distance-top:0pt;mso-wrap-distance-bottom:0pt;margin-top:31.8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SchoolBook;Times New Roman"/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P 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group id="shape_0" style="position:absolute;margin-left:18.5pt;margin-top:-45.3pt;width:172.8pt;height:165.6pt" coordorigin="370,-906" coordsize="3456,3312">
                            <v:line id="shape_0" from="370,-906" to="370,2401" stroked="t" o:allowincell="f" style="position:absolute">
                              <v:stroke color="black" weight="12600" startarrow="open" startarrowwidth="wide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370,2406" to="3826,2406" stroked="t" o:allowincell="f" style="position:absolute">
                              <v:stroke color="black" weight="12600" endarrow="open" endarrowwidth="wide" endarrowlength="medium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657;top:-763;width:3024;height:3168;flip:x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line id="shape_0" from="370,245" to="802,24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370,1110" to="1234,1110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1233,1110" to="1237,2401" stroked="t" o:allowincell="f" style="position:absolute;flip:x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370,1974" to="2098,1974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2098,1974" to="2098,2406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  <v:line id="shape_0" from="802,245" to="802,2405" stroked="t" o:allowincell="f" style="position:absolute">
                              <v:stroke color="black" weight="6480" dashstyle="shortdot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SchoolBook;Times New Roman"/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4"/>
                          <w:lang w:val="en-US"/>
                        </w:rPr>
                        <w:t xml:space="preserve">  u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3        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1                    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SchoolBook;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SchoolBook;Times New Roman"/>
                          <w:sz w:val="24"/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0</wp:posOffset>
                </wp:positionH>
                <wp:positionV relativeFrom="paragraph">
                  <wp:posOffset>-575310</wp:posOffset>
                </wp:positionV>
                <wp:extent cx="2195195" cy="2103755"/>
                <wp:effectExtent l="76200" t="0" r="0" b="755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2103840"/>
                          <a:chOff x="0" y="0"/>
                          <a:chExt cx="2195280" cy="21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10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219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160" y="90720"/>
                            <a:ext cx="1920960" cy="201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275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54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1280160"/>
                            <a:ext cx="3240" cy="82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0"/>
                            <a:ext cx="720" cy="27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0800"/>
                            <a:ext cx="720" cy="137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-45.3pt;width:172.8pt;height:165.6pt" coordorigin="370,-906" coordsize="3456,3312">
                <v:line id="shape_0" from="370,-906" to="370,2401" stroked="t" o:allowincell="f" style="position:absolute">
                  <v:stroke color="black" weight="12600" startarrow="open" startarrowwidth="wide" startarrowlength="medium" joinstyle="miter" endcap="flat"/>
                  <v:fill o:detectmouseclick="t" on="false"/>
                  <w10:wrap type="none"/>
                </v:line>
                <v:line id="shape_0" from="370,2406" to="3826,2406" stroked="t" o:allowincell="f" style="position:absolute">
                  <v:stroke color="black" weight="12600" endarrow="open" endarrowwidth="wide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7;top:-763;width:3024;height:3168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70,245" to="802,24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70,1110" to="1234,11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233,1110" to="1237,240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70,1974" to="2098,1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098,1974" to="2098,240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02,245" to="802,240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Практика показывает, что кривая Филлипса применима для экономической ситуации в краткосрочный период, так как в долгосрочном  плане, несмотря на высокий уровень безработицы, инфляция продолжает нарастать, что объясняется целым комплексом обстоятельств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, когда у населения удается создать так называемые “ложные ожидания”. К примеру, работающие по найму, наблюдая рост ставок зарплаты, увеличивают предложения труда. И тогда, как и предполагалось в концепции кривой Филлипса, рост инфляции и связанной с ней номинальной заработной платы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днако как только люди начинают замечать, что реальная заработная плата все уменьшается (в отличие от номинальной) то никто больше не будет    увеличивать предложения труда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собое внимание на эти взаимосвязи обратил еще в 60-е гг. американский экономист М. Фридмен, который подчеркивал неэффективность борьбы  с безработицей путем “ накачивания “ спроса инфляционными мероприятиями. Таким образом, когда население преодолеет свои ложные ожидания, тогда инфляция будет сопровождаться уменьшением предложения труда, т.е. растущей безработицей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Считается также, что кривая Филлипса применима лишь для анализа в условиях умеренной инфляции с постоянным темпом. При неожиданных экономических потрясениях, темп инфляции возрастает неожиданно и может сопровождаться резким увеличением безработицы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На смену модели Филлипса пришла теория естественного уровня безработицы. Суть этой теории заключается в том, что в долгосрочном плане умеренный уровень инфляции возможен лишь при естественном уровне безработицы, который определяется структурой рынка, с учетом инфляции о потребностях в различных профессиях и т.д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днако экономическая политика,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. При достижении естественного уровня безработицы инфляция какое-то время продолжает развиваться по инерции, темпы ее  не могут резко сократиться. Кроме того, следует отметить, что естественный уровень безработицы во многих западных странах в последние десятилетия возрастал.</w:t>
      </w:r>
    </w:p>
    <w:p>
      <w:pPr>
        <w:pStyle w:val="Heading2"/>
        <w:rPr/>
      </w:pPr>
      <w:r>
        <w:rPr/>
        <w:t>6. Антиинфляционная политика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Негативные последствия инфляции вынуждают правительства разных стран проводить определенную антиинфляционную политику.</w:t>
      </w:r>
    </w:p>
    <w:p>
      <w:pPr>
        <w:pStyle w:val="Normal"/>
        <w:spacing w:before="200" w:after="0"/>
        <w:rPr>
          <w:sz w:val="26"/>
          <w:lang w:val="ru-RU"/>
        </w:rPr>
      </w:pPr>
      <w:r>
        <w:rPr>
          <w:sz w:val="26"/>
          <w:lang w:val="ru-RU"/>
        </w:rPr>
        <w:t>Оценивая характер антиинфляционной политики в ней можно выделить два подхода: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1. Первый подход предусматривает активную бюджетную политику, т.е. активное маневрирование государственными расходами и налогами в целях воздействия на платежеспособный спрос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При инфляционном спросе государство может уменьшить его путем ограничения своих расходов и повышения налогов. Однако такие действия могут привести к застою и различным кризисным явлениям в экономике, увеличению безработицы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В условиях спада спроса бюджетная политика может использоваться для его расширения, осуществляются программы государственных капиталовложений и других государственных расходов, понижаются налоги. Налоги снижают в первую очередь для получателей средних и низких доходов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Однако стимулирование спроса  бюджетными средствами может усилить инфляцию, к тому же большие бюджетные дефициты не позволяют маневрировать расходами и налогами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2. Второй подход это гибкое денежно-кредитное регулирование, которое осуществляется формально неподконтрольным правительству центральным банком страны. Банк изменяет количество денег в обращении и ставку ссудного процента. Денежно-кредитная политика используется как средство для кратковременного воздействия  на экономику. Иными словами, государство должно проводить антиинфляционные мероприятия для ограничения спроса,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С точки зрения интересов общества, борьба с инфляцией может привести к значительным потерям в народном хозяйстве. По некоторым подсчетам, для снижения инфляции на 1% безработица должна быть в течение года на 2% выше своего естественного уровня, при этом реальный Валовой Национальный Продукт (ВНП) уменьшается на 4% по сравнению с потенциальным. Для США, например, такое уменьшение ВНП в 1985 году оценивалось в 160 млрд. долларов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Начиная с 60-х гг. правительства многих стран проводят политику цен и доходов, которая по существу сводится к ограничению роста заработной платы. Поскольку эта политика означает административную, а не рыночную стратегию борьбы с инфляцией, она не всегда достигают намеченной цели. Параллельное применение различных мер для решения противоречивых проблем может сделать  экономическое регулирование в целом малоэффективным.</w:t>
      </w:r>
    </w:p>
    <w:p>
      <w:pPr>
        <w:pStyle w:val="Normal"/>
        <w:spacing w:before="200" w:after="0"/>
        <w:rPr/>
      </w:pPr>
      <w:r>
        <w:rPr>
          <w:sz w:val="26"/>
          <w:lang w:val="ru-RU"/>
        </w:rPr>
        <w:t>Таким образом, из изложенного выше видно, что инфляция - это сложный многопрофильный процесс, наносящий серьезный ущерб экономике страны, ее населению. Инфляция в настоящее время в той или иной степени охватывает практически все страны мира. Борьба с ней с целью ее снижения или полного уничтожения  (идеальный случай)  требует больших сил и материальных затрат.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  <w:t>СПИСОК ЛИТЕРАТУРЫ</w:t>
      </w:r>
    </w:p>
    <w:p>
      <w:pPr>
        <w:pStyle w:val="Normal"/>
        <w:spacing w:before="200" w:after="0"/>
        <w:ind w:hanging="0"/>
        <w:rPr>
          <w:spacing w:val="50"/>
          <w:sz w:val="26"/>
          <w:lang w:val="ru-RU"/>
        </w:rPr>
      </w:pPr>
      <w:r>
        <w:rPr>
          <w:spacing w:val="50"/>
          <w:sz w:val="26"/>
          <w:lang w:val="ru-RU"/>
        </w:rPr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1. С. Никитин и др. Что такое “ шоковая терапия? ” // МЭ и МО №1 1992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2. А. Лившиц    Введение в рыночную экономику // М., 1991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3. Курс экономической теории  под ред. Чепурина М.Н. и Киселевой А.В.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 xml:space="preserve">// Киров, 1993 </w:t>
      </w:r>
    </w:p>
    <w:p>
      <w:pPr>
        <w:pStyle w:val="Normal"/>
        <w:spacing w:before="200" w:after="0"/>
        <w:ind w:hanging="0"/>
        <w:rPr>
          <w:sz w:val="26"/>
          <w:lang w:val="ru-RU"/>
        </w:rPr>
      </w:pPr>
      <w:r>
        <w:rPr>
          <w:sz w:val="26"/>
          <w:lang w:val="ru-RU"/>
        </w:rPr>
        <w:t>4. К. Эклунд.    Эффективная экономика  // М.,1991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09"/>
      <w:jc w:val="both"/>
      <w:textAlignment w:val="baseline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" w:after="0"/>
      <w:ind w:hanging="0"/>
      <w:jc w:val="left"/>
      <w:outlineLvl w:val="0"/>
    </w:pPr>
    <w:rPr>
      <w:b/>
      <w:bCs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outlineLvl w:val="1"/>
    </w:pPr>
    <w:rPr>
      <w:b/>
      <w:bCs/>
      <w:sz w:val="26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 w:before="200" w:after="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06:00Z</dcterms:created>
  <dc:creator>Andy</dc:creator>
  <dc:description/>
  <dc:language>en-US</dc:language>
  <cp:lastModifiedBy>Шиян</cp:lastModifiedBy>
  <cp:lastPrinted>2001-02-09T16:35:00Z</cp:lastPrinted>
  <dcterms:modified xsi:type="dcterms:W3CDTF">2001-02-09T13:42:00Z</dcterms:modified>
  <cp:revision>5</cp:revision>
  <dc:subject/>
  <dc:title>ПОНЯТИЕ   ИНФЛЯЦИИ</dc:title>
</cp:coreProperties>
</file>