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480"/>
        <w:rPr/>
      </w:pPr>
      <w:r>
        <w:rPr/>
        <w:t>Таганрогский Государственный Радиотехнический Университет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экономике предприятия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sz w:val="48"/>
        </w:rPr>
        <w:t xml:space="preserve">на тему </w:t>
      </w:r>
      <w:r>
        <w:rPr>
          <w:i/>
          <w:iCs/>
          <w:sz w:val="48"/>
        </w:rPr>
        <w:t>«Анализ объема производства, издержек и прибыли ООО «Втормет» за 1996-1998гг»</w:t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68275</wp:posOffset>
                </wp:positionV>
                <wp:extent cx="1783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ка гр. М-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ab/>
                              <w:t>Потанина С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>Корсаков М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5.2pt;mso-wrap-distance-left:9.05pt;mso-wrap-distance-right:9.05pt;mso-wrap-distance-top:0pt;mso-wrap-distance-bottom:0pt;margin-top:13.2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готовил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ка гр. М-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ab/>
                        <w:t>Потанина С.В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>Корсаков М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Таганрог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0г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28:00Z</dcterms:created>
  <dc:creator>Потанин Алексей Павлович</dc:creator>
  <dc:description/>
  <dc:language>en-US</dc:language>
  <cp:lastModifiedBy>Алексей Потанин</cp:lastModifiedBy>
  <cp:lastPrinted>1999-10-29T09:47:00Z</cp:lastPrinted>
  <dcterms:modified xsi:type="dcterms:W3CDTF">2000-05-17T04:18:00Z</dcterms:modified>
  <cp:revision>3</cp:revision>
  <dc:subject/>
  <dc:title>Таганрогский Радиотехнический Университет</dc:title>
</cp:coreProperties>
</file>