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430" w:dyaOrig="44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4.35pt;margin-top:7.55pt;width:421.1pt;height:220.3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79567831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780" w:dyaOrig="4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31.95pt;margin-top:18.9pt;width:339pt;height:222.2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119832800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210" w:dyaOrig="49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.35pt;margin-top:0.75pt;width:461.9pt;height:248.2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90362666" r:id="rId6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1. Структура расходов консолидированного бюджета Краснодарского края по отраслям, %.</w:t>
      </w:r>
    </w:p>
    <w:sectPr>
      <w:type w:val="nextPage"/>
      <w:pgSz w:w="11906" w:h="16838"/>
      <w:pgMar w:left="1134" w:right="45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07:18:00Z</dcterms:created>
  <dc:creator>cvr</dc:creator>
  <dc:description/>
  <dc:language>en-US</dc:language>
  <cp:lastModifiedBy>Vladimir</cp:lastModifiedBy>
  <cp:lastPrinted>2000-03-29T08:35:00Z</cp:lastPrinted>
  <dcterms:modified xsi:type="dcterms:W3CDTF">2000-03-29T04:37:00Z</dcterms:modified>
  <cp:revision>12</cp:revision>
  <dc:subject/>
  <dc:title/>
</cp:coreProperties>
</file>