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sz w:val="28"/>
          <w:szCs w:val="28"/>
        </w:rPr>
      </w:pPr>
      <w:r>
        <w:rPr>
          <w:sz w:val="28"/>
          <w:szCs w:val="28"/>
        </w:rPr>
        <w:t xml:space="preserve">Московский Государственный Институт Международных  Отношений </w:t>
        <w:tab/>
        <w:tab/>
        <w:tab/>
        <w:tab/>
        <w:tab/>
        <w:t>МИД РФ</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ab/>
        <w:tab/>
        <w:tab/>
        <w:t>реферат по мировой экономике на тему:</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 xml:space="preserve">    “</w:t>
      </w:r>
      <w:r>
        <w:rPr>
          <w:sz w:val="28"/>
          <w:szCs w:val="28"/>
        </w:rPr>
        <w:t>Особенности интеграционных процессов в мировой экономике”</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ab/>
        <w:tab/>
        <w:tab/>
        <w:t>студентки 3 курса факультета МО</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ab/>
        <w:tab/>
        <w:tab/>
        <w:t>группа 6-16             Рублевой  М.Н.</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ab/>
        <w:tab/>
        <w:tab/>
        <w:t>научный руководитель В.К. Ломакин</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ab/>
        <w:tab/>
      </w:r>
    </w:p>
    <w:p>
      <w:pPr>
        <w:pStyle w:val="Normal"/>
        <w:spacing w:lineRule="exact" w:line="360"/>
        <w:jc w:val="both"/>
        <w:rPr>
          <w:sz w:val="28"/>
          <w:szCs w:val="28"/>
        </w:rPr>
      </w:pPr>
      <w:r>
        <w:rPr>
          <w:sz w:val="28"/>
          <w:szCs w:val="28"/>
        </w:rPr>
        <w:tab/>
        <w:tab/>
        <w:tab/>
        <w:tab/>
        <w:tab/>
        <w:t>МОСКВА 96 г.</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ab/>
        <w:tab/>
        <w:tab/>
        <w:tab/>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ab/>
        <w:tab/>
        <w:tab/>
        <w:t>План работы:</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1. Сущность современного процесса экономической интеграции.</w:t>
      </w:r>
    </w:p>
    <w:p>
      <w:pPr>
        <w:pStyle w:val="Normal"/>
        <w:spacing w:lineRule="exact" w:line="360"/>
        <w:jc w:val="both"/>
        <w:rPr>
          <w:sz w:val="28"/>
          <w:szCs w:val="28"/>
        </w:rPr>
      </w:pPr>
      <w:r>
        <w:rPr>
          <w:sz w:val="28"/>
          <w:szCs w:val="28"/>
        </w:rPr>
        <w:t>2. ЕЭС-ЕС.</w:t>
      </w:r>
    </w:p>
    <w:p>
      <w:pPr>
        <w:pStyle w:val="Normal"/>
        <w:spacing w:lineRule="exact" w:line="360"/>
        <w:jc w:val="both"/>
        <w:rPr>
          <w:sz w:val="28"/>
          <w:szCs w:val="28"/>
        </w:rPr>
      </w:pPr>
      <w:r>
        <w:rPr>
          <w:sz w:val="28"/>
          <w:szCs w:val="28"/>
        </w:rPr>
        <w:t>3. Влияние Маастрихтских соглашений на процесс интеграции в ЕС.</w:t>
      </w:r>
    </w:p>
    <w:p>
      <w:pPr>
        <w:pStyle w:val="Normal"/>
        <w:spacing w:lineRule="exact" w:line="360"/>
        <w:jc w:val="both"/>
        <w:rPr>
          <w:sz w:val="28"/>
          <w:szCs w:val="28"/>
        </w:rPr>
      </w:pPr>
      <w:r>
        <w:rPr>
          <w:sz w:val="28"/>
          <w:szCs w:val="28"/>
        </w:rPr>
        <w:t>4. Особенности процессов американо-канадской интеграции.</w:t>
      </w:r>
    </w:p>
    <w:p>
      <w:pPr>
        <w:pStyle w:val="Normal"/>
        <w:spacing w:lineRule="exact" w:line="360"/>
        <w:jc w:val="both"/>
        <w:rPr>
          <w:sz w:val="28"/>
          <w:szCs w:val="28"/>
        </w:rPr>
      </w:pPr>
      <w:r>
        <w:rPr>
          <w:sz w:val="28"/>
          <w:szCs w:val="28"/>
        </w:rPr>
        <w:t>5. Особенности интеграции в Западной Европе.</w:t>
      </w:r>
    </w:p>
    <w:p>
      <w:pPr>
        <w:pStyle w:val="Normal"/>
        <w:spacing w:lineRule="exact" w:line="360"/>
        <w:jc w:val="both"/>
        <w:rPr>
          <w:sz w:val="28"/>
          <w:szCs w:val="28"/>
        </w:rPr>
      </w:pPr>
      <w:r>
        <w:rPr>
          <w:sz w:val="28"/>
          <w:szCs w:val="28"/>
        </w:rPr>
        <w:t>6. Региональные диспропорции как барьер на пути интеграции</w:t>
      </w:r>
      <w:r>
        <w:rPr>
          <w:sz w:val="24"/>
          <w:szCs w:val="24"/>
        </w:rPr>
        <w:t>.</w:t>
      </w:r>
    </w:p>
    <w:p>
      <w:pPr>
        <w:pStyle w:val="Normal"/>
        <w:spacing w:lineRule="exact" w:line="360"/>
        <w:jc w:val="both"/>
        <w:rPr>
          <w:sz w:val="28"/>
          <w:szCs w:val="28"/>
        </w:rPr>
      </w:pPr>
      <w:r>
        <w:rPr>
          <w:sz w:val="28"/>
          <w:szCs w:val="28"/>
        </w:rPr>
        <w:t>7. Особенности егиональной интеграции в зонах развивающихся стран.</w:t>
      </w:r>
    </w:p>
    <w:p>
      <w:pPr>
        <w:pStyle w:val="Normal"/>
        <w:spacing w:lineRule="exact" w:line="360"/>
        <w:jc w:val="both"/>
        <w:rPr>
          <w:sz w:val="28"/>
          <w:szCs w:val="28"/>
        </w:rPr>
      </w:pPr>
      <w:r>
        <w:rPr>
          <w:sz w:val="28"/>
          <w:szCs w:val="28"/>
        </w:rPr>
        <w:t>8. Экономическая интеграция в Азии.</w:t>
      </w:r>
    </w:p>
    <w:p>
      <w:pPr>
        <w:pStyle w:val="Normal"/>
        <w:spacing w:lineRule="exact" w:line="360"/>
        <w:jc w:val="both"/>
        <w:rPr>
          <w:sz w:val="28"/>
          <w:szCs w:val="28"/>
        </w:rPr>
      </w:pPr>
      <w:r>
        <w:rPr>
          <w:sz w:val="28"/>
          <w:szCs w:val="28"/>
        </w:rPr>
        <w:t>9. Особенности интеграции в Африке и арабских странах.</w:t>
      </w:r>
    </w:p>
    <w:p>
      <w:pPr>
        <w:pStyle w:val="Normal"/>
        <w:spacing w:lineRule="exact" w:line="360"/>
        <w:jc w:val="both"/>
        <w:rPr>
          <w:sz w:val="28"/>
          <w:szCs w:val="28"/>
        </w:rPr>
      </w:pPr>
      <w:r>
        <w:rPr>
          <w:sz w:val="28"/>
          <w:szCs w:val="28"/>
        </w:rPr>
        <w:t>10. Использованная литература.</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4"/>
          <w:szCs w:val="24"/>
        </w:rPr>
      </w:pPr>
      <w:r>
        <w:rPr>
          <w:sz w:val="28"/>
          <w:szCs w:val="28"/>
        </w:rPr>
        <w:tab/>
        <w:t>1. Сущность современного процесса экономической интеграции.</w:t>
      </w:r>
    </w:p>
    <w:p>
      <w:pPr>
        <w:pStyle w:val="Normal"/>
        <w:spacing w:lineRule="exact" w:line="360"/>
        <w:jc w:val="both"/>
        <w:rPr>
          <w:sz w:val="28"/>
          <w:szCs w:val="28"/>
        </w:rPr>
      </w:pPr>
      <w:r>
        <w:rPr>
          <w:sz w:val="28"/>
          <w:szCs w:val="28"/>
        </w:rPr>
        <w:tab/>
        <w:tab/>
        <w:tab/>
      </w:r>
    </w:p>
    <w:p>
      <w:pPr>
        <w:pStyle w:val="Normal"/>
        <w:spacing w:lineRule="exact" w:line="360"/>
        <w:jc w:val="both"/>
        <w:rPr>
          <w:sz w:val="24"/>
          <w:szCs w:val="24"/>
        </w:rPr>
      </w:pPr>
      <w:r>
        <w:rPr>
          <w:sz w:val="24"/>
          <w:szCs w:val="24"/>
        </w:rPr>
        <w:tab/>
        <w:t>Экономическая интеграция есть результат углубления процессов интернационализации, доведение их до уровня интеграции. Транснациональные корпорации и современная технологическая революция в громадной степени усиливают действие переплетающихся факторов хозяйственной жизни во всем мире. Главный участник интеграционного процесса как следствие интернационализации экономики мира — крупный частный капитал развитых стран мир.В настоящее время этот процесс отчетливо прослеживается в трех крупных регионах:в Западной Европе, Северной Америке и в районе Тихоокеанского бассейна (Япония—Австралия; США—Канада —Мексика; страны АСЕАН). С одной стороны,   происходит нарастание глобального процесса интернационализации хозяйственной жизни, а с другой — экономическое сближение стран на региональной основе приобретает форму экономической интеграции.</w:t>
      </w:r>
    </w:p>
    <w:p>
      <w:pPr>
        <w:pStyle w:val="Normal"/>
        <w:spacing w:lineRule="exact" w:line="360"/>
        <w:jc w:val="both"/>
        <w:rPr>
          <w:sz w:val="24"/>
          <w:szCs w:val="24"/>
        </w:rPr>
      </w:pPr>
      <w:r>
        <w:rPr>
          <w:sz w:val="24"/>
          <w:szCs w:val="24"/>
        </w:rPr>
        <w:tab/>
        <w:t xml:space="preserve">Региональная интеграция, вырастающая на базе интернационализации производства и капитала, в то же время выражает определенную дивергенцию в системе мирового рынка, то есть параллельную тенденцию, развивающуюся рядом с более глобальной. Она представляет собой если не отрицание глобального характера мирового рынка, тем не менее, в определенной мере попытку замкнуть его в рамках группы развитых государств-лидеров. Речь идет о качественном сдвиге, обусловленном, с одной стороны, растущими экономическими потребностями к хозяйственному сближению разных стран, с другой — всеохватывающим характером углубления противоречий в рамках мировой системы. Выход из этих противоречий, как и задачи, диктуемые ускорением интернационализации национальных хозяйственных комплексов, современное рыночное хозяйство стремится решить через посредство региональной экономической интеграции.  В     рамках регионального комплекса интересов национализируются и интегрируются уже не только первая и третья фазы кругооборота общественного капитала участвующих в интеграции стран, протекающие в сфере обращения, но его вторая — центральная фаза, то есть самовоспроизводство, сам технологический процесс создания товара. В результате происходит "переплетение кругооборота совокупных национальных капиталов в целом. Здесь пролегает основной рубеж, отделяющий интеграцию от доинтеграционных форм интернационализации хозяйственной жизни"* . </w:t>
      </w:r>
    </w:p>
    <w:p>
      <w:pPr>
        <w:pStyle w:val="Normal"/>
        <w:spacing w:lineRule="exact" w:line="360"/>
        <w:jc w:val="both"/>
        <w:rPr>
          <w:sz w:val="24"/>
          <w:szCs w:val="24"/>
        </w:rPr>
      </w:pPr>
      <w:r>
        <w:rPr>
          <w:sz w:val="24"/>
          <w:szCs w:val="24"/>
        </w:rPr>
        <w:t>--------------------------------------------------------------</w:t>
      </w:r>
    </w:p>
    <w:p>
      <w:pPr>
        <w:pStyle w:val="Normal"/>
        <w:spacing w:lineRule="exact" w:line="360"/>
        <w:jc w:val="both"/>
        <w:rPr>
          <w:sz w:val="24"/>
          <w:szCs w:val="24"/>
        </w:rPr>
      </w:pPr>
      <w:r>
        <w:rPr>
          <w:sz w:val="24"/>
          <w:szCs w:val="24"/>
        </w:rPr>
        <w:t>*Современные международные экономические отношения. М. 1985.</w:t>
      </w:r>
    </w:p>
    <w:p>
      <w:pPr>
        <w:pStyle w:val="Normal"/>
        <w:spacing w:lineRule="exact" w:line="360"/>
        <w:jc w:val="both"/>
        <w:rPr>
          <w:sz w:val="24"/>
          <w:szCs w:val="24"/>
        </w:rPr>
      </w:pPr>
      <w:r>
        <w:rPr>
          <w:sz w:val="24"/>
          <w:szCs w:val="24"/>
        </w:rPr>
        <w:t>Но в то же время и само понятие "интеграция" как экономическая категория все еще имеет довольно абстрактный характер, поскольку нигде в мире не произошел процесс полной интеграции, завершившийся объединением. Поэтому интеграция — это процесс объединения, но еще не само объединение.</w:t>
      </w:r>
    </w:p>
    <w:p>
      <w:pPr>
        <w:pStyle w:val="Normal"/>
        <w:spacing w:lineRule="exact" w:line="360"/>
        <w:jc w:val="both"/>
        <w:rPr>
          <w:sz w:val="24"/>
          <w:szCs w:val="24"/>
        </w:rPr>
      </w:pPr>
      <w:r>
        <w:rPr>
          <w:sz w:val="24"/>
          <w:szCs w:val="24"/>
        </w:rPr>
      </w:r>
    </w:p>
    <w:p>
      <w:pPr>
        <w:pStyle w:val="Normal"/>
        <w:spacing w:lineRule="exact" w:line="360"/>
        <w:jc w:val="both"/>
        <w:rPr/>
      </w:pPr>
      <w:r>
        <w:rPr>
          <w:sz w:val="24"/>
          <w:szCs w:val="24"/>
        </w:rPr>
        <w:tab/>
        <w:tab/>
        <w:tab/>
        <w:tab/>
        <w:tab/>
      </w:r>
      <w:r>
        <w:rPr>
          <w:sz w:val="28"/>
          <w:szCs w:val="28"/>
        </w:rPr>
        <w:t>2. ЕЭС-ЕС.</w:t>
      </w:r>
      <w:r>
        <w:rPr>
          <w:sz w:val="24"/>
          <w:szCs w:val="24"/>
        </w:rPr>
        <w:t xml:space="preserve"> </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b/>
        <w:t>Западноевропейский, наиболее "классический" вариант региональной экономической интеграции, представляет собой Европейское экономическое сообщество (ЕЭС) — "Общий рынок", с 1992 года— Европейский Союз (ЕС). Созданию ЕЭС в 1957 г. предшествовало образование Европейского объединения угля и стали (ЕОУС) — международной государственной организации, объединяющей каменноугольную, железорудную и металлургическую промышленности Франции, Италии, Бельгии, Нидерландов, Люксембурга и "Евратом", организацию, объединившую усилия группы стран для разработки и использования в мирных целях атомную энергию. В марте 1957 г. эти страны ("шестерка") подписали Римский договор, вступивший в силу в 1958 г., о создании Европейского экономического сообщества (ЕЭС). Цель ЕЭС — постепенное устранение всех ограничений в торговле между странами-участницами, установление общего таможенного тарифа в торговле с третьими странами, ликвидация ограничений для свободного передвижения людей, капиталов и услуг, разработка и проведение общей политики в области транспорта, сельского хозяйства, создание валютного союза, унификация налоговой системы, сближение законодательства, разработка принципов согласованной экономической политики. В целях претворения в жизнь этих установок была создана сложная и разветвленная организация, институциональная структура — Совет министров ЕЭС, Комиссия европейских сообществ (КЕС), Европейский совет, каждый из которых, в свою очередь, сформировал многочисленные организации и учреждения. Были созданы также Европейский суд и Европейский парламент с целью обеспечить постепенный переход к политической интеграции.</w:t>
      </w:r>
    </w:p>
    <w:p>
      <w:pPr>
        <w:pStyle w:val="Normal"/>
        <w:spacing w:lineRule="exact" w:line="360"/>
        <w:jc w:val="both"/>
        <w:rPr/>
      </w:pPr>
      <w:r>
        <w:rPr>
          <w:sz w:val="24"/>
          <w:szCs w:val="24"/>
        </w:rPr>
        <w:tab/>
      </w:r>
      <w:r>
        <w:rPr>
          <w:i/>
          <w:iCs/>
          <w:sz w:val="24"/>
          <w:szCs w:val="24"/>
          <w:u w:val="single"/>
        </w:rPr>
        <w:t>Особенностью западноевропейской интеграции является ее институционализация — она осуществляется в условиях пнонерной роли государств, правительств, создающих влиятельные международно-государственные институции с исполнительно-координационными функциями.</w:t>
      </w:r>
      <w:r>
        <w:rPr>
          <w:sz w:val="24"/>
          <w:szCs w:val="24"/>
        </w:rPr>
        <w:t xml:space="preserve"> Таким образом, интеграционный процесс подталкивается согласованной политикой его участников.</w:t>
      </w:r>
    </w:p>
    <w:p>
      <w:pPr>
        <w:pStyle w:val="Normal"/>
        <w:spacing w:lineRule="exact" w:line="360"/>
        <w:jc w:val="both"/>
        <w:rPr>
          <w:sz w:val="24"/>
          <w:szCs w:val="24"/>
        </w:rPr>
      </w:pPr>
      <w:r>
        <w:rPr>
          <w:sz w:val="24"/>
          <w:szCs w:val="24"/>
        </w:rPr>
        <w:tab/>
        <w:t>На первом этапе "европейского строительства" был создан Таможенный союз, предполагающий ликвидацию торговых ограничений во взаимной торговле стран- участниц ЕЭС; был установлен единый таможенный тариф по отношению к</w:t>
      </w:r>
    </w:p>
    <w:p>
      <w:pPr>
        <w:pStyle w:val="Normal"/>
        <w:spacing w:lineRule="exact" w:line="360"/>
        <w:jc w:val="both"/>
        <w:rPr>
          <w:sz w:val="24"/>
          <w:szCs w:val="24"/>
        </w:rPr>
      </w:pPr>
      <w:r>
        <w:rPr>
          <w:sz w:val="24"/>
          <w:szCs w:val="24"/>
        </w:rPr>
        <w:t>третьим странам; достигнута свобода передвижения инвестиций, кредитов, денеж- ных переводов, обеспечена свободная миграция рабочей силы; разработан целый комплекс программ экономической политики; предприняты шаги по унификации налогового обложения.</w:t>
      </w:r>
    </w:p>
    <w:p>
      <w:pPr>
        <w:pStyle w:val="Normal"/>
        <w:spacing w:lineRule="exact" w:line="360"/>
        <w:jc w:val="both"/>
        <w:rPr>
          <w:sz w:val="24"/>
          <w:szCs w:val="24"/>
        </w:rPr>
      </w:pPr>
      <w:r>
        <w:rPr>
          <w:sz w:val="24"/>
          <w:szCs w:val="24"/>
        </w:rPr>
        <w:tab/>
        <w:t>Все это обеспечило ускорение промышленный интеграции. В дополнение к этому предпринимались неоднократные попытки к ускорению аграрной интеграции в форме установления коллективного протекционизма через деятельность сельскохозяйственного фонда и установление компенсационных сборов. Создана европейская валютная система (ЕВС). Все эти меры вели к углублению экономической интеграции и одновременно к расширению ее зон интеграции путем вовлечения в ЕЭС все новых стран. После вступления в ЕЭС Испании и Португалии "Общий рынок" насчитывает уже 12 членов.</w:t>
      </w:r>
    </w:p>
    <w:p>
      <w:pPr>
        <w:pStyle w:val="Normal"/>
        <w:spacing w:lineRule="exact" w:line="360"/>
        <w:jc w:val="both"/>
        <w:rPr>
          <w:sz w:val="24"/>
          <w:szCs w:val="24"/>
        </w:rPr>
      </w:pPr>
      <w:r>
        <w:rPr>
          <w:sz w:val="24"/>
          <w:szCs w:val="24"/>
        </w:rPr>
        <w:tab/>
        <w:t>Соглашения об ассоциации с сообшеством заключили Австрия, Швейцария, Исландия, Финляндия, Норвегия, Швеция, Турция. Создана система "особых отношений" ЕЭС с более чем 60 развивающимися странами Африки, Карибского бассейна и Тихого океана (страны АКТ).</w:t>
      </w:r>
    </w:p>
    <w:p>
      <w:pPr>
        <w:pStyle w:val="Normal"/>
        <w:spacing w:lineRule="exact" w:line="360"/>
        <w:jc w:val="both"/>
        <w:rPr/>
      </w:pPr>
      <w:r>
        <w:rPr>
          <w:sz w:val="24"/>
          <w:szCs w:val="24"/>
        </w:rPr>
        <w:tab/>
        <w:t>Маастрихтские соглашения 1992 г. означают качественно новый этап в развитии западноевропейской интеграции, поскольку ставятся задачи сближения стран на микроуровне, ликвидации множества налоговых, таможенных и иных барьеров, продолжающих играть сдерживающую роль в углублении интеграции. Еще раз проявилась активная регулирующая роль западноевропейских государств.</w:t>
      </w:r>
      <w:r>
        <w:rPr>
          <w:sz w:val="28"/>
          <w:szCs w:val="28"/>
        </w:rPr>
        <w:t xml:space="preserve">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3. Влияние Маастрихтских соглашений на процесс интеграции в ЕС.</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b/>
        <w:t>Маастрихтские соглашения, заключенные в 1992 году в результате длительного экономического, а затем и политического сближения западноевропейских стран, свидетельствуют о завершении третьего этапа эволюции ЕЭС.</w:t>
      </w:r>
    </w:p>
    <w:p>
      <w:pPr>
        <w:pStyle w:val="Normal"/>
        <w:spacing w:lineRule="exact" w:line="360"/>
        <w:jc w:val="both"/>
        <w:rPr>
          <w:sz w:val="24"/>
          <w:szCs w:val="24"/>
        </w:rPr>
      </w:pPr>
      <w:r>
        <w:rPr>
          <w:sz w:val="24"/>
          <w:szCs w:val="24"/>
        </w:rPr>
        <w:tab/>
        <w:t>Приблизительная периодизация этого процесса такова: 1969-1971 гг., 1971-1986 гг., 1986-1992 гг. Процесс ратификации Единого европейского акта, в сущности означал, что договор вступит в силу во второй половине 1987 г., когда в ЕС с новой силой разгорелся спор о бюджете Сообщества, размерах вклада участниками, ее направленности и т.д. Проблема во многом была решена на специальной февральской встрече лидеров стран 1988 г. и с этого периода идея создания Единого европейского рынка получила серьезное доверие не только политиков, но и предпринимателей и широкой общественности Западной Европы. К 1989 г. дебаты о Едином рынке переместились из области юридической в область реального воплощения накопленного массива законов в жизнь. Таким образом, было положено начало формировании повестки дня Маастрихтской встречи в 1992 году. В этой связи заслуживают внимания два момента:</w:t>
      </w:r>
    </w:p>
    <w:p>
      <w:pPr>
        <w:pStyle w:val="Normal"/>
        <w:spacing w:lineRule="exact" w:line="360"/>
        <w:jc w:val="both"/>
        <w:rPr>
          <w:sz w:val="24"/>
          <w:szCs w:val="24"/>
        </w:rPr>
      </w:pPr>
      <w:r>
        <w:rPr>
          <w:sz w:val="24"/>
          <w:szCs w:val="24"/>
        </w:rPr>
        <w:t>1. 1987-1988 гг.—страны Европейской ассоциации свободной торговли (ЕАСТ) подвергли свои отношения с ЕС пересмотру, что привело к переговорам о создании единой Европейской экономической зоны, в которую бы входили государства-члены и ЕАСТ, и ЕЭС.</w:t>
      </w:r>
    </w:p>
    <w:p>
      <w:pPr>
        <w:pStyle w:val="Normal"/>
        <w:spacing w:lineRule="exact" w:line="360"/>
        <w:jc w:val="both"/>
        <w:rPr>
          <w:sz w:val="24"/>
          <w:szCs w:val="24"/>
        </w:rPr>
      </w:pPr>
      <w:r>
        <w:rPr>
          <w:sz w:val="24"/>
          <w:szCs w:val="24"/>
        </w:rPr>
        <w:t>2. Апрель 1989 г. — принято решение ЕЭС об основании Комитета Делора по экономическому и Валютному Союзу, через десять месяцев принявший трехступеньчатую программу этого Союза, которая позднее была одобрена на Мадридской встрече ЕЭС.</w:t>
      </w:r>
    </w:p>
    <w:p>
      <w:pPr>
        <w:pStyle w:val="Normal"/>
        <w:spacing w:lineRule="exact" w:line="360"/>
        <w:jc w:val="both"/>
        <w:rPr>
          <w:sz w:val="24"/>
          <w:szCs w:val="24"/>
        </w:rPr>
      </w:pPr>
      <w:r>
        <w:rPr>
          <w:sz w:val="24"/>
          <w:szCs w:val="24"/>
        </w:rPr>
        <w:tab/>
        <w:t>Такие темпы сближения позиций стран ЕЭС, безусловно, насторожили Японию и США, однако с падением в 1989 г. Берлинской стены, приходом новых политиков и новых режимов к власти в Восточной Европе, ЕЭС приобретает новое измерение, и официальный Вашингтон вынужден был признать это, в то же время заявляя о своих особых отношениях к Бонну и Брюсселю (особые отношения с Великобританией традиционны).</w:t>
      </w:r>
    </w:p>
    <w:p>
      <w:pPr>
        <w:pStyle w:val="Normal"/>
        <w:spacing w:lineRule="exact" w:line="360"/>
        <w:jc w:val="both"/>
        <w:rPr>
          <w:sz w:val="24"/>
          <w:szCs w:val="24"/>
        </w:rPr>
      </w:pPr>
      <w:r>
        <w:rPr>
          <w:sz w:val="24"/>
          <w:szCs w:val="24"/>
        </w:rPr>
        <w:tab/>
        <w:t>Таким образом, "Договор Союза", заключенный в декабре 1991 года в Маастрихте (Нидерланды), подводил черту под всеохватывающим перераспределением целей и задач ЕЭС за все 40 лет его существования .</w:t>
      </w:r>
    </w:p>
    <w:p>
      <w:pPr>
        <w:pStyle w:val="Normal"/>
        <w:spacing w:lineRule="exact" w:line="360"/>
        <w:jc w:val="both"/>
        <w:rPr>
          <w:sz w:val="24"/>
          <w:szCs w:val="24"/>
        </w:rPr>
      </w:pPr>
      <w:r>
        <w:rPr>
          <w:sz w:val="24"/>
          <w:szCs w:val="24"/>
        </w:rPr>
        <w:tab/>
        <w:t>Маастрихстские соглашения предоставляли Союзу следующие важные функции:</w:t>
      </w:r>
    </w:p>
    <w:p>
      <w:pPr>
        <w:pStyle w:val="Normal"/>
        <w:spacing w:lineRule="exact" w:line="360"/>
        <w:jc w:val="both"/>
        <w:rPr>
          <w:sz w:val="24"/>
          <w:szCs w:val="24"/>
        </w:rPr>
      </w:pPr>
      <w:r>
        <w:rPr>
          <w:sz w:val="24"/>
          <w:szCs w:val="24"/>
        </w:rPr>
        <w:t xml:space="preserve">— </w:t>
      </w:r>
      <w:r>
        <w:rPr>
          <w:sz w:val="24"/>
          <w:szCs w:val="24"/>
        </w:rPr>
        <w:t>создание и управление единой валютой;</w:t>
      </w:r>
    </w:p>
    <w:p>
      <w:pPr>
        <w:pStyle w:val="Normal"/>
        <w:spacing w:lineRule="exact" w:line="360"/>
        <w:jc w:val="both"/>
        <w:rPr>
          <w:sz w:val="24"/>
          <w:szCs w:val="24"/>
        </w:rPr>
      </w:pPr>
      <w:r>
        <w:rPr>
          <w:sz w:val="24"/>
          <w:szCs w:val="24"/>
        </w:rPr>
        <w:t xml:space="preserve">— </w:t>
      </w:r>
      <w:r>
        <w:rPr>
          <w:sz w:val="24"/>
          <w:szCs w:val="24"/>
        </w:rPr>
        <w:t>координация, контроль и (где это будет уместно) усиление единой экономической политики, в особенности касающейся бюджетных дел;</w:t>
      </w:r>
    </w:p>
    <w:p>
      <w:pPr>
        <w:pStyle w:val="Normal"/>
        <w:spacing w:lineRule="exact" w:line="360"/>
        <w:jc w:val="both"/>
        <w:rPr>
          <w:sz w:val="24"/>
          <w:szCs w:val="24"/>
        </w:rPr>
      </w:pPr>
      <w:r>
        <w:rPr>
          <w:sz w:val="24"/>
          <w:szCs w:val="24"/>
        </w:rPr>
        <w:t xml:space="preserve">— </w:t>
      </w:r>
      <w:r>
        <w:rPr>
          <w:sz w:val="24"/>
          <w:szCs w:val="24"/>
        </w:rPr>
        <w:t>основание и защита Единого рынка, основанного на принципе свободной и справедливой конкуренции;</w:t>
      </w:r>
    </w:p>
    <w:p>
      <w:pPr>
        <w:pStyle w:val="Normal"/>
        <w:spacing w:lineRule="exact" w:line="360"/>
        <w:jc w:val="both"/>
        <w:rPr>
          <w:sz w:val="24"/>
          <w:szCs w:val="24"/>
        </w:rPr>
      </w:pPr>
      <w:r>
        <w:rPr>
          <w:sz w:val="24"/>
          <w:szCs w:val="24"/>
        </w:rPr>
        <w:t xml:space="preserve">— </w:t>
      </w:r>
      <w:r>
        <w:rPr>
          <w:sz w:val="24"/>
          <w:szCs w:val="24"/>
        </w:rPr>
        <w:t>поддержание равенства (и где это будет возможно) перераспределение средств между богатыми и бедными регионами;</w:t>
      </w:r>
    </w:p>
    <w:p>
      <w:pPr>
        <w:pStyle w:val="Normal"/>
        <w:spacing w:lineRule="exact" w:line="360"/>
        <w:jc w:val="both"/>
        <w:rPr>
          <w:sz w:val="24"/>
          <w:szCs w:val="24"/>
        </w:rPr>
      </w:pPr>
      <w:r>
        <w:rPr>
          <w:sz w:val="24"/>
          <w:szCs w:val="24"/>
        </w:rPr>
        <w:t xml:space="preserve">— </w:t>
      </w:r>
      <w:r>
        <w:rPr>
          <w:sz w:val="24"/>
          <w:szCs w:val="24"/>
        </w:rPr>
        <w:t>поддержание законности и правопорядка:</w:t>
      </w:r>
    </w:p>
    <w:p>
      <w:pPr>
        <w:pStyle w:val="Normal"/>
        <w:spacing w:lineRule="exact" w:line="360"/>
        <w:jc w:val="both"/>
        <w:rPr>
          <w:sz w:val="24"/>
          <w:szCs w:val="24"/>
        </w:rPr>
      </w:pPr>
      <w:r>
        <w:rPr>
          <w:sz w:val="24"/>
          <w:szCs w:val="24"/>
        </w:rPr>
        <w:t xml:space="preserve">— </w:t>
      </w:r>
      <w:r>
        <w:rPr>
          <w:sz w:val="24"/>
          <w:szCs w:val="24"/>
        </w:rPr>
        <w:t>признание и развитие фундаментальных прав отдельных граждан;</w:t>
      </w:r>
    </w:p>
    <w:p>
      <w:pPr>
        <w:pStyle w:val="Normal"/>
        <w:spacing w:lineRule="exact" w:line="360"/>
        <w:jc w:val="both"/>
        <w:rPr>
          <w:sz w:val="24"/>
          <w:szCs w:val="24"/>
        </w:rPr>
      </w:pPr>
      <w:r>
        <w:rPr>
          <w:sz w:val="24"/>
          <w:szCs w:val="24"/>
        </w:rPr>
        <w:t xml:space="preserve">— </w:t>
      </w:r>
      <w:r>
        <w:rPr>
          <w:sz w:val="24"/>
          <w:szCs w:val="24"/>
        </w:rPr>
        <w:t>управление единой внешней политикой, охватывающей всю область иност-ранных дел и политики безопасности, включая формирование общей оборонной политики, что, возможно приведет в будущем к общей обороне бывшего Союза .</w:t>
      </w:r>
    </w:p>
    <w:p>
      <w:pPr>
        <w:pStyle w:val="Normal"/>
        <w:spacing w:lineRule="exact" w:line="360"/>
        <w:jc w:val="both"/>
        <w:rPr>
          <w:sz w:val="24"/>
          <w:szCs w:val="24"/>
        </w:rPr>
      </w:pPr>
      <w:r>
        <w:rPr>
          <w:sz w:val="24"/>
          <w:szCs w:val="24"/>
        </w:rPr>
        <w:tab/>
        <w:t>С экономической точки зрения наиболее важными являются положения Договора, в которых говорится о дополнительных процедурах, направленных на консолидацию Единого рынка, в частности, о создании валютного союза. Наиболее существенные элементы этого союза включают:</w:t>
      </w:r>
    </w:p>
    <w:p>
      <w:pPr>
        <w:pStyle w:val="Normal"/>
        <w:spacing w:lineRule="exact" w:line="360"/>
        <w:jc w:val="both"/>
        <w:rPr>
          <w:sz w:val="24"/>
          <w:szCs w:val="24"/>
        </w:rPr>
      </w:pPr>
      <w:r>
        <w:rPr>
          <w:sz w:val="24"/>
          <w:szCs w:val="24"/>
        </w:rPr>
        <w:t xml:space="preserve">— </w:t>
      </w:r>
      <w:r>
        <w:rPr>
          <w:sz w:val="24"/>
          <w:szCs w:val="24"/>
        </w:rPr>
        <w:t>продвижение к всеохватывающему валютному союзу большинства стран-членов к началу 1997 года или же меньшинства, отвечающего определенным критериям, к 1999 году;</w:t>
      </w:r>
    </w:p>
    <w:p>
      <w:pPr>
        <w:pStyle w:val="Normal"/>
        <w:spacing w:lineRule="exact" w:line="360"/>
        <w:jc w:val="both"/>
        <w:rPr>
          <w:sz w:val="24"/>
          <w:szCs w:val="24"/>
        </w:rPr>
      </w:pPr>
      <w:r>
        <w:rPr>
          <w:sz w:val="24"/>
          <w:szCs w:val="24"/>
        </w:rPr>
        <w:t xml:space="preserve">— </w:t>
      </w:r>
      <w:r>
        <w:rPr>
          <w:sz w:val="24"/>
          <w:szCs w:val="24"/>
        </w:rPr>
        <w:t>определение критерия вступления в валютный союз с целью безусловного выполнения обязательств по отношению к стабильности цен;</w:t>
      </w:r>
    </w:p>
    <w:p>
      <w:pPr>
        <w:pStyle w:val="Normal"/>
        <w:spacing w:lineRule="exact" w:line="360"/>
        <w:jc w:val="both"/>
        <w:rPr>
          <w:sz w:val="24"/>
          <w:szCs w:val="24"/>
        </w:rPr>
      </w:pPr>
      <w:r>
        <w:rPr>
          <w:sz w:val="24"/>
          <w:szCs w:val="24"/>
        </w:rPr>
        <w:t xml:space="preserve">— </w:t>
      </w:r>
      <w:r>
        <w:rPr>
          <w:sz w:val="24"/>
          <w:szCs w:val="24"/>
        </w:rPr>
        <w:t>создание европейского центрального банка со статусом, гарантирующим его независимость.</w:t>
      </w:r>
    </w:p>
    <w:p>
      <w:pPr>
        <w:pStyle w:val="Normal"/>
        <w:spacing w:lineRule="exact" w:line="360"/>
        <w:jc w:val="both"/>
        <w:rPr>
          <w:sz w:val="24"/>
          <w:szCs w:val="24"/>
        </w:rPr>
      </w:pPr>
      <w:r>
        <w:rPr>
          <w:sz w:val="24"/>
          <w:szCs w:val="24"/>
        </w:rPr>
        <w:tab/>
        <w:t>Процесс одобрения Маастрихтских соглашений был нелегок и противоречив. Например, во Франции в ходе референдума по Маастрихту многие голосовали против из-за своего неприятия единого сельскохозяйственного курса ЕС, который был инициирован бюджетным сдерживанием внутри самого Сообщества и не имел ничего общего с самими соглашениями. Датчане высказались за присоединение к Договору только на втором референдуме, причем Дания приобрела особый статус, который, в частности, позволяет ей не принимать участия в общей политике в области обеспечения безопасности и в создании единой валюты; к тому же ЕС признал право Фарерских островов (датское владение) не участвовать в соглашениях. Германские и британские законодатели ратифицировали соглашение в результате бурных дебатов .</w:t>
      </w:r>
    </w:p>
    <w:p>
      <w:pPr>
        <w:pStyle w:val="Normal"/>
        <w:spacing w:lineRule="exact" w:line="360"/>
        <w:jc w:val="both"/>
        <w:rPr/>
      </w:pPr>
      <w:r>
        <w:rPr>
          <w:sz w:val="24"/>
          <w:szCs w:val="24"/>
        </w:rPr>
        <w:tab/>
      </w:r>
      <w:r>
        <w:rPr>
          <w:i/>
          <w:iCs/>
          <w:sz w:val="24"/>
          <w:szCs w:val="24"/>
          <w:u w:val="single"/>
        </w:rPr>
        <w:t>Возражения против Маастрихтских соглашений выявили три основные проблемы. Во-первых, они показали сложность происходящего интеграционного процесса. Во-вторых, оказывая влияние на финансовые рынки, они продемонстрировали просчеты в политическом курсе, целью которого являлся финансово-экономический союз, а также несовершенство европейской финансовой системы. В-третьих, обнажилось очередное существенное расхождение между ведущими партнерами по Сообществу, одновременно являющимися членами семерки индустриально развитых держав, — т.е. между Великобританией, Францией, Германией и Италией.</w:t>
      </w:r>
      <w:r>
        <w:rPr>
          <w:sz w:val="24"/>
          <w:szCs w:val="24"/>
        </w:rPr>
        <w:t xml:space="preserve"> </w:t>
      </w:r>
    </w:p>
    <w:p>
      <w:pPr>
        <w:pStyle w:val="Normal"/>
        <w:spacing w:lineRule="exact" w:line="360"/>
        <w:jc w:val="both"/>
        <w:rPr>
          <w:sz w:val="24"/>
          <w:szCs w:val="24"/>
        </w:rPr>
      </w:pPr>
      <w:r>
        <w:rPr>
          <w:sz w:val="24"/>
          <w:szCs w:val="24"/>
        </w:rPr>
        <w:tab/>
        <w:t>Но так, или иначе, Западная Европа сделала существенный шаг к экономической и политической интеграции и в какой-то форме Маастрихт сформировал как реальность западноевропейскую конфедерацию, хотя в силу разных причин это понятие не используется.</w:t>
      </w:r>
    </w:p>
    <w:p>
      <w:pPr>
        <w:pStyle w:val="Normal"/>
        <w:spacing w:lineRule="exact" w:line="360"/>
        <w:jc w:val="both"/>
        <w:rPr>
          <w:sz w:val="24"/>
          <w:szCs w:val="24"/>
        </w:rPr>
      </w:pPr>
      <w:r>
        <w:rPr>
          <w:sz w:val="24"/>
          <w:szCs w:val="24"/>
        </w:rPr>
        <w:tab/>
        <w:t>Но это реальность, какими бы трудными ни были будущие действия ее участников — Западная Европа — это конфедеративное сообщество государств, имеющее и единый парламент, и единое правительство и неформально — даже объединенное гражданство, наряду с национальным гражданством; единую эко-номическую и социальную политику, координирующее внешнеполитическую дея- тельность всех своих участников.</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4. Особенности процессов американо-канадской интеграции.</w:t>
      </w:r>
    </w:p>
    <w:p>
      <w:pPr>
        <w:pStyle w:val="Normal"/>
        <w:spacing w:lineRule="exact" w:line="360"/>
        <w:jc w:val="both"/>
        <w:rPr>
          <w:sz w:val="24"/>
          <w:szCs w:val="24"/>
        </w:rPr>
      </w:pPr>
      <w:r>
        <w:rPr>
          <w:sz w:val="24"/>
          <w:szCs w:val="24"/>
        </w:rPr>
        <w:t xml:space="preserve"> </w:t>
      </w:r>
    </w:p>
    <w:p>
      <w:pPr>
        <w:pStyle w:val="Normal"/>
        <w:spacing w:lineRule="exact" w:line="360"/>
        <w:jc w:val="both"/>
        <w:rPr>
          <w:sz w:val="24"/>
          <w:szCs w:val="24"/>
        </w:rPr>
      </w:pPr>
      <w:r>
        <w:rPr>
          <w:sz w:val="24"/>
          <w:szCs w:val="24"/>
        </w:rPr>
        <w:tab/>
        <w:t>Своеобразно протекает региональный интеграционный процесс между США и Канадой. Прежде всего интеграция в Северной Америке развивается на частно-корпоративной основе, в то время как в Западной Европе это развитие базируется на государственно-корпоративной основе, путем создания наднациональных институтов (отсюда — определение интеграции как институциональной). Основа такой специфики в регионе Северной Америки — высокий уровень взаимопереплетения и взаимопроникновения капиталов двух стран, интегрирующих две национальные экономики в единый народнохозяйственный комплекс. Здесь, например, давно существует свободный режим движения капиталов между двумя странами, свободная миграция населения</w:t>
      </w:r>
    </w:p>
    <w:p>
      <w:pPr>
        <w:pStyle w:val="Normal"/>
        <w:spacing w:lineRule="exact" w:line="360"/>
        <w:jc w:val="both"/>
        <w:rPr>
          <w:sz w:val="24"/>
          <w:szCs w:val="24"/>
        </w:rPr>
      </w:pPr>
      <w:r>
        <w:rPr>
          <w:sz w:val="24"/>
          <w:szCs w:val="24"/>
        </w:rPr>
        <w:t xml:space="preserve">— </w:t>
      </w:r>
      <w:r>
        <w:rPr>
          <w:sz w:val="24"/>
          <w:szCs w:val="24"/>
        </w:rPr>
        <w:t>рабочей силы. Поскольку характер и направления интеграции с самого начала определяли мощные американские корпорации и их канадские филиалы, прев- ратившиеся в послевоенные десятилетия в ТНК, они вполне обходились без сложного и громоздкого наднационального механизма, регулирующего интеграционный процесс. Преобладающая роль ТНК в континентальной экономической интеграции неоспорима, как и очевидный выигрыш от этого крупного бизнеса США. Американские корпорации еще с 60-х годов стремились расширить двустороннюю интеграцию, сделав ее трехсторонней, то есть континентальной, за счет "включения" Мексики.</w:t>
      </w:r>
    </w:p>
    <w:p>
      <w:pPr>
        <w:pStyle w:val="Normal"/>
        <w:spacing w:lineRule="exact" w:line="360"/>
        <w:jc w:val="both"/>
        <w:rPr>
          <w:sz w:val="24"/>
          <w:szCs w:val="24"/>
        </w:rPr>
      </w:pPr>
      <w:r>
        <w:rPr>
          <w:sz w:val="24"/>
          <w:szCs w:val="24"/>
        </w:rPr>
        <w:tab/>
        <w:t>В 1992 г. эта долгосрочная задача была достигнута — был подписан договор, который призван в будущем объединить США, Канаду и Мексику в общий североамериканский рынок (НАФТА) с населением в 1995 г. порядка 380 млн человек. Договор предусматривает постепенное снижение и к концу столетия полную ликвидацию таможенных ограничений во взаимной торговле. Но и до возникновения НАФТА эта торговля, либерализированная на двустороннем уровне, шла очень интенсивно. Канада — первый, а Мексика — третий по значению рынок для США (на втором месте—Япония). Особенно бурно прогрессируют экономические связи между США и Мексикой: в 80-90-е годы, например, с 1987 по 1992 годы американский экспорт в соседнюю страну рос в среднем на 23% в год. В 1992 году Мексика стала вторым по значению потребителем промышленных товаров из США. Идет своего рода процесс "выравнивания" взаимопроникновения крупного капитала на всей территории североамериканского континента. В этом смысле континент в целом становится одним из трех экономических центров, способным абсолютно доминировать над двумя другими центрами силы (Западной Европой и Японией).</w:t>
      </w:r>
    </w:p>
    <w:p>
      <w:pPr>
        <w:pStyle w:val="Normal"/>
        <w:spacing w:lineRule="exact" w:line="360"/>
        <w:jc w:val="both"/>
        <w:rPr>
          <w:sz w:val="24"/>
          <w:szCs w:val="24"/>
        </w:rPr>
      </w:pPr>
      <w:r>
        <w:rPr>
          <w:sz w:val="24"/>
          <w:szCs w:val="24"/>
        </w:rPr>
        <w:tab/>
        <w:t>Американские экономисты моделируют создание самодостаточного пана-мериканского торгового блока протяженностью от Аляски до Огненной Земли. Интерес к Латинской Америке подкрепляет то обстоятельство, что именно страны в Южном полушарии демонстрируют самые высокие темпы экономического роста и, по прогнозам, сохранят эти темпы в ближайшие годы. Экономический рост в 1992- 1995 гг. предполагается примерно 9 процентов* . Экспансия в южном направлении вовсе не означает снижение активности США на других рынках. Крупнейший в мире экспортер (598 млрд долларов в 1991 г.), США после нескольких лет относительного спада восстанавливает свою конкурентоспособность. Этому помогли снижение курса доллара (почти на треть с 1985 года) , улучшение качества товаров, некоторое снижение традиционной дороговизны рабочей силы и радикальные перемены в мышлении американских менеджеров. Если их старшее поколение направляло основные усилия на обширный внутренний рынок, принижая значение экспортного фактора, то теперь внимание товаропроизводителей все больше обращено к внешнему рынку. Например, такие гиганты, как "Дженерал электрик", "Боинг", "Дженерал моторс" и многие другие корпорации, более трети своих доходов зарабатывают за пределами США.</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8"/>
          <w:szCs w:val="28"/>
        </w:rPr>
        <w:tab/>
        <w:t xml:space="preserve">    5. Особенности интеграции в Западной Европе.</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b/>
        <w:t>Европейский центр силы имеет ту особенность, что он представляет собой неоднородное государственное целое, не имеющее пока ни единой государственности, ни единой (жестко согласованной) ориентации хозяйственной политики, хотя усилия в этом направлении предпринимаются энергичными структурами ЕЭС. Совокупный потенциал Европы — это около 400 млн. человек; в середине 80-х годов на него приходилось 40% мировой торговли. Несмотря на весьма активно происходящие интеграционные процессы в рамках самого Европейского сообщества (включает ЕС и ЕВРАТОМ с населением более 350 млн.</w:t>
      </w:r>
    </w:p>
    <w:p>
      <w:pPr>
        <w:pStyle w:val="Normal"/>
        <w:spacing w:lineRule="exact" w:line="360"/>
        <w:jc w:val="both"/>
        <w:rPr>
          <w:sz w:val="24"/>
          <w:szCs w:val="24"/>
        </w:rPr>
      </w:pPr>
      <w:r>
        <w:rPr>
          <w:sz w:val="24"/>
          <w:szCs w:val="24"/>
        </w:rPr>
        <w:t>человек), оно, в свою очередь, углубляет связи и с шестью странами ЕАСТ (с населением около 40 млн. человек). При имеющихся противоречиях интересов национальных группировок европейского капитала, они все сильнее чувствовали ____________________________________________</w:t>
      </w:r>
    </w:p>
    <w:p>
      <w:pPr>
        <w:pStyle w:val="Normal"/>
        <w:spacing w:lineRule="exact" w:line="360"/>
        <w:jc w:val="both"/>
        <w:rPr>
          <w:sz w:val="24"/>
          <w:szCs w:val="24"/>
        </w:rPr>
      </w:pPr>
      <w:r>
        <w:rPr>
          <w:sz w:val="24"/>
          <w:szCs w:val="24"/>
        </w:rPr>
        <w:t>* Wirtschaftwoche, Januar,1993.</w:t>
      </w:r>
    </w:p>
    <w:p>
      <w:pPr>
        <w:pStyle w:val="Normal"/>
        <w:spacing w:lineRule="exact" w:line="360"/>
        <w:jc w:val="both"/>
        <w:rPr>
          <w:sz w:val="24"/>
          <w:szCs w:val="24"/>
        </w:rPr>
      </w:pPr>
      <w:r>
        <w:rPr>
          <w:sz w:val="24"/>
          <w:szCs w:val="24"/>
        </w:rPr>
        <w:t>невыгодность существования раздробленных рынков, не позволявших полностью использовать преимущества высокой концентрации производства и мощный потенциал, способный действовать на емком объединенном западноевропейском континенте. Таким образом идея "Соединенных Штатов Европы" оказалась вполне реалистичной и отнюдь не абсолютно реакционной, каковой она выглядела в начале века. Этот процесс объективен, а объективное трудно причислять однозначно к реакционному, консервативному, несмотря на возможности разной трактовки этого явления.</w:t>
      </w:r>
    </w:p>
    <w:p>
      <w:pPr>
        <w:pStyle w:val="Normal"/>
        <w:spacing w:lineRule="exact" w:line="360"/>
        <w:jc w:val="both"/>
        <w:rPr>
          <w:sz w:val="24"/>
          <w:szCs w:val="24"/>
        </w:rPr>
      </w:pPr>
      <w:r>
        <w:rPr>
          <w:sz w:val="24"/>
          <w:szCs w:val="24"/>
        </w:rPr>
        <w:tab/>
        <w:t>Гетерогенность европейского центра преодолевается комплексными интег-рационными мероприятиями, включающими экономическую, социальную и политическую деятельность в рамках ЕЭС. Во второй половине 80-х годов его институты оказывали целенаправленное влияние на интеграционные процессы, стремясь создать условия для расширения внутреннего рынка, позволяющего свободное движение товара, людей, услуг и капитала. Для решения этих задач разрабатывается главное направление экономической стратегии европейского центра рыночной экономики на период до полной интеграции. Это реально позволяет создать сильный экономический международный комплекс, экономическое и политическое влияние которого намного превышает возможности отдельных государств, удачно сочетающий централизм и автономию и не ущемляющий национальное достоинство членов сообщества.</w:t>
      </w:r>
    </w:p>
    <w:p>
      <w:pPr>
        <w:pStyle w:val="Normal"/>
        <w:spacing w:lineRule="exact" w:line="360"/>
        <w:jc w:val="both"/>
        <w:rPr>
          <w:sz w:val="24"/>
          <w:szCs w:val="24"/>
        </w:rPr>
      </w:pPr>
      <w:r>
        <w:rPr>
          <w:sz w:val="24"/>
          <w:szCs w:val="24"/>
        </w:rPr>
        <w:tab/>
        <w:t>Характер интеграционного процесса в рамках ЕЭС на протяжении ряда лет складывался как следствие координации хозяйственной политики. Речь идет прежде всего о совместной сельскохозяйственной политике, а также различного рода торгово-политических решений по отношению к третьим странам (к СССР—СНГ, Балтии, РС и т.д.). При этом принятию решения предшествует сложный и трудный путь к консенсусу, отражающий в компромиссном виде сочетание единичных и общих интересов правительств стран — членов ЕЭС. В ЕС доминируют решения межгосударственного координационного характера, что происходит по мере повышения роли национальных политико-экономических приоритетов и интересов небольших групп стран (особенно ФРГ, отчасти —Франции, Великобритании). Поэтому суть происходящего в ЕС интеграционного процесса нельзя интерпретировать однозначно, как жестко надгосударственный механизм вынесения решений. Хотя элементы надгосударственности в процессе развития и углубления интеграции развиваются и расширяются. Можно сказать, что ЕС в настоящее время с точки зрения содержательной, представляет собой конфедерацию европейских государств, в которой элемент сотрудничества и межгосударственной координации комбинируется с некоторыми надгосударственными решениями. При этом решающие аспекты экономического и политического суверенитета продолжают оставаться в компетенции национальных государств. Исключение составляет внешнеторговая политика, которая перешла в ведение Комиссии европейских сообществ ЕЭС. Однако эта комиссия фактически не имеет право "навязывать" свои представления отдельным странам — членам ЕС. Без их мандата она, например, не может открыть даже очередного заседания.</w:t>
      </w:r>
    </w:p>
    <w:p>
      <w:pPr>
        <w:pStyle w:val="Normal"/>
        <w:spacing w:lineRule="exact" w:line="360"/>
        <w:jc w:val="both"/>
        <w:rPr>
          <w:sz w:val="24"/>
          <w:szCs w:val="24"/>
        </w:rPr>
      </w:pPr>
      <w:r>
        <w:rPr>
          <w:sz w:val="24"/>
          <w:szCs w:val="24"/>
        </w:rPr>
        <w:tab/>
        <w:t>Единый Европейский акт. Хотя ЕС продолжает оставаться сообществом самостоятельных государств, правда, со значительной интенсивностью межгосударственной координации, его страны выступают объектами высокого уровня координационного воздействия в плане осуществления экономического (и политического) курса. Знаменателен в этом плане ратифицированный в 1987 г. Единый европейский акт. Он имеет своей задачей в институционально-правовой форме координировать достигнутую ступень интеграционных институтов, в том числе Европейский парламент и Европейское политическое сотрудничество, в которых определена важнейшая задача по координации внешней политики стран ЕС. Этот документ дополняет первоначальную договорную основу 50-х годов, придает сообществу новую качественную определенность, поскольку речь идет о правовом выражении новой интеграционной реальности и институтов ЕС.</w:t>
      </w:r>
    </w:p>
    <w:p>
      <w:pPr>
        <w:pStyle w:val="Normal"/>
        <w:spacing w:lineRule="exact" w:line="360"/>
        <w:jc w:val="both"/>
        <w:rPr>
          <w:sz w:val="24"/>
          <w:szCs w:val="24"/>
        </w:rPr>
      </w:pPr>
      <w:r>
        <w:rPr>
          <w:sz w:val="24"/>
          <w:szCs w:val="24"/>
        </w:rPr>
        <w:tab/>
        <w:t>Создание "внутреннего рынка” в 1993 году. Развитие интеграционного процесса в рамках ЕС, несомненно, оказывает решающее влияние на роль европейского центра мировой экономики. Главная задача заключается в создании действительно реального "внутреннего рынка" на всей территории 12 стран—членов ЕС, между которыми должны быть ликвидированы экономические границы (политические границы по сути ликвидированы). Речь идет о разработке концепции весьма сложных процессов преодоления материальных, технических, административных, а главное, налоговых барьеров. Эти процессы развиваются, исходя из достигнутой ступени интеграции, являющейся результатом непрерывного развития интеграционных процессов на протяжении трех десятилетий. Уже в 1993 г. планировалось устранить большинство пока еще суще-ствующих нетарифных барьеров пограничного контроля (различные нормы, нало-говые системы и т.д.) в условиях свободного передвижения людей, товаров, услуг и капитала — что несомненно устраивает крупные фирмы всех стран. (Речь идет о</w:t>
      </w:r>
    </w:p>
    <w:p>
      <w:pPr>
        <w:pStyle w:val="Normal"/>
        <w:spacing w:lineRule="exact" w:line="360"/>
        <w:jc w:val="both"/>
        <w:rPr>
          <w:sz w:val="24"/>
          <w:szCs w:val="24"/>
        </w:rPr>
      </w:pPr>
      <w:r>
        <w:rPr>
          <w:sz w:val="24"/>
          <w:szCs w:val="24"/>
        </w:rPr>
        <w:t>реализации маастрихстских соглашений). Им не приходится особенно опасаться обострения конкуренции,  что может произойти в случае полного открытия национальных рынков (для фирм "других" стран, вне ЕС). От реализации "внутреннего рынка" менеджеры и политики интеграционных институтов стран-членов ЕС ожидают получить все возможные преимущества крупномасштабной экономики континентальных размеров и преодолеть исторически возникшую и формировавшуюся под влиянием государственных границ и социально-культурных традиций западноевропейскую раздробленность.</w:t>
      </w:r>
    </w:p>
    <w:p>
      <w:pPr>
        <w:pStyle w:val="Normal"/>
        <w:spacing w:lineRule="exact" w:line="360"/>
        <w:jc w:val="both"/>
        <w:rPr>
          <w:sz w:val="24"/>
          <w:szCs w:val="24"/>
        </w:rPr>
      </w:pPr>
      <w:r>
        <w:rPr>
          <w:sz w:val="24"/>
          <w:szCs w:val="24"/>
        </w:rPr>
        <w:tab/>
        <w:t>С 1993 г. 70% правил единого рынка распространяются и на государства, входящие в Европейскую ассоциацию свободной торговли. Возникнет Европейское экономическое пространство (ЕЭП) с огромным хозяйственным и человеческим потенциалом. Однако существуют и опасения, что с расширением Сообщества будет все тоньше становиться его политическая ткань и будет затруднено достижение совместных договоренностей. У государств, находящихся за пределами "единой Европы", вызывает настороженность тот факт, что входящие в нее страны три четверти своей внешней торговли осуществляют друг с другом, ЕЭП образует некую самодостаточную торговую зону, доступ в которую извне может быть затруднен.</w:t>
      </w:r>
    </w:p>
    <w:p>
      <w:pPr>
        <w:pStyle w:val="Normal"/>
        <w:spacing w:lineRule="exact" w:line="360"/>
        <w:jc w:val="both"/>
        <w:rPr>
          <w:sz w:val="24"/>
          <w:szCs w:val="24"/>
        </w:rPr>
      </w:pPr>
      <w:r>
        <w:rPr>
          <w:sz w:val="24"/>
          <w:szCs w:val="24"/>
        </w:rPr>
        <w:tab/>
        <w:t>Однако предполагается, что созданные законодательные и институциональные механизмы способны справиться с тенденцией к автаркии в ЕС. Программа полной интеграции стран ЕС была опубликована в 1985 г. в так называемой "Белой книге". В ней содержатся точные сроки проведения мер, благодаря которым будут устранены препятствия на пути передвижения капиталов, услуг, товаров, населения и т. п. Дополнением к "Белой книге" является  Единый  европейский акт 1986 г., признавший широкие полномочия Совета министров Европейского экономического сообщества. Для унификации экономических систем участников ЕС необходимо дальнейшее развитие европейской валютной системы, единство фискальных и транспортных систем, стандартов и норм, направлений в сельскохозяйственной политике и т. д.</w:t>
      </w:r>
    </w:p>
    <w:p>
      <w:pPr>
        <w:pStyle w:val="Normal"/>
        <w:spacing w:lineRule="exact" w:line="360"/>
        <w:jc w:val="both"/>
        <w:rPr>
          <w:sz w:val="24"/>
          <w:szCs w:val="24"/>
        </w:rPr>
      </w:pPr>
      <w:r>
        <w:rPr>
          <w:sz w:val="24"/>
          <w:szCs w:val="24"/>
        </w:rPr>
      </w:r>
    </w:p>
    <w:p>
      <w:pPr>
        <w:pStyle w:val="Normal"/>
        <w:spacing w:lineRule="exact" w:line="360"/>
        <w:jc w:val="both"/>
        <w:rPr/>
      </w:pPr>
      <w:r>
        <w:rPr>
          <w:sz w:val="28"/>
          <w:szCs w:val="28"/>
        </w:rPr>
        <w:tab/>
        <w:t>6. Региональные диспропорции как барьер на пути интеграции</w:t>
      </w:r>
      <w:r>
        <w:rPr>
          <w:sz w:val="24"/>
          <w:szCs w:val="24"/>
        </w:rPr>
        <w:t>.</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b/>
        <w:t>Одним из труднейших препятствий на пути создания в Западной Европе единой экономической системы является разный уровень хозяйственного развития стран и диспропорции экономической структуры в территориальном разрезе участников ЕС. Территориально-экономические диспропорции стран Западной Европы следует рассматривать в двух аспектах: во-первых, сточки зрения разницы в развитии отдельных стран-участниц ЕС, во-вторых — в рамках экономики каждой страны. Самая низкая дифференциация территориальной экономической структуры в ЕС наблюдалась в то время, когда в него входило 6 государств — это была наиболее развитая часть Западной Европы, "индустриальный очаг" старого света. Затем в члены сообщества была принята Ирландия и другие страны (Греция, Испания Португалия и т. д.), значительно отличающиеся уровнем экономического развития от остальных членов, и данное препятствие обострилось.</w:t>
      </w:r>
    </w:p>
    <w:p>
      <w:pPr>
        <w:pStyle w:val="Normal"/>
        <w:spacing w:lineRule="exact" w:line="360"/>
        <w:jc w:val="both"/>
        <w:rPr>
          <w:sz w:val="24"/>
          <w:szCs w:val="24"/>
        </w:rPr>
      </w:pPr>
      <w:r>
        <w:rPr>
          <w:sz w:val="24"/>
          <w:szCs w:val="24"/>
        </w:rPr>
        <w:tab/>
        <w:t>Вторая региональная проблема ЕС — это экономически более слабые территории и масштаб диспропорций в рамках национальных хозяйств, что более чувствительно для стран с большими территориями (отсталые зоны, "зоны бедствия" и т. д.). Самые большие диспропорции в Европейском сообществе характерны для Италии, Великобритании, Франции. Начиная с 1986 года масштаб региональных проблем растет главным образом благодаря Испании и Португалии, которые довольно болезненно приспосабливаются к требованиям ЕС из-за отсталых структур своего хозяйства. Италия считается страной с наибольшими территориальными диспропорциями. Экономика ее носит двойственный характер: высокоразвитый север и менее развитый юг. В результате дуализма в размещении производительных сил средние экономические показатели Италии значительно ниже аналогичных показателей в других странах ЕС.</w:t>
      </w:r>
    </w:p>
    <w:p>
      <w:pPr>
        <w:pStyle w:val="Normal"/>
        <w:spacing w:lineRule="exact" w:line="360"/>
        <w:jc w:val="both"/>
        <w:rPr>
          <w:sz w:val="24"/>
          <w:szCs w:val="24"/>
        </w:rPr>
      </w:pPr>
      <w:r>
        <w:rPr>
          <w:sz w:val="24"/>
          <w:szCs w:val="24"/>
        </w:rPr>
        <w:tab/>
        <w:t>Мерой территориальных диспропорций в ЕС является дифференциация общественно-экономических показателей и соотношение между национальными и средними показателями для всего сообщества. Если принять национальный доход в пересчете на одного жителя главным критерием оценки уровня развития, то территориальные диспропорции приобретают рельефный характер. Например, в 1970 году в 4 странах Европейского сообщества национальный доход на одного жителя был ниже среднего для ЕС: Голландия (-3%), Великобритания (-2%), Италия (-31%) и Ирландия (-46%). В остальных странах "девятки" показатели национального дохода были выше среднего, причем самым высоким он был в Дании (28%) и ФРГ (23%) . Спустя 10 лет региональная ситуация в ЕС существенно изменилась. К странам, национальный доход которых в пересчете на одного жителя был выше среднего, присоединились Голландия, а к странам с более низким развитием — Греция, которая занимает последнее место (41% среднего дохода ЕС). Италия и Ирландия в региональной системе стран ЕС остались на том же месте, сохранив тот же разрыв по отношению к среднему уровню сообщества. Зато значительно улучшила свое экономическое положение Великобритания, достигнув в национальном доходе на одного жителя 99% среднего национального дохода в ЕС.</w:t>
      </w:r>
    </w:p>
    <w:p>
      <w:pPr>
        <w:pStyle w:val="Normal"/>
        <w:spacing w:lineRule="exact" w:line="360"/>
        <w:jc w:val="both"/>
        <w:rPr>
          <w:sz w:val="24"/>
          <w:szCs w:val="24"/>
        </w:rPr>
      </w:pPr>
      <w:r>
        <w:rPr>
          <w:sz w:val="24"/>
          <w:szCs w:val="24"/>
        </w:rPr>
        <w:tab/>
        <w:t xml:space="preserve">Показательным является и сравнительный анализ годового прироста валового внутреннего продукта стран ЕС. Данные табл. 5 свидетельствуют о том, что в будущем Европа будет так называемым "районом умеренного роста". В целом по ЕС темпы роста ВВП в 1988 -1993 гг. упали с 4% до 1,2%. Специалисты считают,что это произошло в результате проводимой в европейских странах антиинфляционной политики и общего замедления роста мировой экономики. Следует отметить и предполагаемые различия в развитии стран-членов ЕС в будущем, которые, по мнению специалистов, создадут определенные трудности для строительства европейского сообщества. </w:t>
      </w:r>
    </w:p>
    <w:p>
      <w:pPr>
        <w:pStyle w:val="Normal"/>
        <w:spacing w:lineRule="exact" w:line="360"/>
        <w:jc w:val="both"/>
        <w:rPr>
          <w:sz w:val="24"/>
          <w:szCs w:val="24"/>
        </w:rPr>
      </w:pPr>
      <w:r>
        <w:rPr>
          <w:sz w:val="24"/>
          <w:szCs w:val="24"/>
        </w:rPr>
        <w:tab/>
        <w:t>Экономическая дифференциация отдельных стран в значительной степени зависит от размеров менее развитых территорий в рамках национальной экономики. В Италии экономически менее развитый юг занимает 2/5 части общей плошади, а проживает здесь 1/3 всего населения. Диспропорции в развитии юга и севера Италии наиболее высокие во всем ЕС. Еще в 1981 г. показатель национального дохода на одного жителя в наиболее развитой Ломбардии был на 10 пунктов ниже среднего для сообщества. Дифференциация территориальной структуры наблюдается и в Великобритании. Экономически наиболее слабыми здесь традиционно являются Северная Ирландия и Уэльс. В 1981 г. показатели национального дохода для всех регионов Великобритании, за исключением юго-восточного и Шотландии, были ниже среднего в ЕС. В территориальном разрезе между экономикой Великобритании и Италии существует некоторое сходство, выражающееся в определенном доминировании севера в Италии и юго-восточной части в Великобритании. Однако есть и существенные различия, заключающиеся в масштабах региональных диспропорций, которые в Великобритании значительно меньше. В начале 80-х годов Великобритания стала страной с самой высокой динамикой роста национального дохода (политика Тэтчер), что, в свою очередь, повлияло и на улучшение региональной структуры доходов. То же можно в определенной степени отнести и к Италии. Однако обе страны серьезно пострадали от общего спада мировой экономики в начале 90-х годов. И только к их середине, по-видимому, удастся выйти на темпы роста, позволяющие как-то сбалансировать региональную структуру доходов.</w:t>
      </w:r>
    </w:p>
    <w:p>
      <w:pPr>
        <w:pStyle w:val="Normal"/>
        <w:spacing w:lineRule="exact" w:line="360"/>
        <w:jc w:val="both"/>
        <w:rPr/>
      </w:pPr>
      <w:r>
        <w:rPr>
          <w:sz w:val="24"/>
          <w:szCs w:val="24"/>
        </w:rPr>
        <w:tab/>
      </w:r>
      <w:r>
        <w:rPr>
          <w:i/>
          <w:iCs/>
          <w:sz w:val="24"/>
          <w:szCs w:val="24"/>
          <w:u w:val="single"/>
        </w:rPr>
        <w:t>Территориальные диспропорции свойственны практически всем странам мира —США, Канаде (упадок районов ранней колонизации с традиционными отраслями промышленности), Японии, России и т.д.</w:t>
      </w:r>
    </w:p>
    <w:p>
      <w:pPr>
        <w:pStyle w:val="Normal"/>
        <w:spacing w:lineRule="exact" w:line="360"/>
        <w:jc w:val="both"/>
        <w:rPr>
          <w:sz w:val="24"/>
          <w:szCs w:val="24"/>
        </w:rPr>
      </w:pPr>
      <w:r>
        <w:rPr>
          <w:sz w:val="24"/>
          <w:szCs w:val="24"/>
        </w:rPr>
        <w:tab/>
        <w:t>Структура занятости в трех основных секторах (промышленность, сельское хозяйство, сфера обслуживания) в ЕС высокодифференцирована. На начало 90-х годов самой низкой занятостью в сельском хозяйстве характеризовались Великобритания — около 3%, Греция — 13,2%, Португалия — 12,3%, Испания — 11,8Уо (юго-восточный регион страны — 24,8%). Самый высокий показатель занятости в сельском хозяйстве имела Италия — 11%. *Он обусловлен сохранением преобладающего значения южных регионов страны, где сельское хозяйство поглощает до четверти работающего населения.</w:t>
      </w:r>
    </w:p>
    <w:p>
      <w:pPr>
        <w:pStyle w:val="Normal"/>
        <w:spacing w:lineRule="exact" w:line="360"/>
        <w:jc w:val="both"/>
        <w:rPr>
          <w:sz w:val="24"/>
          <w:szCs w:val="24"/>
        </w:rPr>
      </w:pPr>
      <w:r>
        <w:rPr>
          <w:sz w:val="24"/>
          <w:szCs w:val="24"/>
        </w:rPr>
        <w:t>_____________________________________</w:t>
      </w:r>
    </w:p>
    <w:p>
      <w:pPr>
        <w:pStyle w:val="Normal"/>
        <w:spacing w:lineRule="exact" w:line="360"/>
        <w:jc w:val="both"/>
        <w:rPr>
          <w:sz w:val="24"/>
          <w:szCs w:val="24"/>
        </w:rPr>
      </w:pPr>
      <w:r>
        <w:rPr>
          <w:sz w:val="24"/>
          <w:szCs w:val="24"/>
        </w:rPr>
        <w:t>* Economic Survey of Europe. UN. 1992/</w:t>
      </w:r>
    </w:p>
    <w:p>
      <w:pPr>
        <w:pStyle w:val="Normal"/>
        <w:spacing w:lineRule="exact" w:line="360"/>
        <w:jc w:val="both"/>
        <w:rPr>
          <w:sz w:val="24"/>
          <w:szCs w:val="24"/>
        </w:rPr>
      </w:pPr>
      <w:r>
        <w:rPr>
          <w:sz w:val="24"/>
          <w:szCs w:val="24"/>
        </w:rPr>
        <w:tab/>
        <w:t>Одной из важнейших проблем в течение последних лет в ЕС является безра-</w:t>
      </w:r>
    </w:p>
    <w:p>
      <w:pPr>
        <w:pStyle w:val="Normal"/>
        <w:spacing w:lineRule="exact" w:line="360"/>
        <w:jc w:val="both"/>
        <w:rPr>
          <w:sz w:val="24"/>
          <w:szCs w:val="24"/>
        </w:rPr>
      </w:pPr>
      <w:r>
        <w:rPr>
          <w:sz w:val="24"/>
          <w:szCs w:val="24"/>
        </w:rPr>
        <w:t>ботица, высокий уровень которой не только сохраняется, но и растет. В течение 1961-1988 гг. она возросла: во всех странах ОЭСР —с 9 до 28,5 млн чел., в США — с 3,5 до 6,7 млн чел. в странах Западной Европы—с 4,4 до 18,6 млн чел., в странах ЕС —с 2,8 до 15,7 млн чел. Колебание этого показателя постранам значительно: норма безработицы в западноевропейских странах почти в два раза превышает американский уровень, в 4 раза — японский.</w:t>
      </w:r>
    </w:p>
    <w:p>
      <w:pPr>
        <w:pStyle w:val="Normal"/>
        <w:spacing w:lineRule="exact" w:line="360"/>
        <w:jc w:val="both"/>
        <w:rPr>
          <w:sz w:val="24"/>
          <w:szCs w:val="24"/>
        </w:rPr>
      </w:pPr>
      <w:r>
        <w:rPr>
          <w:sz w:val="24"/>
          <w:szCs w:val="24"/>
        </w:rPr>
        <w:tab/>
        <w:t>В 1990-1993 гг. уровень (норма) безработицы (в процентах от численности самодеятельного населения) составил: в США — 5,9%, в Канаде — 8,4, во Франции — 10,4, в ФРГ — 7,8, в Италии — 6,8, в Англии — 6,4, в Японии — 2,4%.</w:t>
      </w:r>
    </w:p>
    <w:p>
      <w:pPr>
        <w:pStyle w:val="Normal"/>
        <w:spacing w:lineRule="exact" w:line="360"/>
        <w:jc w:val="both"/>
        <w:rPr>
          <w:sz w:val="24"/>
          <w:szCs w:val="24"/>
        </w:rPr>
      </w:pPr>
      <w:r>
        <w:rPr>
          <w:sz w:val="24"/>
          <w:szCs w:val="24"/>
        </w:rPr>
        <w:tab/>
        <w:t>Что касается территориальной структуры, то самой высокой безработицей отличались менее развитые регионы: южный район Италии, Северная Ирландия, Уэльс и т. п. Однако высокая безработица зачастую имеет место и в более развитых регионах, например, в городах Восточных земель, в средиземноморской</w:t>
      </w:r>
    </w:p>
    <w:p>
      <w:pPr>
        <w:pStyle w:val="Normal"/>
        <w:spacing w:lineRule="exact" w:line="360"/>
        <w:jc w:val="both"/>
        <w:rPr>
          <w:sz w:val="24"/>
          <w:szCs w:val="24"/>
        </w:rPr>
      </w:pPr>
      <w:r>
        <w:rPr>
          <w:sz w:val="24"/>
          <w:szCs w:val="24"/>
        </w:rPr>
        <w:t>зоне Франции.</w:t>
      </w:r>
    </w:p>
    <w:p>
      <w:pPr>
        <w:pStyle w:val="Normal"/>
        <w:spacing w:lineRule="exact" w:line="360"/>
        <w:jc w:val="both"/>
        <w:rPr>
          <w:sz w:val="24"/>
          <w:szCs w:val="24"/>
        </w:rPr>
      </w:pPr>
      <w:r>
        <w:rPr>
          <w:sz w:val="24"/>
          <w:szCs w:val="24"/>
        </w:rPr>
        <w:tab/>
        <w:t>Причины территориальных диспропорций разные. Можно выделить несколько главных факторов, обуславливающих развитие регионов: природные условия, ресурсы и качество рабочей силы, уровень развития инфраструктуры, рыночные факторы, технический прогресс и структурные изменения, политические факторы и др.</w:t>
      </w:r>
    </w:p>
    <w:p>
      <w:pPr>
        <w:pStyle w:val="Normal"/>
        <w:spacing w:lineRule="exact" w:line="360"/>
        <w:jc w:val="both"/>
        <w:rPr>
          <w:sz w:val="24"/>
          <w:szCs w:val="24"/>
        </w:rPr>
      </w:pPr>
      <w:r>
        <w:rPr>
          <w:sz w:val="24"/>
          <w:szCs w:val="24"/>
        </w:rPr>
        <w:tab/>
        <w:t>Возникновению региональных проблем способствовали развитие промышленности и ускорение темпа экономического роста. На ранней фазе индустриализации реяающее значение для формирования территориальной экономической структуры имели так называемые традиционные факторы: природные условия, ресурсы рабочей силы и расстояния до рынков сбыта. Размещение промышленных предприятий в районах, имеющих благоприятные условия, укрепляло их экономическую позицию путем развития сопутствующих отраслей (производственной и социальной инфраструктуры). Это явление получило название кумулятивного развития. Развитие промышленности сопровождалось урбанизацией и образованием центров интенсивного развития вокруг больших городов. Решающее значение для территориальной экономической структуры имела урбанизация. В Западной Европе по величине и силе влияния выделяются две агломерации: лондонская и парижская. Концентрация производственной деятельности и услуг вокруг регионов Лондона и Парижа сократила возможности развития других территорий   Франции и Великобритании. В Центральной Европе аналогичным примером может служить роль Будапешта в Венгрии.</w:t>
      </w:r>
    </w:p>
    <w:p>
      <w:pPr>
        <w:pStyle w:val="Normal"/>
        <w:spacing w:lineRule="exact" w:line="360"/>
        <w:jc w:val="both"/>
        <w:rPr>
          <w:sz w:val="24"/>
          <w:szCs w:val="24"/>
        </w:rPr>
      </w:pPr>
      <w:r>
        <w:rPr>
          <w:sz w:val="24"/>
          <w:szCs w:val="24"/>
        </w:rPr>
        <w:tab/>
        <w:t>На современном этапе решающее значение для территориального изменения в экономике имеют технический прогресс и структурные преобразования, в результате которых ряд отраслей промышленности теряет прежнее значение. К ним относятся отрасли: швейная, текстильная, обувная, металлургическая, добывающая, кораблестроительная, а в последнее время и автомобильная. Это, так называемые традиционные отрасли.</w:t>
      </w:r>
    </w:p>
    <w:p>
      <w:pPr>
        <w:pStyle w:val="Normal"/>
        <w:spacing w:lineRule="exact" w:line="360"/>
        <w:jc w:val="both"/>
        <w:rPr>
          <w:sz w:val="24"/>
          <w:szCs w:val="24"/>
        </w:rPr>
      </w:pPr>
      <w:r>
        <w:rPr>
          <w:sz w:val="24"/>
          <w:szCs w:val="24"/>
        </w:rPr>
        <w:tab/>
        <w:t>Снижение производства и занятости в отраслях швейной, текстильной и кожевенно-обувной промышленности происходит по двум причинам; первая — это падение значения традиционных отраслей в пользу современных, вторая — обострение конкуренции. Страны Дальнего Востока (НИС), Турция и др. наполняют мировой рынок значительно более дешевыми товарами. чем товары высокоразвитых стран. Спецификой развивающихся стран становятся изделия металлургической промышленности, машиностроения.</w:t>
      </w:r>
    </w:p>
    <w:p>
      <w:pPr>
        <w:pStyle w:val="Normal"/>
        <w:spacing w:lineRule="exact" w:line="360"/>
        <w:jc w:val="both"/>
        <w:rPr>
          <w:sz w:val="24"/>
          <w:szCs w:val="24"/>
        </w:rPr>
      </w:pPr>
      <w:r>
        <w:rPr>
          <w:sz w:val="24"/>
          <w:szCs w:val="24"/>
        </w:rPr>
        <w:tab/>
        <w:t>Структурные изменения явились причиной регрессивных изменений в тех регионах, в которых в прошлом происходила концентрация традиционных отраслей промышленности. Наиболее отчетливо эта проблема выступает в Великобритании, Франции, ФРГ, странах Бенилюкса. Региональные проблемы наблюдаются также и на сельскохозяйственных территориях, где условия жизни хуже. Во всех высокоразвитых странах, в том числе и в странах ЕС, территории, где доля занятости в сельском хозяйстве выше средней, характеризуются более низкими доходами населения,</w:t>
      </w:r>
    </w:p>
    <w:p>
      <w:pPr>
        <w:pStyle w:val="Normal"/>
        <w:spacing w:lineRule="exact" w:line="360"/>
        <w:jc w:val="both"/>
        <w:rPr>
          <w:sz w:val="24"/>
          <w:szCs w:val="24"/>
        </w:rPr>
      </w:pPr>
      <w:r>
        <w:rPr>
          <w:sz w:val="24"/>
          <w:szCs w:val="24"/>
        </w:rPr>
        <w:tab/>
        <w:t>До середины 80-х годов региональные проблемы в сельском хозяйстве ЕС наблюдались главным образом в Италии, Франции и Ирландии, частично в ФРГ. После того как территориальные границы сообщества расширились, сельскохозяйственные территории явно стали препятствием на пути осуществления модели полной интеграции. Греция, Португалия, Испания — это страны, в которых сельское хозяйство играет значительную роль и характеризуется более низким развитием, чем сельское хозяйство Дании, Голландии и Франции. В целом можно отметить, что территориальные диспропорции в экономике стран ЕС вместе с расширением его географической зоны стали серьезной общественно-экономической проблемой. Она выражается в виде отчетливых экономических границ, которыми разделены страны Общего рынка. Б настоящее время масштаб этих региональных диспропорций является крупным препятствием для осуществления программы полной интеграции стран сообщества. Хотя надо отметить, что страны ЕС, его органы в целом ряде случаев добиваются сглаживания региональных диспропорций общими усилиями.</w:t>
      </w:r>
    </w:p>
    <w:p>
      <w:pPr>
        <w:pStyle w:val="Normal"/>
        <w:spacing w:lineRule="exact" w:line="360"/>
        <w:jc w:val="both"/>
        <w:rPr/>
      </w:pPr>
      <w:r>
        <w:rPr>
          <w:sz w:val="24"/>
          <w:szCs w:val="24"/>
        </w:rPr>
        <w:tab/>
      </w:r>
      <w:r>
        <w:rPr>
          <w:i/>
          <w:iCs/>
          <w:sz w:val="24"/>
          <w:szCs w:val="24"/>
        </w:rPr>
        <w:t>Политико-демографический аспект объединения "двух Германий".</w:t>
      </w:r>
      <w:r>
        <w:rPr>
          <w:sz w:val="24"/>
          <w:szCs w:val="24"/>
        </w:rPr>
        <w:t xml:space="preserve"> </w:t>
      </w:r>
    </w:p>
    <w:p>
      <w:pPr>
        <w:pStyle w:val="Normal"/>
        <w:spacing w:lineRule="exact" w:line="360"/>
        <w:jc w:val="both"/>
        <w:rPr>
          <w:sz w:val="24"/>
          <w:szCs w:val="24"/>
        </w:rPr>
      </w:pPr>
      <w:r>
        <w:rPr>
          <w:sz w:val="24"/>
          <w:szCs w:val="24"/>
        </w:rPr>
        <w:tab/>
        <w:t>Нетрудно представить себе новый выход на мировую политическую сцену объединенной Германии в качестве доминирующей страны в новом европейском торговом и финансовом блоке. До объединения в Западной Германии проживали 62 млн человек, а ее ВНП был равен 1,2 трлн долларов США, на 30% больше, чем ВНП Франции. После объединения численность населения Германии составила около 80 млн человек, а потенциальный ВНП — 1,6 трлн долларов.</w:t>
      </w:r>
    </w:p>
    <w:p>
      <w:pPr>
        <w:pStyle w:val="Normal"/>
        <w:spacing w:lineRule="exact" w:line="360"/>
        <w:jc w:val="both"/>
        <w:rPr>
          <w:sz w:val="24"/>
          <w:szCs w:val="24"/>
        </w:rPr>
      </w:pPr>
      <w:r>
        <w:rPr>
          <w:sz w:val="24"/>
          <w:szCs w:val="24"/>
        </w:rPr>
        <w:tab/>
        <w:t>Перспективы Германии, воссоздающей свой экономический и политический статус, которым она располагала до 1914 г., настолько настораживают остальных европейцев, что многие из них хотят ускорить продвижение по пути, ведущему к европейскому федерализму, чтобы сдержать Германию.  Разумеется, эти чувства рождаются сравнениями с прошлым, хотя ситуация конца XX столетия качественно иная, даже с точки зрения чисто демографической.</w:t>
      </w:r>
    </w:p>
    <w:p>
      <w:pPr>
        <w:pStyle w:val="Normal"/>
        <w:spacing w:lineRule="exact" w:line="360"/>
        <w:jc w:val="both"/>
        <w:rPr>
          <w:sz w:val="24"/>
          <w:szCs w:val="24"/>
        </w:rPr>
      </w:pPr>
      <w:r>
        <w:rPr>
          <w:sz w:val="24"/>
          <w:szCs w:val="24"/>
        </w:rPr>
        <w:tab/>
        <w:t>Современная Германия обладает гораздо меньшей демографической энергией, чем в начале века. До падения берлинской стены демографы предсказывали, что из-за сокращающегося уровня рождаемости в Западной Германии численность ее населения сократится с 62 до 50 млн в начале XXI столетия. Поскольку уровень рождаемости в Восточной Германии лишь не намного выше, чем в Западной, численность населения объединенной Германии в 2025 году, возможно, будет примерно равна численности населения Западной Германии сегодня, если только не произойдет крупного изменения в коэффициенте рождаемости или же значительного увеличения иммиграции из других европейских стран, обладающих высокой рождаемостью.</w:t>
      </w:r>
    </w:p>
    <w:p>
      <w:pPr>
        <w:pStyle w:val="Normal"/>
        <w:spacing w:lineRule="exact" w:line="360"/>
        <w:jc w:val="both"/>
        <w:rPr>
          <w:sz w:val="24"/>
          <w:szCs w:val="24"/>
        </w:rPr>
      </w:pPr>
      <w:r>
        <w:rPr>
          <w:sz w:val="24"/>
          <w:szCs w:val="24"/>
        </w:rPr>
        <w:tab/>
        <w:t>Маловероятно, что общество, для которого характерны такой быстрый процесс старения населения и депопуляция, будет таким же агрессивным, каким оно было в начале XX столетия. Уровень рождаемости в Европе в настоящее время настолько низок, что будущие историки, возможно, будут рассматривать падение "железного занавеса" не только как прекращение борьбы между Востоком и Западом, но и как начало гораздо более широких исторических изменений в направлении прежде всего европейского объединения. При таких эволюциях, как утверждают специалисты-аналитики, вряд ли следует ожидать угрозы от крепнущей Германии. Другие аналитики скептически анализируют возможности по "сдерживанию" Германии, в частности, отмечают ее негативную роль в югославском кризисе (Балканизации Югославии). Но так или иначе фактор "Германии" вызывает определенную озабоченность в мировой политике.</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8"/>
          <w:szCs w:val="28"/>
        </w:rPr>
        <w:t>7. Особенности егиональной интеграции в зонах развивающихся стран.</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b/>
        <w:t>В настоящее время в Латинской Америке и Карибском бассейне осуществляется ряд инициатив в области региональной интеграции, отчасти в результате охватившей этот регион в последние годы волны либерализации торговли и отчасти в ответ на соглашение стран Севера о создании САЗСТ (Северо-американская зона Свободной торговли).</w:t>
      </w:r>
    </w:p>
    <w:p>
      <w:pPr>
        <w:pStyle w:val="Normal"/>
        <w:spacing w:lineRule="exact" w:line="360"/>
        <w:jc w:val="both"/>
        <w:rPr>
          <w:sz w:val="24"/>
          <w:szCs w:val="24"/>
        </w:rPr>
      </w:pPr>
      <w:r>
        <w:rPr>
          <w:sz w:val="24"/>
          <w:szCs w:val="24"/>
        </w:rPr>
        <w:tab/>
        <w:t>Некоторые из этих инициатив являются строго двусторонними. Например, Чили подписала в апреле 1992 года соглашение о свободной торговле с Венесуэлой, уже являющейся ее третьим крупнейшим торговым партнером в Латинской Америке. Аргентина и Чили сокращают препятствия на пути своей двусторонней торговли, и объем их трансграничной торговли в прошлом году составил свыше 1 млрд долларов США. Боливия и Мексика договорились провести либерализацию 60 процентов своей взаимной торговли в 1993 году, а оставшихся 40 процентов — к 1997 году. В свою очередь, Мексика подписала в 1991 году договор о свободной торговле с Чили, который предусматривает поэтапное устранение всех барьеров в двусторонней торговле к 1998 году и стал причиной 80-процентного увеличения объема торговли Чили с Мексикой в 1992 году. Перу заключила с Боливией и Венесуэлой двусторонние соглашения, отменяющие тарифы и ограничения на импорт из этих стран.</w:t>
      </w:r>
    </w:p>
    <w:p>
      <w:pPr>
        <w:pStyle w:val="Normal"/>
        <w:spacing w:lineRule="exact" w:line="360"/>
        <w:jc w:val="both"/>
        <w:rPr>
          <w:sz w:val="24"/>
          <w:szCs w:val="24"/>
        </w:rPr>
      </w:pPr>
      <w:r>
        <w:rPr>
          <w:sz w:val="24"/>
          <w:szCs w:val="24"/>
        </w:rPr>
        <w:tab/>
        <w:t xml:space="preserve">Помимо этой новой сети двусторонних соглашений действуют и субрегиональные объединения. Создание Общего рынка стран Южного конуса ("Меркосур") обусловило быстрое увеличение торговли между его членами — Аргентиной, Бразилией, Парагваем и Уругваем. К началу 1995 года, когда вступит в силу планируемый таможенный союз, "Меркосур" будет объединять страны с 200 млн потребителей и валовым внутренним продуктом, превышающим 500 млрд долларов США. На долю его государств-членов сегодня приходится 45 процентов населения Латинской Америки, 50 процентов ее валового внутреннего продукта и 30 процентов ее внешне-торгового оборота. Хотя внутрирегиональная торговля (измеряемая общим объемом экспорта в государства-члены) по-прежнему составляет всего лишь около 12 процентов совокупного торгового оборота стран "Меркосур", она быстро растет. Увеличившись на 24 процента в 1991 году, внутрирегиональная торговля возросла на 35 процентов за первые три квартала 1992 года,* по сравнению с аналогичным прошлогодним периодом. Имеется значительный потенциал для роста внутрирегиональной торговли, учитывая элементы взаимодополняемости между двумя крупнейшими членами "Меркосур" — Аргентиной и Бразилией — по-прежнему ограниченные размеры их взаимной </w:t>
      </w:r>
    </w:p>
    <w:p>
      <w:pPr>
        <w:pStyle w:val="Normal"/>
        <w:spacing w:lineRule="exact" w:line="360"/>
        <w:jc w:val="both"/>
        <w:rPr>
          <w:sz w:val="24"/>
          <w:szCs w:val="24"/>
        </w:rPr>
      </w:pPr>
      <w:r>
        <w:rPr>
          <w:sz w:val="24"/>
          <w:szCs w:val="24"/>
        </w:rPr>
        <w:t>_____________________________________________________</w:t>
      </w:r>
    </w:p>
    <w:p>
      <w:pPr>
        <w:pStyle w:val="Normal"/>
        <w:spacing w:lineRule="exact" w:line="360"/>
        <w:jc w:val="both"/>
        <w:rPr>
          <w:sz w:val="24"/>
          <w:szCs w:val="24"/>
        </w:rPr>
      </w:pPr>
      <w:r>
        <w:rPr>
          <w:sz w:val="24"/>
          <w:szCs w:val="24"/>
        </w:rPr>
        <w:t>* Financial Times, February. 1992.</w:t>
      </w:r>
    </w:p>
    <w:p>
      <w:pPr>
        <w:pStyle w:val="Normal"/>
        <w:spacing w:lineRule="exact" w:line="360"/>
        <w:jc w:val="both"/>
        <w:rPr>
          <w:sz w:val="24"/>
          <w:szCs w:val="24"/>
        </w:rPr>
      </w:pPr>
      <w:r>
        <w:rPr>
          <w:sz w:val="24"/>
          <w:szCs w:val="24"/>
        </w:rPr>
        <w:t>торговли. Однако различия в проводимой макроэкономической и валютной политике и, в частности, постоянно высокие темпы инфляции в Бразилии сдерживают процесс интеграции.</w:t>
      </w:r>
    </w:p>
    <w:p>
      <w:pPr>
        <w:pStyle w:val="Normal"/>
        <w:spacing w:lineRule="exact" w:line="360"/>
        <w:jc w:val="both"/>
        <w:rPr>
          <w:sz w:val="24"/>
          <w:szCs w:val="24"/>
        </w:rPr>
      </w:pPr>
      <w:r>
        <w:rPr>
          <w:sz w:val="24"/>
          <w:szCs w:val="24"/>
        </w:rPr>
        <w:tab/>
        <w:t>После десятилетия застоя в 80-е годы переживает своего рода возрождение Андская группа, в состав которой входят Боливия, Венесуэла, Колумбия, Перу и Эквадор. Несмотря на временный выход Перу из Группы, другие члены достигли в октябре 1992 года договоренности о создании зоны свободной торговли, к которой в январе 1993 года присоединилась Венесуэла. К концу 1993 года как свидетельство новых усилий в направлении общей либерализации должен вступить в силу новый единый внешнеторговый тариф в виде четырех интервалов, варьирующихся от 5 до 20 процентов в зависимости от товара и составляющих в среднем около 10 процентов. За последние три года эти страны уже самостоятельно сократили свой средний внешний импортный тариф на две трети —с 42 до 13,6 процента. Торговый оборот между членами Группы, измеряемый объемом их экспорта, возрос на 37 процентов в 1991 году и примерно на 18 процентов в 1992 году и достиг рекордного уровня свыше 2 млрд долларов, *по-прежнему составляя при этом менее 7 процентов совокупного объема их экспорта. Свыше трети торгового оборота в рамках Андской группы приходится на долю взаимной торговли между Венесуэлой и Колумбией, создавших в январе 1992 года таможенный союз.</w:t>
      </w:r>
    </w:p>
    <w:p>
      <w:pPr>
        <w:pStyle w:val="Normal"/>
        <w:spacing w:lineRule="exact" w:line="360"/>
        <w:jc w:val="both"/>
        <w:rPr>
          <w:sz w:val="24"/>
          <w:szCs w:val="24"/>
        </w:rPr>
      </w:pPr>
      <w:r>
        <w:rPr>
          <w:sz w:val="24"/>
          <w:szCs w:val="24"/>
        </w:rPr>
        <w:tab/>
        <w:t>В Центральной Америке постепенное распространение мира и демократии Явилось основным фактором оживления процесса интеграции среди членов Центральноа-мериканского общего рынка (ЦАОР) . Гватемала, Гондурас и Сальвадор отменили в марте 1992 года все торговые пошлины и намерены создать к 1995 году общий рынок. Кроме того, в 1992 году пять членов ЦАОР подписали рамочное соглашение о создании зоны свободной торговли с Мексикой к концу 1996 года и с Венесуэлой и Колумбией к концу десятилетия. Однако краткосрочные возможности расширения торговли между странами ЦАОР ограничены ввиду схожести многих статей их экспорта — в основном традиционных сельскохозяйственных товаров. В то же время страны ЦАОР опасаются, что Соединенные Штаты, основной торговый партнер Центральной Америки, могут переключить свою торговлю на Мексику, поскольку последняя получает преференциальный доступ на рынок Соединенных Штатов в силу соглашения о создании САЗСТ.</w:t>
      </w:r>
    </w:p>
    <w:p>
      <w:pPr>
        <w:pStyle w:val="Normal"/>
        <w:spacing w:lineRule="exact" w:line="360"/>
        <w:jc w:val="both"/>
        <w:rPr>
          <w:sz w:val="24"/>
          <w:szCs w:val="24"/>
        </w:rPr>
      </w:pPr>
      <w:r>
        <w:rPr>
          <w:sz w:val="24"/>
          <w:szCs w:val="24"/>
        </w:rPr>
        <w:tab/>
        <w:t xml:space="preserve">Карибское сообщество (КАРИКОМ), основанное в 1973 году, объединяет </w:t>
      </w:r>
    </w:p>
    <w:p>
      <w:pPr>
        <w:pStyle w:val="Normal"/>
        <w:spacing w:lineRule="exact" w:line="360"/>
        <w:jc w:val="both"/>
        <w:rPr>
          <w:sz w:val="24"/>
          <w:szCs w:val="24"/>
        </w:rPr>
      </w:pPr>
      <w:r>
        <w:rPr>
          <w:sz w:val="24"/>
          <w:szCs w:val="24"/>
        </w:rPr>
        <w:t>____________________________________________</w:t>
      </w:r>
    </w:p>
    <w:p>
      <w:pPr>
        <w:pStyle w:val="Normal"/>
        <w:spacing w:lineRule="exact" w:line="360"/>
        <w:jc w:val="both"/>
        <w:rPr>
          <w:sz w:val="24"/>
          <w:szCs w:val="24"/>
        </w:rPr>
      </w:pPr>
      <w:r>
        <w:rPr>
          <w:sz w:val="24"/>
          <w:szCs w:val="24"/>
        </w:rPr>
        <w:t>* International Herald Tribune, February. 1993.</w:t>
      </w:r>
    </w:p>
    <w:p>
      <w:pPr>
        <w:pStyle w:val="Normal"/>
        <w:spacing w:lineRule="exact" w:line="360"/>
        <w:jc w:val="both"/>
        <w:rPr>
          <w:sz w:val="24"/>
          <w:szCs w:val="24"/>
        </w:rPr>
      </w:pPr>
      <w:r>
        <w:rPr>
          <w:sz w:val="24"/>
          <w:szCs w:val="24"/>
        </w:rPr>
        <w:t>13 англоязычных стран  с численностью населения 5,5 млн человек. Провозглашена цель создания общего рынка и валютного союза. В регионе уже функционирует частичный валютный союз. Восточнокарибский доллар, одна из наиболее сильных валют региона, используется в семи странах, входящих в Организацию восточнокарибских государств — подгруппу КАРИКОМ. Однако внутрирегиональная торговля ограничена примерно 7 процентами общего торговогооборота, при этом крупнейшим торговым партнером являются Соединенные Штаты. После неоднократных задержек с осуществлением соглашения в октябре 1992 года было достигнуто компромиссное соглашение по вопросу о поэтапном сокращении тарифов.</w:t>
      </w:r>
    </w:p>
    <w:p>
      <w:pPr>
        <w:pStyle w:val="Normal"/>
        <w:spacing w:lineRule="exact" w:line="360"/>
        <w:jc w:val="both"/>
        <w:rPr>
          <w:sz w:val="24"/>
          <w:szCs w:val="24"/>
        </w:rPr>
      </w:pPr>
      <w:r>
        <w:rPr>
          <w:sz w:val="24"/>
          <w:szCs w:val="24"/>
        </w:rPr>
        <w:tab/>
      </w:r>
    </w:p>
    <w:p>
      <w:pPr>
        <w:pStyle w:val="Normal"/>
        <w:spacing w:lineRule="exact" w:line="360"/>
        <w:jc w:val="both"/>
        <w:rPr/>
      </w:pPr>
      <w:r>
        <w:rPr>
          <w:sz w:val="24"/>
          <w:szCs w:val="24"/>
        </w:rPr>
        <w:tab/>
        <w:tab/>
      </w:r>
      <w:r>
        <w:rPr>
          <w:sz w:val="28"/>
          <w:szCs w:val="28"/>
        </w:rPr>
        <w:t>8. Экономическая интеграция в Азии.</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 xml:space="preserve"> </w:t>
      </w:r>
      <w:r>
        <w:rPr>
          <w:sz w:val="24"/>
          <w:szCs w:val="24"/>
        </w:rPr>
        <w:tab/>
        <w:t>В Азии, особенно в тихоокеанском поясе, наблюдаются самые высокие в мире темпы экономического роста. Благодаря такому росту в большинстве стран региона повышается уровень экономического развития, растет уровень дохода на душу населения, снижается уровень нищеты и улучшаются многие другие социальные показатели. Вслед за Японией среднегодовые темпы экономического роста азиатских новых индустриальных стран (НИС) в период 1971-1990 годов составляли почти 9 процентов. Высокие темпы экономического роста в течение этих двух десятилетий наблюдались также в трех из четырех богатых ресурсами стран Ассоциации государств Юго-Восточной Азии (АСЕАН) . По сути, Таиланд и Малайзия, которые по очереди занимают верхнюю строчку в группе стран с наивысшими темпами экономического роста в мире, сегодня составят яют наряду с Индонезией второе поколение преуспевающих стран-экспортеров промышленных товаров. Эти страны делают ставку на расширение использования мирового рынка и приток прямых иностранных инвестиций (ПИИ) с сопутствующим ему расширением притока капитала, передачи технологии и торговли, и в некоторых случаях со значительной ролью государства в экономике, однако при наличии активного частного сектора.</w:t>
      </w:r>
    </w:p>
    <w:p>
      <w:pPr>
        <w:pStyle w:val="Normal"/>
        <w:spacing w:lineRule="exact" w:line="360"/>
        <w:jc w:val="both"/>
        <w:rPr>
          <w:sz w:val="24"/>
          <w:szCs w:val="24"/>
        </w:rPr>
      </w:pPr>
      <w:r>
        <w:rPr>
          <w:sz w:val="24"/>
          <w:szCs w:val="24"/>
        </w:rPr>
        <w:tab/>
        <w:t>Проведение политики, ориентированной на развитие внешних связей, волей-неволей ведет к усилению зависимости от мирового рынка. В течение последнего десятилетия товарный экспорт ежегодно возрастал на II процентов в Японии, 13-18 процентов в НИС, 6-15 процентов в странах АСЕАН и 15 процентов в Китае. Эти темпы роста неизменно опережали соответствующие темпы роста дохода, приводя тем самым к усилению открытости или интернационализации экономики этих стран.</w:t>
      </w:r>
    </w:p>
    <w:p>
      <w:pPr>
        <w:pStyle w:val="Normal"/>
        <w:spacing w:lineRule="exact" w:line="360"/>
        <w:jc w:val="both"/>
        <w:rPr>
          <w:sz w:val="24"/>
          <w:szCs w:val="24"/>
        </w:rPr>
      </w:pPr>
      <w:r>
        <w:rPr>
          <w:sz w:val="24"/>
          <w:szCs w:val="24"/>
        </w:rPr>
        <w:tab/>
        <w:t>Кроме того, кардинальные изменения произошли в структуре экспорта этих стран: Япония стала ведущим экспортером высокотехнологичесных промышленных товаров; НИС перешли от экспорта простых промышленных товаров к экспорту все более капиталоемкой продукции; страны АСЕАН перешли от экспорта преимушественно природных ресурсов к экспорту простых промышленных товаров. В целом, происходящие в азиатско-тихоокеанском регионе структурные изменения находят свое отражение в структуре его экспорта, который в общем плане напоминает журавлиный клин: впереди — Япония, за ней — НИС, страны АСЕАН и Китай.</w:t>
      </w:r>
    </w:p>
    <w:p>
      <w:pPr>
        <w:pStyle w:val="Normal"/>
        <w:spacing w:lineRule="exact" w:line="360"/>
        <w:jc w:val="both"/>
        <w:rPr>
          <w:sz w:val="24"/>
          <w:szCs w:val="24"/>
        </w:rPr>
      </w:pPr>
      <w:r>
        <w:rPr>
          <w:sz w:val="24"/>
          <w:szCs w:val="24"/>
        </w:rPr>
        <w:tab/>
        <w:t>По мере роста зависимости азиатско-тихоокеанской группы стран от внешнего мира они становятся менее защищенными от стихийного развития мировой экономики. Регион делает сегодня большую ставку на открытость мирового рынка, чем и объясняется гораздо большая активность азиатских стран в деле содействия процессу либерализации на нынешнем Уругвайском раунде многосторонних торговых переговоров по сравнению с другими раундами переговоров в рамках ГАТТ. Рост односторонности и протекционизма в развитых странах, особенно нетарифная защита основных отраслей промышленности, в которых регион имеет сравнительные преимущества, создает угрозу для мировых рынков, на которые полагаются сегодня азиатские страны.</w:t>
      </w:r>
    </w:p>
    <w:p>
      <w:pPr>
        <w:pStyle w:val="Normal"/>
        <w:spacing w:lineRule="exact" w:line="360"/>
        <w:jc w:val="both"/>
        <w:rPr>
          <w:sz w:val="24"/>
          <w:szCs w:val="24"/>
        </w:rPr>
      </w:pPr>
      <w:r>
        <w:rPr>
          <w:sz w:val="24"/>
          <w:szCs w:val="24"/>
        </w:rPr>
        <w:tab/>
        <w:t>Кроме того, тенденция к усилению регионализма в промышленно развитых странах, например, в Северной Америке и Европе, и связанное с этим переключение торговых и инвестиционных потоков, создают угрозу неучаствующнм в таких объединениях странам, например, странам Азии независимо от того, возводят ли они свои протекционистские барьеры. В ряде исследований, оценивающих последствия процесса экономической интеграции в развитых странах для азиатско-тихоокеанского региона, делается вывод о переключении торговых потоков в ряде исключительно важных отраслей экономики.* Вместе с тем предполагается, что мощные позитивные факторы роста, обусловленные эффективным сокращением расходов и другими динамическими факторами, окажут такое стимулирующее воздействие на импорт в интегрирующейся регион, что неблагоприятные последствия переключения торговых потоков будут полностью компенсированы. Следовательно, согласно общим оценкам, последствия для региона окажутся в конечном итоге ______________________________________________</w:t>
      </w:r>
    </w:p>
    <w:p>
      <w:pPr>
        <w:pStyle w:val="Normal"/>
        <w:spacing w:lineRule="exact" w:line="360"/>
        <w:jc w:val="both"/>
        <w:rPr>
          <w:sz w:val="24"/>
          <w:szCs w:val="24"/>
        </w:rPr>
      </w:pPr>
      <w:r>
        <w:rPr>
          <w:sz w:val="24"/>
          <w:szCs w:val="24"/>
        </w:rPr>
        <w:t>См. например, Mordechai Е .Kreinin and Micliael G.Plumnier, "Effects of economic Integration in industrial countries on ASEAN and Asian NIE's, World Development, September 1992.”</w:t>
      </w:r>
    </w:p>
    <w:p>
      <w:pPr>
        <w:pStyle w:val="Normal"/>
        <w:spacing w:lineRule="exact" w:line="360"/>
        <w:jc w:val="both"/>
        <w:rPr>
          <w:sz w:val="24"/>
          <w:szCs w:val="24"/>
        </w:rPr>
      </w:pPr>
      <w:r>
        <w:rPr>
          <w:sz w:val="24"/>
          <w:szCs w:val="24"/>
        </w:rPr>
        <w:t>незначчтельными и позитивными, однако отдельные ключевые отрасли промышленности испытают негативное воздействие.</w:t>
      </w:r>
    </w:p>
    <w:p>
      <w:pPr>
        <w:pStyle w:val="Normal"/>
        <w:spacing w:lineRule="exact" w:line="360"/>
        <w:jc w:val="both"/>
        <w:rPr>
          <w:sz w:val="24"/>
          <w:szCs w:val="24"/>
        </w:rPr>
      </w:pPr>
      <w:r>
        <w:rPr>
          <w:sz w:val="24"/>
          <w:szCs w:val="24"/>
        </w:rPr>
        <w:tab/>
        <w:t>Тем не менее практиччские выгоды экономической интеграции трудно измерить, и действие этих позитивных факторов роста может быть минимальным, если экономика развитых стран окажется такой же вялой, как и в начале 90-х годов. В любом случае серьезное беспокойство стран азиатско-тихооксанского региона вызывает возможное переключение торговых и инвестиционных потоков, присущее процессу региональной интеграции, и угроза распада мирового рынка на сферы экономического влияния, из которых страны этого региона исключены. Хотя успех Уругвайского раунда смягчил бы некоторые потенциально неблагоприятныы последствия этой тенденции, его исход под вопросом. Тем временем азиатско-тихоокеанский регион оценивает имеющиеся у него варианты.</w:t>
      </w:r>
    </w:p>
    <w:p>
      <w:pPr>
        <w:pStyle w:val="Normal"/>
        <w:spacing w:lineRule="exact" w:line="360"/>
        <w:jc w:val="both"/>
        <w:rPr>
          <w:sz w:val="24"/>
          <w:szCs w:val="24"/>
        </w:rPr>
      </w:pPr>
      <w:r>
        <w:rPr>
          <w:sz w:val="24"/>
          <w:szCs w:val="24"/>
        </w:rPr>
        <w:tab/>
        <w:t>В Азии пока не существует общерегионального соглашения о преференциальной торговле .Вместе с тем в тихоокеанском поясе быытрыми темпами идет процесс неформальной — т. е. движимой рыночными силами — регионализации в связи с принятием мер по открытию рынков, высокими темпами роста доходов и значительным притоком инвестиций из Японии (с середины по конец 80-х годов) и из НИС (в конце 80-х и начёте 90-х годов). К 1991 году объем внутриазиатской торговли в процентном отношении к общему объему экспорта достиг двух третей в Китае, более 50 процентов в странах АСЕАН и 40 с лишним процентов в НИС. Часто говорится о значительной доле рынка Соединенных Штатов в общем объеме экспорта Японии; однако в 1991 году экспорт Японии в страны АСЕАН и НИС фактически превысил ее экспорт в Соединенные Штаты. Тем не менее Соединенные Штаты остаются наиболее важным рынком сбыта экспортных товаров Восточной Азии, особенно промышленных товаров.</w:t>
      </w:r>
    </w:p>
    <w:p>
      <w:pPr>
        <w:pStyle w:val="Normal"/>
        <w:spacing w:lineRule="exact" w:line="360"/>
        <w:jc w:val="both"/>
        <w:rPr>
          <w:sz w:val="24"/>
          <w:szCs w:val="24"/>
        </w:rPr>
      </w:pPr>
      <w:r>
        <w:rPr>
          <w:sz w:val="24"/>
          <w:szCs w:val="24"/>
        </w:rPr>
        <w:tab/>
        <w:t>В условиях углубленияярегиональной экономической интеграции, движимой рыночными силами, заключение официального соглашения может показаться излишним, особенно в свете различий в уровне экономического развития, крайне разнообразных культурных, социальных и правовых традиций и наследия прежних конфликтов, которое может препятствовать появлению в этой группе явного лидера. Тем не менее к рассмотрению вопроса о региональной инициативе азиатские страны подталкивают два важных фактора; потенциальный изоляционизм и неотъемлемые преимущества экономической интеграции.</w:t>
      </w:r>
    </w:p>
    <w:p>
      <w:pPr>
        <w:pStyle w:val="Normal"/>
        <w:spacing w:lineRule="exact" w:line="360"/>
        <w:jc w:val="both"/>
        <w:rPr>
          <w:sz w:val="24"/>
          <w:szCs w:val="24"/>
        </w:rPr>
      </w:pPr>
      <w:r>
        <w:rPr>
          <w:sz w:val="24"/>
          <w:szCs w:val="24"/>
        </w:rPr>
        <w:tab/>
        <w:t>Во-первых, изоляционизм связан с возможностью создания торговыы "крепостей" в остальных регионах мира, в результате чего Азия может лишиться доступа на эти рыыки. При таком развитии событий азиатский торговый блок будет создан лишь в ответ на закрытие иностранных рынков. Предположительно это может быть результатом повышения внешних барьеров в рамках самого процесса интеграции (создание "крепости") или результатом одностороннего усиления протекционизма. Следовательно, хотя Соглашение о создании североамериканской зоны свободной торговли не предусматривает никакого единого внешнеторгового тарифа или единой торговой политики, резкое усиление протекционизма в Соединенных Штатах (скажем, в форме принятия более агрессивного "черного списка ультра-супер 301 ", в пользу которого высказываются некоторые политические деятели) может быть расценено как изо- ляционистская политика.</w:t>
      </w:r>
    </w:p>
    <w:p>
      <w:pPr>
        <w:pStyle w:val="Normal"/>
        <w:spacing w:lineRule="exact" w:line="360"/>
        <w:jc w:val="both"/>
        <w:rPr>
          <w:sz w:val="24"/>
          <w:szCs w:val="24"/>
        </w:rPr>
      </w:pPr>
      <w:r>
        <w:rPr>
          <w:sz w:val="24"/>
          <w:szCs w:val="24"/>
        </w:rPr>
        <w:tab/>
        <w:t>Во-вторых, экономическая интеграция в тихоокеанском поясе могла бы использоваться как инициатива в области торговой политики, которая дополняла бы собой политику многосторонней и односторонней либерализации. Соглашения о преференциальной торговле- по самой своей природе являются вторым наилучшим решением и, следовательно, уступают наилучшему решению — всеобщей свободной торговле; однако ввиду невозможности достичь наилучшего решения в настоящее время объектом сравнительного анализа должны быть статус-кво и преференциальные объединения. В этом смысле в случае, если, скажем, будет достигнута договоренность об образовании зоны свободной торговли в тихоокеанском поясе и предусмотрены механизмы для дальнейшей односторонней либерализации, объединение получит выгоды от статиччого формирования торговых потоков и динамических преимуществ региональной свободной торговли, а переключение внутренних торговых потоков будет полностью компенисироваться формированием внешних торговых потоков в результате либерализации внешних торговых барьеров.</w:t>
      </w:r>
    </w:p>
    <w:p>
      <w:pPr>
        <w:pStyle w:val="Normal"/>
        <w:spacing w:lineRule="exact" w:line="360"/>
        <w:jc w:val="both"/>
        <w:rPr/>
      </w:pPr>
      <w:r>
        <w:rPr>
          <w:sz w:val="24"/>
          <w:szCs w:val="24"/>
        </w:rPr>
        <w:tab/>
        <w:t xml:space="preserve">Хотя в Азии не существует общерегионального соглашенияяо преференциальной торговле, на субрегиональном уровне предпринимается ряд инициатив. Хотя АСЕАН создавалась как зона преференциальной торговли на основе соглашений, закрепленных в Бангской декларации, принятой на встрече группы азиатских стран на уровне министров в 1967 году, первые конкретные программы в области преференциальной торговли и инвестирования были разработаны лишь на первых двух встречах глав государств на высшем уровне в середине 70-х годов. Однако, даже несмотря на разработку этих программ, размеры преференций удерживались на низком уровне, а предлагаемые списки преференциальных товаров обычно не имели практического применения. </w:t>
      </w:r>
      <w:r>
        <w:rPr>
          <w:i/>
          <w:iCs/>
          <w:sz w:val="24"/>
          <w:szCs w:val="24"/>
        </w:rPr>
        <w:t>Промышленные программы не имели достаточной ориентации на частный сектор, чтобы достичь провозглашенных основателями целей объединения ресурсов и раздела рынка.</w:t>
      </w:r>
      <w:r>
        <w:rPr>
          <w:sz w:val="24"/>
          <w:szCs w:val="24"/>
        </w:rPr>
        <w:t xml:space="preserve"> </w:t>
      </w:r>
    </w:p>
    <w:p>
      <w:pPr>
        <w:pStyle w:val="Normal"/>
        <w:spacing w:lineRule="exact" w:line="360"/>
        <w:jc w:val="both"/>
        <w:rPr>
          <w:sz w:val="24"/>
          <w:szCs w:val="24"/>
        </w:rPr>
      </w:pPr>
      <w:r>
        <w:rPr>
          <w:sz w:val="24"/>
          <w:szCs w:val="24"/>
        </w:rPr>
        <w:tab/>
        <w:t>Хотя на третьей встрече на высшем уровне в декабре 1987 года торговые и инвестиционные программы были в значительной степени усовершенствованы, надежды на расширение торговли и инвестирования не оправдались в полной мере. Так, доля внутрирегионального торгового оборота в общем объеме торговли стран АСЕАН по-прежнему составляет менее 5 процентов *.</w:t>
      </w:r>
    </w:p>
    <w:p>
      <w:pPr>
        <w:pStyle w:val="Normal"/>
        <w:spacing w:lineRule="exact" w:line="360"/>
        <w:jc w:val="both"/>
        <w:rPr>
          <w:sz w:val="24"/>
          <w:szCs w:val="24"/>
        </w:rPr>
      </w:pPr>
      <w:r>
        <w:rPr>
          <w:sz w:val="24"/>
          <w:szCs w:val="24"/>
        </w:rPr>
        <w:tab/>
        <w:t>Признавая необходимость дальнейшего продвижения по пути экономической интеграции, руководители стран АСЕАН начали в декабре 1990 года обсуждать смелые новаторские подходы к вопросам внутрирегионального экономического сотрудничества. Впервые момент представлся подходящим: все страны АСЕАН проводили аналогичные стратегии развития, ориентированные на расширение внешних связей, благодаря которым противодействие либерализации становилось менее существенным препятствием на пути интеграции. Кроме того, события на международном (например, регионализм и ощутимое усиление протекционизма) и региональном уровне (например, образование Организации азиатско-тихоокеанского экономического сотрудничества (АТЭС) как конкурирующей организации, способной растворить АСЕАН) показали, что АСЕАН находится на переломном этапе своего развития.</w:t>
      </w:r>
    </w:p>
    <w:p>
      <w:pPr>
        <w:pStyle w:val="Normal"/>
        <w:spacing w:lineRule="exact" w:line="360"/>
        <w:jc w:val="both"/>
        <w:rPr>
          <w:sz w:val="24"/>
          <w:szCs w:val="24"/>
        </w:rPr>
      </w:pPr>
      <w:r>
        <w:rPr>
          <w:sz w:val="24"/>
          <w:szCs w:val="24"/>
        </w:rPr>
        <w:tab/>
        <w:t>Результатом стало принятие на четвертой встрече на высшем уровне в январе 1992 года декларации о создании зоны свободной торговли (ЗСТ) промышленныыи товарами и будет способствовать также либерализации нетарифныы барьеров на пути торговли. Это соглашение имело историческое значение, поскольку в нем впервые получила отражение твердая воляяруководителей стран А.СЕАН к углублению реальной всеобъемлющей экономической интеграции в рамках АСЕАН. В январе 1993 года состоялся обмен товарными перечнями, однако, по мнению многих наблюдателей, медленный процесс либерализации и определение менее широкого круга товарных позиций, чем первоначально ожидалось, вызвали разочарование. Впрочем, это только начало, процесс еще должен набрать обороты. Помимо ЗСТ ряд стран АСЕАН рассматривал в последние годы идею заключечения соглашений о многостороннем сотрудничестве, известных под названием "треугольников" экономического роста. Единственный существующий "треугольник" экономического роста, образованный на основе соглашения, составляют южный штат Малайзии Джохор, Сингапур и принадлежащий Индонезии архипелаг Риау. Это соглашение призвано содействовать торговле и инвестированию за счет использования экономической взаимодополняемости между Сингапуром и двумя другими провинциями, в частности, посредством торгового сотрудничества и развития инфраструктуры (например, промышленных зон Батам и Бинтан</w:t>
      </w:r>
    </w:p>
    <w:p>
      <w:pPr>
        <w:pStyle w:val="Normal"/>
        <w:spacing w:lineRule="exact" w:line="360"/>
        <w:jc w:val="both"/>
        <w:rPr>
          <w:sz w:val="24"/>
          <w:szCs w:val="24"/>
        </w:rPr>
      </w:pPr>
      <w:r>
        <w:rPr>
          <w:sz w:val="24"/>
          <w:szCs w:val="24"/>
        </w:rPr>
        <w:t>_______________________________________________</w:t>
      </w:r>
    </w:p>
    <w:p>
      <w:pPr>
        <w:pStyle w:val="Normal"/>
        <w:spacing w:lineRule="exact" w:line="360"/>
        <w:jc w:val="both"/>
        <w:rPr>
          <w:sz w:val="24"/>
          <w:szCs w:val="24"/>
        </w:rPr>
      </w:pPr>
      <w:r>
        <w:rPr>
          <w:sz w:val="24"/>
          <w:szCs w:val="24"/>
        </w:rPr>
        <w:t>*ООН, ЭКОСОС. Обзор мирового экономического положения, 1993.</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архипелага Риау ). Подобное соглашение, представляющее собой опирающуюся на частный сектор форму экономического сотрудничества, которая работает снизу вверх, получило высокую оценку. Участники четвертой встречи стран АСЕАН на высшем уровне одобрили такого рода соглашение, и в настоящее время обсуждается возможность создания еще ряда "треугольников". В декабре 1990 года премьер-министр Малайзии Махатхир выступил с призывом о создании Восточноазиатской экономической группы (ВАЭГ), в которую вошли бы все страны Восточной и Юго-Восточной Азии. ВАЭГ в том виде, в каком она была представлена, по-видимому, мыслилась как официальная зона преференциальной торговли в ответ на изоляционизм Запада. Концепция получила дальнейшее развитие, и предлагаемое объединение в настоящее время пользуется общей, хотя и неоднозначной поддержкой среди его потенциальных членов как группа, которая будет соответствовать принципам ГАТТ и существовать параллельно с Организацией азиатско-тихоокеанского экономического сотрудничества (АТЭС). Последняя является официальным консультативным форумом, созданным в 1989 году, чеченами которого, помимо восточноазиатских стран, являются Австралия и</w:t>
      </w:r>
    </w:p>
    <w:p>
      <w:pPr>
        <w:pStyle w:val="Normal"/>
        <w:spacing w:lineRule="exact" w:line="360"/>
        <w:jc w:val="both"/>
        <w:rPr>
          <w:sz w:val="24"/>
          <w:szCs w:val="24"/>
        </w:rPr>
      </w:pPr>
      <w:r>
        <w:rPr>
          <w:sz w:val="24"/>
          <w:szCs w:val="24"/>
        </w:rPr>
        <w:t>Новая Зеландия, Канада и Соединенные Штаты. Хотя на четвертой встрече стран АСЕАН на высшем уровне главы государств АСЕАН постановили преобразовать</w:t>
      </w:r>
    </w:p>
    <w:p>
      <w:pPr>
        <w:pStyle w:val="Normal"/>
        <w:spacing w:lineRule="exact" w:line="360"/>
        <w:jc w:val="both"/>
        <w:rPr>
          <w:sz w:val="24"/>
          <w:szCs w:val="24"/>
        </w:rPr>
      </w:pPr>
      <w:r>
        <w:rPr>
          <w:sz w:val="24"/>
          <w:szCs w:val="24"/>
        </w:rPr>
        <w:t>ВАЭГ в более умеренный восточноазиатский экономический совет (ВАЭС), сама идея создания такого регионального объединения остается предметом обсуждений.</w:t>
      </w:r>
    </w:p>
    <w:p>
      <w:pPr>
        <w:pStyle w:val="Normal"/>
        <w:spacing w:lineRule="exact" w:line="360"/>
        <w:jc w:val="both"/>
        <w:rPr>
          <w:sz w:val="24"/>
          <w:szCs w:val="24"/>
        </w:rPr>
      </w:pPr>
      <w:r>
        <w:rPr>
          <w:sz w:val="24"/>
          <w:szCs w:val="24"/>
        </w:rPr>
        <w:tab/>
        <w:t>Поскольку перспективы движения Азии в направлении крайнего изоляционизма весьма маловероятны, объектом изучения яяляются экономические преимущества создания регионального блока. Такое объединение может вести к повышению региональной и глобальной эффективности благодаря формированию торговых потоков и позитивным динамическим эффектам.</w:t>
      </w:r>
    </w:p>
    <w:p>
      <w:pPr>
        <w:pStyle w:val="Normal"/>
        <w:spacing w:lineRule="exact" w:line="360"/>
        <w:jc w:val="both"/>
        <w:rPr>
          <w:sz w:val="24"/>
          <w:szCs w:val="24"/>
        </w:rPr>
      </w:pPr>
      <w:r>
        <w:rPr>
          <w:sz w:val="24"/>
          <w:szCs w:val="24"/>
        </w:rPr>
        <w:t>Однако возможно также, что такое объединение может выйти за рамки Восточной</w:t>
      </w:r>
    </w:p>
    <w:p>
      <w:pPr>
        <w:pStyle w:val="Normal"/>
        <w:spacing w:lineRule="exact" w:line="360"/>
        <w:jc w:val="both"/>
        <w:rPr>
          <w:sz w:val="24"/>
          <w:szCs w:val="24"/>
        </w:rPr>
      </w:pPr>
      <w:r>
        <w:rPr>
          <w:sz w:val="24"/>
          <w:szCs w:val="24"/>
        </w:rPr>
        <w:t>Азии. Северная Америка как-никак остается основным рынком для всех стран тихоокеанского пояса, и Австралия, и Новая Зеландия в настоящее время ориентируют свои международные инициативы на Азию. АТЭС создана как общерегиональная организация, которая может превратиться в гораздо более широкое объединение. Хотя будущие направления развития АТЭС пока еще четко не сформулированы, некоторые аналитики указывают, что она могла бы выполнять функции азиатской ОЭСР (Организации экономического сотрудничества и развития). Кроме того, если не в политических, то в научных и деловых кругах региона открыто обсуждаются возможности участия АТЭС в разработке (необязательных) единых инвестиционных кодексов, определенных формах согласования микроэкономической политики и макроэкономической координации и даже выполнения ею функций усиленного ГАТТ, в рамках которого ускорялась бы реализация соглашений по линии ГАТТ. Такого рода реформа не носила бы дискриминационного характера и служила бы укреплению системы многосторонней торговли. Следовательно, будущее направление развития АТЭС можно назвать открытым регионализмом. Возможность объединения стран в рамках всего азиатско-тихоокеанского региона на основе концепции открытого регионализма, по-видимому, увеличивается. Хотя основное внимание большинство азиатских стран уделяет в настоящее время укреплению многосторонности на основе успешного завершения Уругвайского раунда, создание блока может стать реальностью как второе наилучшее решение. И поскольку большинство стран азиатско-тихоокеанского региона в рамках своих стратегий экономического развития с большим успехом проводит в жизнь политику, ориентированную на развитие внешних, а не внутренних связей, перспективы образования "азиатской крепости" представляются крайне маловероятными.</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8"/>
          <w:szCs w:val="28"/>
        </w:rPr>
        <w:tab/>
        <w:t>9. Особенности интеграции в Африке и арабских странах.</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ab/>
        <w:t xml:space="preserve"> Хотя идея интеграции в Африке встречает живой отклик, до сих пор в этой области не было достигнуто особых успехов: внутриафриканская торговля по- прежнему составляет менее 5 процентов стоимостного объема региональной торговли. Тем не менее политические деятели африканских стран вновь заявили о своей приверженности стратегиям и мерам, направленным на ускорение процесса экономической интеграци* . К числу таких мер относятся согласование производственной и физической взаимосвязующей инфраструктуры между соседними государствами; рыночная интеграция посредством принятия мер по либерализации торговли: создание эффективной системы погашения платежных обязательств; и обеспечение конвертируемости валют.</w:t>
      </w:r>
    </w:p>
    <w:p>
      <w:pPr>
        <w:pStyle w:val="Normal"/>
        <w:spacing w:lineRule="exact" w:line="360"/>
        <w:jc w:val="both"/>
        <w:rPr>
          <w:sz w:val="24"/>
          <w:szCs w:val="24"/>
        </w:rPr>
      </w:pPr>
      <w:r>
        <w:rPr>
          <w:sz w:val="24"/>
          <w:szCs w:val="24"/>
        </w:rPr>
        <w:tab/>
        <w:t>В августе 1992 года участникч встречи на высшем уровне в рамках Конференции по координации экономического развития Юга Африки (ККЭРЮА) договорились учредить Сообщество по вопросам развития Юга Африки (САД К). После ратификации договора двумя третями стран-членов эта организация заменит ККЭРЮА. Цели САДК включают обеспечение развития и ____________________________________________</w:t>
      </w:r>
    </w:p>
    <w:p>
      <w:pPr>
        <w:pStyle w:val="Normal"/>
        <w:spacing w:lineRule="exact" w:line="360"/>
        <w:jc w:val="both"/>
        <w:rPr>
          <w:sz w:val="24"/>
          <w:szCs w:val="24"/>
        </w:rPr>
      </w:pPr>
      <w:r>
        <w:rPr>
          <w:sz w:val="24"/>
          <w:szCs w:val="24"/>
        </w:rPr>
        <w:t>* В общих чертах этот процесс итожен в Договоре о создании Африканского экономического сообщества, принятом главами африканских государств в 1991 году.</w:t>
      </w:r>
    </w:p>
    <w:p>
      <w:pPr>
        <w:pStyle w:val="Normal"/>
        <w:spacing w:lineRule="exact" w:line="360"/>
        <w:jc w:val="both"/>
        <w:rPr>
          <w:sz w:val="24"/>
          <w:szCs w:val="24"/>
        </w:rPr>
      </w:pPr>
      <w:r>
        <w:rPr>
          <w:sz w:val="24"/>
          <w:szCs w:val="24"/>
        </w:rPr>
        <w:t>экономического роста. содействие миру и безопасности и обеспечение взаимодополняемости стратегий и программ. САДК намерено постепенно устранить препятствия на пути свободного движения товаров, услуг, капитала и рабочей силы. В этом отношении цели САДК созвучны целям Организации африканского единства, которая считает усиление региональной экономической интеграции составным элементом Африканского экономического сообщества.</w:t>
      </w:r>
    </w:p>
    <w:p>
      <w:pPr>
        <w:pStyle w:val="Normal"/>
        <w:spacing w:lineRule="exact" w:line="360"/>
        <w:jc w:val="both"/>
        <w:rPr>
          <w:sz w:val="24"/>
          <w:szCs w:val="24"/>
        </w:rPr>
      </w:pPr>
      <w:r>
        <w:rPr>
          <w:sz w:val="24"/>
          <w:szCs w:val="24"/>
        </w:rPr>
        <w:tab/>
        <w:t>Арабские страны. Целый ряд региональных интеграционных соглашений и</w:t>
      </w:r>
    </w:p>
    <w:p>
      <w:pPr>
        <w:pStyle w:val="Normal"/>
        <w:spacing w:lineRule="exact" w:line="360"/>
        <w:jc w:val="both"/>
        <w:rPr>
          <w:sz w:val="24"/>
          <w:szCs w:val="24"/>
        </w:rPr>
      </w:pPr>
      <w:r>
        <w:rPr>
          <w:sz w:val="24"/>
          <w:szCs w:val="24"/>
        </w:rPr>
        <w:t>организаций действует в странах арабского региона (на двусторонней и многосторонней основе). Общей, универсальной организацией для всех стран выступает Лига арабских стран со штаб-квартирой в Каире. Восемь государств Африки (Алжир, Египет, Ливия, Маврикий, Марокко, Сомали и Тунис) являются членами Арабского валютного фонда (АВФ). Основными задачами АВФ (являющегося одной из форм кредитного союза) в валютной сфере являются стабилизация обменных курсов валют стран-участниц и создание условий для их взаимной обратимости, устранение в рамках организации валютных ограничений и создание эффективного механизма взаимных расчетов, а также единой валюты. Расчетной единицей фонда является арабский динар (1 араб. дин. = 3 "СДР"). Хотя АВФ создан в целях расширения торговли между нефтедобывающими и другими арабскими странами, эта организация в связи с тем, что в нее входит довольно многочисленная группа государств Африки, оказывает определенное воздействие на интеграционные процессы на континенте. АВФ оказывает влияние на создание различных интеграционных формирований. Они географически концентрируются в трех районах: Союз арабского Магриба (Алжир, Ливия, Мавритания, Марокко и Тунис); район Персидского залива — эмираты и Саудовская Аравия; Совет Арабского сотрудничества (Египет, Ирак, Иордания, ЙАР).</w:t>
      </w:r>
    </w:p>
    <w:p>
      <w:pPr>
        <w:pStyle w:val="Normal"/>
        <w:spacing w:lineRule="exact" w:line="360"/>
        <w:jc w:val="both"/>
        <w:rPr>
          <w:sz w:val="24"/>
          <w:szCs w:val="24"/>
        </w:rPr>
      </w:pPr>
      <w:r>
        <w:rPr>
          <w:sz w:val="24"/>
          <w:szCs w:val="24"/>
        </w:rPr>
      </w:r>
    </w:p>
    <w:p>
      <w:pPr>
        <w:pStyle w:val="Normal"/>
        <w:spacing w:lineRule="exact" w:line="360"/>
        <w:jc w:val="both"/>
        <w:rPr>
          <w:sz w:val="28"/>
          <w:szCs w:val="28"/>
        </w:rPr>
      </w:pPr>
      <w:r>
        <w:rPr>
          <w:sz w:val="28"/>
          <w:szCs w:val="28"/>
        </w:rPr>
        <w:tab/>
        <w:t>Использованная литература:</w:t>
      </w:r>
    </w:p>
    <w:p>
      <w:pPr>
        <w:pStyle w:val="Normal"/>
        <w:spacing w:lineRule="exact" w:line="360"/>
        <w:jc w:val="both"/>
        <w:rPr>
          <w:sz w:val="28"/>
          <w:szCs w:val="28"/>
        </w:rPr>
      </w:pPr>
      <w:r>
        <w:rPr>
          <w:sz w:val="28"/>
          <w:szCs w:val="28"/>
        </w:rPr>
      </w:r>
    </w:p>
    <w:p>
      <w:pPr>
        <w:pStyle w:val="Normal"/>
        <w:spacing w:lineRule="exact" w:line="360"/>
        <w:jc w:val="both"/>
        <w:rPr>
          <w:sz w:val="24"/>
          <w:szCs w:val="24"/>
        </w:rPr>
      </w:pPr>
      <w:r>
        <w:rPr>
          <w:sz w:val="24"/>
          <w:szCs w:val="24"/>
        </w:rPr>
        <w:t>1. Мировая экономика. Москва.1995. Из-во “АНКИЛ”. Под редакцией В.К. Ломакина.</w:t>
      </w:r>
    </w:p>
    <w:p>
      <w:pPr>
        <w:pStyle w:val="Normal"/>
        <w:spacing w:lineRule="exact" w:line="360"/>
        <w:jc w:val="both"/>
        <w:rPr>
          <w:sz w:val="24"/>
          <w:szCs w:val="24"/>
        </w:rPr>
      </w:pPr>
      <w:r>
        <w:rPr>
          <w:sz w:val="24"/>
          <w:szCs w:val="24"/>
        </w:rPr>
        <w:t>2. Гейтс Джеффри.”Американские программы”, Ж-л”США: эконо-мика,политика,идеология” № 9 1992г.</w:t>
      </w:r>
    </w:p>
    <w:p>
      <w:pPr>
        <w:pStyle w:val="Normal"/>
        <w:spacing w:lineRule="exact" w:line="360"/>
        <w:jc w:val="both"/>
        <w:rPr>
          <w:sz w:val="24"/>
          <w:szCs w:val="24"/>
        </w:rPr>
      </w:pPr>
      <w:r>
        <w:rPr>
          <w:sz w:val="24"/>
          <w:szCs w:val="24"/>
        </w:rPr>
        <w:t>3. В.А. Коптюг. Конференция ООН по окружающей среде и развитию. Р.д.Жанейро. 1992г.</w:t>
      </w:r>
    </w:p>
    <w:p>
      <w:pPr>
        <w:pStyle w:val="Normal"/>
        <w:spacing w:lineRule="exact" w:line="360"/>
        <w:jc w:val="both"/>
        <w:rPr>
          <w:sz w:val="24"/>
          <w:szCs w:val="24"/>
        </w:rPr>
      </w:pPr>
      <w:r>
        <w:rPr>
          <w:sz w:val="24"/>
          <w:szCs w:val="24"/>
        </w:rPr>
        <w:t>4. Экономика содружества независимых государств. Краткий справочник. М. 1993г.</w:t>
      </w:r>
    </w:p>
    <w:p>
      <w:pPr>
        <w:pStyle w:val="Normal"/>
        <w:spacing w:lineRule="exact" w:line="360"/>
        <w:jc w:val="both"/>
        <w:rPr>
          <w:sz w:val="24"/>
          <w:szCs w:val="24"/>
        </w:rPr>
      </w:pPr>
      <w:r>
        <w:rPr>
          <w:sz w:val="24"/>
          <w:szCs w:val="24"/>
        </w:rPr>
        <w:t>5. The Economist, July 21,1995.</w:t>
      </w:r>
    </w:p>
    <w:p>
      <w:pPr>
        <w:pStyle w:val="Normal"/>
        <w:spacing w:lineRule="exact" w:line="360"/>
        <w:jc w:val="both"/>
        <w:rPr>
          <w:sz w:val="24"/>
          <w:szCs w:val="24"/>
        </w:rPr>
      </w:pPr>
      <w:r>
        <w:rPr>
          <w:sz w:val="24"/>
          <w:szCs w:val="24"/>
        </w:rPr>
        <w:t>6. Тенденции мирового экономического развития. Прил к жур. “МЭиМО”,М.1991.</w:t>
      </w:r>
    </w:p>
    <w:p>
      <w:pPr>
        <w:pStyle w:val="Normal"/>
        <w:spacing w:lineRule="exact"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3. Интеграция — высшая форма развития мирового</w:t>
      </w:r>
    </w:p>
    <w:p>
      <w:pPr>
        <w:pStyle w:val="Normal"/>
        <w:rPr/>
      </w:pPr>
      <w:r>
        <w:rPr/>
        <w:t>производственного процесса</w:t>
      </w:r>
    </w:p>
    <w:p>
      <w:pPr>
        <w:pStyle w:val="Normal"/>
        <w:rPr/>
      </w:pPr>
      <w:r>
        <w:rPr/>
      </w:r>
    </w:p>
    <w:p>
      <w:pPr>
        <w:pStyle w:val="Normal"/>
        <w:rPr/>
      </w:pPr>
      <w:r>
        <w:rPr/>
        <w:t>Интеграция представляет собой объективный процесс развития ус-</w:t>
      </w:r>
    </w:p>
    <w:p>
      <w:pPr>
        <w:pStyle w:val="Normal"/>
        <w:rPr/>
      </w:pPr>
      <w:r>
        <w:rPr/>
        <w:t>тойчивых экономических связей и разделения труда национальных</w:t>
      </w:r>
    </w:p>
    <w:p>
      <w:pPr>
        <w:pStyle w:val="Normal"/>
        <w:rPr/>
      </w:pPr>
      <w:r>
        <w:rPr/>
        <w:t>хозяйств, которые близки по уровню экономического развития. Охва-</w:t>
      </w:r>
    </w:p>
    <w:p>
      <w:pPr>
        <w:pStyle w:val="Normal"/>
        <w:rPr/>
      </w:pPr>
      <w:r>
        <w:rPr/>
        <w:t>тывая внешнеэкономический обмен и сферу производства, она ведет к</w:t>
      </w:r>
    </w:p>
    <w:p>
      <w:pPr>
        <w:pStyle w:val="Normal"/>
        <w:rPr/>
      </w:pPr>
      <w:r>
        <w:rPr/>
        <w:t>тесному переплетению национальных хозяйств, к созданию регио-</w:t>
      </w:r>
    </w:p>
    <w:p>
      <w:pPr>
        <w:pStyle w:val="Normal"/>
        <w:rPr/>
      </w:pPr>
      <w:r>
        <w:rPr/>
        <w:t>нальных хозяйственных комплексов. Конкретные формы экономиче-</w:t>
      </w:r>
    </w:p>
    <w:p>
      <w:pPr>
        <w:pStyle w:val="Normal"/>
        <w:rPr/>
      </w:pPr>
      <w:r>
        <w:rPr/>
        <w:t>ского взаимодействия зависят от уровня хозяйственного развития</w:t>
      </w:r>
    </w:p>
    <w:p>
      <w:pPr>
        <w:pStyle w:val="Normal"/>
        <w:rPr/>
      </w:pPr>
      <w:r>
        <w:rPr/>
        <w:t>стран-участниц. Особенности стран влияют соответственно на харак-</w:t>
      </w:r>
    </w:p>
    <w:p>
      <w:pPr>
        <w:pStyle w:val="Normal"/>
        <w:rPr/>
      </w:pPr>
      <w:r>
        <w:rPr/>
        <w:t>тер и движущиеся силы интеграции.</w:t>
      </w:r>
    </w:p>
    <w:p>
      <w:pPr>
        <w:pStyle w:val="Normal"/>
        <w:rPr/>
      </w:pPr>
      <w:r>
        <w:rPr/>
      </w:r>
    </w:p>
    <w:p>
      <w:pPr>
        <w:pStyle w:val="Normal"/>
        <w:rPr/>
      </w:pPr>
      <w:r>
        <w:rPr/>
        <w:t>"^</w:t>
      </w:r>
    </w:p>
    <w:p>
      <w:pPr>
        <w:pStyle w:val="Normal"/>
        <w:rPr/>
      </w:pPr>
      <w:r>
        <w:rPr/>
      </w:r>
    </w:p>
    <w:p>
      <w:pPr>
        <w:pStyle w:val="Normal"/>
        <w:rPr/>
      </w:pPr>
      <w:r>
        <w:rPr/>
        <w:t>Процесс развития экономической интеграции сложен и противоре-</w:t>
      </w:r>
    </w:p>
    <w:p>
      <w:pPr>
        <w:pStyle w:val="Normal"/>
        <w:rPr/>
      </w:pPr>
      <w:r>
        <w:rPr/>
        <w:t>чив. Он вызывается не только экономическими, но и политическими</w:t>
      </w:r>
    </w:p>
    <w:p>
      <w:pPr>
        <w:pStyle w:val="Normal"/>
        <w:rPr/>
      </w:pPr>
      <w:r>
        <w:rPr/>
        <w:t>причинами. Хотя основной причиной интеграции являются требова-</w:t>
      </w:r>
    </w:p>
    <w:p>
      <w:pPr>
        <w:pStyle w:val="Normal"/>
        <w:rPr/>
      </w:pPr>
      <w:r>
        <w:rPr/>
        <w:t>ния высокоразвитых производительных сил, переросших уже рамки</w:t>
      </w:r>
    </w:p>
    <w:p>
      <w:pPr>
        <w:pStyle w:val="Normal"/>
        <w:rPr/>
      </w:pPr>
      <w:r>
        <w:rPr/>
        <w:t>национальных хозяйств, исторически этот процесс складывался таким</w:t>
      </w:r>
    </w:p>
    <w:p>
      <w:pPr>
        <w:pStyle w:val="Normal"/>
        <w:rPr/>
      </w:pPr>
      <w:r>
        <w:rPr/>
        <w:t>образом, что соотношение политических и экономических факторов</w:t>
      </w:r>
    </w:p>
    <w:p>
      <w:pPr>
        <w:pStyle w:val="Normal"/>
        <w:rPr/>
      </w:pPr>
      <w:r>
        <w:rPr/>
        <w:t>менялось на отдельных этапах.</w:t>
      </w:r>
    </w:p>
    <w:p>
      <w:pPr>
        <w:pStyle w:val="Normal"/>
        <w:rPr/>
      </w:pPr>
      <w:r>
        <w:rPr/>
      </w:r>
    </w:p>
    <w:p>
      <w:pPr>
        <w:pStyle w:val="Normal"/>
        <w:rPr/>
      </w:pPr>
      <w:r>
        <w:rPr/>
        <w:t>.Экономическая интеграция развивается в региональном аспекте и</w:t>
      </w:r>
    </w:p>
    <w:p>
      <w:pPr>
        <w:pStyle w:val="Normal"/>
        <w:rPr/>
      </w:pPr>
      <w:r>
        <w:rPr/>
        <w:t>проявляется в нескольких формах. В промышленно развитых странах</w:t>
      </w:r>
    </w:p>
    <w:p>
      <w:pPr>
        <w:pStyle w:val="Normal"/>
        <w:rPr/>
      </w:pPr>
      <w:r>
        <w:rPr/>
        <w:t>это— межгосударственная интеграция и интеграция на микроуровне</w:t>
      </w:r>
    </w:p>
    <w:p>
      <w:pPr>
        <w:pStyle w:val="Normal"/>
        <w:rPr/>
      </w:pPr>
      <w:r>
        <w:rPr/>
        <w:t>или интеграция, ведомая частными зарубежными инвестициями.</w:t>
      </w:r>
    </w:p>
    <w:p>
      <w:pPr>
        <w:pStyle w:val="Normal"/>
        <w:rPr/>
      </w:pPr>
      <w:r>
        <w:rPr/>
        <w:t>Межгосударственные интеграционные объединения возникают как зо-</w:t>
      </w:r>
    </w:p>
    <w:p>
      <w:pPr>
        <w:pStyle w:val="Normal"/>
        <w:rPr/>
      </w:pPr>
      <w:r>
        <w:rPr/>
        <w:t>ны свободной торговли, которые ставят целью ликвидировать препят-</w:t>
      </w:r>
    </w:p>
    <w:p>
      <w:pPr>
        <w:pStyle w:val="Normal"/>
        <w:rPr/>
      </w:pPr>
      <w:r>
        <w:rPr/>
        <w:t>ствия во взаимной торговле входящих в них стран, таможенные союзы</w:t>
      </w:r>
    </w:p>
    <w:p>
      <w:pPr>
        <w:pStyle w:val="Normal"/>
        <w:rPr/>
      </w:pPr>
      <w:r>
        <w:rPr/>
        <w:t>которые, кроме вышеназванной цели принимают меры таможенной и</w:t>
      </w:r>
    </w:p>
    <w:p>
      <w:pPr>
        <w:pStyle w:val="Normal"/>
        <w:rPr/>
      </w:pPr>
      <w:r>
        <w:rPr/>
        <w:t>налоговой защиты своего внутреннего рынка от конкуренции третьих</w:t>
      </w:r>
    </w:p>
    <w:p>
      <w:pPr>
        <w:pStyle w:val="Normal"/>
        <w:rPr/>
      </w:pPr>
      <w:r>
        <w:rPr/>
        <w:t>стран.</w:t>
      </w:r>
    </w:p>
    <w:p>
      <w:pPr>
        <w:pStyle w:val="Normal"/>
        <w:rPr/>
      </w:pPr>
      <w:r>
        <w:rPr/>
      </w:r>
    </w:p>
    <w:p>
      <w:pPr>
        <w:pStyle w:val="Normal"/>
        <w:rPr/>
      </w:pPr>
      <w:r>
        <w:rPr/>
        <w:t>Интеграционный процесс в своем развитии проходит несколько</w:t>
      </w:r>
    </w:p>
    <w:p>
      <w:pPr>
        <w:pStyle w:val="Normal"/>
        <w:rPr/>
      </w:pPr>
      <w:r>
        <w:rPr/>
        <w:t>стадий, включая создание единого рынка с унификацией юридических</w:t>
      </w:r>
    </w:p>
    <w:p>
      <w:pPr>
        <w:pStyle w:val="Normal"/>
        <w:rPr/>
      </w:pPr>
      <w:r>
        <w:rPr/>
        <w:t>и экономико-технических условий торговли, движения капитала и ра-</w:t>
      </w:r>
    </w:p>
    <w:p>
      <w:pPr>
        <w:pStyle w:val="Normal"/>
        <w:rPr/>
      </w:pPr>
      <w:r>
        <w:rPr/>
        <w:t>бочей силы, образование экономического и валютного союза.</w:t>
      </w:r>
    </w:p>
    <w:p>
      <w:pPr>
        <w:pStyle w:val="Normal"/>
        <w:rPr/>
      </w:pPr>
      <w:r>
        <w:rPr/>
      </w:r>
    </w:p>
    <w:p>
      <w:pPr>
        <w:pStyle w:val="Normal"/>
        <w:rPr/>
      </w:pPr>
      <w:r>
        <w:rPr/>
        <w:t>В промышленно развитых странах интеграционные процессы полу-</w:t>
      </w:r>
    </w:p>
    <w:p>
      <w:pPr>
        <w:pStyle w:val="Normal"/>
        <w:rPr/>
      </w:pPr>
      <w:r>
        <w:rPr/>
        <w:t>чили наибольшее развитие в Западной Европе (Европейский Союз) и в</w:t>
      </w:r>
    </w:p>
    <w:p>
      <w:pPr>
        <w:pStyle w:val="Normal"/>
        <w:rPr/>
      </w:pPr>
      <w:r>
        <w:rPr/>
        <w:t>Северной Америке (Североамериканская ассоциация свободной торг-</w:t>
      </w:r>
    </w:p>
    <w:p>
      <w:pPr>
        <w:pStyle w:val="Normal"/>
        <w:rPr/>
      </w:pPr>
      <w:r>
        <w:rPr/>
        <w:t>овли — НАФТА). Практика и теоретические исследования показывают,</w:t>
      </w:r>
    </w:p>
    <w:p>
      <w:pPr>
        <w:pStyle w:val="Normal"/>
        <w:rPr/>
      </w:pPr>
      <w:r>
        <w:rPr/>
        <w:t>что расширение рынка через региональную интеграцию может приво-</w:t>
      </w:r>
    </w:p>
    <w:p>
      <w:pPr>
        <w:pStyle w:val="Normal"/>
        <w:rPr/>
      </w:pPr>
      <w:r>
        <w:rPr/>
        <w:t>дить к значительной экономии на масштабе производства для стран-</w:t>
      </w:r>
    </w:p>
    <w:p>
      <w:pPr>
        <w:pStyle w:val="Normal"/>
        <w:rPr/>
      </w:pPr>
      <w:r>
        <w:rPr/>
        <w:t>участниц. При этом они получают дополнительные выгоды в эффек-</w:t>
      </w:r>
    </w:p>
    <w:p>
      <w:pPr>
        <w:pStyle w:val="Normal"/>
        <w:rPr/>
      </w:pPr>
      <w:r>
        <w:rPr/>
        <w:t>тивности производства от усиления конкуренции, если страны-члены</w:t>
      </w:r>
    </w:p>
    <w:p>
      <w:pPr>
        <w:pStyle w:val="Normal"/>
        <w:rPr/>
      </w:pPr>
      <w:r>
        <w:rPr/>
        <w:t>интеграционного объединения выпускают одинаковый ассортимент</w:t>
      </w:r>
    </w:p>
    <w:p>
      <w:pPr>
        <w:pStyle w:val="Normal"/>
        <w:rPr/>
      </w:pPr>
      <w:r>
        <w:rPr/>
        <w:t>продукции. В этих условиях сокращаются относительно неэффектив-</w:t>
      </w:r>
    </w:p>
    <w:p>
      <w:pPr>
        <w:pStyle w:val="Normal"/>
        <w:rPr/>
      </w:pPr>
      <w:r>
        <w:rPr/>
        <w:t>ные производства и расширяются более конкурентные.</w:t>
      </w:r>
    </w:p>
    <w:p>
      <w:pPr>
        <w:pStyle w:val="Normal"/>
        <w:rPr/>
      </w:pPr>
      <w:r>
        <w:rPr/>
      </w:r>
    </w:p>
    <w:p>
      <w:pPr>
        <w:pStyle w:val="Normal"/>
        <w:rPr/>
      </w:pPr>
      <w:r>
        <w:rPr/>
        <w:t>Происходят процессы хозяйственного сближения в странах Азии,</w:t>
      </w:r>
    </w:p>
    <w:p>
      <w:pPr>
        <w:pStyle w:val="Normal"/>
        <w:rPr/>
      </w:pPr>
      <w:r>
        <w:rPr/>
        <w:t>Африки и Латинской Америки. Там насчитывается более 20 регио-</w:t>
      </w:r>
    </w:p>
    <w:p>
      <w:pPr>
        <w:pStyle w:val="Normal"/>
        <w:rPr/>
      </w:pPr>
      <w:r>
        <w:rPr/>
        <w:t>нальных группировок. Формы и сферы их сотрудничества разнообраз-</w:t>
      </w:r>
    </w:p>
    <w:p>
      <w:pPr>
        <w:pStyle w:val="Normal"/>
        <w:rPr/>
      </w:pPr>
      <w:r>
        <w:rPr/>
        <w:t>ны, и не все группировки имеют интеграционный характер. В основе</w:t>
      </w:r>
    </w:p>
    <w:p>
      <w:pPr>
        <w:pStyle w:val="Normal"/>
        <w:rPr/>
      </w:pPr>
      <w:r>
        <w:rPr/>
        <w:t>интеграционных процессов в развивающихся странах лежит стремле-</w:t>
      </w:r>
    </w:p>
    <w:p>
      <w:pPr>
        <w:pStyle w:val="Normal"/>
        <w:rPr/>
      </w:pPr>
      <w:r>
        <w:rPr/>
        <w:t>ние правящих кругов объединить свои усилия для преодоления эконо-</w:t>
      </w:r>
    </w:p>
    <w:p>
      <w:pPr>
        <w:pStyle w:val="Normal"/>
        <w:rPr/>
      </w:pPr>
      <w:r>
        <w:rPr/>
        <w:t>мической отсталости. Ликвидация тарифов среди экономических</w:t>
      </w:r>
    </w:p>
    <w:p>
      <w:pPr>
        <w:pStyle w:val="Normal"/>
        <w:rPr/>
      </w:pPr>
      <w:r>
        <w:rPr/>
        <w:t>группировок развивающихся стран рассматривается как одно из</w:t>
      </w:r>
    </w:p>
    <w:p>
      <w:pPr>
        <w:pStyle w:val="Normal"/>
        <w:rPr/>
      </w:pPr>
      <w:r>
        <w:rPr/>
        <w:t>средств индустриализации через региональное замещение импорта пу-</w:t>
      </w:r>
    </w:p>
    <w:p>
      <w:pPr>
        <w:pStyle w:val="Normal"/>
        <w:rPr/>
      </w:pPr>
      <w:r>
        <w:rPr/>
        <w:t>тем «обмена» рынков для каждого другого товара. Региональные объе-</w:t>
      </w:r>
    </w:p>
    <w:p>
      <w:pPr>
        <w:pStyle w:val="Normal"/>
        <w:rPr/>
      </w:pPr>
      <w:r>
        <w:rPr/>
        <w:t>динения развивающихся стран иногда преследуют цели экономии</w:t>
      </w:r>
    </w:p>
    <w:p>
      <w:pPr>
        <w:pStyle w:val="Normal"/>
        <w:rPr/>
      </w:pPr>
      <w:r>
        <w:rPr/>
        <w:t>иностранной валюты путем учреждения клиринговых союзов.</w:t>
      </w:r>
    </w:p>
    <w:p>
      <w:pPr>
        <w:pStyle w:val="Normal"/>
        <w:rPr/>
      </w:pPr>
      <w:r>
        <w:rPr/>
      </w:r>
    </w:p>
    <w:p>
      <w:pPr>
        <w:pStyle w:val="Normal"/>
        <w:rPr/>
      </w:pPr>
      <w:r>
        <w:rPr/>
        <w:t>К числу региональных группировок, имеющих по своим целям ин-</w:t>
      </w:r>
    </w:p>
    <w:p>
      <w:pPr>
        <w:pStyle w:val="Normal"/>
        <w:rPr/>
      </w:pPr>
      <w:r>
        <w:rPr/>
        <w:t>теграционный характер, можно отнести Латиноамериканскую Ассоци-</w:t>
      </w:r>
    </w:p>
    <w:p>
      <w:pPr>
        <w:pStyle w:val="Normal"/>
        <w:rPr/>
      </w:pPr>
      <w:r>
        <w:rPr/>
      </w:r>
    </w:p>
    <w:p>
      <w:pPr>
        <w:pStyle w:val="Normal"/>
        <w:rPr/>
      </w:pPr>
      <w:r>
        <w:rPr/>
        <w:t>27</w:t>
      </w:r>
    </w:p>
    <w:p>
      <w:pPr>
        <w:pStyle w:val="Normal"/>
        <w:rPr/>
      </w:pPr>
      <w:r>
        <w:rPr/>
      </w:r>
    </w:p>
    <w:p>
      <w:pPr>
        <w:pStyle w:val="Normal"/>
        <w:rPr/>
      </w:pPr>
      <w:r>
        <w:rPr/>
        <w:t>ацию свободной торговли (ЛАФТА), Андский пакт, Центральноамери-</w:t>
      </w:r>
    </w:p>
    <w:p>
      <w:pPr>
        <w:pStyle w:val="Normal"/>
        <w:rPr/>
      </w:pPr>
      <w:r>
        <w:rPr/>
        <w:t>канский общий рынок (КАКМ), Ассоциацию стран Юго-Восточной</w:t>
      </w:r>
    </w:p>
    <w:p>
      <w:pPr>
        <w:pStyle w:val="Normal"/>
        <w:rPr/>
      </w:pPr>
      <w:r>
        <w:rPr/>
        <w:t>Азии (АСЕАН), Общий рынок южного конуса (Меркосур).</w:t>
      </w:r>
    </w:p>
    <w:p>
      <w:pPr>
        <w:pStyle w:val="Normal"/>
        <w:rPr/>
      </w:pPr>
      <w:r>
        <w:rPr/>
      </w:r>
    </w:p>
    <w:p>
      <w:pPr>
        <w:pStyle w:val="Normal"/>
        <w:rPr/>
      </w:pPr>
      <w:r>
        <w:rPr/>
        <w:t>Наиболее далеко на пути хозяйственной интеграции продвинулся</w:t>
      </w:r>
    </w:p>
    <w:p>
      <w:pPr>
        <w:pStyle w:val="Normal"/>
        <w:rPr/>
      </w:pPr>
      <w:r>
        <w:rPr/>
        <w:t>Европейский Союз (ЕС), который возник на базе Европейских Сооб-</w:t>
      </w:r>
    </w:p>
    <w:p>
      <w:pPr>
        <w:pStyle w:val="Normal"/>
        <w:rPr/>
      </w:pPr>
      <w:r>
        <w:rPr/>
        <w:t>ществ, созданных в 1957 г. в результате подписания в Риме шестью за-</w:t>
      </w:r>
    </w:p>
    <w:p>
      <w:pPr>
        <w:pStyle w:val="Normal"/>
        <w:rPr/>
      </w:pPr>
      <w:r>
        <w:rPr/>
        <w:t>падноевропейскими странами договора об Общем рынке. Развитие ин-</w:t>
      </w:r>
    </w:p>
    <w:p>
      <w:pPr>
        <w:pStyle w:val="Normal"/>
        <w:rPr/>
      </w:pPr>
      <w:r>
        <w:rPr/>
        <w:t>теграционных процессов в Западной Европе охватывает макроэконо-</w:t>
      </w:r>
    </w:p>
    <w:p>
      <w:pPr>
        <w:pStyle w:val="Normal"/>
        <w:rPr/>
      </w:pPr>
      <w:r>
        <w:rPr/>
        <w:t>мическую сферу и средства структурной перестройки. Межгосударст-</w:t>
      </w:r>
    </w:p>
    <w:p>
      <w:pPr>
        <w:pStyle w:val="Normal"/>
        <w:rPr/>
      </w:pPr>
      <w:r>
        <w:rPr/>
        <w:t>венное вмешательство в экономические процессы носит преимущест-</w:t>
      </w:r>
    </w:p>
    <w:p>
      <w:pPr>
        <w:pStyle w:val="Normal"/>
        <w:rPr/>
      </w:pPr>
      <w:r>
        <w:rPr/>
        <w:t>венно косвенный характер. Ею инструментами выступает общий бюд-</w:t>
      </w:r>
    </w:p>
    <w:p>
      <w:pPr>
        <w:pStyle w:val="Normal"/>
        <w:rPr/>
      </w:pPr>
      <w:r>
        <w:rPr/>
        <w:t>жет ЕС и общие фонды. Но эти средства относительно невелики (около</w:t>
      </w:r>
    </w:p>
    <w:p>
      <w:pPr>
        <w:pStyle w:val="Normal"/>
        <w:rPr/>
      </w:pPr>
      <w:r>
        <w:rPr/>
        <w:t>1% ВВП стран ЕС), чтобы оказывать эффективное влияние на обще-</w:t>
      </w:r>
    </w:p>
    <w:p>
      <w:pPr>
        <w:pStyle w:val="Normal"/>
        <w:rPr/>
      </w:pPr>
      <w:r>
        <w:rPr/>
        <w:t>экономические процессы в группировке. Основным инструментом</w:t>
      </w:r>
    </w:p>
    <w:p>
      <w:pPr>
        <w:pStyle w:val="Normal"/>
        <w:rPr/>
      </w:pPr>
      <w:r>
        <w:rPr/>
        <w:t>воздействия выступает формирование общих условий функциониро-</w:t>
      </w:r>
    </w:p>
    <w:p>
      <w:pPr>
        <w:pStyle w:val="Normal"/>
        <w:rPr/>
      </w:pPr>
      <w:r>
        <w:rPr/>
        <w:t>вания различных секторов хозяйства в сообществе. В их числе аграр-</w:t>
      </w:r>
    </w:p>
    <w:p>
      <w:pPr>
        <w:pStyle w:val="Normal"/>
        <w:rPr/>
      </w:pPr>
      <w:r>
        <w:rPr/>
        <w:t>ная, валютная сферы, внешнеэкономическая, социальная и ряд других.</w:t>
      </w:r>
    </w:p>
    <w:p>
      <w:pPr>
        <w:pStyle w:val="Normal"/>
        <w:rPr/>
      </w:pPr>
      <w:r>
        <w:rPr/>
        <w:t>Разработаны программы по созданию единых рынков капитала, това-</w:t>
      </w:r>
    </w:p>
    <w:p>
      <w:pPr>
        <w:pStyle w:val="Normal"/>
        <w:rPr/>
      </w:pPr>
      <w:r>
        <w:rPr/>
        <w:t>ров и услуг, что создает дополнительные стимулы для переплетения</w:t>
      </w:r>
    </w:p>
    <w:p>
      <w:pPr>
        <w:pStyle w:val="Normal"/>
        <w:rPr/>
      </w:pPr>
      <w:r>
        <w:rPr/>
        <w:t>национальных капиталов.</w:t>
      </w:r>
    </w:p>
    <w:p>
      <w:pPr>
        <w:pStyle w:val="Normal"/>
        <w:rPr/>
      </w:pPr>
      <w:r>
        <w:rPr/>
      </w:r>
    </w:p>
    <w:p>
      <w:pPr>
        <w:pStyle w:val="Normal"/>
        <w:rPr/>
      </w:pPr>
      <w:r>
        <w:rPr/>
        <w:t>Еще в 60-е гг. сложилась нынешняя институциональная структура</w:t>
      </w:r>
    </w:p>
    <w:p>
      <w:pPr>
        <w:pStyle w:val="Normal"/>
        <w:rPr/>
      </w:pPr>
      <w:r>
        <w:rPr/>
        <w:t>ЕС, которая, наряду с традиционными органами межправительствен-</w:t>
      </w:r>
    </w:p>
    <w:p>
      <w:pPr>
        <w:pStyle w:val="Normal"/>
        <w:rPr/>
      </w:pPr>
      <w:r>
        <w:rPr/>
        <w:t>ного сотрудничества, воспроизводит отдельные структуры, присущие</w:t>
      </w:r>
    </w:p>
    <w:p>
      <w:pPr>
        <w:pStyle w:val="Normal"/>
        <w:rPr/>
      </w:pPr>
      <w:r>
        <w:rPr/>
        <w:t>законодательной, исполнительной и судебной властям на националь-</w:t>
      </w:r>
    </w:p>
    <w:p>
      <w:pPr>
        <w:pStyle w:val="Normal"/>
        <w:rPr/>
      </w:pPr>
      <w:r>
        <w:rPr/>
        <w:t>ном уровне.</w:t>
      </w:r>
    </w:p>
    <w:p>
      <w:pPr>
        <w:pStyle w:val="Normal"/>
        <w:rPr/>
      </w:pPr>
      <w:r>
        <w:rPr/>
      </w:r>
    </w:p>
    <w:p>
      <w:pPr>
        <w:pStyle w:val="Normal"/>
        <w:rPr/>
      </w:pPr>
      <w:r>
        <w:rPr/>
        <w:t>Интеграционные процессы в Северной Америке имеют отличия от</w:t>
      </w:r>
    </w:p>
    <w:p>
      <w:pPr>
        <w:pStyle w:val="Normal"/>
        <w:rPr/>
      </w:pPr>
      <w:r>
        <w:rPr/>
        <w:t>западноевропейской модели. Здесь давно были созданы предпосылки</w:t>
      </w:r>
    </w:p>
    <w:p>
      <w:pPr>
        <w:pStyle w:val="Normal"/>
        <w:rPr/>
      </w:pPr>
      <w:r>
        <w:rPr/>
        <w:t>зарождения и развития регионального комплекса на микроуровне или</w:t>
      </w:r>
    </w:p>
    <w:p>
      <w:pPr>
        <w:pStyle w:val="Normal"/>
        <w:rPr/>
      </w:pPr>
      <w:r>
        <w:rPr/>
        <w:t>интеграции, обеспечиваемой прямыми иностранными капитало-</w:t>
      </w:r>
    </w:p>
    <w:p>
      <w:pPr>
        <w:pStyle w:val="Normal"/>
        <w:rPr/>
      </w:pPr>
      <w:r>
        <w:rPr/>
        <w:t>вложениями. Это свободный режим движения через американо-ка-</w:t>
      </w:r>
    </w:p>
    <w:p>
      <w:pPr>
        <w:pStyle w:val="Normal"/>
        <w:rPr/>
      </w:pPr>
      <w:r>
        <w:rPr/>
        <w:t>надскую границу капитала и рабочей силы, неограниченная обра-</w:t>
      </w:r>
    </w:p>
    <w:p>
      <w:pPr>
        <w:pStyle w:val="Normal"/>
        <w:rPr/>
      </w:pPr>
      <w:r>
        <w:rPr/>
        <w:t>тимость валют. Подобный порядок решал целый ряд задач регио-</w:t>
      </w:r>
    </w:p>
    <w:p>
      <w:pPr>
        <w:pStyle w:val="Normal"/>
        <w:rPr/>
      </w:pPr>
      <w:r>
        <w:rPr/>
        <w:t>нальной экономической интеграции без всякого договорно-правового</w:t>
      </w:r>
    </w:p>
    <w:p>
      <w:pPr>
        <w:pStyle w:val="Normal"/>
        <w:rPr/>
      </w:pPr>
      <w:r>
        <w:rPr/>
        <w:t>оформления. Хотя таможенная регламентация взаимного товаро-</w:t>
      </w:r>
    </w:p>
    <w:p>
      <w:pPr>
        <w:pStyle w:val="Normal"/>
        <w:rPr/>
      </w:pPr>
      <w:r>
        <w:rPr/>
        <w:t>оборота была далека от зоны свободной торговли, она оставляла до-</w:t>
      </w:r>
    </w:p>
    <w:p>
      <w:pPr>
        <w:pStyle w:val="Normal"/>
        <w:rPr/>
      </w:pPr>
      <w:r>
        <w:rPr/>
        <w:t>вольно широкий простор для внутреннего регионального разделения</w:t>
      </w:r>
    </w:p>
    <w:p>
      <w:pPr>
        <w:pStyle w:val="Normal"/>
        <w:rPr/>
      </w:pPr>
      <w:r>
        <w:rPr/>
        <w:t>труда. Только в 1988 г. между США и Канадой было подписано согла-</w:t>
      </w:r>
    </w:p>
    <w:p>
      <w:pPr>
        <w:pStyle w:val="Normal"/>
        <w:rPr/>
      </w:pPr>
      <w:r>
        <w:rPr/>
        <w:t>шение о создании к 1995 г. зоны свободной торговли. В 1992 г. США,</w:t>
      </w:r>
    </w:p>
    <w:p>
      <w:pPr>
        <w:pStyle w:val="Normal"/>
        <w:rPr/>
      </w:pPr>
      <w:r>
        <w:rPr/>
        <w:t>Канада и Мексика подписали соглашение о создании зоны свободной</w:t>
      </w:r>
    </w:p>
    <w:p>
      <w:pPr>
        <w:pStyle w:val="Normal"/>
        <w:rPr/>
      </w:pPr>
      <w:r>
        <w:rPr/>
        <w:t>торговли в Северной Америке, которое предусматривает введение в те-</w:t>
      </w:r>
    </w:p>
    <w:p>
      <w:pPr>
        <w:pStyle w:val="Normal"/>
        <w:rPr/>
      </w:pPr>
      <w:r>
        <w:rPr/>
        <w:t>чение 15 лет свободы движения товаров и капиталов между тремя стра-</w:t>
      </w:r>
    </w:p>
    <w:p>
      <w:pPr>
        <w:pStyle w:val="Normal"/>
        <w:rPr/>
      </w:pPr>
      <w:r>
        <w:rPr/>
        <w:t>нами.</w:t>
      </w:r>
    </w:p>
    <w:p>
      <w:pPr>
        <w:pStyle w:val="Normal"/>
        <w:rPr/>
      </w:pPr>
      <w:r>
        <w:rPr/>
      </w:r>
    </w:p>
    <w:p>
      <w:pPr>
        <w:pStyle w:val="Normal"/>
        <w:rPr/>
      </w:pPr>
      <w:r>
        <w:rPr/>
        <w:t>Развитие интеграционного комплекса в регионе идет в направлении</w:t>
      </w:r>
    </w:p>
    <w:p>
      <w:pPr>
        <w:pStyle w:val="Normal"/>
        <w:rPr/>
      </w:pPr>
      <w:r>
        <w:rPr/>
        <w:t>отвечающем интересам более сильной стороны — американским ТНК,</w:t>
      </w:r>
    </w:p>
    <w:p>
      <w:pPr>
        <w:pStyle w:val="Normal"/>
        <w:rPr/>
      </w:pPr>
      <w:r>
        <w:rPr/>
        <w:t>капитал которых занимает ведущие позиции в целом ряде отраслей со-</w:t>
      </w:r>
    </w:p>
    <w:p>
      <w:pPr>
        <w:pStyle w:val="Normal"/>
        <w:rPr/>
      </w:pPr>
      <w:r>
        <w:rPr/>
        <w:t>седних стран 75—80*% канадского экспорта, что составляет до 20% ВВП</w:t>
      </w:r>
    </w:p>
    <w:p>
      <w:pPr>
        <w:pStyle w:val="Normal"/>
        <w:rPr/>
      </w:pPr>
      <w:r>
        <w:rPr/>
      </w:r>
    </w:p>
    <w:p>
      <w:pPr>
        <w:pStyle w:val="Normal"/>
        <w:rPr/>
      </w:pPr>
      <w:r>
        <w:rPr/>
        <w:t>Канады, направляется в США, Для США канадский рынок самый</w:t>
      </w:r>
    </w:p>
    <w:p>
      <w:pPr>
        <w:pStyle w:val="Normal"/>
        <w:rPr/>
      </w:pPr>
      <w:r>
        <w:rPr/>
        <w:t>крупный, но его роль несравнима. Туда идет около 25% американского</w:t>
      </w:r>
    </w:p>
    <w:p>
      <w:pPr>
        <w:pStyle w:val="Normal"/>
        <w:rPr/>
      </w:pPr>
      <w:r>
        <w:rPr/>
        <w:t>экспорта, но это составляет чуть больше 1% ВВП США, но 15% ВВП</w:t>
      </w:r>
    </w:p>
    <w:p>
      <w:pPr>
        <w:pStyle w:val="Normal"/>
        <w:rPr/>
      </w:pPr>
      <w:r>
        <w:rPr/>
        <w:t>Канады. 71% экспорта Мексики связано с США, и только 7% амери-</w:t>
      </w:r>
    </w:p>
    <w:p>
      <w:pPr>
        <w:pStyle w:val="Normal"/>
        <w:rPr/>
      </w:pPr>
      <w:r>
        <w:rPr/>
        <w:t>канского экспорта с Мексикой. Значительную ^сть канадо-американ-</w:t>
      </w:r>
    </w:p>
    <w:p>
      <w:pPr>
        <w:pStyle w:val="Normal"/>
        <w:rPr/>
      </w:pPr>
      <w:r>
        <w:rPr/>
        <w:t>ской и мексикано-американской торговли составляют поставки фили-</w:t>
      </w:r>
    </w:p>
    <w:p>
      <w:pPr>
        <w:pStyle w:val="Normal"/>
        <w:rPr/>
      </w:pPr>
      <w:r>
        <w:rPr/>
        <w:t>алов американских ТНК.</w:t>
      </w:r>
    </w:p>
    <w:p>
      <w:pPr>
        <w:pStyle w:val="Normal"/>
        <w:rPr/>
      </w:pPr>
      <w:r>
        <w:rPr/>
      </w:r>
    </w:p>
    <w:p>
      <w:pPr>
        <w:pStyle w:val="Normal"/>
        <w:rPr/>
      </w:pPr>
      <w:r>
        <w:rPr/>
        <w:t>Неравенство сял крупного капитала стран в сочетании со «свободой</w:t>
      </w:r>
    </w:p>
    <w:p>
      <w:pPr>
        <w:pStyle w:val="Normal"/>
        <w:rPr/>
      </w:pPr>
      <w:r>
        <w:rPr/>
        <w:t>рук» для частного предпринимательства придают североамериканской</w:t>
      </w:r>
    </w:p>
    <w:p>
      <w:pPr>
        <w:pStyle w:val="Normal"/>
        <w:rPr/>
      </w:pPr>
      <w:r>
        <w:rPr/>
        <w:t>интеграции неравный характер. К числу особенностей процесса хо-</w:t>
      </w:r>
    </w:p>
    <w:p>
      <w:pPr>
        <w:pStyle w:val="Normal"/>
        <w:rPr/>
      </w:pPr>
      <w:r>
        <w:rPr/>
        <w:t>зяйственного переплетения относится отсутствие ярко выраженной</w:t>
      </w:r>
    </w:p>
    <w:p>
      <w:pPr>
        <w:pStyle w:val="Normal"/>
        <w:rPr/>
      </w:pPr>
      <w:r>
        <w:rPr/>
        <w:t>внешнеполитической координации. В практике отношений североаме-</w:t>
      </w:r>
    </w:p>
    <w:p>
      <w:pPr>
        <w:pStyle w:val="Normal"/>
        <w:rPr/>
      </w:pPr>
      <w:r>
        <w:rPr/>
        <w:t>риканских стран было мало двусторонних соглашений, нет совмест-</w:t>
      </w:r>
    </w:p>
    <w:p>
      <w:pPr>
        <w:pStyle w:val="Normal"/>
        <w:rPr/>
      </w:pPr>
      <w:r>
        <w:rPr/>
        <w:t>ных регулирующих институтов, подобных органам ЕС. Слабость «инс-</w:t>
      </w:r>
    </w:p>
    <w:p>
      <w:pPr>
        <w:pStyle w:val="Normal"/>
        <w:rPr/>
      </w:pPr>
      <w:r>
        <w:rPr/>
        <w:t>титуционального» начала в развитии регионального хозяйственного</w:t>
      </w:r>
    </w:p>
    <w:p>
      <w:pPr>
        <w:pStyle w:val="Normal"/>
        <w:rPr/>
      </w:pPr>
      <w:r>
        <w:rPr/>
        <w:t>комплекса не является признаком незрелости интеграции. Она осуще-</w:t>
      </w:r>
    </w:p>
    <w:p>
      <w:pPr>
        <w:pStyle w:val="Normal"/>
        <w:rPr/>
      </w:pPr>
      <w:r>
        <w:rPr/>
        <w:t>ствляется здесь в виде заграничного производства американских ТНК,</w:t>
      </w:r>
    </w:p>
    <w:p>
      <w:pPr>
        <w:pStyle w:val="Normal"/>
        <w:rPr/>
      </w:pPr>
      <w:r>
        <w:rPr/>
        <w:t>занимающего крупное место в воспроизводственном процессе Канады</w:t>
      </w:r>
    </w:p>
    <w:p>
      <w:pPr>
        <w:pStyle w:val="Normal"/>
        <w:rPr/>
      </w:pPr>
      <w:r>
        <w:rPr/>
      </w:r>
    </w:p>
    <w:p>
      <w:pPr>
        <w:pStyle w:val="Normal"/>
        <w:rPr/>
      </w:pPr>
      <w:r>
        <w:rPr/>
        <w:t>и Мексики.</w:t>
      </w:r>
    </w:p>
    <w:p>
      <w:pPr>
        <w:pStyle w:val="Normal"/>
        <w:rPr/>
      </w:pPr>
      <w:r>
        <w:rPr/>
      </w:r>
    </w:p>
    <w:p>
      <w:pPr>
        <w:pStyle w:val="Normal"/>
        <w:rPr/>
      </w:pPr>
      <w:r>
        <w:rPr/>
        <w:t>Деление мирового хозяйства на интеграционные группировки ока-</w:t>
      </w:r>
    </w:p>
    <w:p>
      <w:pPr>
        <w:pStyle w:val="Normal"/>
        <w:rPr/>
      </w:pPr>
      <w:r>
        <w:rPr/>
        <w:t>зывает противоречивое влияние на процесс интернационализации</w:t>
      </w:r>
    </w:p>
    <w:p>
      <w:pPr>
        <w:pStyle w:val="Normal"/>
        <w:rPr/>
      </w:pPr>
      <w:r>
        <w:rPr/>
        <w:t>производства. Образование международных экономических объедине-</w:t>
      </w:r>
    </w:p>
    <w:p>
      <w:pPr>
        <w:pStyle w:val="Normal"/>
        <w:rPr/>
      </w:pPr>
      <w:r>
        <w:rPr/>
        <w:t>ний и союзов содействует развитию производственных отношений</w:t>
      </w:r>
    </w:p>
    <w:p>
      <w:pPr>
        <w:pStyle w:val="Normal"/>
        <w:rPr/>
      </w:pPr>
      <w:r>
        <w:rPr/>
        <w:t>между странами, входящими в них. Одновременно это создает препят-</w:t>
      </w:r>
    </w:p>
    <w:p>
      <w:pPr>
        <w:pStyle w:val="Normal"/>
        <w:rPr/>
      </w:pPr>
      <w:r>
        <w:rPr/>
        <w:t>ствия экономическим отношениям между странами, принадлежащи-</w:t>
      </w:r>
    </w:p>
    <w:p>
      <w:pPr>
        <w:pStyle w:val="Normal"/>
        <w:rPr/>
      </w:pPr>
      <w:r>
        <w:rPr/>
        <w:t>ми к различным группировкам, приводит к концентрации товарных</w:t>
      </w:r>
    </w:p>
    <w:p>
      <w:pPr>
        <w:pStyle w:val="Normal"/>
        <w:rPr/>
      </w:pPr>
      <w:r>
        <w:rPr/>
        <w:t>потоков внутри экономических объединений, о чем свидетельствуют</w:t>
      </w:r>
    </w:p>
    <w:p>
      <w:pPr>
        <w:pStyle w:val="Normal"/>
        <w:rPr/>
      </w:pPr>
      <w:r>
        <w:rPr/>
        <w:t>нижеследующие данные (табл. 2).</w:t>
      </w:r>
    </w:p>
    <w:p>
      <w:pPr>
        <w:pStyle w:val="Normal"/>
        <w:rPr/>
      </w:pPr>
      <w:r>
        <w:rPr/>
      </w:r>
    </w:p>
    <w:p>
      <w:pPr>
        <w:pStyle w:val="Normal"/>
        <w:rPr/>
      </w:pPr>
      <w:r>
        <w:rPr/>
        <w:t>Изменение экономического положения ряда стран в мировом хо-</w:t>
      </w:r>
    </w:p>
    <w:p>
      <w:pPr>
        <w:pStyle w:val="Normal"/>
        <w:rPr/>
      </w:pPr>
      <w:r>
        <w:rPr/>
        <w:t>зяйстве, возросшая интенсификация их экономических связей подры-</w:t>
      </w:r>
    </w:p>
    <w:p>
      <w:pPr>
        <w:pStyle w:val="Normal"/>
        <w:rPr/>
      </w:pPr>
      <w:r>
        <w:rPr/>
        <w:t>вает их первоначальную заинтересованность поддерживать отношения</w:t>
      </w:r>
    </w:p>
    <w:p>
      <w:pPr>
        <w:pStyle w:val="Normal"/>
        <w:rPr/>
      </w:pPr>
      <w:r>
        <w:rPr/>
        <w:t>главным образом на блоковой основе. Отсюда их стремление расши-</w:t>
      </w:r>
    </w:p>
    <w:p>
      <w:pPr>
        <w:pStyle w:val="Normal"/>
        <w:rPr/>
      </w:pPr>
      <w:r>
        <w:rPr/>
        <w:t>рить рамки отношений, выйти на контакты с другими объединениями,</w:t>
      </w:r>
    </w:p>
    <w:p>
      <w:pPr>
        <w:pStyle w:val="Normal"/>
        <w:rPr/>
      </w:pPr>
      <w:r>
        <w:rPr/>
        <w:t>самостоятельно или в составе всей группировки. В результате данных</w:t>
      </w:r>
    </w:p>
    <w:p>
      <w:pPr>
        <w:pStyle w:val="Normal"/>
        <w:rPr/>
      </w:pPr>
      <w:r>
        <w:rPr/>
        <w:t>процессов возникают новые механизмы отношений между отдельны-</w:t>
      </w:r>
    </w:p>
    <w:p>
      <w:pPr>
        <w:pStyle w:val="Normal"/>
        <w:rPr/>
      </w:pPr>
      <w:r>
        <w:rPr/>
        <w:t>ми группировками.</w:t>
      </w:r>
    </w:p>
    <w:p>
      <w:pPr>
        <w:pStyle w:val="Normal"/>
        <w:rPr/>
      </w:pPr>
      <w:r>
        <w:rPr/>
      </w:r>
    </w:p>
    <w:p>
      <w:pPr>
        <w:pStyle w:val="Normal"/>
        <w:rPr/>
      </w:pPr>
      <w:r>
        <w:rPr/>
        <w:t>Взаимные отношения интеграционных группировок, торговых бло-</w:t>
      </w:r>
    </w:p>
    <w:p>
      <w:pPr>
        <w:pStyle w:val="Normal"/>
        <w:rPr/>
      </w:pPr>
      <w:r>
        <w:rPr/>
        <w:t>ков и отдельных стран в основном охватывают таможенную и кредит-</w:t>
      </w:r>
    </w:p>
    <w:p>
      <w:pPr>
        <w:pStyle w:val="Normal"/>
        <w:rPr/>
      </w:pPr>
      <w:r>
        <w:rPr/>
        <w:t>ную сферы. Например, ЕС проводит беспошлинную торговлю продук-</w:t>
      </w:r>
    </w:p>
    <w:p>
      <w:pPr>
        <w:pStyle w:val="Normal"/>
        <w:rPr/>
      </w:pPr>
      <w:r>
        <w:rPr/>
        <w:t>цией обрабатывающей промышленности со странами Европейской ас-</w:t>
      </w:r>
    </w:p>
    <w:p>
      <w:pPr>
        <w:pStyle w:val="Normal"/>
        <w:rPr/>
      </w:pPr>
      <w:r>
        <w:rPr/>
        <w:t>социации свободной торговли (ЕАСТ). Заключенные соглашения об</w:t>
      </w:r>
    </w:p>
    <w:p>
      <w:pPr>
        <w:pStyle w:val="Normal"/>
        <w:rPr/>
      </w:pPr>
      <w:r>
        <w:rPr/>
        <w:t>ассоциации с большинством стран, ранее входивших в колониальные</w:t>
      </w:r>
    </w:p>
    <w:p>
      <w:pPr>
        <w:pStyle w:val="Normal"/>
        <w:rPr/>
      </w:pPr>
      <w:r>
        <w:rPr/>
        <w:t>империи европейских метрополий (66 стран АКТ). Оформлены отно-</w:t>
      </w:r>
    </w:p>
    <w:p>
      <w:pPr>
        <w:pStyle w:val="Normal"/>
        <w:rPr/>
      </w:pPr>
      <w:r>
        <w:rPr/>
        <w:t>шения двустороннего характера с рядом группировок развивающихся</w:t>
      </w:r>
    </w:p>
    <w:p>
      <w:pPr>
        <w:pStyle w:val="Normal"/>
        <w:rPr/>
      </w:pPr>
      <w:r>
        <w:rPr/>
        <w:t>стран и отдельными государствами.</w:t>
      </w:r>
    </w:p>
    <w:p>
      <w:pPr>
        <w:pStyle w:val="Normal"/>
        <w:rPr/>
      </w:pPr>
      <w:r>
        <w:rPr/>
      </w:r>
    </w:p>
    <w:p>
      <w:pPr>
        <w:pStyle w:val="Normal"/>
        <w:rPr/>
      </w:pPr>
      <w:r>
        <w:rPr/>
      </w:r>
    </w:p>
    <w:p>
      <w:pPr>
        <w:pStyle w:val="Normal"/>
        <w:rPr/>
      </w:pPr>
      <w:r>
        <w:rPr/>
      </w:r>
    </w:p>
    <w:p>
      <w:pPr>
        <w:pStyle w:val="Normal"/>
        <w:rPr/>
      </w:pPr>
      <w:r>
        <w:rPr/>
        <w:t>Наряду с объединениями в форме таможенных союзов важное</w:t>
      </w:r>
    </w:p>
    <w:p>
      <w:pPr>
        <w:pStyle w:val="Normal"/>
        <w:rPr/>
      </w:pPr>
      <w:r>
        <w:rPr/>
        <w:t>место в процессе хозяйственного сближения занимают ассоциации</w:t>
      </w:r>
    </w:p>
    <w:p>
      <w:pPr>
        <w:pStyle w:val="Normal"/>
        <w:rPr/>
      </w:pPr>
      <w:r>
        <w:rPr/>
        <w:t>стран-производителей и экспортеров сырья, свободные экономические</w:t>
      </w:r>
    </w:p>
    <w:p>
      <w:pPr>
        <w:pStyle w:val="Normal"/>
        <w:rPr/>
      </w:pPr>
      <w:r>
        <w:rPr/>
        <w:t>зоны.</w:t>
      </w:r>
    </w:p>
    <w:p>
      <w:pPr>
        <w:pStyle w:val="Normal"/>
        <w:rPr/>
      </w:pPr>
      <w:r>
        <w:rPr/>
      </w:r>
    </w:p>
    <w:p>
      <w:pPr>
        <w:pStyle w:val="Normal"/>
        <w:rPr/>
      </w:pPr>
      <w:r>
        <w:rPr/>
        <w:t>Ассоциации стран-производителей создавались развивающимися</w:t>
      </w:r>
    </w:p>
    <w:p>
      <w:pPr>
        <w:pStyle w:val="Normal"/>
        <w:rPr/>
      </w:pPr>
      <w:r>
        <w:rPr/>
        <w:t>странами, так как сырье играет важнейшую роль в экономике многих</w:t>
      </w:r>
    </w:p>
    <w:p>
      <w:pPr>
        <w:pStyle w:val="Normal"/>
        <w:rPr/>
      </w:pPr>
      <w:r>
        <w:rPr/>
        <w:t>из них, достигая 80% экспорта отдельных стран и являясь основным</w:t>
      </w:r>
    </w:p>
    <w:p>
      <w:pPr>
        <w:pStyle w:val="Normal"/>
        <w:rPr/>
      </w:pPr>
      <w:r>
        <w:rPr/>
        <w:t>источником их валютных поступлений. Ассоциации создавались с</w:t>
      </w:r>
    </w:p>
    <w:p>
      <w:pPr>
        <w:pStyle w:val="Normal"/>
        <w:rPr/>
      </w:pPr>
      <w:r>
        <w:rPr/>
        <w:t>целью противовеса мощным ТНК, которые проводили политику под-</w:t>
      </w:r>
    </w:p>
    <w:p>
      <w:pPr>
        <w:pStyle w:val="Normal"/>
        <w:rPr/>
      </w:pPr>
      <w:r>
        <w:rPr/>
        <w:t>держания низких цен на сырье. Право на их образование было подтвер-</w:t>
      </w:r>
    </w:p>
    <w:p>
      <w:pPr>
        <w:pStyle w:val="Normal"/>
        <w:rPr/>
      </w:pPr>
      <w:r>
        <w:rPr/>
        <w:t>ждено резолюциями Генеральной Ассамблеи ООН.</w:t>
      </w:r>
    </w:p>
    <w:p>
      <w:pPr>
        <w:pStyle w:val="Normal"/>
        <w:rPr/>
      </w:pPr>
      <w:r>
        <w:rPr/>
      </w:r>
    </w:p>
    <w:p>
      <w:pPr>
        <w:pStyle w:val="Normal"/>
        <w:rPr/>
      </w:pPr>
      <w:r>
        <w:rPr/>
        <w:t>Свободные экономические зоны созданы в государствах с различ-</w:t>
      </w:r>
    </w:p>
    <w:p>
      <w:pPr>
        <w:pStyle w:val="Normal"/>
        <w:rPr/>
      </w:pPr>
      <w:r>
        <w:rPr/>
        <w:t>ным уровнем экономического развития. Их число превышает несколь-</w:t>
      </w:r>
    </w:p>
    <w:p>
      <w:pPr>
        <w:pStyle w:val="Normal"/>
        <w:rPr/>
      </w:pPr>
      <w:r>
        <w:rPr/>
        <w:t>ко сот.</w:t>
      </w:r>
    </w:p>
    <w:p>
      <w:pPr>
        <w:pStyle w:val="Normal"/>
        <w:rPr/>
      </w:pPr>
      <w:r>
        <w:rPr/>
      </w:r>
    </w:p>
    <w:p>
      <w:pPr>
        <w:pStyle w:val="Normal"/>
        <w:rPr/>
      </w:pPr>
      <w:r>
        <w:rPr/>
        <w:t>В распространенном понимании под свободной экономической зо-</w:t>
      </w:r>
    </w:p>
    <w:p>
      <w:pPr>
        <w:pStyle w:val="Normal"/>
        <w:rPr/>
      </w:pPr>
      <w:r>
        <w:rPr/>
        <w:t>ной разумеется беспошлинная торговля и складская зона, которая, ос-</w:t>
      </w:r>
    </w:p>
    <w:p>
      <w:pPr>
        <w:pStyle w:val="Normal"/>
        <w:rPr/>
      </w:pPr>
      <w:r>
        <w:rPr/>
        <w:t>таваясь частью национальной территории, с точки зрения фискального</w:t>
      </w:r>
    </w:p>
    <w:p>
      <w:pPr>
        <w:pStyle w:val="Normal"/>
        <w:rPr/>
      </w:pPr>
      <w:r>
        <w:rPr/>
        <w:t>режима рассматривается как находящаяся вне государственных гра-</w:t>
      </w:r>
    </w:p>
    <w:p>
      <w:pPr>
        <w:pStyle w:val="Normal"/>
        <w:rPr/>
      </w:pPr>
      <w:r>
        <w:rPr/>
      </w:r>
    </w:p>
    <w:p>
      <w:pPr>
        <w:pStyle w:val="Normal"/>
        <w:rPr/>
      </w:pPr>
      <w:r>
        <w:rPr/>
        <w:t>ниц. Наиболее характерная черта этих зон — практическое отсутствие</w:t>
      </w:r>
    </w:p>
    <w:p>
      <w:pPr>
        <w:pStyle w:val="Normal"/>
        <w:rPr/>
      </w:pPr>
      <w:r>
        <w:rPr/>
        <w:t>каких-либо ограничений на деятельность иностранного капитала и,</w:t>
      </w:r>
    </w:p>
    <w:p>
      <w:pPr>
        <w:pStyle w:val="Normal"/>
        <w:rPr/>
      </w:pPr>
      <w:r>
        <w:rPr/>
        <w:t>прежде всего, на перевод прибылей и капитала. Свободная зона в наи-</w:t>
      </w:r>
    </w:p>
    <w:p>
      <w:pPr>
        <w:pStyle w:val="Normal"/>
        <w:rPr/>
      </w:pPr>
      <w:r>
        <w:rPr/>
        <w:t>большей степени отвечает потребностям ТНК, так как принимающая</w:t>
      </w:r>
    </w:p>
    <w:p>
      <w:pPr>
        <w:pStyle w:val="Normal"/>
        <w:rPr/>
      </w:pPr>
      <w:r>
        <w:rPr/>
        <w:t>страна обычно обеспечивает инфраструктуру, начальную подготовку</w:t>
      </w:r>
    </w:p>
    <w:p>
      <w:pPr>
        <w:pStyle w:val="Normal"/>
        <w:rPr/>
      </w:pPr>
      <w:r>
        <w:rPr/>
        <w:t>рабочей силы.</w:t>
      </w:r>
    </w:p>
    <w:p>
      <w:pPr>
        <w:pStyle w:val="Normal"/>
        <w:rPr/>
      </w:pPr>
      <w:r>
        <w:rPr/>
      </w:r>
    </w:p>
    <w:p>
      <w:pPr>
        <w:pStyle w:val="Normal"/>
        <w:rPr/>
      </w:pPr>
      <w:r>
        <w:rPr/>
        <w:t>Таким образом, мировые экономические взаимоотношения, прояв-</w:t>
      </w:r>
    </w:p>
    <w:p>
      <w:pPr>
        <w:pStyle w:val="Normal"/>
        <w:rPr/>
      </w:pPr>
      <w:r>
        <w:rPr/>
        <w:t>ляющиеся в международном переплетении капитала, разделении тру-</w:t>
      </w:r>
    </w:p>
    <w:p>
      <w:pPr>
        <w:pStyle w:val="Normal"/>
        <w:rPr/>
      </w:pPr>
      <w:r>
        <w:rPr/>
        <w:t>да, интеграции, привели к усилению взаимосвязей хозяйств различ-</w:t>
      </w:r>
    </w:p>
    <w:p>
      <w:pPr>
        <w:pStyle w:val="Normal"/>
        <w:rPr/>
      </w:pPr>
      <w:r>
        <w:rPr/>
        <w:t>ных стран.</w:t>
      </w:r>
    </w:p>
    <w:p>
      <w:pPr>
        <w:pStyle w:val="Normal"/>
        <w:rPr/>
      </w:pPr>
      <w:r>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4:28:00Z</dcterms:created>
  <dc:creator>y</dc:creator>
  <dc:description/>
  <dc:language>en-US</dc:language>
  <cp:lastModifiedBy>y</cp:lastModifiedBy>
  <cp:lastPrinted>1996-12-28T17:12:00Z</cp:lastPrinted>
  <dcterms:modified xsi:type="dcterms:W3CDTF">1997-01-21T17:27:00Z</dcterms:modified>
  <cp:revision>24</cp:revision>
  <dc:subject/>
  <dc:title/>
</cp:coreProperties>
</file>