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hyperlink r:id="rId2">
        <w:r>
          <w:rPr>
            <w:rStyle w:val="InternetLink"/>
          </w:rPr>
          <w:t>Назад в Содержание</w:t>
        </w:r>
      </w:hyperlink>
    </w:p>
    <w:p>
      <w:pPr>
        <w:pStyle w:val="Normal"/>
        <w:rPr>
          <w:b/>
          <w:b/>
        </w:rPr>
      </w:pPr>
      <w:r>
        <w:rPr>
          <w:b/>
        </w:rPr>
        <w:t>ХОНГ Марк</w:t>
        <w:br/>
        <w:t xml:space="preserve">Посол Республики Сингапур в Российской Федерации </w:t>
      </w:r>
    </w:p>
    <w:p>
      <w:pPr>
        <w:pStyle w:val="Normal"/>
        <w:jc w:val="center"/>
        <w:rPr>
          <w:b/>
          <w:b/>
        </w:rPr>
      </w:pPr>
      <w:r>
        <w:rPr>
          <w:b/>
        </w:rPr>
        <w:t>ПОЛИТИЧЕСКИЕ АСПЕКТЫ ЭКОНОМИЧЕСКОГО РАЗВИТИЯ СИНГАПУРА</w:t>
      </w:r>
    </w:p>
    <w:p>
      <w:pPr>
        <w:pStyle w:val="Normal"/>
        <w:rPr/>
      </w:pPr>
      <w:r>
        <w:rPr/>
        <w:t>История Сингапура - это одна из самых необычных и неожиданных историй успеха второй половины ХХ века. Со времени получения независимости экономика страны росла внушительными темпами - до 8% в год, производя немало высокотехнологичной продукции.</w:t>
      </w:r>
    </w:p>
    <w:p>
      <w:pPr>
        <w:pStyle w:val="Normal"/>
        <w:rPr/>
      </w:pPr>
      <w:r>
        <w:rPr/>
        <w:t>Успех Сингапура был неожиданным, так как страна располагает весьма скудными природными ресурсами. Даже питьевую воду приходилось импортировать, не говоря уже о горючем и продовольствии. В 1965 г. население страны было необразованным, остро ощущалась нехватка кадров высокой квалификации. В актив страны можно включить лишь стратегическое расположение - на перекрестке международных торговых путей. Но этим фактором располагали и бывшие британские колонии типа Йемена и Шри-Ланки, также расположенные на перекрестке международных торговых путей. Однако эти страны не развивались так быстро, как Сингапур, и не стали такими процветающими.</w:t>
      </w:r>
    </w:p>
    <w:p>
      <w:pPr>
        <w:pStyle w:val="Normal"/>
        <w:rPr/>
      </w:pPr>
      <w:r>
        <w:rPr/>
        <w:t xml:space="preserve">Так в чем же заключается феномен Сингапура? </w:t>
      </w:r>
    </w:p>
    <w:p>
      <w:pPr>
        <w:pStyle w:val="Normal"/>
        <w:rPr/>
      </w:pPr>
      <w:r>
        <w:rPr/>
        <w:t>Прежде всего - эффективно работающее правительство, способное управлять социально-экономической трансформацией и развитием страны, развивать необходимую инфраструктуру, обеспечивать политическую стабильность, предсказуемость ситуации, справедливую юридическую систему, условия для развития бизнеса. Политическую волю и высокое качество управления Сингапуром хорошо иллюстрирует финансовый кризис в Юго-восточной Азии, который практически не задел Сингапур, в то время как другие страны существенно пострадали. Экономическая и финансовая конъюнктура Сингапура настолько надежна, что он имеет возможность дать взаймы 10 млрд. дол. Индонезии. Еще одним ключевым фактором является политическая стабильность, которая обеспечивается тем, что у власти уже более 30 лет находится одна и та же правящая партия. Этот фактор важен, так как обеспечивает стабильность и предсказуемость ситуации, делает ее привлекательной для иностранных инвесторов.</w:t>
      </w:r>
    </w:p>
    <w:p>
      <w:pPr>
        <w:pStyle w:val="Normal"/>
        <w:rPr/>
      </w:pPr>
      <w:r>
        <w:rPr/>
        <w:t>Для того чтобы развиваться и модернизироваться, Сингапур первым применил несколько новаторских подходов. Во-первых, развитие человеческого фактора посредством образования и обучения нужным профессиям. Правительство выделило на эти цели огромные суммы.</w:t>
      </w:r>
    </w:p>
    <w:p>
      <w:pPr>
        <w:pStyle w:val="Normal"/>
        <w:rPr/>
      </w:pPr>
      <w:r>
        <w:rPr/>
        <w:t>Во-вторых, поскольку внутренний рынок людских ресурсов был очень мал и беден, Сингапур стал ориентироваться на внешний и мировой рынки. А так как предприятия страны не были готовы к работе на мировом рынке, Сингапур стал первым сотрудничать с многонациональными корпорациями. Предприняв серию инициатив и проводя профессиональную маркетинговую политику, Сингапур привлек многочисленные МНК, которые создали в стране предприятия, ориентированные на выпуск продукции на экспорт. Правительство Сингапура проводило политику твердого, честного и эффективного партнерства с МНК, понимая, что, вложив в Сингапур миллионы долларов, МНК становятся в некотором роде заложниками страны. Кроме того, МНК передали стране технологии, принесли вместе с собой современный менеджмент, обучили персонал, создали рабочие места, а также, что не менее важно, рыночную сеть распространения экспортных товаров. Все это пошло на пользу Сингапуру, который никогда не страдал ксенофобией, а всегда проявлял желание и способность сотрудничать с высокообразованными зарубежными профессионалами. Сингапур никогда не выступал против того, чтобы занимать капитал, ноу-хау.</w:t>
      </w:r>
    </w:p>
    <w:p>
      <w:pPr>
        <w:pStyle w:val="Normal"/>
        <w:rPr/>
      </w:pPr>
      <w:r>
        <w:rPr/>
        <w:t>С момента своего образования Сингапур был свободным портом, так что в стране издавна понимали преимущества торговли, а позже свободного рынка. В Сингапуре отдают отчет в том, что торговля имеет свойство создавать благосостояние и приумножать его, а конкуренция стимулирует экономику стран, в которых существует открытый и свободный рынок. Торговля создает благосостояние посредством обмена, но определенные ограничения накладываются технологией и поэтому необходимо совершенствовать технологии, чтобы увеличивать благосостояние. В прошлом Сингапур торговал товарами и услугами. Современный Сингапур торгует знаниями и идеями, а также финансовым арбитражем.</w:t>
      </w:r>
    </w:p>
    <w:p>
      <w:pPr>
        <w:pStyle w:val="Normal"/>
        <w:rPr/>
      </w:pPr>
      <w:r>
        <w:rPr/>
        <w:t xml:space="preserve">Занимая очень маленькую территорию, этот город-государство бдительно следит за признаками появления возможных неблагоприятных факторов. Сбережениями на случай непредвиденных проблем одержима вся нация - запасы составляют 80 млрд. долл. США, в стране один из самых высоких в мире уровней накопления. Поэтому в Сингапуре были рано предприняты действия для того, чтобы избежать катастрофы на рынке недвижимости, не допустить дефицита текущих счетов. Сингапур также озабочен поддержанием эффективного функционирования телекоммуникаций, порта, аэропорта. </w:t>
      </w:r>
    </w:p>
    <w:p>
      <w:pPr>
        <w:pStyle w:val="Normal"/>
        <w:rPr/>
      </w:pPr>
      <w:r>
        <w:rPr/>
        <w:t>За 32 года современной истории Сингапура в стране произошли две перестройки экономики: сначала из экономики колониального типа в современное производство, а затем в конкурентоспособную экономику, способную успешно существовать в глобализированном мире. Не существовало никаких учебников, в которых говорилось бы, как преодолевать эти сложные проблемы. Практически история Сингапура является лучшим учебником и руководством для других развивающихся стран, который показывает, как бедная, не обладающая ресурсами страна, бывшая колония смогла занять шестое место среди самых богатых стран мира. Прагматизм, склонность к нововведениям, гибкость, самостоятельность, способность приспосабливаться к обстоятельствам, творческий подход к делу и желание учиться у других были ведущими принципами в этом примечательном превращении Сингапура.</w:t>
      </w:r>
    </w:p>
    <w:p>
      <w:pPr>
        <w:pStyle w:val="Normal"/>
        <w:rPr/>
      </w:pPr>
      <w:r>
        <w:rPr/>
        <w:t>Поскольку в Сингапуре никогда не было командно-административной системы, ему не пришлось переходить к свободному рынку и демократическому обществу. Его перестройка имела два этапа и была иной по сути. Первый переход происходил с 1965 по 1990 гг., когда Сингапур развивался и трансформировался из бедной колонии, управляемой британцами и для британцев, в независимый Сингапур, управляемый сингапурцами для сингапурцев. Британцы, которые управляли Сингапуром в течение 140 лет - с 1819 г., использовали его центральное географическое положение для развития двусторонней торговли, импортируя такую продукцию, как каучук, специи и т.д., и экспортируя через Сингапур продукцию, сделанную в Великобритании. В колониальном Сингапуре было очень мало промышленных предпринимателей, так как большинство бизнесменов были посредниками или занимались транзитной торговлей.</w:t>
      </w:r>
    </w:p>
    <w:p>
      <w:pPr>
        <w:pStyle w:val="Normal"/>
        <w:rPr/>
      </w:pPr>
      <w:r>
        <w:rPr/>
        <w:t>Сингапурцы поняли, что развитие и демократия - это не подарок небес, их нужно заслужить упорной работой, самопожертвованием и целеустремленностью. Многие страны тешат себя мыслью о том, что если бы они могли увеличить уровень капиталовложений, то таким образом увеличили бы свой национальный доход, поэтому они тратят массу усилий на выпрашивание, заем или кражу капитала. Но капитал необходимо эффективно вкладывать, чтобы выплачивать долги.</w:t>
      </w:r>
    </w:p>
    <w:p>
      <w:pPr>
        <w:pStyle w:val="Normal"/>
        <w:rPr/>
      </w:pPr>
      <w:r>
        <w:rPr/>
        <w:t>Далее, современные идеи либерализма, эгалитарные идеи, концепции государственного социального обеспечения хороши для богатых и развитых стран, но, в основном, не подходят для развивающейся страны. Они стимулируют апатию и бездействие, приводят к уверенности в том, что общество обязано обеспечить каждому из нас комфортабельные условия жизни. Они стимулируют рост числа профсоюзов, основная задача которых добиться большей зарплаты за меньший объем работы.</w:t>
      </w:r>
    </w:p>
    <w:p>
      <w:pPr>
        <w:pStyle w:val="Normal"/>
        <w:rPr/>
      </w:pPr>
      <w:r>
        <w:rPr/>
        <w:t>После перехода на самоуправление в 1959 г., Сингапур столкнулся с обычными для развивающихся стран проблемами: бедностью, безработицей, трущобами, рабочими волнениями и политической нестабильностью. Была сделана попытка найти выход из ситуации, создав производственный сектор. Основные меры, которые были предприняты для стимулирования развития новых производств в Сингапуре, можно суммировать следующим образом: обеспечение инфраструктуры; тарифная защита производителя; финансовые стимулы; обеспечение квалифицированной рабочей силой; поддержание социального мира и стабильности заработной платы; поощрение создания населением сбережений. Этот процесс можно разделить на три стадии: 1960-65 гг.; 1965-75 гг.; 1975-1990 гг.</w:t>
      </w:r>
    </w:p>
    <w:p>
      <w:pPr>
        <w:pStyle w:val="Normal"/>
        <w:rPr/>
      </w:pPr>
      <w:r>
        <w:rPr/>
        <w:t xml:space="preserve">На первой стадии была попытка ввести политику индустриализации для замены импорта. Но эта попытка не имела успеха, так как внутренний рынок, с населением около 1,6 млн. человек, был слишком мал. Политическое слияние с Малайзией (1963-1965 гг.), в надежде создать больший рынок, также не имело успеха. Из этого были извлечены полезные уроки. Во-первых, политика замещения импорта не подходила для Сингапура. Во-вторых, следовало попытаться сориентировать экономическое развитие на производство товаров на экспорт. Во-вторых, никакая программа экономического развития не может иметь успеха без политической стабильности. Перед тем, как начать вкладывать миллионы, инвесторы хотят предсказуемости ситуации. Во-вторых, в Сингапуре понимали важность хороших отношений между руководством предприятий и работающими в них, между работодателями и профсоюзами. В-третьих, было понимание необходимости создания сильных институтов, таких как Совет по экономическому развитию, в задачу которого входило развивать производство в Сингапуре посредством предоставления стимулов для МНК. </w:t>
      </w:r>
    </w:p>
    <w:p>
      <w:pPr>
        <w:pStyle w:val="Normal"/>
        <w:rPr/>
      </w:pPr>
      <w:r>
        <w:rPr/>
        <w:t>Для того чтобы устранить конфликты между рабочими и управленцами, был введен обязательный арбитраж. Мир в промышленности был также укреплен повышением уровня жизни, основанном на экономическом росте. С 1986 г. в Сингапуре не наблюдалось ни стачек, ни забастовок. Укрощение профсоюзов представляло собой нелегкую задачу, так как в них было много представителей левых сил. Чтобы превратить профсоюзы в часть производственного процесса, а не в разрушительную силу, было принято законодательство, которое давало работодателям полное право нанимать, увольнять, управлять, продвигать по службе, переводить на другую работу своих служащих. В то время Сингапур много выиграл от удачно сложившихся политических обстоятельств, например, прихода к власти в Индонезии президента Сухарто, который был настроен на перемены, на расширение разведки нефти в Юго-восточной Азии, что в свою очередь зависело от предоставления Сингапуром услуг.</w:t>
      </w:r>
    </w:p>
    <w:p>
      <w:pPr>
        <w:pStyle w:val="Normal"/>
        <w:rPr/>
      </w:pPr>
      <w:r>
        <w:rPr/>
        <w:t>Открытие полупроводников в шестидесятых годах заставило производителей США искать страны с низкой стоимостью труда. То, что в Китае началась культурная революция, заставило этих производителей избегать Южной Кореи, Тайваня и Гонконга, так как эти страны слишком близко расположены к нестабильному Китаю. Сингапур пригласил их к себе, и от этого выиграли обе стороны. Электронная промышленность начала развиваться в 1968 г., когда были открыты фабрики двух американских компаний - National Semiconductor и Texas Instruments.</w:t>
      </w:r>
    </w:p>
    <w:p>
      <w:pPr>
        <w:pStyle w:val="Normal"/>
        <w:rPr/>
      </w:pPr>
      <w:r>
        <w:rPr/>
        <w:t>Вторая стадия (1965-75 гг.) выявила определенные структурные недостатки, с которыми боролись несколькими способами. Во-первых, это была зависимость от внешнего рынка, где Сингапур реализовывал свои товары и услуги. Сингапур также зависел от иностранных предпринимателей и менеджмента. Во-вторых, резко проявилась нехватка рабочих рук, и поэтому МНК начали размещать предприятия в соседних странах, в которых стоимость труда была ниже. Перед тем, как Сингапур мог начать переходить на высокотехнологичное производство, необходимо было обучиться широкому кругу новых навыков на всех уровнях производства. Эта цель была достигнута распространением технического и профессионального обучения. Совет по экономическому развитию также начал сосредоточивать усилия на привлечении в Сингапур инвестиций, создающих более высокую прибавочную стоимость.</w:t>
      </w:r>
    </w:p>
    <w:p>
      <w:pPr>
        <w:pStyle w:val="Normal"/>
        <w:rPr/>
      </w:pPr>
      <w:r>
        <w:rPr/>
        <w:t>Третья стадия (1975-90 гг.) Сингапур начал смелые экономические преобразования. Правительство повысило зарплату в тех секторах экономики, где создавалась большая прибавочная стоимость. Таким образом, стоимость труда повысилась и промышленность была вынуждена вводить автоматизацию. Правительство предвидело, что страны с более низкой стоимостью труда, такие как Китай, опередят Сингапур, если он не станет на голову выше и не улучшит технологию.</w:t>
      </w:r>
    </w:p>
    <w:p>
      <w:pPr>
        <w:pStyle w:val="Normal"/>
        <w:rPr/>
      </w:pPr>
      <w:r>
        <w:rPr/>
        <w:t>Секрет успеха азиатских новых промышленных экономик (НПЭ)</w:t>
      </w:r>
      <w:r>
        <w:rPr>
          <w:b/>
        </w:rPr>
        <w:t xml:space="preserve"> </w:t>
      </w:r>
      <w:r>
        <w:rPr/>
        <w:t>состоит в способности их людей овладевать знаниями, профессиями. Он также отмечал, что, судя по опыту Сингапура, правильнее было бы сказать, что рост обеспечивал капитал, а не капитал рост. Он подчеркивал, что "не столько накопление капитала, сколько накопление знаний стоит того, чтобы быть в центре политики государства. Знания будут аккумулировать капитал посредством прибыли, которую получают, когда знания применяются к производству товаров и услуг для внутреннего и внешнего рынков. Речь идет об особенных знаниях, основанных на научном подходе, и они должны быть в той форме, которую можно применить к производству.</w:t>
      </w:r>
    </w:p>
    <w:p>
      <w:pPr>
        <w:pStyle w:val="Normal"/>
        <w:rPr/>
      </w:pPr>
      <w:r>
        <w:rPr/>
        <w:t>Хорошее управление является многосторонним понятием и включает многое: честных управленцев, эффективную службу, преданность общественным интересам, административную компетентность, закон и порядок, социальную справедливость, ясность. Целесообразно подчеркнуть, что сильное правительство нельзя отождествлять с авторитарным. Сильными правительствами являются те, которые могут принимать необходимые, но не всегда популярные меры не из эгоизма лидеров, а в целях долгосрочного благополучия народа, и те, которые могут противостоять популистскому нажиму и давлению, заставляющему их принимать политическую линию, основанную на интересах отдельных групп.</w:t>
      </w:r>
    </w:p>
    <w:p>
      <w:pPr>
        <w:pStyle w:val="Normal"/>
        <w:rPr/>
      </w:pPr>
      <w:r>
        <w:rPr/>
        <w:t>Начиная приблизительно с 1990 г., Сингапур претерпел второй экономический переход от современной многоотраслевой экономики к глобализированной, конкурентоспособной на мировом уровне, современной экономике. 1990 г. ознаменовался и политическими переменами. Второй переход иллюстрируют определенные тенденции и концепции. Сингапур построил второе крыло путем крупных инвестиций в соседние страны и путем регионализации политики, т.е. создания промышленных зон в Индонезии, Индии, Китае, Вьетнаме и Мьянме. Подобная политика стала еще одним решением проблемы, заключавшейся в маленьком внутреннем рынке, а также позволила создать лучшие доступы для сингапурских компаний на региональные рынки и подтолкнуть сингапурских предпринимателей к работе за границей для повышения их деловых навыков.</w:t>
      </w:r>
    </w:p>
    <w:p>
      <w:pPr>
        <w:pStyle w:val="Normal"/>
        <w:rPr/>
      </w:pPr>
      <w:r>
        <w:rPr/>
        <w:t>Сингапур начал сознательно повышать свою конкурентоспособность путем повышения качества выпускаемой продукции, усиления роли государственных органов на примере слияния двух агентств для образования Совета по продуктивности и стандартам; путем приватизации государственных предприятий, таких как "Сингапурские Авиалинии" и "Сингапур Телекомз"; укрепления роли Сингапура, представляющего собой ворота в Восточную Азию, а также как хорошего партнера многонациональных корпораций (предложение программ совместных инвестиций, связи); путем осуществления Советом по экономическому развитию Сингапура новых концепций: формирование групп отраслей промышленности и акцент на исключительно высокие инвестиции в области технологий, например, производство силиконовых пластин, создание бизнес-центров, в том числе для представителей скандинавских стран, Германии и Франции с целью привлечения большего количества малых и средних иностранных предприятий в Сингапур.</w:t>
      </w:r>
    </w:p>
    <w:p>
      <w:pPr>
        <w:pStyle w:val="Normal"/>
        <w:rPr/>
      </w:pPr>
      <w:r>
        <w:rPr/>
        <w:t>Сингапур готовится к вступлению в XXI век и к вызовам глобализации, а именно: остаться конкурентоспособной страной, поддерживать свое соответствие мировым стандартам и увеличивать прибавочную стоимость; быть гибким и уметь быстро приспосабливаться к любым переменам; оставаться изобретательным и предприимчивым, подготовить для этого людей посредством длительного обучения и переквалификации; обеспечить лучшее управление и сильное руководство, способное принимать стратегически верные решения и проводить правильную политику; охватить всех граждан и национальные меньшинства и подготовить их к глобализации посредством образования и подготовки (согласно концепции "думающие школы, учащаяся нация"); развивать творческий подход и изобретательность для укрепления роли; Сингапура как международного центра и важного фактора проникновения на мировые рынки.</w:t>
      </w:r>
    </w:p>
    <w:p>
      <w:pPr>
        <w:pStyle w:val="Normal"/>
        <w:rPr/>
      </w:pPr>
      <w:r>
        <w:rPr/>
        <w:t xml:space="preserve">Страна имеет открытую рыночную экономику, поддерживает хорошо продуманную фискальную политику для повышения экономической конкуренции. Так, благодаря трезвой макроэкономической политике сингапурский доллар обесценился меньше чем на 10% по отношению к американскому доллару во время кризиса на рынке валют в Юго-Восточной Азии. Сингапурский доллар остался стабильным по отношению к общей корзине валют. </w:t>
      </w:r>
    </w:p>
    <w:p>
      <w:pPr>
        <w:pStyle w:val="Normal"/>
        <w:rPr/>
      </w:pPr>
      <w:r>
        <w:rPr/>
        <w:t>Успех Сингапура объясняется созданием атмосферы, благоприятной для бизнеса, политической стабильностью, хорошим управлением и системой отбора лучших. Страна открыла двери прямым иностранным инвестициям в то время, когда этого делать не рекомендовалось. Сотрудничество с многонациональными корпорациями позволило Сингапуру справиться с глобализацией. Сингапур также помогает местным компаниям подготовиться к глобализации путем приватизации и слияний. Для привлечения бизнесменов Сингапур построил физическую инфраструктуру, считающуюся одной из лучших в мире. Он занимался активной разработкой промышленных земель и зданий, а также координировал быстрое развитие соответствующих услуг - коммуникационных и коммунальных. Для обеспечения большей гибкости и мобильности рабочей силы в Сингапуре около фабрик построено необходимое жилье. Усилиями Совета по экономическому развитию были созданы необходимые деловые инфраструктуры и системы для облегчения процесса индустриализации. По международным рейтингам Совет по экономическому развитию Сингапура считается одним из лучших и наиболее эффективных инвестиционных агентств в мире. Для дальнейшего создания благоприятного инвестиционного климата, страна развивала осмотрительную фискальную политику, предлагая различные финансовые стимулы потенциальным инвесторам. В то же время особое внимание уделялось проработке и внедрению всеобъемлющей, четкой правовой и корпоративной системы для обеспечения безопасности инвесторов в Сингапуре. Его правовая система считается лучшей в Азиатском регионе.</w:t>
      </w:r>
    </w:p>
    <w:p>
      <w:pPr>
        <w:pStyle w:val="Normal"/>
        <w:rPr/>
      </w:pPr>
      <w:r>
        <w:rPr/>
        <w:t>Для сохранения своей конкурентоспособности и возможности приспособиться к процессу глобализации, страны должны постоянно совершенствовать свои производственные секторы и технологии. Здоровый экономический рост за последние десять лет стал отражением успеха Сингапура в отношении совершенствования и реструктуризации экономики. Стало очевидно, что страна не могла больше полагаться на производство с низкой прибавочной стоимостью, учитывая появление в регионе других развивающихся экономик с меньшими затратами и вызовы глобализации. Сингапуру необходимо было сосредоточить внимание на производственном секторе с более высокой прибавочной стоимостью, соразмерной с более высокооплачиваемой, но и более квалифицированной и качественной рабочей силой. Только в этом случае страна могла по-прежнему привлекать к себе потенциальных инвесторов и предлагать им услуги, соответствующие мировым стандартам и стоящие затраченных на них денег, то есть конкурентоспособные услуги. Так, Сингапур смог успешно выстоять перед конкуренцией со стороны дешевой продукции из Китая, захватившей другие страны-производители данной продукции в регионе АСЕАН.</w:t>
      </w:r>
    </w:p>
    <w:p>
      <w:pPr>
        <w:pStyle w:val="Normal"/>
        <w:rPr/>
      </w:pPr>
      <w:r>
        <w:rPr/>
        <w:t>Сингапур признает, что для поддержки производственной сферы решающим фактором является прочная база деловых услуг, включающая страхование, банковское и рекламное дело.</w:t>
      </w:r>
    </w:p>
    <w:p>
      <w:pPr>
        <w:pStyle w:val="Normal"/>
        <w:rPr/>
      </w:pPr>
      <w:r>
        <w:rPr/>
        <w:t>Финансовый сектор сыграл большую роль в экономическом развитии Сингапура. Уровень услуг финансового характера значительно возрос по сравнению с остальной экономикой, и сейчас они составляют 12% валового внутреннего продукта (ВВП) страны. Рынок "азиатского доллара" в Сингапуре помог стране стать лидирующим оффшорным банковским центром в Азии. Сингапурская валютная биржа занимает четвертое место в мире. Быстро выросла деятельность по управлению фондами и торговля ценными бумагами. Лидирующей фьючерсной биржей в регионе является Симекс. Таким образом, темпы общего роста достаточно высоки, но они находятся под четким контролем. Сингапурские банки имеют отличные долговые рейтинги, и ни один из них никого не подвел.</w:t>
      </w:r>
    </w:p>
    <w:p>
      <w:pPr>
        <w:pStyle w:val="Normal"/>
        <w:rPr/>
      </w:pPr>
      <w:r>
        <w:rPr/>
        <w:t>Еще одной сильной стороной Сингапура является его желание бросить вызов условностям. В 1965 г., когда страна получила независимость, многие обозреватели предсказывали распад ее экономики, общества и нации. Но государство не только выжило, но и начало процветать. Почему? Причины таковы: помимо наличия необходимой инфраструктуры для экономического развития (например, образование, хорошее управление и развитие физической инфраструктуры), Сингапур первым осуществил несколько неортодоксальных подходов, а именно: превращение заболоченных низин в промышленные центры, концентрирование внимания на полупроводниках, освоение островов и возведение "острова химической индустрии". Идея о первенстве, смелости и превосходстве нужна для развития конкурентного мировоззрения, для внедрения нового и для творческого подхода, для становления учащейся нации. Именно в таком духе Совет по экономическому развитию Сингапура будет стараться поддерживать конкурентоспособность страны посредством следующих стратегий: углубление технологической базы Сингапура и расширение ее функций, укрепление ключевых групп в производстве и сфере услуг с более высокими темпами роста прибавочной стоимости, развитие деятельности по внедрению новых объектов в компаниях, развитие способности Сингапура удовлетворять нужды промышленности.</w:t>
      </w:r>
    </w:p>
    <w:p>
      <w:pPr>
        <w:pStyle w:val="Normal"/>
        <w:rPr/>
      </w:pPr>
      <w:r>
        <w:rPr/>
        <w:t>Сингапурские компании также активно используют деловые возможности региона. Вместе с Индонезией в провинции Риау Сингапур разработал успешные совместные проекты: промышленную зону на Батаме, туристические курорты на Бинтане, доки для ремонта судов и нефтехранилище на Каримуне. В Малайзии, особенно в Жохоре, сингапурские компании также являются крупными инвесторами. В Таиланде сингапурские компании делали инвестиции в собственность, телекоммуникации, логистику, туризм и промышленные проекты, включая Восточно-Приморский регион. Связи Сингапура с регионом достаточно многообразны и служат дополнением к уже установившимся связям с США, странами Европы и Японией.</w:t>
      </w:r>
    </w:p>
    <w:p>
      <w:pPr>
        <w:pStyle w:val="Normal"/>
        <w:rPr/>
      </w:pPr>
      <w:r>
        <w:rPr/>
        <w:t>На сегодняшний день в Сингапуре располагается около 5000 многонациональных корпораций. Около половины из них оперируют в Сингапуре, используя его как базу, а 850 компаний производят продукцию для мировых рынков. В Сингапуре находятся офисы почти 220 банков. Сингапурская валютная биржа считается четвертой в мире, с общим объемом продаж иностранных валют на 140 млрд. долларов США в день. Здесь есть также большой и хорошо развитый финансовый фьючерсный рынок Симекс, связанный с Чикагской товарной биржей. Сингапур стал финансовым центром для почти 30 многонациональных корпораций. Здесь расположены и 160 организаций по управлению фондами. Фонды насчитывают 86 млрд. долл. Точнее, Сингапур является лидирующим финансовым центром в регионе, он же и крупный телекоммуникационный центр и транспортный узел. Ему также принадлежат делает значительные инвестиции на Филиппинах и Мьянме. Со всеми вместе взятыми инвестициями у себя на родине и за границей Сингапур превратился в мировой узел производств, услуг и финансов и таким образом, обеспечивает лучшую деловую сеть особенно для Юго-Восточной Азии и Китая.</w:t>
      </w:r>
    </w:p>
    <w:p>
      <w:pPr>
        <w:pStyle w:val="Normal"/>
        <w:rPr/>
      </w:pPr>
      <w:r>
        <w:rPr/>
        <w:t>В данной статье речь шла о двойном переходе, который прошла экономика Сингапура - от колониальной до современной, а затем до международной и конкурентоспособной. Это была уникальная в своем роде и героическая борьба, уроки которой могли бы помочь другим развивающимся странам, с учетом различия в обстановке и специфики стран. Экономическое развитие Сингапура было тщательно спланировано и прочно обосновано, и страна избежала необходимости структурных реформ или финансовой стабилизации, а также всех козней коррупции и криминального мира.</w:t>
      </w:r>
    </w:p>
    <w:p>
      <w:pPr>
        <w:pStyle w:val="Normal"/>
        <w:rPr/>
      </w:pPr>
      <w:hyperlink r:id="rId3">
        <w:r>
          <w:rPr>
            <w:rStyle w:val="InternetLink"/>
          </w:rPr>
          <w:t>Назад в Содержание</w:t>
        </w:r>
      </w:hyperlink>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y99tso.htm" TargetMode="External"/><Relationship Id="rId3" Type="http://schemas.openxmlformats.org/officeDocument/2006/relationships/hyperlink" Target="../in/dy99tso.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1T15:49:00Z</dcterms:created>
  <dc:creator>y</dc:creator>
  <dc:description/>
  <dc:language>en-US</dc:language>
  <cp:lastModifiedBy>y</cp:lastModifiedBy>
  <dcterms:modified xsi:type="dcterms:W3CDTF">1995-08-11T15:49:00Z</dcterms:modified>
  <cp:revision>1</cp:revision>
  <dc:subject/>
  <dc:title>Назад в Содержание</dc:title>
</cp:coreProperties>
</file>