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both"/>
        <w:rPr>
          <w:sz w:val="24"/>
          <w:szCs w:val="24"/>
        </w:rPr>
      </w:pPr>
      <w:r>
        <w:rPr>
          <w:b/>
          <w:bCs/>
          <w:sz w:val="24"/>
          <w:szCs w:val="24"/>
        </w:rPr>
        <w:tab/>
        <w:tab/>
        <w:tab/>
        <w:tab/>
        <w:tab/>
        <w:t>Содержание.</w:t>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b/>
          <w:bCs/>
          <w:sz w:val="24"/>
          <w:szCs w:val="24"/>
        </w:rPr>
        <w:t>1. Введение в вопрос и определение понятия ТНК.............................................1стр.</w:t>
      </w:r>
    </w:p>
    <w:p>
      <w:pPr>
        <w:pStyle w:val="Normal"/>
        <w:spacing w:lineRule="exact" w:line="380"/>
        <w:jc w:val="both"/>
        <w:rPr>
          <w:b/>
          <w:b/>
          <w:bCs/>
          <w:sz w:val="24"/>
          <w:szCs w:val="24"/>
        </w:rPr>
      </w:pPr>
      <w:r>
        <w:rPr>
          <w:b/>
          <w:bCs/>
          <w:sz w:val="24"/>
          <w:szCs w:val="24"/>
        </w:rPr>
        <w:t>2.Специфика деятельности ТНК........................................................................3стр.</w:t>
      </w:r>
    </w:p>
    <w:p>
      <w:pPr>
        <w:pStyle w:val="Normal"/>
        <w:spacing w:lineRule="exact" w:line="380"/>
        <w:jc w:val="both"/>
        <w:rPr>
          <w:b/>
          <w:b/>
          <w:bCs/>
          <w:sz w:val="24"/>
          <w:szCs w:val="24"/>
        </w:rPr>
      </w:pPr>
      <w:r>
        <w:rPr>
          <w:b/>
          <w:bCs/>
          <w:sz w:val="24"/>
          <w:szCs w:val="24"/>
        </w:rPr>
        <w:t>3. Классификация ТНК......................................................................................7стр.</w:t>
      </w:r>
    </w:p>
    <w:p>
      <w:pPr>
        <w:pStyle w:val="Normal"/>
        <w:spacing w:lineRule="exact" w:line="380"/>
        <w:jc w:val="both"/>
        <w:rPr>
          <w:b/>
          <w:b/>
          <w:bCs/>
          <w:sz w:val="24"/>
          <w:szCs w:val="24"/>
        </w:rPr>
      </w:pPr>
      <w:r>
        <w:rPr>
          <w:b/>
          <w:bCs/>
          <w:sz w:val="24"/>
          <w:szCs w:val="24"/>
        </w:rPr>
        <w:t>4. Эволюция ТНК в системе современных международных экономических</w:t>
      </w:r>
    </w:p>
    <w:p>
      <w:pPr>
        <w:pStyle w:val="Normal"/>
        <w:spacing w:lineRule="exact" w:line="380"/>
        <w:jc w:val="both"/>
        <w:rPr>
          <w:b/>
          <w:b/>
          <w:bCs/>
          <w:sz w:val="24"/>
          <w:szCs w:val="24"/>
        </w:rPr>
      </w:pPr>
      <w:r>
        <w:rPr>
          <w:b/>
          <w:bCs/>
          <w:sz w:val="24"/>
          <w:szCs w:val="24"/>
        </w:rPr>
        <w:t xml:space="preserve">    </w:t>
      </w:r>
      <w:r>
        <w:rPr>
          <w:b/>
          <w:bCs/>
          <w:sz w:val="24"/>
          <w:szCs w:val="24"/>
        </w:rPr>
        <w:t>отношений.......................................................................................................8стр.</w:t>
      </w:r>
    </w:p>
    <w:p>
      <w:pPr>
        <w:pStyle w:val="Normal"/>
        <w:spacing w:lineRule="exact" w:line="380"/>
        <w:jc w:val="both"/>
        <w:rPr>
          <w:b/>
          <w:b/>
          <w:bCs/>
          <w:sz w:val="24"/>
          <w:szCs w:val="24"/>
        </w:rPr>
      </w:pPr>
      <w:r>
        <w:rPr>
          <w:b/>
          <w:bCs/>
          <w:sz w:val="24"/>
          <w:szCs w:val="24"/>
        </w:rPr>
        <w:t xml:space="preserve">5. Международные аспекты американского менеджмента: новые тенденции 90-х </w:t>
      </w:r>
    </w:p>
    <w:p>
      <w:pPr>
        <w:pStyle w:val="Normal"/>
        <w:spacing w:lineRule="exact" w:line="380"/>
        <w:jc w:val="both"/>
        <w:rPr>
          <w:b/>
          <w:b/>
          <w:bCs/>
          <w:sz w:val="24"/>
          <w:szCs w:val="24"/>
        </w:rPr>
      </w:pPr>
      <w:r>
        <w:rPr>
          <w:b/>
          <w:bCs/>
          <w:sz w:val="24"/>
          <w:szCs w:val="24"/>
        </w:rPr>
        <w:t xml:space="preserve">     </w:t>
      </w:r>
      <w:r>
        <w:rPr>
          <w:b/>
          <w:bCs/>
          <w:sz w:val="24"/>
          <w:szCs w:val="24"/>
        </w:rPr>
        <w:t>годов..............................................................................................................14стр.</w:t>
      </w:r>
    </w:p>
    <w:p>
      <w:pPr>
        <w:pStyle w:val="Normal"/>
        <w:spacing w:lineRule="exact" w:line="380"/>
        <w:jc w:val="both"/>
        <w:rPr>
          <w:b/>
          <w:b/>
          <w:bCs/>
          <w:sz w:val="24"/>
          <w:szCs w:val="24"/>
        </w:rPr>
      </w:pPr>
      <w:r>
        <w:rPr>
          <w:b/>
          <w:bCs/>
          <w:sz w:val="24"/>
          <w:szCs w:val="24"/>
        </w:rPr>
        <w:t>6. Новые аспекты в развитии ТНК и международного разделения труда..........21стр.</w:t>
      </w:r>
    </w:p>
    <w:p>
      <w:pPr>
        <w:pStyle w:val="Normal"/>
        <w:spacing w:lineRule="exact" w:line="380"/>
        <w:jc w:val="both"/>
        <w:rPr>
          <w:b/>
          <w:b/>
          <w:bCs/>
          <w:sz w:val="24"/>
          <w:szCs w:val="24"/>
        </w:rPr>
      </w:pPr>
      <w:r>
        <w:rPr>
          <w:b/>
          <w:bCs/>
          <w:sz w:val="24"/>
          <w:szCs w:val="24"/>
        </w:rPr>
        <w:t>7. Использованная литература............................................................................26стр.</w:t>
      </w:r>
    </w:p>
    <w:p>
      <w:pPr>
        <w:pStyle w:val="Normal"/>
        <w:spacing w:lineRule="exact" w:line="380"/>
        <w:jc w:val="both"/>
        <w:rPr>
          <w:b/>
          <w:b/>
          <w:bCs/>
          <w:sz w:val="24"/>
          <w:szCs w:val="24"/>
        </w:rPr>
      </w:pPr>
      <w:r>
        <w:rPr>
          <w:b/>
          <w:bCs/>
          <w:sz w:val="24"/>
          <w:szCs w:val="24"/>
        </w:rPr>
      </w:r>
    </w:p>
    <w:p>
      <w:pPr>
        <w:pStyle w:val="Normal"/>
        <w:spacing w:lineRule="exact" w:line="380"/>
        <w:jc w:val="both"/>
        <w:rPr>
          <w:b/>
          <w:b/>
          <w:bCs/>
          <w:sz w:val="24"/>
          <w:szCs w:val="24"/>
        </w:rPr>
      </w:pPr>
      <w:r>
        <w:rPr>
          <w:b/>
          <w:bCs/>
          <w:sz w:val="24"/>
          <w:szCs w:val="24"/>
        </w:rPr>
        <w:tab/>
        <w:tab/>
        <w:tab/>
        <w:t>1. Введение в вопрос и определение понятия ТНК.</w:t>
      </w:r>
    </w:p>
    <w:p>
      <w:pPr>
        <w:pStyle w:val="Normal"/>
        <w:spacing w:lineRule="exact" w:line="380"/>
        <w:jc w:val="both"/>
        <w:rPr>
          <w:b/>
          <w:b/>
          <w:bCs/>
          <w:sz w:val="24"/>
          <w:szCs w:val="24"/>
        </w:rPr>
      </w:pPr>
      <w:r>
        <w:rPr>
          <w:b/>
          <w:bCs/>
          <w:sz w:val="24"/>
          <w:szCs w:val="24"/>
        </w:rPr>
      </w:r>
    </w:p>
    <w:p>
      <w:pPr>
        <w:pStyle w:val="Normal"/>
        <w:spacing w:lineRule="exact" w:line="380"/>
        <w:jc w:val="both"/>
        <w:rPr>
          <w:sz w:val="24"/>
          <w:szCs w:val="24"/>
        </w:rPr>
      </w:pPr>
      <w:r>
        <w:rPr>
          <w:sz w:val="24"/>
          <w:szCs w:val="24"/>
        </w:rPr>
        <w:tab/>
        <w:t xml:space="preserve"> Переплетение международных хозяйственных связей неизбежно перерастает в переплетение хозяйственных структур. Основным организующим началом в этом процессе выступает транснациональная корпорация (ТНК), воплощающая в себе современный международный бизнес. Причем не всегда речь идет о транснациональных компаниях гигантских размеров — наоборот, часто эти ТНК, как показывает современный их облик, бывают сравнительно небольшими по масштабам операций, но необычайно гибкими, исключительно эффективными с точки зрения производства и прибыли (особенно в сфере наукоемкой технологии, обслуживания и др.). Известно, что процесс монополизации экономики, являющийся одной из главных черт современного рыночного хозяйства, начался на рубеже XIX и XX веков с возникновения национальных и международных монополий. В то время как международные монополии возникали и долгое время развивались преимущественно в виде картелей, главной формой монополизации на международном уровне стали ТНК, активно проникающие в экономику других стран. Содержание их деятельности существенно изменилось по сравнению с началом века: они, например, уже не действуют только в сфере обращения, не ставят перед собой задачи формального разделения сфер влияния и рынков. Главное внимание уделяется производству, ориентации на создание зарубежных филиалов и сбытовых подразделений.</w:t>
      </w:r>
    </w:p>
    <w:p>
      <w:pPr>
        <w:pStyle w:val="Normal"/>
        <w:spacing w:lineRule="exact" w:line="380"/>
        <w:jc w:val="both"/>
        <w:rPr>
          <w:sz w:val="24"/>
          <w:szCs w:val="24"/>
        </w:rPr>
      </w:pPr>
      <w:r>
        <w:rPr>
          <w:sz w:val="24"/>
          <w:szCs w:val="24"/>
        </w:rPr>
        <w:tab/>
        <w:t>Исследователи из ООН считают, что сейчас имеется по крайней мере 35 тысяч ТНК, контролирующих около 170 тысяч иностранных филиалов. (В 1939 году их насчитывалось около 30). В пределах этого числа сконцентрирована власть; круп-нейшие 100 ТНК, заисключениембанковскихифинансовых компаний, имели в 1990 году в своем распоряжении мировые активы на общую сумму 3,1 триллиона долларов, из которых активы на сумму 1,2 триллиона находились вне тех стран, где находились эти компании. Они контролируют 90 процентов прямых капиталовложений за рубежом, объем произведенной ими продукции в 90-е годы превышает 1 трлн долларов ежегодно.</w:t>
      </w:r>
    </w:p>
    <w:p>
      <w:pPr>
        <w:pStyle w:val="Normal"/>
        <w:spacing w:lineRule="exact" w:line="380"/>
        <w:jc w:val="both"/>
        <w:rPr>
          <w:sz w:val="24"/>
          <w:szCs w:val="24"/>
        </w:rPr>
      </w:pPr>
      <w:r>
        <w:rPr>
          <w:sz w:val="24"/>
          <w:szCs w:val="24"/>
        </w:rPr>
        <w:tab/>
        <w:t>Сто наиболее крупных ТНК имеют 40-50 процентов всех зарубежных активов. Если сравнить активы 100 компаний с общей суммой во всем мире, которые можно оценить в 20 триллионов долларов, то получится, что эти 100 компаний имеют приблизительно 16 процентов мировых производительных активов всего мира, а 300 наиболее крупных компаний контролируют, вероятно, 25 процентов всех активов.</w:t>
      </w:r>
    </w:p>
    <w:p>
      <w:pPr>
        <w:pStyle w:val="Normal"/>
        <w:spacing w:lineRule="exact" w:line="380"/>
        <w:jc w:val="both"/>
        <w:rPr>
          <w:sz w:val="24"/>
          <w:szCs w:val="24"/>
        </w:rPr>
      </w:pPr>
      <w:r>
        <w:rPr>
          <w:sz w:val="24"/>
          <w:szCs w:val="24"/>
        </w:rPr>
        <w:tab/>
        <w:t>Международные фирмы сейчас более интернациональны по своему происхож- дению. В 1970 году из 7 тысяч ТНК, обозначенных ООН, более половины были из двух стран: Америки и Англии. Но сейчас половина из 35 тысяч фирм, перечисляемых ООН, приходится на четыре страны: Америку, Японию, Германию и Швейцарию, в то время как Британия оказалась на 7 месте. Движение валют, излишки капитала, более быстрые темпы роста — все это помогло компаниям из других стран присо- единиться к ТНК. Увеличивается также объем иностранных инвестиций фирм из стран третьего мира и промышленных азиатских "драконов", таких как Тайвань и Южная Корея, хотя большинство из них — это небольшие фирмы.</w:t>
      </w:r>
    </w:p>
    <w:p>
      <w:pPr>
        <w:pStyle w:val="Normal"/>
        <w:spacing w:lineRule="exact" w:line="380"/>
        <w:jc w:val="both"/>
        <w:rPr>
          <w:sz w:val="24"/>
          <w:szCs w:val="24"/>
        </w:rPr>
      </w:pPr>
      <w:r>
        <w:rPr>
          <w:sz w:val="24"/>
          <w:szCs w:val="24"/>
        </w:rPr>
        <w:tab/>
        <w:t>Поток инвестиций корпораций увеличился, но стал все больше концентрироваться в самых богатых регионах мира. Если в 70-х годах около 25 процентов иностранных прямых инвестиций поступало в развивающиеся страны, в конце 80-х годов их доля упала ниже 20 процентов .</w:t>
      </w:r>
    </w:p>
    <w:p>
      <w:pPr>
        <w:pStyle w:val="Normal"/>
        <w:spacing w:lineRule="exact" w:line="380"/>
        <w:jc w:val="both"/>
        <w:rPr>
          <w:sz w:val="24"/>
          <w:szCs w:val="24"/>
        </w:rPr>
      </w:pPr>
      <w:r>
        <w:rPr>
          <w:sz w:val="24"/>
          <w:szCs w:val="24"/>
        </w:rPr>
        <w:tab/>
        <w:t>Международные корпорации, посредством которых в решающей степени происходит интернационализация производительных сил, являются выражением интернационализации рыночных производственных отношений; они представляют собой адаптацию производственных отношений к международному уровню, вызван-ную развитием производительных сил в условиях НТР. Эта адаптация производст- венных  отношений  к международному  уровню в форме монополизации, базирующаяся на слиянии отдельных национальных капиталов, создает простор для развития производительных сил, которые в рамках национальных границ уже не могут развиваться адекватным образом. Но монополизация — это не однолинейный процесс, идущий неуклонно по пути "ультрамонополий". Рядом развиваются и контромонополизационные процессы, включающие и воздействие государства (не только рынка).</w:t>
      </w:r>
    </w:p>
    <w:p>
      <w:pPr>
        <w:pStyle w:val="Normal"/>
        <w:spacing w:lineRule="exact" w:line="380"/>
        <w:jc w:val="both"/>
        <w:rPr>
          <w:sz w:val="24"/>
          <w:szCs w:val="24"/>
        </w:rPr>
      </w:pPr>
      <w:r>
        <w:rPr>
          <w:sz w:val="24"/>
          <w:szCs w:val="24"/>
        </w:rPr>
        <w:tab/>
        <w:t>Эту тенденцию марксистские исследователи обычно недооценивали и неизбежно попадали в тупик, не усматривая эволюции монополизации в новейших формах, вульгарно отождествляя современную ситуацию с концепцией Гильфердинга об "ультрамонополизме". Ими   контролируется 40 процентов   промышленного производства и половина внешней мировой торговли . Это крупнейшие эко- номические организации, способные воздействовать на экономический климат в тех или иных странах и районах.</w:t>
      </w:r>
    </w:p>
    <w:p>
      <w:pPr>
        <w:pStyle w:val="Normal"/>
        <w:spacing w:lineRule="exact" w:line="380"/>
        <w:jc w:val="both"/>
        <w:rPr>
          <w:sz w:val="24"/>
          <w:szCs w:val="24"/>
        </w:rPr>
      </w:pPr>
      <w:r>
        <w:rPr>
          <w:sz w:val="24"/>
          <w:szCs w:val="24"/>
        </w:rPr>
        <w:tab/>
        <w:t>Новым явлением интернационализации производства и капитала является формирование транснациональных банков (ТНБ). Отличительной особенностью интернационализации денежно-кредитных рынков является то, что эти процессы развиваются в более ускоренных темпах по сравнению с аналогичными процессами в производстве. Таким образом, они выступают финансовой основой развития ТНК, чему эффективно служат их отделения, сеть которых раскинута по всему миру (более 5 тысяч отделений 140 ТНБ приходилось на середину 80-х годов); в 90-е годы этот процесс еще более ускорился.</w:t>
      </w:r>
    </w:p>
    <w:p>
      <w:pPr>
        <w:pStyle w:val="Normal"/>
        <w:spacing w:lineRule="exact" w:line="380"/>
        <w:jc w:val="both"/>
        <w:rPr/>
      </w:pPr>
      <w:r>
        <w:rPr>
          <w:sz w:val="24"/>
          <w:szCs w:val="24"/>
        </w:rPr>
        <w:tab/>
      </w:r>
      <w:r>
        <w:rPr>
          <w:i/>
          <w:iCs/>
          <w:sz w:val="24"/>
          <w:szCs w:val="24"/>
        </w:rPr>
        <w:t>Таким образом, ТНК — это такие корпорации, производственная и торгово- сбытовая деятельность которых вынесена за пределы национального государства, активно использующие объективные тенденции международного разделения труда и усиливающие процессы интернационализации мира, способствующие установлению новых схем во всемирном разделении труда.</w:t>
      </w:r>
    </w:p>
    <w:p>
      <w:pPr>
        <w:pStyle w:val="Normal"/>
        <w:spacing w:lineRule="exact" w:line="380"/>
        <w:jc w:val="both"/>
        <w:rPr>
          <w:i/>
          <w:i/>
          <w:iCs/>
          <w:sz w:val="24"/>
          <w:szCs w:val="24"/>
        </w:rPr>
      </w:pPr>
      <w:r>
        <w:rPr>
          <w:i/>
          <w:iCs/>
          <w:sz w:val="24"/>
          <w:szCs w:val="24"/>
        </w:rPr>
      </w:r>
    </w:p>
    <w:p>
      <w:pPr>
        <w:pStyle w:val="Normal"/>
        <w:spacing w:lineRule="exact" w:line="380"/>
        <w:jc w:val="both"/>
        <w:rPr/>
      </w:pPr>
      <w:r>
        <w:rPr>
          <w:b/>
          <w:bCs/>
          <w:sz w:val="24"/>
          <w:szCs w:val="24"/>
        </w:rPr>
        <w:tab/>
        <w:tab/>
        <w:tab/>
        <w:t xml:space="preserve">         2.Специфика деятельности ТНК.</w:t>
      </w:r>
      <w:r>
        <w:rPr>
          <w:sz w:val="24"/>
          <w:szCs w:val="24"/>
        </w:rPr>
        <w:t xml:space="preserve"> </w:t>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tab/>
        <w:t>Транснациональная корпорация — это крупная фирма с активом за рубежом или союз фирм разной национальной принадлежности, доминирующих в одной или нескольких сферах экономики,либо обладающих серьезными возможностями и имеющими экономическое влияние в отрасле страны,а  порой —и за ее пределами.</w:t>
      </w:r>
    </w:p>
    <w:p>
      <w:pPr>
        <w:pStyle w:val="Normal"/>
        <w:spacing w:lineRule="exact" w:line="380"/>
        <w:jc w:val="both"/>
        <w:rPr>
          <w:sz w:val="24"/>
          <w:szCs w:val="24"/>
        </w:rPr>
      </w:pPr>
      <w:r>
        <w:rPr>
          <w:sz w:val="24"/>
          <w:szCs w:val="24"/>
        </w:rPr>
        <w:tab/>
        <w:t>Отличительной чертой ТНК наших дней по-прежнему остается международный характер их деятельности, но уже не столько по признаку страны происхождения капитала, сколько по району его деятельности. Решающим является вопрос не столько из каких стран поступает капитал, сколько куда он устремляется, где оперирует, откуда извлекает прибыли. Подавляющая часть современных международных корпораций представляет лишь какой-то один национально обособленный, а вовсе не многонациональный капитал.</w:t>
      </w:r>
    </w:p>
    <w:p>
      <w:pPr>
        <w:pStyle w:val="Normal"/>
        <w:spacing w:lineRule="exact" w:line="380"/>
        <w:jc w:val="both"/>
        <w:rPr>
          <w:sz w:val="24"/>
          <w:szCs w:val="24"/>
        </w:rPr>
      </w:pPr>
      <w:r>
        <w:rPr>
          <w:sz w:val="24"/>
          <w:szCs w:val="24"/>
        </w:rPr>
        <w:tab/>
        <w:t>Международная корпорация характеризуется следующими основными чертами:</w:t>
      </w:r>
    </w:p>
    <w:p>
      <w:pPr>
        <w:pStyle w:val="Normal"/>
        <w:spacing w:lineRule="exact" w:line="380"/>
        <w:jc w:val="both"/>
        <w:rPr>
          <w:sz w:val="24"/>
          <w:szCs w:val="24"/>
        </w:rPr>
      </w:pPr>
      <w:r>
        <w:rPr>
          <w:sz w:val="24"/>
          <w:szCs w:val="24"/>
        </w:rPr>
        <w:t>во-первых, она активный участник развития мирового хозяйства, процессов меж-дународного разделения труда;</w:t>
      </w:r>
    </w:p>
    <w:p>
      <w:pPr>
        <w:pStyle w:val="Normal"/>
        <w:spacing w:lineRule="exact" w:line="380"/>
        <w:jc w:val="both"/>
        <w:rPr>
          <w:sz w:val="24"/>
          <w:szCs w:val="24"/>
        </w:rPr>
      </w:pPr>
      <w:r>
        <w:rPr>
          <w:sz w:val="24"/>
          <w:szCs w:val="24"/>
        </w:rPr>
        <w:t>во-вторых, для нее характерна относительная независимость движения капитала от процессов, происходящих в национальных границах;</w:t>
      </w:r>
    </w:p>
    <w:p>
      <w:pPr>
        <w:pStyle w:val="Normal"/>
        <w:spacing w:lineRule="exact" w:line="380"/>
        <w:jc w:val="both"/>
        <w:rPr>
          <w:sz w:val="24"/>
          <w:szCs w:val="24"/>
        </w:rPr>
      </w:pPr>
      <w:r>
        <w:rPr>
          <w:sz w:val="24"/>
          <w:szCs w:val="24"/>
        </w:rPr>
        <w:t>в-третьих, она объективно регулирует мирохозяйственные отношения, осуществляя свои операции в целях извлечения высокой прибыли.</w:t>
      </w:r>
    </w:p>
    <w:p>
      <w:pPr>
        <w:pStyle w:val="Normal"/>
        <w:spacing w:lineRule="exact" w:line="380"/>
        <w:jc w:val="both"/>
        <w:rPr>
          <w:sz w:val="24"/>
          <w:szCs w:val="24"/>
        </w:rPr>
      </w:pPr>
      <w:r>
        <w:rPr>
          <w:sz w:val="24"/>
          <w:szCs w:val="24"/>
        </w:rPr>
        <w:tab/>
        <w:t>Корпорации становятся интернациональными в ходе борьбы за повышение прибыли — решение основной задачи любого собственника капитала. ТНК как меж-дународная корпорация — реальный показатель того, что уровень концентрации капитала и производства перерос национальные границы, что она стала занимать прочные позиции не только в национальной, но и мировой экономике.</w:t>
      </w:r>
    </w:p>
    <w:p>
      <w:pPr>
        <w:pStyle w:val="Normal"/>
        <w:spacing w:lineRule="exact" w:line="380"/>
        <w:jc w:val="both"/>
        <w:rPr>
          <w:sz w:val="24"/>
          <w:szCs w:val="24"/>
        </w:rPr>
      </w:pPr>
      <w:r>
        <w:rPr>
          <w:sz w:val="24"/>
          <w:szCs w:val="24"/>
        </w:rPr>
        <w:tab/>
        <w:t>Вывоз капитала выступает одной из главных форм интернационализации капитала национальных корпораций. По мере вывоза капитала хозяйствующие субъекты превращаются в совокупность корпораций, действующих в различных странах мира. Интернационализация производства прибавочной стоимости представляет существенную форму проявления интернационализации капитала международной корпорации.</w:t>
      </w:r>
    </w:p>
    <w:p>
      <w:pPr>
        <w:pStyle w:val="Normal"/>
        <w:spacing w:lineRule="exact" w:line="380"/>
        <w:jc w:val="both"/>
        <w:rPr>
          <w:sz w:val="24"/>
          <w:szCs w:val="24"/>
        </w:rPr>
      </w:pPr>
      <w:r>
        <w:rPr>
          <w:sz w:val="24"/>
          <w:szCs w:val="24"/>
        </w:rPr>
        <w:tab/>
        <w:t>Специфика экспансии ТНК заключается в организации производства товаров на заграничных подконтрольных корпорациях. Национальная фирма, оперирующая на внешних рынках, как правило, не имеет зарубежных филиалов и капиталовложений и получает свои доходы от продажи товаров, произведенных в "своей" стране. ТНК же использует труд работников многих стран непосредственно в процессе производства, то есть для нее характерна интернационализация самого процесса производства прибавочной стоимости. В то время как для национальной фирмы характерна лишь интернационализация прибавочной стоимости в процессе реализации.</w:t>
      </w:r>
    </w:p>
    <w:p>
      <w:pPr>
        <w:pStyle w:val="Normal"/>
        <w:spacing w:lineRule="exact" w:line="380"/>
        <w:jc w:val="both"/>
        <w:rPr>
          <w:sz w:val="24"/>
          <w:szCs w:val="24"/>
        </w:rPr>
      </w:pPr>
      <w:r>
        <w:rPr>
          <w:sz w:val="24"/>
          <w:szCs w:val="24"/>
        </w:rPr>
        <w:tab/>
        <w:t>По оценке американского журнала "Форбс", в 1992 году 500 крупнейших иностранных (неамериканских) компаний общей стоимостью в 21 трлн долл. продали продукции на 6,5 трлн долл. и имели общий доход в 113 млрд долл. В этих ком-паниях занято 20,4 млн работающих. 500 крупнейших американских компаний общей стоимостью 8,1 трлн долл. продали продукции на 3,6 трлн долл. и имели доход в 179 млрд долл. В этих компаниях занято 20,4 млн работающих . Эти данные также иллюстрируют масштабы и влияние ТНК в мировой экономике.</w:t>
      </w:r>
    </w:p>
    <w:p>
      <w:pPr>
        <w:pStyle w:val="Normal"/>
        <w:spacing w:lineRule="exact" w:line="380"/>
        <w:jc w:val="both"/>
        <w:rPr>
          <w:sz w:val="24"/>
          <w:szCs w:val="24"/>
        </w:rPr>
      </w:pPr>
      <w:r>
        <w:rPr>
          <w:sz w:val="24"/>
          <w:szCs w:val="24"/>
        </w:rPr>
        <w:tab/>
        <w:t>Некоторые известные теоретики-исследователи ТНК не только признают все-проникающее влияние ТНК на экономику и политику государств, но и объявляют его величайшим благом. При этом данная точка зрения основывается на том, что менед- жеры ТНК лишены "узконациональных предрассудков", и, следовательно, продук- том деятельности этих корпораций являются "блага для всех", а их деятельность направлена "на пользу мира", поскольку географическая рассредоточенность ТНК как раз и требует сохранения мирных условий. Отчасти это действительно так — экономическая и технологическая мощь современных ТНК такова, что их устраивал бы бесконфликтный мир, в котором спорные вопросы решались бы исключительно политическими средствами.</w:t>
      </w:r>
    </w:p>
    <w:p>
      <w:pPr>
        <w:pStyle w:val="Normal"/>
        <w:spacing w:lineRule="exact" w:line="380"/>
        <w:jc w:val="both"/>
        <w:rPr>
          <w:sz w:val="24"/>
          <w:szCs w:val="24"/>
        </w:rPr>
      </w:pPr>
      <w:r>
        <w:rPr>
          <w:sz w:val="24"/>
          <w:szCs w:val="24"/>
        </w:rPr>
        <w:tab/>
        <w:t>Современные многонациональные корпорации имеют две черты: с одной стороны, установление системы международного производства, основанной на распылении производственных единиц по многим странам, и с другой — их проникновение в передовые отрасли производства, быстрое развитие которых предполагает наличие огромных капиталовложений и привлечение высококвалифицированного персонала. Все это обеспечивает им надежную безопасность перед лицом возможных попыток их национализации. Они размещают свои производвтвенные и торговые предприятия на местах, удобных для них самих, не всегда принимая в расчет интересы "принимающей" страны.</w:t>
      </w:r>
    </w:p>
    <w:p>
      <w:pPr>
        <w:pStyle w:val="Normal"/>
        <w:spacing w:lineRule="exact" w:line="380"/>
        <w:jc w:val="both"/>
        <w:rPr>
          <w:sz w:val="24"/>
          <w:szCs w:val="24"/>
        </w:rPr>
      </w:pPr>
      <w:r>
        <w:rPr>
          <w:sz w:val="24"/>
          <w:szCs w:val="24"/>
        </w:rPr>
        <w:tab/>
        <w:t>Филиалы ТНК превращаются в составную часть экономической системы мирового хозяйства, поэтому они могут использоваться как инструмент экономической политики в интересах ведущих стран их происхождения (или инкорпорации). В результате национальные государства постепенно утрачивают контроль над экономическим ростом и не могут проводить более или менее успешную экономическую политику, поскольку наиболее важные решения в этой области принимаются в штаб-квартире ТНК.</w:t>
      </w:r>
    </w:p>
    <w:p>
      <w:pPr>
        <w:pStyle w:val="Normal"/>
        <w:spacing w:lineRule="exact" w:line="380"/>
        <w:jc w:val="both"/>
        <w:rPr>
          <w:sz w:val="24"/>
          <w:szCs w:val="24"/>
        </w:rPr>
      </w:pPr>
      <w:r>
        <w:rPr>
          <w:sz w:val="24"/>
          <w:szCs w:val="24"/>
        </w:rPr>
        <w:tab/>
        <w:t>В сфере деятельности ТНК традиционно находятся самые крупные и современные предприятия, "работающие" не столько на внутренний, сколько на мировые рынки, часто монополизировавшие производство в соответствующих отраслях, хотя это и не обязательное их свойство. Это обстоятельство несомненно усугубляет экономические проблемы страны, в которой действуют ТНК. Поэтому если действия ТНК вообще трудноконтролируемы, то еще меньше они могут быть поставлены под эффективный контроль в слабых странах, странах переходного периода, а также развивающихсястранах. Мощные ТНК, действующие в различных отраслях обрабатывающей, добывающей, нефтехимической и нефтегазовой промышленности, электронике, разных отраслях машиностроения координируют свое производство и сбыт с предприятиями, разбросанными на всех континентах, управляют процессами международной кооперации и специализации в глобальных масштабах. Располагая универсальной промышленной базой, ТНК проводит такую производственно-торговую политику, которая обеспечивает высокоэффективное планирование производства, товарного рынка, динамичную политику в области капиталовложений и научно-исследовательских работ в национальном, континентальном и международном масштабах для всех подразделений (филиалов) материнской корпорации как единого целого. Манипулируя политикой трансфертных цен, дочерние компании ТНК, действующие в различных странах, умело обходят национальные законодательства в целях укрытия доходов от налогообложения путем перекачивания в другую отрасль, из одной страны в другую или штаб-квартиру ТНК в развитых странах. В результате нейтрализуется действие тенденции  нормы прибыли к понижению, достигается главная цель капитала - прибыль.</w:t>
      </w:r>
    </w:p>
    <w:p>
      <w:pPr>
        <w:pStyle w:val="Normal"/>
        <w:spacing w:lineRule="exact" w:line="380"/>
        <w:jc w:val="both"/>
        <w:rPr>
          <w:sz w:val="24"/>
          <w:szCs w:val="24"/>
        </w:rPr>
      </w:pPr>
      <w:r>
        <w:rPr>
          <w:sz w:val="24"/>
          <w:szCs w:val="24"/>
        </w:rPr>
        <w:tab/>
        <w:t>Действия указанного характера ведут к изменению самой основы международного разделения труда на американском и европейском континентах, Азиатcко-Тихоокеанском регионе. При этом все больший объем двусторонней торговли приходится на предприятия одних и тех же ТНК, расположенных в разных странах (более 40% всей торговли). Производство автомобилей, тракторов, сельскохозяйственных машин,ЭВМ, самолетов, различных станков и т. д., сконцентрированных на предприятиях в США, Канаде, Западной Европы, Японии, Латинской Америке,контролируются одними и теми же ТНК, которым выгодна организация специализированного и диверсифиционного производства на мировом уровне. Такая специализация производства, не учитывающая национальные границы государств, предполагает создание собственной торгово-сбытовой сети на базе одной или группы взаимосвязанных ТНК, действующих во многих странах. Поскольку отдельные предприятия связаны с материнской корпорацией производственно-техно-логическими процессами, последняя разрабатывает и проводит единую глобальную или континентальную стратегию, независимо от того, действуют ее предприятия на “своей” или "чужой" территории.</w:t>
      </w:r>
    </w:p>
    <w:p>
      <w:pPr>
        <w:pStyle w:val="Normal"/>
        <w:spacing w:lineRule="exact" w:line="380"/>
        <w:jc w:val="both"/>
        <w:rPr>
          <w:sz w:val="24"/>
          <w:szCs w:val="24"/>
        </w:rPr>
      </w:pPr>
      <w:r>
        <w:rPr>
          <w:sz w:val="24"/>
          <w:szCs w:val="24"/>
        </w:rPr>
        <w:tab/>
        <w:t>Отличительная особенность международной монополизации экономической жизни заключается в том, что она развивается не столько на основе интернационализации рынка, как в начале века, сколько на базе интернационализации производства в глобальных масштабах. Рынок же, в свою очередь, "настраивается" на интернациональное производство. Это обусловило необходимость соответствующих изменений в организационных формах производства по схеме: "финансово-промышленная группа — производственные, торговые, банковские и прочие корпорации — отдельные  предприятия". Как правило, международная монополия, ТНК и выступает в качестве ядра той или иной финансово-промышленной группы, являющейся выражением высшей формы монополизации современной экономики. В результате за последние десятилетия произошла перегруппировка финансово-промышленного капитала. Сейчас происходит новая перегруппировка их. Конечная цель перегруппировки — укрепление технико-производственных возможностей крупного капитала и его финансовой базы, совершенствование торгово-сбытового механизма, повышение конкурентоспособности промышленности на мировых рынках, "подключение” к  ним Восточной Европы и Евразии. Но поскольку этот процесс управляется и координируется ТНК, их многоопытными менеджерами, он сопровождался:</w:t>
      </w:r>
    </w:p>
    <w:p>
      <w:pPr>
        <w:pStyle w:val="Normal"/>
        <w:spacing w:lineRule="exact" w:line="380"/>
        <w:jc w:val="both"/>
        <w:rPr>
          <w:sz w:val="24"/>
          <w:szCs w:val="24"/>
        </w:rPr>
      </w:pPr>
      <w:r>
        <w:rPr>
          <w:sz w:val="24"/>
          <w:szCs w:val="24"/>
        </w:rPr>
        <w:t>во-первых, усилением позиций американского, японского и западноевропейского крупного капитала во многих странах;</w:t>
      </w:r>
    </w:p>
    <w:p>
      <w:pPr>
        <w:pStyle w:val="Normal"/>
        <w:spacing w:lineRule="exact" w:line="380"/>
        <w:jc w:val="both"/>
        <w:rPr>
          <w:sz w:val="24"/>
          <w:szCs w:val="24"/>
        </w:rPr>
      </w:pPr>
      <w:r>
        <w:rPr>
          <w:sz w:val="24"/>
          <w:szCs w:val="24"/>
        </w:rPr>
        <w:t>во-вторых, все большим переплетением экономических связей и интересов западных стран, углублением кооперации и специализации производства, усилением злементов взаимозависимости;</w:t>
      </w:r>
    </w:p>
    <w:p>
      <w:pPr>
        <w:pStyle w:val="Normal"/>
        <w:spacing w:lineRule="exact" w:line="380"/>
        <w:jc w:val="both"/>
        <w:rPr>
          <w:sz w:val="24"/>
          <w:szCs w:val="24"/>
        </w:rPr>
      </w:pPr>
      <w:r>
        <w:rPr>
          <w:sz w:val="24"/>
          <w:szCs w:val="24"/>
        </w:rPr>
        <w:t>в-третьих,укреплением средних размеров национальных предприятий, некоторым подтягиванием до уровня американских, японских, германских и других крупных корпораций;</w:t>
      </w:r>
    </w:p>
    <w:p>
      <w:pPr>
        <w:pStyle w:val="Normal"/>
        <w:spacing w:lineRule="exact" w:line="380"/>
        <w:jc w:val="both"/>
        <w:rPr>
          <w:sz w:val="24"/>
          <w:szCs w:val="24"/>
        </w:rPr>
      </w:pPr>
      <w:r>
        <w:rPr>
          <w:sz w:val="24"/>
          <w:szCs w:val="24"/>
        </w:rPr>
        <w:t>в-четвертых, усилением сращивания промышленности и банковского капитала;</w:t>
      </w:r>
    </w:p>
    <w:p>
      <w:pPr>
        <w:pStyle w:val="Normal"/>
        <w:spacing w:lineRule="exact" w:line="380"/>
        <w:jc w:val="both"/>
        <w:rPr>
          <w:sz w:val="24"/>
          <w:szCs w:val="24"/>
        </w:rPr>
      </w:pPr>
      <w:r>
        <w:rPr>
          <w:sz w:val="24"/>
          <w:szCs w:val="24"/>
        </w:rPr>
        <w:t>в-пятых, появлением новых "центров силы" (НИС) с быстрорастущими новыми ТНК и соответственно, усилением конкурентной борьбы, в том числе и за доминирование в Евразии.</w:t>
      </w:r>
    </w:p>
    <w:p>
      <w:pPr>
        <w:pStyle w:val="Normal"/>
        <w:spacing w:lineRule="exact" w:line="380"/>
        <w:jc w:val="both"/>
        <w:rPr>
          <w:sz w:val="24"/>
          <w:szCs w:val="24"/>
        </w:rPr>
      </w:pPr>
      <w:r>
        <w:rPr>
          <w:sz w:val="24"/>
          <w:szCs w:val="24"/>
        </w:rPr>
        <w:tab/>
        <w:t>В свою очередь, эти факторы явились причиной резкого повышения уровня интернационализации производительных сил, о чем уже говорилось выше. И в то же время усиливается конкуренция. Имея возможность обходить таможенный протекционизм и иные ограничительные мероприятия государства, ТНК создают в национальной экономике обширный сектор, управляемый из штаб-квартиры ТНК, расположенной в той или иной развитой стране, практически "выключенной" из сферы контроля национального государства. Этот сектор — мощный экономический механизм, посредством которого ТНК в состоянии блокировать основные элементы экономической политики государства, что находит свое конкретное отражение в объемах, характере и направлениях капиталовложений, занятости, внешней торговле, усилении инфляционных явлений в хозяйствах тех стран, где действуют ТНК. Это — одна, негативная сторона. Другая, позитивная, состоит в том, что ТНК сегодня — это реальные носители новых технологий, новых методов организации и управления экономикой, школы воспитания новаторов-менеджеров с их восприимчивостью к инновациям.</w:t>
      </w:r>
    </w:p>
    <w:p>
      <w:pPr>
        <w:pStyle w:val="Normal"/>
        <w:spacing w:lineRule="exact" w:line="380"/>
        <w:jc w:val="both"/>
        <w:rPr>
          <w:sz w:val="24"/>
          <w:szCs w:val="24"/>
        </w:rPr>
      </w:pPr>
      <w:r>
        <w:rPr>
          <w:sz w:val="24"/>
          <w:szCs w:val="24"/>
        </w:rPr>
      </w:r>
    </w:p>
    <w:p>
      <w:pPr>
        <w:pStyle w:val="Normal"/>
        <w:spacing w:lineRule="exact" w:line="380"/>
        <w:jc w:val="both"/>
        <w:rPr>
          <w:b/>
          <w:b/>
          <w:bCs/>
          <w:sz w:val="24"/>
          <w:szCs w:val="24"/>
        </w:rPr>
      </w:pPr>
      <w:r>
        <w:rPr>
          <w:b/>
          <w:bCs/>
          <w:sz w:val="24"/>
          <w:szCs w:val="24"/>
        </w:rPr>
        <w:tab/>
        <w:tab/>
        <w:tab/>
        <w:tab/>
        <w:t>3. Классификация ТНК.</w:t>
      </w:r>
    </w:p>
    <w:p>
      <w:pPr>
        <w:pStyle w:val="Normal"/>
        <w:spacing w:lineRule="exact" w:line="380"/>
        <w:jc w:val="both"/>
        <w:rPr>
          <w:b/>
          <w:b/>
          <w:bCs/>
          <w:sz w:val="24"/>
          <w:szCs w:val="24"/>
        </w:rPr>
      </w:pPr>
      <w:r>
        <w:rPr>
          <w:b/>
          <w:bCs/>
          <w:sz w:val="24"/>
          <w:szCs w:val="24"/>
        </w:rPr>
      </w:r>
    </w:p>
    <w:p>
      <w:pPr>
        <w:pStyle w:val="Normal"/>
        <w:spacing w:lineRule="exact" w:line="380"/>
        <w:jc w:val="both"/>
        <w:rPr>
          <w:sz w:val="24"/>
          <w:szCs w:val="24"/>
        </w:rPr>
      </w:pPr>
      <w:r>
        <w:rPr>
          <w:sz w:val="24"/>
          <w:szCs w:val="24"/>
        </w:rPr>
        <w:tab/>
        <w:t xml:space="preserve"> Для современной экономической литературы типично обилие терминологических новинок, при которых монополии или корпорации фигурируют в различных сочетаниях с такими определениями, как многонациональные, транснациональные, межнациональные, сверхнациональные, глобальные и т. д. Эта терминологическая пестрота в какой-то степени даже закономерна, ибо отражает поиски адекватного выражения тех новых функций в сфере международных отно- шений, которые осуществляют международные монополии. Некоторые экономисты (Р. Робинсон, Дж. Робинсон, Л. Тернер, П. Самуэлсон, Р. Барнер, К. Саван и др.) дают им названия международных, мультинациональных, супернациональных кор- пораций; другие (Дж. Гелбрэйт, X. Перлмуттер, С. Браун, Р. Верной) называют их этноцентрическими, полицентрическими, геоцентрическими корпорациями. Свой вклад в разработку этой проблемы внесли и канадские ученые, главным образом экономисты и политологи Торонтского университета. В их работах выделяются: национальные компании, действующие за пределами страны, которые в целях адап- тации к местным условиям руководствуются рекомендациями национальных правительств; мультинациональные компании, — которые, как правило, учитывают законодательство и условия страны пребывания, но гораздо в меньшей мере, чем первые; транснациональные компании, которые в силу своего могущества игнорируют национально-государственные особенности, законодательство страны пребывания и пр., то есть все то, что противоречит глобальной стратегии ТНК, приходит к столкновению их интересами. Все исследователи согласны, однако, в том, что речь идет о международных или транснациональных корпорациях (монополиях, олигополиях). И навряд ли следует официально утверждать о них как о носителях абсолютного блага, или абсолютного зла.</w:t>
      </w:r>
    </w:p>
    <w:p>
      <w:pPr>
        <w:pStyle w:val="Normal"/>
        <w:spacing w:lineRule="exact" w:line="380"/>
        <w:jc w:val="both"/>
        <w:rPr>
          <w:sz w:val="24"/>
          <w:szCs w:val="24"/>
        </w:rPr>
      </w:pPr>
      <w:r>
        <w:rPr>
          <w:sz w:val="24"/>
          <w:szCs w:val="24"/>
        </w:rPr>
        <w:tab/>
        <w:t>ТНК — это объективный продукт интернационализации экономики на стадии ее интеграции.</w:t>
      </w:r>
    </w:p>
    <w:p>
      <w:pPr>
        <w:pStyle w:val="Normal"/>
        <w:spacing w:lineRule="exact" w:line="380"/>
        <w:jc w:val="both"/>
        <w:rPr>
          <w:sz w:val="24"/>
          <w:szCs w:val="24"/>
        </w:rPr>
      </w:pPr>
      <w:r>
        <w:rPr>
          <w:sz w:val="24"/>
          <w:szCs w:val="24"/>
        </w:rPr>
      </w:r>
    </w:p>
    <w:p>
      <w:pPr>
        <w:pStyle w:val="Normal"/>
        <w:spacing w:lineRule="exact" w:line="380"/>
        <w:jc w:val="both"/>
        <w:rPr>
          <w:b/>
          <w:b/>
          <w:bCs/>
          <w:sz w:val="24"/>
          <w:szCs w:val="24"/>
        </w:rPr>
      </w:pPr>
      <w:r>
        <w:rPr>
          <w:b/>
          <w:bCs/>
          <w:sz w:val="24"/>
          <w:szCs w:val="24"/>
        </w:rPr>
        <w:tab/>
        <w:t>4. Эволюция ТНК в системе современных международных экономических</w:t>
      </w:r>
    </w:p>
    <w:p>
      <w:pPr>
        <w:pStyle w:val="Normal"/>
        <w:spacing w:lineRule="exact" w:line="380"/>
        <w:jc w:val="both"/>
        <w:rPr>
          <w:sz w:val="24"/>
          <w:szCs w:val="24"/>
        </w:rPr>
      </w:pPr>
      <w:r>
        <w:rPr>
          <w:b/>
          <w:bCs/>
          <w:sz w:val="24"/>
          <w:szCs w:val="24"/>
        </w:rPr>
        <w:tab/>
        <w:tab/>
        <w:tab/>
        <w:tab/>
        <w:tab/>
        <w:t xml:space="preserve">   отношений.</w:t>
      </w:r>
    </w:p>
    <w:p>
      <w:pPr>
        <w:pStyle w:val="Normal"/>
        <w:spacing w:lineRule="exact" w:line="380"/>
        <w:jc w:val="both"/>
        <w:rPr>
          <w:sz w:val="24"/>
          <w:szCs w:val="24"/>
        </w:rPr>
      </w:pPr>
      <w:r>
        <w:rPr>
          <w:sz w:val="24"/>
          <w:szCs w:val="24"/>
        </w:rPr>
      </w:r>
    </w:p>
    <w:p>
      <w:pPr>
        <w:pStyle w:val="Normal"/>
        <w:spacing w:lineRule="exact" w:line="380"/>
        <w:jc w:val="both"/>
        <w:rPr/>
      </w:pPr>
      <w:r>
        <w:rPr>
          <w:sz w:val="24"/>
          <w:szCs w:val="24"/>
        </w:rPr>
        <w:tab/>
      </w:r>
      <w:r>
        <w:rPr>
          <w:i/>
          <w:iCs/>
          <w:sz w:val="24"/>
          <w:szCs w:val="24"/>
        </w:rPr>
        <w:t>Характер противоречий.</w:t>
      </w:r>
      <w:r>
        <w:rPr>
          <w:sz w:val="24"/>
          <w:szCs w:val="24"/>
        </w:rPr>
        <w:t xml:space="preserve">     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Единый производственный процесс расчленяется на операции, осуществляемые в различных странах. Частный продукт, производимый в той или иной стране, не имеет потребительской стоимости вне интернационально-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Normal"/>
        <w:spacing w:lineRule="exact" w:line="380"/>
        <w:jc w:val="both"/>
        <w:rPr>
          <w:sz w:val="24"/>
          <w:szCs w:val="24"/>
        </w:rPr>
      </w:pPr>
      <w:r>
        <w:rPr>
          <w:sz w:val="24"/>
          <w:szCs w:val="24"/>
        </w:rPr>
        <w:tab/>
        <w:t>Деятельность ТНК вызывает резкую критику в связи с отрицательными пос- ледствиями индустриализации (загрязнение окружающей человека природной среды, рост диспропорций в доходах, насаждение сугубо потребительского отношения в маркетинге и т. д.). В 70-х годах отношение ученых и специалистов к ТНК было резко полярным: одни выступали как апологеты, другие — обосновывали разрушительную функцию ТНК. Сегодня стал преобладать более обоснованный взгляд на их деятель- ность, ТНК рассматриваются как неотъемлемый объективный элемент международ- ных экономических отношений, имеющий большое позитивное начало, как резуль- тат развития процессов интеграции, переплетение хозяйственных связей. По мнению многих экономистов, ТНК являются идеальным "акселератом развития, предостав- ляя принимающим странам капиталы, технологию, опыт организации и управления производством в "пакете". В качестве примера такой "акселерации развития" приводится порою опыт Южной Кореи и Тайваня, которые успешно использовали ТНК для обеспечения высоких темпов экономического роста. При этом часто игнорируется то "сопутствующее" обстоятельство, что ТНК, по мере своего внедрения в экономику страны, часто ограничивает экономическую и политическую самостоятельность "принимающих" стран, ведут к обострению социальных проблем. Хотя бесспорно способствует и решению многих производственно-экономических вопросов, повышению эффективности и прибыльности, решению проблем управления, внедрения новых технологий и т. д. Тем не менее, правы авторы, утверждая, что "Теории интернационализации экономической деятельности имели тенденцию бросаться из одной крайности в другую, которая рассматривала ТНК как суперобъединение, освобожденное от территориальных корней и контроля государства, согласно которой считалось, что интернационализация является остаточным результатом торговой политики"^. Такие односторонние подходы, как видим, были характерны и для экономической теории, базирующейся собственно на классических рыночных отношениях и преодолеваются лишь по мере накопления опыта.</w:t>
      </w:r>
    </w:p>
    <w:p>
      <w:pPr>
        <w:pStyle w:val="Normal"/>
        <w:spacing w:lineRule="exact" w:line="380"/>
        <w:jc w:val="both"/>
        <w:rPr/>
      </w:pPr>
      <w:r>
        <w:rPr>
          <w:i/>
          <w:iCs/>
          <w:sz w:val="24"/>
          <w:szCs w:val="24"/>
        </w:rPr>
        <w:tab/>
        <w:t xml:space="preserve"> ТНК и транснационализация, капитала и производства.</w:t>
      </w:r>
      <w:r>
        <w:rPr>
          <w:sz w:val="24"/>
          <w:szCs w:val="24"/>
        </w:rPr>
        <w:t xml:space="preserve"> Как было показано, деятельность ТНК усилила взаимозависимость отдельных государств через перепле- тение их хозяйственных связей. Становится очевидным и то обстоятельство, что необходимо отказаться от традиционного подхода к анализу ТНК, рассматривая их как фактор сугубо деструктивного воздействия на национальную экономику и меж- дународные экономические отношения. Сегодня недостаточно говорить только о ТНК американо-канадского, японского или западноевропейского происхождения. Активно действуют турецкие, арабские, австралийские, тайваньские, южноко- рейские, бразильские, аргентинские и другие ТНК. По-видимому, скоро появится и российские, украинские, казахстанские ТНК.</w:t>
      </w:r>
    </w:p>
    <w:p>
      <w:pPr>
        <w:pStyle w:val="Normal"/>
        <w:spacing w:lineRule="exact" w:line="380"/>
        <w:jc w:val="both"/>
        <w:rPr>
          <w:sz w:val="24"/>
          <w:szCs w:val="24"/>
        </w:rPr>
      </w:pPr>
      <w:r>
        <w:rPr>
          <w:sz w:val="24"/>
          <w:szCs w:val="24"/>
        </w:rPr>
        <w:tab/>
        <w:t>Принципиально новым моментом в транснационализации капитала является расширение деятельности ТНК в сфере услуг. Произошли существенные сдвиги в инвестиционных потоках между развитыми странами. Отток капитала из Англии уже в первой половине 80-х годов превысил показатели оттока капитала из США. Быстро возросло значение Японии, превратившейся с конца 80 начала 90-х годов в крупней- шего инвестора капиталов в мире. Изменения, происходящие в мировом хозяйстве, с одной стороны, стимулируются самим ТНК, с другой — они изменяют и сами ТНК. В частности, в процесс транснационализации производства и капитала все в большем масштабе вовлекаются средние фирмы, приобретающие транснациональный харак- тер, в том числе в зонах развивающихся и новых стран. Все это предопределяет необходимость переосмысления роли ТНК как центров ускорения процессов инно- ваций. Эта идея превалирует и в IV обзоре Центра ОН по ТНК'. Подчеркивая эту мысль, профессор Карл Саван пишет, что это переосмысление "в основном идет в русле изменения представлений о том, что могут дать эти корпорации для структур- ных изменений и стимулирования внутренних факторов технического прогресса. ТНК действуют в глобальном масштабе и поэтому способны быстро реагировать на изменения в международных условиях конкуренции" . Действительно, ТНК во многих отраслях (текстильная, электроника) играют роль проводника технологии от развитых стран к менее развитым, что проявляется не только в росте числа их филиалов, но и в субконтрактных соглашениях с фирмами разных стран.</w:t>
      </w:r>
    </w:p>
    <w:p>
      <w:pPr>
        <w:pStyle w:val="Normal"/>
        <w:spacing w:lineRule="exact" w:line="380"/>
        <w:jc w:val="both"/>
        <w:rPr>
          <w:sz w:val="24"/>
          <w:szCs w:val="24"/>
        </w:rPr>
      </w:pPr>
      <w:r>
        <w:rPr>
          <w:sz w:val="24"/>
          <w:szCs w:val="24"/>
        </w:rPr>
        <w:tab/>
        <w:t>Именно ТНК имеют наиболее благоприятные возможности кооперирования со многими фирмами, "подтягивая" их до уровня ТНК, организуя совместные предприятия, сотрудничая в области исследований, осуществляя обмен.лицензиями на новые товары и технологию и т. д. Такие соглашения о кооперации обычно охва- тывают фирмы разных государств, создавая новую экономическую ситуацию, харак- терную для транснациональных процессов. Кооперационные соглашения, устраняя непроизводительное дублирование, чаще всего характеризуются повышенной эф- фективностью, выступают фактором повышения производительности труда и снижения цен на товары и услуги. Такое развитие является во многом следствием транснационализации капитала, формирования крупных средних транснациональ- ных банков. Международная экспансия промышленных корпораций выдвинула проблему дополнительных источников финансирования. Транснациональные банки (ТНБ) заняли центральную позицию в подключении ТНК к мировому рынку капиталов.</w:t>
      </w:r>
    </w:p>
    <w:p>
      <w:pPr>
        <w:pStyle w:val="Normal"/>
        <w:spacing w:lineRule="exact" w:line="380"/>
        <w:jc w:val="both"/>
        <w:rPr>
          <w:sz w:val="24"/>
          <w:szCs w:val="24"/>
        </w:rPr>
      </w:pPr>
      <w:r>
        <w:rPr>
          <w:sz w:val="24"/>
          <w:szCs w:val="24"/>
        </w:rPr>
        <w:tab/>
        <w:t>Все это способствовало тому, что отношение к ТНК даже в развивающихся странах — их традиционных противников в 60-70-х годах, стало более взвешенным, на что повлияло и менее "агрессивное" их поведение в 80-е годы. По всей вероятности, современная ситуация позволяет прийти к определенному консенсусу в мировом общественном мнении в отношении принятия кодекса поведения ТНК, проекты ко- торых терпели провал с середины 70-х годов. Тем более что совместные предприятия , быстро появляющиеся в Восточной Европе, СНГ, Балтийских странах, и имеют много черт, сближающих их с ТНК (хотя, к сожалению, об их эффективности, сравнимой с операциями ТНК, приходится лишь мечтать). Однако, несмотря на появление "позитивных ассоциаций между ТНК, технологией и эко- номическим ростом, в ряде стран все еще существует реальная озабоченность в том, действительно ли ТНК способствует (или затрудняют) технологическое развитие; эта проблема будет занимать умы писателей и исследователей в 1990-х годах" , — пишет профессор А. Уислей. Думается, что это объективное суждение, отражающее существующие реальности.</w:t>
      </w:r>
    </w:p>
    <w:p>
      <w:pPr>
        <w:pStyle w:val="Normal"/>
        <w:spacing w:lineRule="exact" w:line="380"/>
        <w:jc w:val="both"/>
        <w:rPr/>
      </w:pPr>
      <w:r>
        <w:rPr>
          <w:sz w:val="24"/>
          <w:szCs w:val="24"/>
        </w:rPr>
        <w:tab/>
        <w:t>"</w:t>
      </w:r>
      <w:r>
        <w:rPr>
          <w:i/>
          <w:iCs/>
          <w:sz w:val="24"/>
          <w:szCs w:val="24"/>
        </w:rPr>
        <w:t>Десять правил' эффективных исследований в компаниях Питера Дракера.</w:t>
      </w:r>
      <w:r>
        <w:rPr>
          <w:sz w:val="24"/>
          <w:szCs w:val="24"/>
        </w:rPr>
        <w:t xml:space="preserve"> Имя Питера Дракера известно в мире бизнеса и в академических кругах уже три десятилетия. Анализируя эффективность научных исследований в бизнесе, П. Дракер пишет: «Некоторые компании (не очень многие) получают пятидесятикратную или даже стократную отдачу с доллара, истраченного на исследования. Многие другие получают мало или ничего. Ключ к успеху — не знание, ум или упорный труд и меньше всего удача. Это — выполнение следующих основных правил эффективных исследований.</w:t>
      </w:r>
    </w:p>
    <w:p>
      <w:pPr>
        <w:pStyle w:val="Normal"/>
        <w:spacing w:lineRule="exact" w:line="380"/>
        <w:jc w:val="both"/>
        <w:rPr>
          <w:sz w:val="24"/>
          <w:szCs w:val="24"/>
        </w:rPr>
      </w:pPr>
      <w:r>
        <w:rPr>
          <w:sz w:val="24"/>
          <w:szCs w:val="24"/>
        </w:rPr>
        <w:t xml:space="preserve">— </w:t>
      </w:r>
      <w:r>
        <w:rPr>
          <w:sz w:val="24"/>
          <w:szCs w:val="24"/>
        </w:rPr>
        <w:t>Каждое новое изделие, процесс или услуга начинают устаревать буквально в тот день, когда они впервые достигают самоокупаемости. Соответственно, тот факт,что вы признаете свое  изделие, процесс или услугу устаревшими, — это единственный путь помешать сделать это вашему конкуренту. Крупная американская компания "Дюпон компани" приняла на вооружение этот метод 50 лет назад, когда появился нейлон. "Дюпон" немедленно дала задание химикам работать над изобретением но-вого синтетического волокна, способного конкурировать с неясном. Она так же стала снижать цену на нейлон, делая, таким образом, менее привлекательными для потенциальных конкурентов поиски возможностей обойти патенты "Дюпом". Этим объявляется и то, что "Дюпон" до сих пор остается ведущим производителем синтетических волокон мира и что нейлон "Дюпон" до сих пор остается на рынке, и причем приносит прибыль.</w:t>
      </w:r>
    </w:p>
    <w:p>
      <w:pPr>
        <w:pStyle w:val="Normal"/>
        <w:spacing w:lineRule="exact" w:line="380"/>
        <w:jc w:val="both"/>
        <w:rPr>
          <w:sz w:val="24"/>
          <w:szCs w:val="24"/>
        </w:rPr>
      </w:pPr>
      <w:r>
        <w:rPr>
          <w:sz w:val="24"/>
          <w:szCs w:val="24"/>
        </w:rPr>
        <w:t xml:space="preserve">— </w:t>
      </w:r>
      <w:r>
        <w:rPr>
          <w:sz w:val="24"/>
          <w:szCs w:val="24"/>
        </w:rPr>
        <w:t>Исследования в наше время требуют одинакового подхода как к "фундаменталь- ным", так и "прикладным" ответвлениям, утверждает П. Дракер. Это различие может сохраняться в университете, но в промышленности оно потеряло смысл, поскольку часто превращается в препятствие для успешной работы. Небольшое изменение в машинной обработке, например, может потребовать фундаментального исследования структуры вещества. Вместе с тем создание совершенно нового изделия или процесса может потребовать только внимательного перечитывания справочника стандартов. И фундаментальное исследование не обязательно должно быть сложней, чем новое определение проблемы, которую необходимо решить.</w:t>
      </w:r>
    </w:p>
    <w:p>
      <w:pPr>
        <w:pStyle w:val="Normal"/>
        <w:spacing w:lineRule="exact" w:line="380"/>
        <w:jc w:val="both"/>
        <w:rPr>
          <w:sz w:val="24"/>
          <w:szCs w:val="24"/>
        </w:rPr>
      </w:pPr>
      <w:r>
        <w:rPr>
          <w:sz w:val="24"/>
          <w:szCs w:val="24"/>
        </w:rPr>
        <w:t xml:space="preserve">— </w:t>
      </w:r>
      <w:r>
        <w:rPr>
          <w:sz w:val="24"/>
          <w:szCs w:val="24"/>
        </w:rPr>
        <w:t>В эффективном исследовании физика, химия, биология, математика, экономика и так далее — это не "дисциплины", они орудия, средства. Это не значит, конечно, что эффективные исследования требуют универсальных гениев-специалистов. Самый талантливый физик или химик сегодня знает только небольшую часть своей дисциплины. Но эффективное исследование требует, чтобы руководитель проекта или директор по исследовательской работе знал, как, когда и какого специалиста надо привлечь. Лучший пример тому — Джи Уэбб, руководитель НАСА при президенте Кеннеди в 60-х годах, который мобилизовал десяток различных областей знаний, чтобы высадить человека на Луну. А ведь Уэбб был не ученым, а юристом-бухгалтером, обладающим уникальным свойством в организации сложной структуры для осуществления крупной идеи.</w:t>
      </w:r>
    </w:p>
    <w:p>
      <w:pPr>
        <w:pStyle w:val="Normal"/>
        <w:spacing w:lineRule="exact" w:line="380"/>
        <w:jc w:val="both"/>
        <w:rPr>
          <w:sz w:val="24"/>
          <w:szCs w:val="24"/>
        </w:rPr>
      </w:pPr>
      <w:r>
        <w:rPr>
          <w:sz w:val="24"/>
          <w:szCs w:val="24"/>
        </w:rPr>
        <w:t xml:space="preserve">— </w:t>
      </w:r>
      <w:r>
        <w:rPr>
          <w:sz w:val="24"/>
          <w:szCs w:val="24"/>
        </w:rPr>
        <w:t>Исследование — это не одно условие, а три: усовершенствование, управляемая эволюция и нововведение. Они дополняют друг друга, но значительно отличаются одно от другого. При этом необходимо видеть основу проблемы, ставить задачу ее решения. Мелкие усовершенствования обычно так же трудно вносить, и встречают они такое же упорное сопротивление, как фундаментальные. Поэтому целесообразно видеть именно последние. Японцы контролируют рынок как видеомагнитофонов, так и факсимильных аппаратов — оба американских изобретения, потому что они ставили более высокие исследовательские цели, чем считала достижимым любая американская компания (в смысле объемов производства, характера работы и цены изделия).</w:t>
      </w:r>
    </w:p>
    <w:p>
      <w:pPr>
        <w:pStyle w:val="Normal"/>
        <w:spacing w:lineRule="exact" w:line="380"/>
        <w:jc w:val="both"/>
        <w:rPr>
          <w:sz w:val="24"/>
          <w:szCs w:val="24"/>
        </w:rPr>
      </w:pPr>
      <w:r>
        <w:rPr>
          <w:sz w:val="24"/>
          <w:szCs w:val="24"/>
        </w:rPr>
        <w:tab/>
        <w:t>Это, конечно, не значит, что эффективные исследования ориентированы лишь на практический результат. Пионерные действия зачастую слишком велики, чтобы удовлетворяться только ближайшей перспективой. Краткосрочный результат также должен быть шагом в непрерывном долговременном процессе развития, совершенствования, только такое развитие, нацеленное на перспективу, обеспечивает равно- весие в работе компании.</w:t>
      </w:r>
    </w:p>
    <w:p>
      <w:pPr>
        <w:pStyle w:val="Normal"/>
        <w:spacing w:lineRule="exact" w:line="380"/>
        <w:jc w:val="both"/>
        <w:rPr>
          <w:sz w:val="24"/>
          <w:szCs w:val="24"/>
        </w:rPr>
      </w:pPr>
      <w:r>
        <w:rPr>
          <w:sz w:val="24"/>
          <w:szCs w:val="24"/>
        </w:rPr>
        <w:tab/>
        <w:t>Одна из крупных компаний, которая овладела этим искусством сохранять равновесие, это "Мерк" — ведущая в мире фармацевтическая компания. Другая — это медикоэлектронный филиал "Дженерал электрик". Работая над такими радикаль- ными нововведениями, как сканирование тела и получение изображений ядерно- магнитного резонанса, она систематически использовала результаты этих крупных долговременных нововведений, чтобы вносить постоянные, немедленные усовершенствования а свои обычные рентгеновские аппараты.</w:t>
      </w:r>
    </w:p>
    <w:p>
      <w:pPr>
        <w:pStyle w:val="Normal"/>
        <w:spacing w:lineRule="exact" w:line="380"/>
        <w:jc w:val="both"/>
        <w:rPr>
          <w:sz w:val="24"/>
          <w:szCs w:val="24"/>
        </w:rPr>
      </w:pPr>
      <w:r>
        <w:rPr>
          <w:sz w:val="24"/>
          <w:szCs w:val="24"/>
        </w:rPr>
        <w:tab/>
        <w:t>— Исследовательским структурам компаний надо понять, что исследования — это отдельная сфера деятельности, но не отдельная функция, изолированная от общих задач компании. Разработка — превращение результатов исследования в изделия, процессы или услуги, которые можно производить, продавать, поставлять и обслуживать. И она должна идти рука об руку с исследованием. И производство, и маркетинг, и обслуживание влияют на исследования с самого начала точно в такой же мере, в какой результаты исследования, в свою очередь, влияют на них. В университете исследование может иметь конечной целью поиск новых знаний. В промышленности, в правительстве и в медицине исследование — это поиск новой хозяйственной выгоды.</w:t>
      </w:r>
    </w:p>
    <w:p>
      <w:pPr>
        <w:pStyle w:val="Normal"/>
        <w:spacing w:lineRule="exact" w:line="380"/>
        <w:jc w:val="both"/>
        <w:rPr>
          <w:sz w:val="24"/>
          <w:szCs w:val="24"/>
        </w:rPr>
      </w:pPr>
      <w:r>
        <w:rPr>
          <w:sz w:val="24"/>
          <w:szCs w:val="24"/>
        </w:rPr>
        <w:t xml:space="preserve">— </w:t>
      </w:r>
      <w:r>
        <w:rPr>
          <w:sz w:val="24"/>
          <w:szCs w:val="24"/>
        </w:rPr>
        <w:t>Эффективное исследование требует планируемого (организованного) отказа не только от изделий, процессов и услуг, но и от исследовательских проектов, ее дело — нелегкое дело. Каждое изделие, процесс, услуга и исследовательский проект должны подвергаться проверке на жизнеспособность каждые несколько лет, чтобы ответить на вопрос: стали бы мы начинать производство этого изделия, использование процес- са, услуги или исследовательский проект, зная то, что нам известно сейчас?</w:t>
      </w:r>
    </w:p>
    <w:p>
      <w:pPr>
        <w:pStyle w:val="Normal"/>
        <w:spacing w:lineRule="exact" w:line="380"/>
        <w:jc w:val="both"/>
        <w:rPr>
          <w:sz w:val="24"/>
          <w:szCs w:val="24"/>
        </w:rPr>
      </w:pPr>
      <w:r>
        <w:rPr>
          <w:sz w:val="24"/>
          <w:szCs w:val="24"/>
        </w:rPr>
        <w:t xml:space="preserve">— </w:t>
      </w:r>
      <w:r>
        <w:rPr>
          <w:sz w:val="24"/>
          <w:szCs w:val="24"/>
        </w:rPr>
        <w:t>Следующее правило включает в себя три ключа к определению момента отказа: во-первых, когда больше нет значительных усовершенствований; во-вторых, когда управляемая эволюция больше не приводит к новым изделиям, процессам, рынкам или применениям; в-третьих, когда долгие годы исследований дают только "интересные" результаты, не имеющие ни перспективного, ни теоретического, ни практического значения.</w:t>
      </w:r>
    </w:p>
    <w:p>
      <w:pPr>
        <w:pStyle w:val="Normal"/>
        <w:spacing w:lineRule="exact" w:line="380"/>
        <w:jc w:val="both"/>
        <w:rPr>
          <w:sz w:val="24"/>
          <w:szCs w:val="24"/>
        </w:rPr>
      </w:pPr>
      <w:r>
        <w:rPr>
          <w:sz w:val="24"/>
          <w:szCs w:val="24"/>
        </w:rPr>
        <w:t xml:space="preserve">— </w:t>
      </w:r>
      <w:r>
        <w:rPr>
          <w:sz w:val="24"/>
          <w:szCs w:val="24"/>
        </w:rPr>
        <w:t>Исследование надо измерять так же, как все остальные сферы деятельности компаний, товары и услуги, поступающие на рынок. Довольно просто установить конкретные цели для усовершенствований и измерить их. При управляемой эво- люции тоже можно поставить цели — например, одно новое существенное изделие, рынок или возможность ежегодного применения. Любое нововведение требует своей оценки. Примерно каждые три года компании необходимо рассмотреть результаты своих нововведений, оценить с позиций: что нового ввели, что значительно изменило возможности компании производить богатство? Соответствовали ли эти нововве- дения по количеству, качеству и последствиям позиции на рынке и лидирующему положению в отрасли промышленности? Какими должны быть результаты исследо- ваний в следующие несколько лет) чтобы они дали те позиции на рынке и положение лидера отрасли, которые нужны?»</w:t>
      </w:r>
    </w:p>
    <w:p>
      <w:pPr>
        <w:pStyle w:val="Normal"/>
        <w:spacing w:lineRule="exact" w:line="380"/>
        <w:jc w:val="both"/>
        <w:rPr>
          <w:sz w:val="24"/>
          <w:szCs w:val="24"/>
        </w:rPr>
      </w:pPr>
      <w:r>
        <w:rPr>
          <w:sz w:val="24"/>
          <w:szCs w:val="24"/>
        </w:rPr>
        <w:tab/>
        <w:t>Расходы на исследования в американских компаниях, не увеличивавшиеся или даже снижавшиеся в последние несколько лет, опять начинают расти. Но трата денег сама по себе не гарантирует результатов. Их дает, как утверждает Питер Дракер, применение приведенных "правил эффективных исследований".</w:t>
      </w:r>
    </w:p>
    <w:p>
      <w:pPr>
        <w:pStyle w:val="Normal"/>
        <w:spacing w:lineRule="exact" w:line="380"/>
        <w:jc w:val="both"/>
        <w:rPr>
          <w:sz w:val="24"/>
          <w:szCs w:val="24"/>
        </w:rPr>
      </w:pPr>
      <w:r>
        <w:rPr>
          <w:sz w:val="24"/>
          <w:szCs w:val="24"/>
        </w:rPr>
        <w:tab/>
        <w:t>Конечно, эти "10 правил Питера Дракера" вобрали в себя огромный практический опыт деятельности крупных организаций, теоретическое осмысление этой деятельности талантливых ученых и поэтому их знание будет полезно всякому, кто решится на изучение вопросов мировой экономики, управления, мира бизнеса.</w:t>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b/>
          <w:bCs/>
          <w:sz w:val="24"/>
          <w:szCs w:val="24"/>
        </w:rPr>
        <w:t xml:space="preserve">5. Международные аспекты американского менеджмента: новые тенденции 90-х </w:t>
        <w:tab/>
        <w:tab/>
        <w:tab/>
        <w:tab/>
        <w:tab/>
        <w:t>годов.</w:t>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tab/>
        <w:t>Глобализация процессов управления, 90-е годы — это время, когда происходят качественные изменения в структурах корпораций. Речь идет о постоянно приспособ- ляющихся к реальности предприятиях, сотрудники которых будут обладать полной свободой самостоятельно принимать ответственные решении, определять задачи и искать пути их решения. Руководители таких предприятий должны организовать работу так, чтобы каждый сотрудник обладал способностью принимать оперативные решения по текущим проблемам. Сталкиваясь с трудностями, руководитель, вероят- но, будет принимать решения только после предварительной консультации с сотнями и даже тысячами сотрудников предприятия и специалистами вне его, считает науч- ный консультант журнала "Форчун" Брайан Дюмен^ По его мнению, под влиянием постоянно совершенствующейся техники положение на рынках будет кардинально меняться буквально в течение дня, а поэтому необходимо ожидать множество новых конкурентов. Вот как высказался по этому поводу президент крупной корпорации "Набиско" Луи Герстнер: "В течение последних лет мы постоянно ведем дискуссию о том, что я назвал бы проблемами макроэкономики и геополитики. Дискуссия ведется с применением таких терминов, как глобализация, дерегулирование, взаимосвязь, новые технологии. Однако практически 85% этих терминов и проблем можно свести к вопросу: "Что означает для меня быть менеджером высшего ранга?" Полагаю, что этот вопрос в наибольшей степени раскрывает суть процесса изменения мира в сторону большей состязательности в области промышленности и коммерции" . Быстро изменяющаяся всемирная экономическая ситуация требует качественно новых подходов от менеджеров. Она, в частности, уже неизбежно требует от высших менедже- ров больших знаний, чем было необходимо от них в предыдущие десятилетия. Узкие специалисты, способные привести к снижению издержек производства или про- талкиванию товаров и услуг на рынке, уже не в состоянии обеспечить фирмам бес- спорный успех. Руководитель фирмы должен обладать более широким взглядом на мир, не замыкаться лишь на задачах собственно своей фирмы и не бояться рискован- ных нововведений. От него потребуется не столько умение отдавать приказы, сколько способность отказаться от излишнего администрирования, способность вести переговоры и осуществлять управление в ситуациях, которые вышли или могут выйти из-под контроля. Однако главное для будущих руководителей — это обладание "видением". В наступившем десятилетии способность "видения" станет, как никогда, важной. Об этом уже свидетельствует опыт конца 80-х — начала 90-х годов, когда процессы глобализации стремительно распространились на огромных просторах Зем- ного шара от США до Китая.</w:t>
      </w:r>
    </w:p>
    <w:p>
      <w:pPr>
        <w:pStyle w:val="Normal"/>
        <w:spacing w:lineRule="exact" w:line="380"/>
        <w:jc w:val="both"/>
        <w:rPr>
          <w:sz w:val="24"/>
          <w:szCs w:val="24"/>
        </w:rPr>
      </w:pPr>
      <w:r>
        <w:rPr>
          <w:sz w:val="24"/>
          <w:szCs w:val="24"/>
        </w:rPr>
        <w:tab/>
        <w:t>К 1990 году глобализация стала уже реальностью. Экономические процессы в странах Азиатско-тихоокеанского региона, новые возможности, которые сулит соз- дание единого европейского рынка, заставляют компании организовывать свою работу, считаясь с глобальными стандартами качества, цен, дизайна и услуг. Этот тезис возражений не вызывает, споры в деловых и академических кругах разгораются, когда речь заходит о том, каким должен быть руководитель нового типа. По мнению ученых специалистов) "глобальный менеджер", как его называют, должен быть этаким международным хамелеоном, способным быстро переходить с японского на французский или суахили, не теряя при этом нить беседы. Есть другое мнение: быть полиглотом — нет никакой необходимости. Так считает, например, декан Дарденской школы бизнеса при Вирджинском университете Джон Розенблюм. Он убежден, что менеджеру высшего ранга не нужно быть "глобальным", однако ему нужно уметь мыслить, принимая во внимание международные различия и преодолевая их .</w:t>
      </w:r>
    </w:p>
    <w:p>
      <w:pPr>
        <w:pStyle w:val="Normal"/>
        <w:spacing w:lineRule="exact" w:line="380"/>
        <w:jc w:val="both"/>
        <w:rPr>
          <w:sz w:val="24"/>
          <w:szCs w:val="24"/>
        </w:rPr>
      </w:pPr>
      <w:r>
        <w:rPr>
          <w:sz w:val="24"/>
          <w:szCs w:val="24"/>
        </w:rPr>
        <w:tab/>
        <w:t>В ходе дискуссий о глобализации речь часто заходит о том, что менеджеры новой эпохи должны превращать свою компанию в интернациональную, внедряясь в максимально большее число международных рынков. Но есть и другое мнение, сог- ласно которому та или иная, даже крупная компания не способна сражаться с конку- рентами по всему миру. Гораздо большими возможностями будут обладать предприятия, способные захватить образующиеся отраслевые или территориальные ниши. Стратегия, которую должен избрать менеджер, таким образом, определяется конкурентоспособностью его компании. Согласно этой концепции, менеджер международной компании, который поставил бы все на тенденцию мировой экономики к интеграции в последующие пять лет, может обанкротиться. Поэтому, люди, которые действительно верят в то, что бизнес сейчас не имеет границ, а география больше не имеет значения, не всегда попадают в высшие эшелоны ТНК.</w:t>
      </w:r>
    </w:p>
    <w:p>
      <w:pPr>
        <w:pStyle w:val="Normal"/>
        <w:spacing w:lineRule="exact" w:line="380"/>
        <w:jc w:val="both"/>
        <w:rPr>
          <w:sz w:val="24"/>
          <w:szCs w:val="24"/>
        </w:rPr>
      </w:pPr>
      <w:r>
        <w:rPr>
          <w:sz w:val="24"/>
          <w:szCs w:val="24"/>
        </w:rPr>
        <w:tab/>
        <w:t>Те же, кого продвигают на эти высокие посты, желают мыслить глобально в том смысле, что нужно обращать внимание на всех потенциальных конкурентов и потребителей независимо от их национального происхождения. Но их стратегию определяет твердое понимание ограниченности их фирмы и несовершенства рынка, которые влияют на ее выгоды и ее возможности. Союзы останутся хорошим способом для ослабления этих ограничений, ослабления некоторой неопределенности и установления доверия в отношениях с поставщиками. Но прежде всего география все еще имеет значение. ТНК считают естественным оставаться фирмами, организованными на основе, включающей многие страны, это делает их региональными фирмами, но не поистине глобальными . Как видим, и в среде крупных менеджеров ТНК нет единства мнения относительно критериев деятельности самих этих корпораций. И ничего плохого в этом нет — многое зависит не только от субъективного момента, но и конкретных условий, в которых действуют конкретные корпорации и принимают решешия их менеджеры. В вопросах организационного реформирования традиционных структур корпораций, различных проблем управления ими всегда велись бурные дискуссии. Большинство молодых американских менеджеров убеждены: иерархическая структура управления, которая пришла когда-то в бизнес из армии, и внедренная, к примеру, в "Дженерал моторе", скоро уйдет в небытие. Поддерживая идеальный тип организации управления фирмами одной школы — горизонтальную структуру, многие компании уже провели кардинальное сокращение числа управления "среднего" уровня (занимающих посты ниже главного управляющего и выше производственных инспекторов) с 12 до 6 и менее человек. Это означает, что количество сотрудников, несущих ответственность за дела компании, увеличивается, поскольку возрастает число людей, непосредственно выходящих на главного менеджера. Вот каким образом размышляет Майкл Уолш, президент компании "Юнион пасифик рейлроуд", осуществляющий управление на железной дороге в 23 тыс. миль на протяжении 19 штатов страны. В его ведении находятся 2800 локомотивов, 84 тыс. грузовых вагонов и 30 тыс. сотрудников. Используя новейшую технологию, М. Уолш соединил десять диспетчерских пунктов в один мощный центр в Омахедля составления расписания и контроля за движением поездов. Все операции осуществляются с помощью огромной электронной карты-схемы, чем-то напоминающей электротабло стратегического авиационного командования ВВС США.</w:t>
      </w:r>
    </w:p>
    <w:p>
      <w:pPr>
        <w:pStyle w:val="Normal"/>
        <w:spacing w:lineRule="exact" w:line="380"/>
        <w:jc w:val="both"/>
        <w:rPr>
          <w:sz w:val="24"/>
          <w:szCs w:val="24"/>
        </w:rPr>
      </w:pPr>
      <w:r>
        <w:rPr>
          <w:sz w:val="24"/>
          <w:szCs w:val="24"/>
        </w:rPr>
        <w:tab/>
        <w:t>Однако ограничиваться лишь техническими нововведениями, по мнению Уолша, не следует. В процессе создания горизонтальной структуры управления менеджер должен знать саму суть производства, чтобы понимать своих, получающих все большую автономию рабочих. Уолш, кстати, обнаружил, что 18% всех счетов, направляемых его компанией, содержат ошибки. При традиционной иерархической организации производства Уолш должен был бы поручить заняться проблемой сво-ему вице-президенту, который перепоручил бы се кому-то еще. Вместо этого Уолш сформировал специальную группу сотрудников для анализа проблемы. Изучив статистические выкладки, она пришла к выводу, что ошибки в счетах вызваны по меньшей мере 20 причинами. Чтобы их устранить, Уолш создают уже 20 специальных групп — по проблеме на каждую — и назначил одного менеджера для координации их усилий.  Группы должны были выполнить задание в течение полугода. Получившие полную свободу действий, они быстро справились с поставленными задачами, поскольку решение все проблем было переведено в управленческую плоскость.</w:t>
      </w:r>
    </w:p>
    <w:p>
      <w:pPr>
        <w:pStyle w:val="Normal"/>
        <w:spacing w:lineRule="exact" w:line="380"/>
        <w:jc w:val="both"/>
        <w:rPr>
          <w:sz w:val="24"/>
          <w:szCs w:val="24"/>
        </w:rPr>
      </w:pPr>
      <w:r>
        <w:rPr>
          <w:sz w:val="24"/>
          <w:szCs w:val="24"/>
        </w:rPr>
        <w:tab/>
        <w:t>Умение находить контакты с людьми как необходимое требование к менеджеру. Все более важным аспектом менеджерского мастерства становится умение вести переговоры — искусство помогать своим собеседникам увидеть, где их интересы совпадают с вашими. Оно становится жизненно важным в коллективах нового типа, руководители которых не обладают административной властью над подчиненными, а также в отношениях с внешними поставщиками (роль которых в ближайшие годы будет постоянно возрастать). В наступившем десятилетии типичная компания будет во многом напоминать своего рода маклерскую фирму. По мнению Реймонда Майсла из школы бизнеса при отделении Калифорнийского университета в Беркли, компании будущего станут своего рода коммутаторами — распределителями. Их штаб будет представлять собой небольшую контору, занимающуюся, скажем, дизайном и отказывающуюся от контроля над маркетингом и даже над производством. В таких ситуациях,однако, необходимо уделить особое внимание подбору управляющих для международных корпораций, поскольку их квалификация, опыт и умение приобретают особо важное значение.</w:t>
      </w:r>
    </w:p>
    <w:p>
      <w:pPr>
        <w:pStyle w:val="Normal"/>
        <w:spacing w:lineRule="exact" w:line="380"/>
        <w:jc w:val="both"/>
        <w:rPr>
          <w:sz w:val="24"/>
          <w:szCs w:val="24"/>
        </w:rPr>
      </w:pPr>
      <w:r>
        <w:rPr>
          <w:sz w:val="24"/>
          <w:szCs w:val="24"/>
        </w:rPr>
        <w:tab/>
        <w:t>По мнению профессора менеджмента Дартмундской школы управления бизнесоми Леонарда Гринхала, "современный менеджер — это не положение в верхней части иерархической структуры. Это человек, работающий с людьми, над которыми он не имеет никакой административной власти" . Гринхал преподает в Дартмунде курс "Переговоры и исполнительская власть", самый популярный за всю историю этого учебного заведения. Он полагает, что искусство успешного ведения переговоров определяют четыре момента:</w:t>
      </w:r>
    </w:p>
    <w:p>
      <w:pPr>
        <w:pStyle w:val="Normal"/>
        <w:spacing w:lineRule="exact" w:line="380"/>
        <w:jc w:val="both"/>
        <w:rPr>
          <w:sz w:val="24"/>
          <w:szCs w:val="24"/>
        </w:rPr>
      </w:pPr>
      <w:r>
        <w:rPr>
          <w:sz w:val="24"/>
          <w:szCs w:val="24"/>
        </w:rPr>
        <w:tab/>
        <w:t>— следует поддерживать баланс между потребностями вашей оргнизации и интересами ваших сотрудников или тех людей, с которыми вы пытаетесь заключить сделку;</w:t>
      </w:r>
    </w:p>
    <w:p>
      <w:pPr>
        <w:pStyle w:val="Normal"/>
        <w:spacing w:lineRule="exact" w:line="380"/>
        <w:jc w:val="both"/>
        <w:rPr>
          <w:sz w:val="24"/>
          <w:szCs w:val="24"/>
        </w:rPr>
      </w:pPr>
      <w:r>
        <w:rPr>
          <w:sz w:val="24"/>
          <w:szCs w:val="24"/>
        </w:rPr>
        <w:t xml:space="preserve">— </w:t>
      </w:r>
      <w:r>
        <w:rPr>
          <w:sz w:val="24"/>
          <w:szCs w:val="24"/>
        </w:rPr>
        <w:t>на переговорах следует сохранять чувство симпатии к другой стороне, учиты-вать ее мнение;</w:t>
      </w:r>
    </w:p>
    <w:p>
      <w:pPr>
        <w:pStyle w:val="Normal"/>
        <w:spacing w:lineRule="exact" w:line="380"/>
        <w:jc w:val="both"/>
        <w:rPr>
          <w:sz w:val="24"/>
          <w:szCs w:val="24"/>
        </w:rPr>
      </w:pPr>
      <w:r>
        <w:rPr>
          <w:sz w:val="24"/>
          <w:szCs w:val="24"/>
        </w:rPr>
        <w:t xml:space="preserve">— </w:t>
      </w:r>
      <w:r>
        <w:rPr>
          <w:sz w:val="24"/>
          <w:szCs w:val="24"/>
        </w:rPr>
        <w:t>необходимо занимать четкую позицию при возникновении разногласия. Учитесь говорить: "это мне не подходит" — и ясно объяснять почему;</w:t>
      </w:r>
    </w:p>
    <w:p>
      <w:pPr>
        <w:pStyle w:val="Normal"/>
        <w:spacing w:lineRule="exact" w:line="380"/>
        <w:jc w:val="both"/>
        <w:rPr>
          <w:sz w:val="24"/>
          <w:szCs w:val="24"/>
        </w:rPr>
      </w:pPr>
      <w:r>
        <w:rPr>
          <w:sz w:val="24"/>
          <w:szCs w:val="24"/>
        </w:rPr>
        <w:t xml:space="preserve">— </w:t>
      </w:r>
      <w:r>
        <w:rPr>
          <w:sz w:val="24"/>
          <w:szCs w:val="24"/>
        </w:rPr>
        <w:t>нельзя забывать, что ваш собеседник может быть человеком, воспитанным в традициях другой культуры. Не следует полагать, что американский путь решения проблемы — единственно правильный .</w:t>
      </w:r>
    </w:p>
    <w:p>
      <w:pPr>
        <w:pStyle w:val="Normal"/>
        <w:spacing w:lineRule="exact" w:line="380"/>
        <w:jc w:val="both"/>
        <w:rPr>
          <w:sz w:val="24"/>
          <w:szCs w:val="24"/>
        </w:rPr>
      </w:pPr>
      <w:r>
        <w:rPr>
          <w:sz w:val="24"/>
          <w:szCs w:val="24"/>
        </w:rPr>
        <w:tab/>
        <w:t>Менеджер завтрашнего дня должен обладать способностью заинтересовать сотрудников в общем деле, идет ли речь о людях, стоящих у станка, или о младших вице-президентах компании. В новых условиях для управляющего уже недостаточно лишь организационно собирать вместе сотрудников различного уровня.</w:t>
      </w:r>
    </w:p>
    <w:p>
      <w:pPr>
        <w:pStyle w:val="Normal"/>
        <w:spacing w:lineRule="exact" w:line="380"/>
        <w:jc w:val="both"/>
        <w:rPr>
          <w:sz w:val="24"/>
          <w:szCs w:val="24"/>
        </w:rPr>
      </w:pPr>
      <w:r>
        <w:rPr>
          <w:sz w:val="24"/>
          <w:szCs w:val="24"/>
        </w:rPr>
        <w:tab/>
        <w:t>Главное в бизнесе, считают крупные менеджеры, — это "уполномочивание", предполагающее отказ от строгой дозировки информации и лимита власти для каждой отдельной прослойки сотрудников. Это приблизительно то, что у нас понимается как "делегирование" прав и ответственности, но что, к сожалению, редко прививалось из-за традиционной склонности руководителей всех рангов рассматривать себя единоличным "хозяином" — что в экономике, что в политике. Трудноизлечимая болезнь.</w:t>
      </w:r>
    </w:p>
    <w:p>
      <w:pPr>
        <w:pStyle w:val="Normal"/>
        <w:spacing w:lineRule="exact" w:line="380"/>
        <w:jc w:val="both"/>
        <w:rPr/>
      </w:pPr>
      <w:r>
        <w:rPr>
          <w:sz w:val="24"/>
          <w:szCs w:val="24"/>
        </w:rPr>
        <w:tab/>
      </w:r>
      <w:r>
        <w:rPr>
          <w:i/>
          <w:iCs/>
          <w:sz w:val="24"/>
          <w:szCs w:val="24"/>
        </w:rPr>
        <w:t>Концепция обучающейся организации.</w:t>
      </w:r>
      <w:r>
        <w:rPr>
          <w:sz w:val="24"/>
          <w:szCs w:val="24"/>
        </w:rPr>
        <w:t xml:space="preserve"> Эффективно работающая корпорация 90-х годов является своего рода самообучающейся организацией (системой), каждый работник которой делится с остальными опытом того, как анализировать и успешно решать проблемы. Прямая обязанность менеджера — способствовать экспериментаторству, стимулировать работников на поиск более эффективных методов производства. В качестве конкретных способов обучения предлагаются поездки сотрудников на другие предприятия и торговые выставки, встречи с покупателями.</w:t>
      </w:r>
    </w:p>
    <w:p>
      <w:pPr>
        <w:pStyle w:val="Normal"/>
        <w:spacing w:lineRule="exact" w:line="380"/>
        <w:jc w:val="both"/>
        <w:rPr>
          <w:sz w:val="24"/>
          <w:szCs w:val="24"/>
        </w:rPr>
      </w:pPr>
      <w:r>
        <w:rPr>
          <w:sz w:val="24"/>
          <w:szCs w:val="24"/>
        </w:rPr>
        <w:tab/>
        <w:t>Сейчас, по сути дела, работники не смогут выполнять задания, если не научатся самостоятельно думать и прогнозировать возможные ситуации. Это серьезная проблема. Тот, кто способен ежедневно выполнять монотонную работу, лишь включая машину в начале смены и выключая ее в конце, не может эффективно мыслить. Такие работники не смогут чувствовать себя уверенно, если при изменении технологии им придется сесть за компьютер.</w:t>
      </w:r>
    </w:p>
    <w:p>
      <w:pPr>
        <w:pStyle w:val="Normal"/>
        <w:spacing w:lineRule="exact" w:line="380"/>
        <w:jc w:val="both"/>
        <w:rPr>
          <w:sz w:val="24"/>
          <w:szCs w:val="24"/>
        </w:rPr>
      </w:pPr>
      <w:r>
        <w:rPr>
          <w:sz w:val="24"/>
          <w:szCs w:val="24"/>
        </w:rPr>
        <w:tab/>
        <w:t>Все большее значение приобретает и такой фактор, как заинтересованность работников в улучшении функционирования "его" фирмы. В этом отношении важно, чтобы работники становились ее акционерами, пользовались равными дополнитель- ными льготами (отпуска, распределение прибыли, социальное страхование, медицинское обслуживание, условия выхода на пенсию и т. д.). Таким образом, современные фирмы обрастают социальными функциями, которые были свойственны крупным, особенно оборонным предприятиям в СССР. Немалое значение в ны- нешних условиях приобретает умение управляющих управлять конфликтными ситу- ациями, поскольку в международном бизнесе этот аспект часто имеет внеэко- номический элемент. Но современные менеджеры все чаще сталкиваются с такого рода ситуациями, практически отсутствовавшими в 50-70-х и первой половине 80-х годов.</w:t>
      </w:r>
    </w:p>
    <w:p>
      <w:pPr>
        <w:pStyle w:val="Normal"/>
        <w:spacing w:lineRule="exact" w:line="380"/>
        <w:jc w:val="both"/>
        <w:rPr/>
      </w:pPr>
      <w:r>
        <w:rPr>
          <w:sz w:val="24"/>
          <w:szCs w:val="24"/>
        </w:rPr>
        <w:tab/>
      </w:r>
      <w:r>
        <w:rPr>
          <w:i/>
          <w:iCs/>
          <w:sz w:val="24"/>
          <w:szCs w:val="24"/>
        </w:rPr>
        <w:t>Изменения в технологии менеджмента.</w:t>
      </w:r>
      <w:r>
        <w:rPr>
          <w:sz w:val="24"/>
          <w:szCs w:val="24"/>
        </w:rPr>
        <w:t xml:space="preserve"> С развитием процесса передачи конт- ролирующих функций все большему числу сотрудников предприятия на помощь их  руководителям все чаще приходит компьютер. ЭВМ нового поколения столь просты в управлении, что бизнесмены, как пишут в зарубежных источниках, едва замечают, как они с ними работают. Важнейшим составляющим успеха становится процесс быстрого распространения информации в глобальном масштабе. Одним из методов такого распространения становится технология, названная "документообработкой", повышающая производительность труда "белых воротничков" до 40%. Система "до- кументообработки" состоит из мощного компьютера, принтера, аппарата для сканирования документации и прибора, позволяющего подключиться к аналогичным компьютерам по всему миру. Система способна расшифровывать деловые записи, излагать в оперативной форме содержание книг и контрактов. Более того, она может вывести на экран компьютера с помощью кодирования "содержание" видеокассеты, записанной с телевизора. С помощью комплекса "документообработки" два менеджера, находящиеся, соответственно, в Нью-Йорке и Гонконге, смогут работать над одним и тем же документом, мгновенно внося поправки и многократно пересылая его друг  другу. Эта технология незаменима в процессе подготовки, например, инвестиционных решений и проектов — то есть в содержательном элементе стратегии международной компании.</w:t>
      </w:r>
    </w:p>
    <w:p>
      <w:pPr>
        <w:pStyle w:val="Normal"/>
        <w:spacing w:lineRule="exact" w:line="380"/>
        <w:jc w:val="both"/>
        <w:rPr>
          <w:sz w:val="24"/>
          <w:szCs w:val="24"/>
        </w:rPr>
      </w:pPr>
      <w:r>
        <w:rPr>
          <w:sz w:val="24"/>
          <w:szCs w:val="24"/>
        </w:rPr>
        <w:tab/>
        <w:t>Сегодня крупные финансисты в процессе принятия инвестиционных решений все еще оперируют лишь ограниченным количеством информации. Возможно, они учитывают верную информацию, однако она все же остается ограниченной. С разра- боткой новых программ) моделирующих многие функции человеческого мозга, компьютер завтрашнего дня будет способен сканировать данные о положении на мировых финансовых рынках, самостоятельно отбирать лучшие проекты инвестиционных решений и определять их приоритетность с точки зрения степени риска. Предположим, вы интересуетесь, каково будет положение ваших акций на рынке в стране А и стране Б. "Умный компьютер" ответит, что положение на акционерном рынке страны А предпочтительнее, напомнив, однако, что 90% насе- ления этой страны уже приобрело продукцию, аналогичную вашей, в то время как в стране Б ею обладают лишь 5°/о населения. Вероятно, такая "подсказка" заставит вас изменить стратегию фирмы с учетом открывающейся перспективы в "стране Б".</w:t>
      </w:r>
    </w:p>
    <w:p>
      <w:pPr>
        <w:pStyle w:val="Normal"/>
        <w:spacing w:lineRule="exact" w:line="380"/>
        <w:jc w:val="both"/>
        <w:rPr>
          <w:sz w:val="24"/>
          <w:szCs w:val="24"/>
        </w:rPr>
      </w:pPr>
      <w:r>
        <w:rPr>
          <w:sz w:val="24"/>
          <w:szCs w:val="24"/>
        </w:rPr>
        <w:tab/>
        <w:t>Скорость обладания информацией становится все более важным оружием в конкурентной борьбе, и недостаточно расторопные менеджеры, вероятно, окажутся в 90-х годах не состоятельными. В первую очередь речь идет о скорости процесса разработки новых видов продукции. Конкуренты ведут борьбу прежде всего с помощью совершенствования технологии и кардинальных технических нововве-дений.</w:t>
      </w:r>
    </w:p>
    <w:p>
      <w:pPr>
        <w:pStyle w:val="Normal"/>
        <w:spacing w:lineRule="exact" w:line="380"/>
        <w:jc w:val="both"/>
        <w:rPr>
          <w:sz w:val="24"/>
          <w:szCs w:val="24"/>
        </w:rPr>
      </w:pPr>
      <w:r>
        <w:rPr>
          <w:sz w:val="24"/>
          <w:szCs w:val="24"/>
        </w:rPr>
        <w:tab/>
        <w:t>Поэтому наиболее дальновидные менеджеры часто стремятся создавать при возможности вместо одной гигантской компании (которой неизбежно присущи бюрократизация, неповоротливость, потеря инициативы, что и обуславливает ее поражение в конкуренции) десяток сравнительно небольших, каждая из которых должна быть здоровой, динамичной и агрессивной на международных рынках. Руководитель каждого вновь образующегося филиала имеет статус президента, а не начальника отдела. Обладая гораздо большими полномочиями, он вправе, например, менять внешний облик продукции, создавать новые фабрики, выпускать акции, определять размеры заработной платы сотрудников, нанимать их на работу и увольнять.</w:t>
      </w:r>
    </w:p>
    <w:p>
      <w:pPr>
        <w:pStyle w:val="Normal"/>
        <w:spacing w:lineRule="exact" w:line="380"/>
        <w:jc w:val="both"/>
        <w:rPr>
          <w:sz w:val="24"/>
          <w:szCs w:val="24"/>
        </w:rPr>
      </w:pPr>
      <w:r>
        <w:rPr>
          <w:sz w:val="24"/>
          <w:szCs w:val="24"/>
        </w:rPr>
        <w:tab/>
        <w:t>Всеобщее мнение международных менеджеров состоит в том, что для удовлетворения нужд покупателей я 90-х годах потребуется гораздо лучший, чем сегодня, сервис. Причем сами управляющие нуждаются в постоянном улучшении условий их жизни, быта, организации работы. И поэтому, когда они попадают в условия, где нет привычного сервиса, они теряют интерес вообще к потенциальному рынку. Победителем в конкретной борьбе оказывается тот, кто сумеет расширить сферу услуг при сокращении их стоимости. Для этого требуются компьютеризованные файлы, содержащие деятельную информацию об интересах каждого покупателя (учет того, что он уже приобрел, уровень его платежеспособности, услуги, которыми он пользовался, и т. д.). Если, например, телевизор вышел из строя, его владельцу нужно лишь позвонить представителю компании по сбыту. Последний быстро выведет на экран компьютера данные конкретно об этом телевизоре — его серийный номер и гарантийный срок. С помощью ЭВМ информация оперативно передается специалисту — технику, который, перед тем как навестить покупателя, уже знает, какие блоки телевизионного приемника следует заменить и есть ли они на складе. Компьютер также определяет лучших покупателей и предлагает им льготные услуги. Если, например, два года назад покупатель приобрел у компании телевизор, а спустя год — видеомагнитофон, то в следующем году ему будет послан проспект высококачествен- ной видеокамеры для приобретения по льготной цене .</w:t>
      </w:r>
    </w:p>
    <w:p>
      <w:pPr>
        <w:pStyle w:val="Normal"/>
        <w:spacing w:lineRule="exact" w:line="380"/>
        <w:jc w:val="both"/>
        <w:rPr>
          <w:sz w:val="24"/>
          <w:szCs w:val="24"/>
        </w:rPr>
      </w:pPr>
      <w:r>
        <w:rPr>
          <w:sz w:val="24"/>
          <w:szCs w:val="24"/>
        </w:rPr>
        <w:tab/>
        <w:t>Особо важное значение в 90-х годах приобретают научные знания, связанные с управлением — менеджментом. Менеджеры 90-х годов должны обладать, во-первых, универсальными знаниями, быть интеллектуалами; во-вторых, иметь большой объем эмоциональных управленческих знаний — это в дополнение к практике, к крупным способностям.</w:t>
      </w:r>
    </w:p>
    <w:p>
      <w:pPr>
        <w:pStyle w:val="Normal"/>
        <w:spacing w:lineRule="exact" w:line="380"/>
        <w:jc w:val="both"/>
        <w:rPr>
          <w:sz w:val="24"/>
          <w:szCs w:val="24"/>
        </w:rPr>
      </w:pPr>
      <w:r>
        <w:rPr>
          <w:sz w:val="24"/>
          <w:szCs w:val="24"/>
        </w:rPr>
        <w:tab/>
        <w:t>Все это позволяет ТНК гибко приспосабливаться к условиям страны пребывания, учитывать не только ее законодательство, но и традиции. Отсюда и изменение отношения к ним. Регулирующая система ТНК изменяется, в то время как национальное законодательство становится менее запретительным, а в ходе двусто- ронних и многосторонних переговоров появляется стремление скоординировать юридические стандарты и практику. Международная система тем не менее испыты- вает недостаток в согласованном наборе инвестиционных принципов для формирования и управления этой эволюции.</w:t>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b/>
          <w:bCs/>
          <w:sz w:val="24"/>
          <w:szCs w:val="24"/>
        </w:rPr>
        <w:t xml:space="preserve">      </w:t>
      </w:r>
      <w:r>
        <w:rPr>
          <w:b/>
          <w:bCs/>
          <w:sz w:val="24"/>
          <w:szCs w:val="24"/>
        </w:rPr>
        <w:t>6. Новые аспекты в развитии ТНК и международного разделения труда.</w:t>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tab/>
        <w:t>Основной тенденцией современной мировой экономики является ее гло-бализация, этот решающий фактор нынешних международных экономических отно-шений отмечают многие исследователи в разных странах .Одно из распространенных мнений специалистов заключается в том, что мы переходим сейчас от исторического периода, для которого была характерна абсолютизация интересов собственно национальной экономики (с законодательными и политическими рамками, присущими каждому отдельному государству), что было, кстати, вполне оправданным и логичным, к другому этапу — глобальной экономике, не имеющей единого жесткого регулирующего аппарата. С одной стороны, развиваются процессы анархии (это касается прежде всего валютно-финансовой системы), с другой стороны, усиливаются тенденции к олигархии (это заметно на концентрации промышленности и финансов, формировании технологических союзов между отдельными фирмами. В результате такого развития образуются огромные корпорации, не знающие границ) . Таким образом, формирующаяся глобальная экономика конца столетия не сможет обеспечить эффективную базу развития в мировом масштабе без адекватных всепланетных законодательных и политических рамок.</w:t>
      </w:r>
    </w:p>
    <w:p>
      <w:pPr>
        <w:pStyle w:val="Normal"/>
        <w:spacing w:lineRule="exact" w:line="380"/>
        <w:jc w:val="both"/>
        <w:rPr>
          <w:sz w:val="24"/>
          <w:szCs w:val="24"/>
        </w:rPr>
      </w:pPr>
      <w:r>
        <w:rPr>
          <w:sz w:val="24"/>
          <w:szCs w:val="24"/>
        </w:rPr>
        <w:tab/>
        <w:t>Последний фактор — необходимость создания всепланетных законодатель-ных и политических рамок — кстати, отнюдь не новая идея — она лишь отражение глобальных тенденций, — вызывала и сейчас вызывает у исследователей и политических деятелей разноречивые мнения. Во-первых, на их формирование понадобятся долгие годы, не говоря уже о том, что это требует стабильной международной обстановки и обеспечения безопасности не только политической, но и эко- номической. Во-вторых, высказываются сомнения относительно возможности достижения каких-то согласованных действий различных стран в нынешней сложной международной обстановке. И главное — сам феномен глобализации мировой экономики вызывает подчас определенное беспокойство именно своей неуправляемо- стью. На это обращает'внимание, в частности, генеральный секретарь ОЭСР Жан- Клод Пэй. Глобализация) считает он, — источник возросшей эффективности, значительных улучшений условий для потребителей. Товары, да и вообще все фак- торы производства — капиталы, труд и информация движутся все более свободно, становятся доступными всем и по все более дешевой цене (не в странах бывшего восточного блока. — Р. X.). Зато в глобальной экономике обостряется конкуренция. Предприятия находятся в условиях такой конкуренции, какой они никогда еще не знали. Это) конечно, выгодно потребителю. Но это означает также, что стремление к эффективности, постоянное обновление производства и распределительной сети стали крайне настоятельными требованиями. Глобализация ведет к пересмотру це-лого ряда привычек, убеждений, культурных ориентиров. Нужно приспосабливаться к новому положению вещей, а это нелегко и вызывает тревогу людей .</w:t>
      </w:r>
    </w:p>
    <w:p>
      <w:pPr>
        <w:pStyle w:val="Normal"/>
        <w:spacing w:lineRule="exact" w:line="380"/>
        <w:jc w:val="both"/>
        <w:rPr>
          <w:sz w:val="24"/>
          <w:szCs w:val="24"/>
        </w:rPr>
      </w:pPr>
      <w:r>
        <w:rPr>
          <w:sz w:val="24"/>
          <w:szCs w:val="24"/>
        </w:rPr>
        <w:tab/>
        <w:t>И еще одна проблема, связанная с отмеченной общей тенденцией к глобализации мировой экономики, которая тоже требует к себе пристального внимания. Речь идет о сложном взаимовлиянии и взаимодействии двух процессов: с одной стороны, глобализация рынков, а с другой — образование региональных экономических блоков. Нет ли противоречия между этими двумя тенденциями? Не грозит ли их параллельное развитие в конечном счете экономической войной между мощными региональными группами? Эти тенденции необходимо изучать и учитывать. Тем не менее, тенденция к глобализации более рельефно выражена. Речь идет о качественно ином этапе, ведущем к образованию единого глобального рынка. Об этом можно судить по многим признакам. К примеру, один из его символов. убедительных для потребителя — универсальная платежная карточка. Всего лишь один пластиковый документ позволяет производить все или почти все расчеты в Мадриде и Токио, Пекине и Давосе, не говоря уже о Лондоне, Нью-Йорке, Синга- пуре. Тенденции глобализации особенно благоприятствуют технические факторы, например, развитие средств связи, а двигают ее вперед многонациональные фирмы. Она охватывает все секторы экономической жизни — научные исследования, про- мышленность, сферу услуг, финансы. Она оказывает воздействие на все стороны жизни (посредством стандартизации и унификации производственных методов и финансовых расчетов). Она, естественно, развернулась благодаря открытию границ и либерализации торговли. Но параллельно в мировой экономике происходит и другая глубокая эволюция: формирование региональных экономических блоков, то есть развивается процесс интеграции, конвергенции, но и дивергенции. Что касается дезинтеграции в 1990 г. Совета Экономической Взаимопомощи, объединявшего страны Восточной Европы и СССР, и, вслед за этим, распад СССР и дезинтеграции экономики бывших республик — это не что иное как исключение из общего правила . Здесь требуются дополнительные специальные исследования — какое значение имел объективный фактор и какое — субъективный. На мой взгляд — преобладал фактор субъективный.</w:t>
      </w:r>
    </w:p>
    <w:p>
      <w:pPr>
        <w:pStyle w:val="Normal"/>
        <w:spacing w:lineRule="exact" w:line="380"/>
        <w:jc w:val="both"/>
        <w:rPr>
          <w:sz w:val="24"/>
          <w:szCs w:val="24"/>
        </w:rPr>
      </w:pPr>
      <w:r>
        <w:rPr>
          <w:sz w:val="24"/>
          <w:szCs w:val="24"/>
        </w:rPr>
        <w:tab/>
        <w:t>Новый этап в развитии Европейского сообщества, начавшийся в 1992 году, соглашение о свободной торговле в Северной Америке, создание зоны свободной торговли странами АСЕАН (Ассоциация стран Юго-Восточной Азии) — всюду одни и те же экономические силы подталкивают к формированию региональных торгово-экономических блоков. Переговоры по вопросам интеграции всегда идут трудно, однако движение представляется неодолимым, поскольку оно объективно.</w:t>
      </w:r>
    </w:p>
    <w:p>
      <w:pPr>
        <w:pStyle w:val="Normal"/>
        <w:spacing w:lineRule="exact" w:line="380"/>
        <w:jc w:val="both"/>
        <w:rPr>
          <w:sz w:val="24"/>
          <w:szCs w:val="24"/>
        </w:rPr>
      </w:pPr>
      <w:r>
        <w:rPr>
          <w:sz w:val="24"/>
          <w:szCs w:val="24"/>
        </w:rPr>
        <w:tab/>
        <w:t>Однако не входит ли возникновение таких блоков в противоречие с гло-бализацией рынка? Если региональные блоки — это зоны свободной торговли, открытые во внешний мир, то "современный регионализм вполне совместим с мно- госторонностью", — полагает профессор экономики Колумбийского университета (США) Джагдиш Бхагвати, один из видных теоретиков в области изучения мировой торговли. На самом деле современные блоки не крепости. Они открыты для новых участников. Европейская интеграция в рамках ЕС, мобилизовавшая сначала шесть государств, сейчас охватывает двенадцать стран. Изучаются просьбы даже нейтраль- ных Финляндии, Австрии, Швеции о приеме в ЕС. Продолжаются переговоры с ЕАСТ(Европейская ассоциация свободной торговли) о создании европейского эко- номического пространства, включающего девятнадцать стран. Бывший президент Европейского банка реконструкции и развития Жак Аттали призывает к созданию континентального "общего рынка" из 50 государств, включающего страны Старого континента, в том числе государства, образованные на пространстве бывшего Со- ветского Союза. Фактически все организующиеся сейчас альянсы открыты для новых</w:t>
      </w:r>
    </w:p>
    <w:p>
      <w:pPr>
        <w:pStyle w:val="Normal"/>
        <w:spacing w:lineRule="exact" w:line="380"/>
        <w:jc w:val="both"/>
        <w:rPr>
          <w:sz w:val="24"/>
          <w:szCs w:val="24"/>
        </w:rPr>
      </w:pPr>
      <w:r>
        <w:rPr>
          <w:sz w:val="24"/>
          <w:szCs w:val="24"/>
        </w:rPr>
        <w:t>членов, во всяком случае, формально (хотя почему-то Турцию "не пускают" в ЕС).</w:t>
      </w:r>
    </w:p>
    <w:p>
      <w:pPr>
        <w:pStyle w:val="Normal"/>
        <w:spacing w:lineRule="exact" w:line="380"/>
        <w:jc w:val="both"/>
        <w:rPr>
          <w:sz w:val="24"/>
          <w:szCs w:val="24"/>
        </w:rPr>
      </w:pPr>
      <w:r>
        <w:rPr>
          <w:sz w:val="24"/>
          <w:szCs w:val="24"/>
        </w:rPr>
        <w:tab/>
        <w:t>Далее, эти блоки создаются не в целях региональногосамообеспечения, а, скорее, для того, чтобы извлечь большие выгоды из международной торговли. Они подвергаются внутренним давлениям, которые толкают их клиберализации и к открытости внешнему миру. Внутрирегиональная торговля не кажется составляющим блоки странам несовместимой с торговлей между ними и остальным миром. Переговоры о Североамериканском общем рынке, которые шли продолжительное время между Канадой, Соединенными Штатами и Мексикой, подталкивали, например, Мехико в направлении открытости и либерализации своей экономики.</w:t>
      </w:r>
    </w:p>
    <w:p>
      <w:pPr>
        <w:pStyle w:val="Normal"/>
        <w:spacing w:lineRule="exact" w:line="380"/>
        <w:jc w:val="both"/>
        <w:rPr>
          <w:sz w:val="24"/>
          <w:szCs w:val="24"/>
        </w:rPr>
      </w:pPr>
      <w:r>
        <w:rPr>
          <w:sz w:val="24"/>
          <w:szCs w:val="24"/>
        </w:rPr>
        <w:tab/>
        <w:t>Требования мировой торговли таковы, что для новых объединений невозможно стремиться к замене национальных границ региональными границами. Зона свободной торговли, предусматриваемая странами АСЕАН, не может быть закрытым блоком. В странах-членах АСЕАН происходило быстрое экономическое развитие (в 80-х, начале 90-х годов ежегодный рост их ВНП составлял 7%) в основном благодаряразвитию их эскпорта, объем которого увеличивался на 12% каждый год. Поэтому сегодняшний регионализм не имеет ничего общего с регионализмом 30-х годов, выражением которого были двусторонние соглашения, заключавшиеся для того, чтобы придержать "аутсайдеров". Поэтому участникам СНГ не стоит использовать мировой опыт ЗО-годоа, создавая между собой таможенные и иные границы, напротив, необходимо энергично сближать законодательство, используя для этих целей, например, межпарламентскую ассамблею (МПА) Содружества.</w:t>
      </w:r>
    </w:p>
    <w:p>
      <w:pPr>
        <w:pStyle w:val="Normal"/>
        <w:spacing w:lineRule="exact" w:line="380"/>
        <w:jc w:val="both"/>
        <w:rPr>
          <w:sz w:val="24"/>
          <w:szCs w:val="24"/>
        </w:rPr>
      </w:pPr>
      <w:r>
        <w:rPr>
          <w:sz w:val="24"/>
          <w:szCs w:val="24"/>
        </w:rPr>
        <w:tab/>
        <w:t>Итак, в мировой экономике происходит двойная, интеграция — глобальная и региональная. Хотя глобализация и регионализм в той форме, какую они принимают в настоящее время, — не являются несовместимыми, это не значит, что не возникает противоречий в отдельных областях. Его можно наблюдать в ходе переговоров о либерализации международной торговли (Уругвайский раунд). Но в данном случае сомнению подвергаются не региональные блоки, а больше всего усиление протекционистского нажима, связанное с экономической конъюнктурой, депрессией 90-х гг. Как правило, во время кризисов некоторые страны стремятся усилить протекционистские действия, но они наталкиваются на противодействие со стороны других стран, включая своих партнеров, и одновременно на мощные силы, двигающие к глобализации экономический мир.</w:t>
      </w:r>
    </w:p>
    <w:p>
      <w:pPr>
        <w:pStyle w:val="Normal"/>
        <w:spacing w:lineRule="exact" w:line="380"/>
        <w:jc w:val="both"/>
        <w:rPr>
          <w:sz w:val="24"/>
          <w:szCs w:val="24"/>
        </w:rPr>
      </w:pPr>
      <w:r>
        <w:rPr>
          <w:sz w:val="24"/>
          <w:szCs w:val="24"/>
        </w:rPr>
        <w:tab/>
        <w:t>Действие глобальных факторов. Сильнейшее воздействие на состояние ТНК, их подсистем, взаимодействие этих подсистем оказывают такие разноуровневые глобальные факторы как:</w:t>
      </w:r>
    </w:p>
    <w:p>
      <w:pPr>
        <w:pStyle w:val="Normal"/>
        <w:spacing w:lineRule="exact" w:line="380"/>
        <w:jc w:val="both"/>
        <w:rPr>
          <w:sz w:val="24"/>
          <w:szCs w:val="24"/>
        </w:rPr>
      </w:pPr>
      <w:r>
        <w:rPr>
          <w:sz w:val="24"/>
          <w:szCs w:val="24"/>
        </w:rPr>
        <w:t xml:space="preserve">— </w:t>
      </w:r>
      <w:r>
        <w:rPr>
          <w:sz w:val="24"/>
          <w:szCs w:val="24"/>
        </w:rPr>
        <w:t>распад мировой социалистической системы, появление множества новых госу- дарств,   не до конца определивших свою политику,   не осознавших свои политические, культурные и прочие национальные интересы;</w:t>
      </w:r>
    </w:p>
    <w:p>
      <w:pPr>
        <w:pStyle w:val="Normal"/>
        <w:spacing w:lineRule="exact" w:line="380"/>
        <w:jc w:val="both"/>
        <w:rPr>
          <w:sz w:val="24"/>
          <w:szCs w:val="24"/>
        </w:rPr>
      </w:pPr>
      <w:r>
        <w:rPr>
          <w:sz w:val="24"/>
          <w:szCs w:val="24"/>
        </w:rPr>
        <w:t xml:space="preserve">— </w:t>
      </w:r>
      <w:r>
        <w:rPr>
          <w:sz w:val="24"/>
          <w:szCs w:val="24"/>
        </w:rPr>
        <w:t>политический и экономический кризис в Восточной Европе и СНГ, перера-стающий в некоторых регионах в военно-политический (Югославия. Закавказье,Таджикистан);</w:t>
      </w:r>
    </w:p>
    <w:p>
      <w:pPr>
        <w:pStyle w:val="Normal"/>
        <w:spacing w:lineRule="exact" w:line="380"/>
        <w:jc w:val="both"/>
        <w:rPr>
          <w:sz w:val="24"/>
          <w:szCs w:val="24"/>
        </w:rPr>
      </w:pPr>
      <w:r>
        <w:rPr>
          <w:sz w:val="24"/>
          <w:szCs w:val="24"/>
        </w:rPr>
        <w:t xml:space="preserve">— </w:t>
      </w:r>
      <w:r>
        <w:rPr>
          <w:sz w:val="24"/>
          <w:szCs w:val="24"/>
        </w:rPr>
        <w:t>технологическая революция;</w:t>
      </w:r>
    </w:p>
    <w:p>
      <w:pPr>
        <w:pStyle w:val="Normal"/>
        <w:spacing w:lineRule="exact" w:line="380"/>
        <w:jc w:val="both"/>
        <w:rPr>
          <w:sz w:val="24"/>
          <w:szCs w:val="24"/>
        </w:rPr>
      </w:pPr>
      <w:r>
        <w:rPr>
          <w:sz w:val="24"/>
          <w:szCs w:val="24"/>
        </w:rPr>
        <w:t xml:space="preserve">— </w:t>
      </w:r>
      <w:r>
        <w:rPr>
          <w:sz w:val="24"/>
          <w:szCs w:val="24"/>
        </w:rPr>
        <w:t>обострение энергосырьевой и продовольственной проблемы;</w:t>
      </w:r>
    </w:p>
    <w:p>
      <w:pPr>
        <w:pStyle w:val="Normal"/>
        <w:spacing w:lineRule="exact" w:line="380"/>
        <w:jc w:val="both"/>
        <w:rPr>
          <w:sz w:val="24"/>
          <w:szCs w:val="24"/>
        </w:rPr>
      </w:pPr>
      <w:r>
        <w:rPr>
          <w:sz w:val="24"/>
          <w:szCs w:val="24"/>
        </w:rPr>
        <w:t xml:space="preserve">— </w:t>
      </w:r>
      <w:r>
        <w:rPr>
          <w:sz w:val="24"/>
          <w:szCs w:val="24"/>
        </w:rPr>
        <w:t>кризис мировой финансово-кредитной системы;</w:t>
      </w:r>
    </w:p>
    <w:p>
      <w:pPr>
        <w:pStyle w:val="Normal"/>
        <w:spacing w:lineRule="exact" w:line="380"/>
        <w:jc w:val="both"/>
        <w:rPr>
          <w:sz w:val="24"/>
          <w:szCs w:val="24"/>
        </w:rPr>
      </w:pPr>
      <w:r>
        <w:rPr>
          <w:sz w:val="24"/>
          <w:szCs w:val="24"/>
        </w:rPr>
        <w:t xml:space="preserve">— </w:t>
      </w:r>
      <w:r>
        <w:rPr>
          <w:sz w:val="24"/>
          <w:szCs w:val="24"/>
        </w:rPr>
        <w:t>обострение проблем окружающей среды, что оказывает влияние на все мировое хозяйство, на национальные и всемирные производительные силы;</w:t>
      </w:r>
    </w:p>
    <w:p>
      <w:pPr>
        <w:pStyle w:val="Normal"/>
        <w:spacing w:lineRule="exact" w:line="380"/>
        <w:jc w:val="both"/>
        <w:rPr>
          <w:sz w:val="24"/>
          <w:szCs w:val="24"/>
        </w:rPr>
      </w:pPr>
      <w:r>
        <w:rPr>
          <w:sz w:val="24"/>
          <w:szCs w:val="24"/>
        </w:rPr>
        <w:t xml:space="preserve">— </w:t>
      </w:r>
      <w:r>
        <w:rPr>
          <w:sz w:val="24"/>
          <w:szCs w:val="24"/>
        </w:rPr>
        <w:t>усиление взаимозависимости национальных хозяйств, их экономической политики;</w:t>
      </w:r>
    </w:p>
    <w:p>
      <w:pPr>
        <w:pStyle w:val="Normal"/>
        <w:spacing w:lineRule="exact" w:line="380"/>
        <w:jc w:val="both"/>
        <w:rPr>
          <w:sz w:val="24"/>
          <w:szCs w:val="24"/>
        </w:rPr>
      </w:pPr>
      <w:r>
        <w:rPr>
          <w:sz w:val="24"/>
          <w:szCs w:val="24"/>
        </w:rPr>
        <w:t xml:space="preserve">— </w:t>
      </w:r>
      <w:r>
        <w:rPr>
          <w:sz w:val="24"/>
          <w:szCs w:val="24"/>
        </w:rPr>
        <w:t>нивелирование, сближение экономических уровней развития различных стран;</w:t>
      </w:r>
    </w:p>
    <w:p>
      <w:pPr>
        <w:pStyle w:val="Normal"/>
        <w:spacing w:lineRule="exact" w:line="380"/>
        <w:jc w:val="both"/>
        <w:rPr>
          <w:sz w:val="24"/>
          <w:szCs w:val="24"/>
        </w:rPr>
      </w:pPr>
      <w:r>
        <w:rPr>
          <w:sz w:val="24"/>
          <w:szCs w:val="24"/>
        </w:rPr>
        <w:t xml:space="preserve">— </w:t>
      </w:r>
      <w:r>
        <w:rPr>
          <w:sz w:val="24"/>
          <w:szCs w:val="24"/>
        </w:rPr>
        <w:t>преодоление межсистемных противоречий между странами, проявляющегося в признании конкуренции как главного фактора, обеспечивающего равновесие внутрихозяйственного развития;</w:t>
      </w:r>
    </w:p>
    <w:p>
      <w:pPr>
        <w:pStyle w:val="Normal"/>
        <w:spacing w:lineRule="exact" w:line="380"/>
        <w:jc w:val="both"/>
        <w:rPr>
          <w:sz w:val="24"/>
          <w:szCs w:val="24"/>
        </w:rPr>
      </w:pPr>
      <w:r>
        <w:rPr>
          <w:sz w:val="24"/>
          <w:szCs w:val="24"/>
        </w:rPr>
        <w:t xml:space="preserve">— </w:t>
      </w:r>
      <w:r>
        <w:rPr>
          <w:sz w:val="24"/>
          <w:szCs w:val="24"/>
        </w:rPr>
        <w:t>усиление процессов конвергенции, основывающихся на универсальных эко- номических, культурных, моральных, правовых, гуманитарных ценностных ориентациях, признанных мировым сообществом конца XX столетия.</w:t>
      </w:r>
    </w:p>
    <w:p>
      <w:pPr>
        <w:pStyle w:val="Normal"/>
        <w:spacing w:lineRule="exact" w:line="380"/>
        <w:jc w:val="both"/>
        <w:rPr>
          <w:sz w:val="24"/>
          <w:szCs w:val="24"/>
        </w:rPr>
      </w:pPr>
      <w:r>
        <w:rPr>
          <w:sz w:val="24"/>
          <w:szCs w:val="24"/>
        </w:rPr>
        <w:tab/>
        <w:t>Влияние технологической революции. Особо следует рассмотреть фактор влияния технологической революции на ТНК. Она оказывает сложное, противоречивое воздействие, которое на начальных этапах не всегда и не сразу вело к качественному преобразованию ложившегося производственного аппарата и используемых в производстве технологий. Даже существенные изменения ряда технологических процессов не изменяли эволюционного характера развития производства, которое основывалось на преимущественном использовании экстенсивных источников роста. Так, реализация новейших научно-технических достижений в одних областях сопровождалась расширением использования экс- тенсивных факторов производства в других, например, ростом энергоемкости, численности работников и т.п. При этом использование науки и техники является предметом особой заботы государства — это, своего рода закон, к сожалению, непонятый некоторыми реформаторами. В ведущих отраслях производства, как и десятки лет назад, существовали традиционные, хотя и усовершенствованные технологии, применялись, к примеру, те же самые конструкционные материалы и энерго- носители. Развитие шло в основном по пути наращивания единичной мощности агрегатов, технологических линий, транспортных средств, увеличения массы пере- рабатываемых или перемещаемых в единицу времени первичного сырья и полуфабрикатов.</w:t>
      </w:r>
    </w:p>
    <w:p>
      <w:pPr>
        <w:pStyle w:val="Normal"/>
        <w:spacing w:lineRule="exact" w:line="380"/>
        <w:jc w:val="both"/>
        <w:rPr>
          <w:sz w:val="24"/>
          <w:szCs w:val="24"/>
        </w:rPr>
      </w:pPr>
      <w:r>
        <w:rPr>
          <w:sz w:val="24"/>
          <w:szCs w:val="24"/>
        </w:rPr>
        <w:tab/>
        <w:t xml:space="preserve">Технологическая революция на первых порах не сталкивалась с жесткими ограничениями природных и трудовых ресурсов. Она не только содействовала преодолению преимущественно экстенсивного роста в масштабах национального хозяйства, а, напротив, ускоряла этот рост. Потенциально более эффективные по сравнению с используемыми новые технологические решения часто не выходили за пределы НИИ и опытных производств. Сохранялась сильная инерция экстенсивного развития, препятствовавшая органичному синтезу науки производства. Но не только она препятствовала полноценному развертыванию технологической революции. Дело заключалось и во внутренней логике новых технологических решений, кото- рые должны были реально показать свою доступность, универсальность и пройти этап развертывания в целостные системы технических средств. Так, электронно- вычислительная техника превратилась в целостную систему только тогда, когда большие ЭВМ были вначале дополнены миниЭВМ, а затем целым комплексом микропроцессорных устройств. В таких условиях существенные, но все же частичные усовершенствования старых технологий привели к формированию "ресурсопотребляющей" модели экономического развития. Она вызвала к жизни адекватную мо- дель международного разделения труда, которая концентрировала в центрах пере- рабатывающей промышленности огромные массы сырья и топлива. Это неизбежно вызвало серьезные экологические проблемы глобального масштаба, что с огромной силой подчеркивалось на Всемирной конференции по окружающей среде в Рио-де- Жанейро в июне 1992 года. Сужение источников экстенсивного роста, нарастание ресурсных ограничений способствовали изменению технического развития. Сложились объективные условия для преобразования на новой технологической основе не только отдельных отраслей, но и производственного аппарата стран в целом. Все более остро ощущается необходимость коренной перестройки производства, затрагивающей целый комплекс направлений развития. </w:t>
      </w:r>
    </w:p>
    <w:p>
      <w:pPr>
        <w:pStyle w:val="Heading1"/>
        <w:spacing w:lineRule="exact" w:line="380"/>
        <w:ind w:firstLine="567"/>
        <w:jc w:val="both"/>
        <w:rPr/>
      </w:pPr>
      <w:r>
        <w:rPr>
          <w:rFonts w:eastAsia="Times New Roman Cyr" w:cs="Times New Roman Cyr" w:ascii="Times New Roman Cyr" w:hAnsi="Times New Roman Cyr"/>
          <w:b w:val="false"/>
          <w:bCs w:val="false"/>
          <w:kern w:val="0"/>
          <w:sz w:val="24"/>
          <w:szCs w:val="24"/>
        </w:rPr>
        <w:tab/>
        <w:tab/>
        <w:tab/>
        <w:tab/>
        <w:tab/>
      </w:r>
      <w:r>
        <w:rPr>
          <w:rFonts w:eastAsia="Courier New Cyr" w:cs="Courier New Cyr" w:ascii="Courier New Cyr" w:hAnsi="Courier New Cyr"/>
          <w:sz w:val="24"/>
          <w:szCs w:val="24"/>
        </w:rPr>
        <w:t>Литература.</w:t>
      </w:r>
    </w:p>
    <w:p>
      <w:pPr>
        <w:pStyle w:val="Normal"/>
        <w:spacing w:lineRule="exact" w:line="380"/>
        <w:ind w:firstLine="42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exact" w:line="380"/>
        <w:ind w:firstLine="426"/>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1. ”Финансы”, Под ред. В. М. Родионовой.  Учебник.- М.: </w:t>
        <w:tab/>
        <w:t>Финансы и статистика, 1995.</w:t>
      </w:r>
    </w:p>
    <w:p>
      <w:pPr>
        <w:pStyle w:val="Normal"/>
        <w:spacing w:lineRule="exact" w:line="380"/>
        <w:ind w:firstLine="426"/>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2. Финансово-кредитный  словарь  под  ред.  Гарбузова В. </w:t>
        <w:tab/>
        <w:t xml:space="preserve">Ф., </w:t>
        <w:tab/>
        <w:t>Финансы и статистика, 1994.</w:t>
      </w:r>
    </w:p>
    <w:p>
      <w:pPr>
        <w:pStyle w:val="Normal"/>
        <w:spacing w:lineRule="exact" w:line="380"/>
        <w:ind w:firstLine="426"/>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3. Указ Президента РФ ”О федеральном </w:t>
        <w:tab/>
        <w:t xml:space="preserve">казначействе”.”Экономика </w:t>
        <w:tab/>
        <w:t>и жизнь” №1, 1993.</w:t>
      </w:r>
    </w:p>
    <w:p>
      <w:pPr>
        <w:pStyle w:val="Normal"/>
        <w:spacing w:lineRule="exact" w:line="38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4.Павлов А.Г. “Современное развитие финансовых систем,как       </w:t>
        <w:tab/>
        <w:t>источник проблем управления финансами.” ,Москва,Знание.</w:t>
      </w:r>
    </w:p>
    <w:p>
      <w:pPr>
        <w:pStyle w:val="Normal"/>
        <w:spacing w:lineRule="exact" w:line="380"/>
        <w:jc w:val="both"/>
        <w:rPr>
          <w:b/>
          <w:b/>
          <w:bCs/>
        </w:rPr>
      </w:pPr>
      <w:r>
        <w:rPr>
          <w:rFonts w:eastAsia="Courier New Cyr" w:cs="Courier New Cyr" w:ascii="Courier New Cyr" w:hAnsi="Courier New Cyr"/>
          <w:b/>
          <w:bCs/>
          <w:sz w:val="24"/>
          <w:szCs w:val="24"/>
        </w:rPr>
        <w:tab/>
        <w:t>1995г.</w:t>
      </w:r>
    </w:p>
    <w:p>
      <w:pPr>
        <w:pStyle w:val="Normal"/>
        <w:spacing w:lineRule="exact" w:line="380"/>
        <w:jc w:val="both"/>
        <w:rPr/>
      </w:pPr>
      <w:r>
        <w:rPr>
          <w:b/>
          <w:bCs/>
        </w:rPr>
        <w:t xml:space="preserve">        </w:t>
      </w:r>
      <w:r>
        <w:rPr>
          <w:b/>
          <w:bCs/>
          <w:sz w:val="24"/>
          <w:szCs w:val="24"/>
        </w:rPr>
        <w:t xml:space="preserve">5.  Беляев Ю. А. Бюджетный Федерализм: зарубежный опыт // Финансы. 1994. </w:t>
        <w:tab/>
        <w:t>N 10.</w:t>
      </w:r>
    </w:p>
    <w:p>
      <w:pPr>
        <w:pStyle w:val="Normal"/>
        <w:spacing w:lineRule="exact" w:line="380"/>
        <w:jc w:val="both"/>
        <w:rPr>
          <w:b/>
          <w:b/>
          <w:bCs/>
          <w:sz w:val="24"/>
          <w:szCs w:val="24"/>
        </w:rPr>
      </w:pPr>
      <w:r>
        <w:rPr>
          <w:b/>
          <w:bCs/>
          <w:sz w:val="24"/>
          <w:szCs w:val="24"/>
        </w:rPr>
        <w:t xml:space="preserve">       </w:t>
      </w:r>
      <w:r>
        <w:rPr>
          <w:b/>
          <w:bCs/>
          <w:sz w:val="24"/>
          <w:szCs w:val="24"/>
        </w:rPr>
        <w:t xml:space="preserve">6.  Большаков C. В. Финансовая политика и финансовое регулирование </w:t>
        <w:tab/>
        <w:t xml:space="preserve">экономики </w:t>
        <w:tab/>
        <w:t xml:space="preserve">переходного периода // Финансы. 1994. № 11. </w:t>
      </w:r>
    </w:p>
    <w:p>
      <w:pPr>
        <w:pStyle w:val="Normal"/>
        <w:spacing w:lineRule="exact" w:line="380"/>
        <w:jc w:val="both"/>
        <w:rPr>
          <w:b/>
          <w:b/>
          <w:bCs/>
          <w:sz w:val="24"/>
          <w:szCs w:val="24"/>
        </w:rPr>
      </w:pPr>
      <w:r>
        <w:rPr>
          <w:b/>
          <w:bCs/>
          <w:sz w:val="24"/>
          <w:szCs w:val="24"/>
        </w:rPr>
        <w:t xml:space="preserve">       </w:t>
      </w:r>
      <w:r>
        <w:rPr>
          <w:b/>
          <w:bCs/>
          <w:sz w:val="24"/>
          <w:szCs w:val="24"/>
        </w:rPr>
        <w:t>7.    Булатова А. С. Экономика: учебник. М.: Бек. 1994. Гл. 16. С. 260 — 277.</w:t>
      </w:r>
    </w:p>
    <w:p>
      <w:pPr>
        <w:pStyle w:val="Normal"/>
        <w:spacing w:lineRule="exact" w:line="380"/>
        <w:jc w:val="both"/>
        <w:rPr>
          <w:b/>
          <w:b/>
          <w:bCs/>
          <w:sz w:val="24"/>
          <w:szCs w:val="24"/>
        </w:rPr>
      </w:pPr>
      <w:r>
        <w:rPr>
          <w:b/>
          <w:bCs/>
          <w:sz w:val="24"/>
          <w:szCs w:val="24"/>
        </w:rPr>
        <w:t xml:space="preserve">       </w:t>
      </w:r>
      <w:r>
        <w:rPr>
          <w:b/>
          <w:bCs/>
          <w:sz w:val="24"/>
          <w:szCs w:val="24"/>
        </w:rPr>
        <w:t xml:space="preserve">8. Игнатьев Д. Налоговой политике ТПК нужны четкие приоритеты // </w:t>
        <w:tab/>
        <w:t xml:space="preserve">Финансовые </w:t>
        <w:tab/>
        <w:t xml:space="preserve">известия. № 13. 1995. </w:t>
      </w:r>
    </w:p>
    <w:p>
      <w:pPr>
        <w:pStyle w:val="Normal"/>
        <w:spacing w:lineRule="exact" w:line="380"/>
        <w:jc w:val="both"/>
        <w:rPr>
          <w:b/>
          <w:b/>
          <w:bCs/>
          <w:sz w:val="24"/>
          <w:szCs w:val="24"/>
        </w:rPr>
      </w:pPr>
      <w:r>
        <w:rPr>
          <w:b/>
          <w:bCs/>
          <w:sz w:val="24"/>
          <w:szCs w:val="24"/>
        </w:rPr>
        <w:t xml:space="preserve">        </w:t>
      </w:r>
      <w:r>
        <w:rPr>
          <w:b/>
          <w:bCs/>
          <w:sz w:val="24"/>
          <w:szCs w:val="24"/>
        </w:rPr>
        <w:t>9.   Князев В. Г., Попов Б. В. Налоги в Австрии // Финансы. 1994. № 8.</w:t>
      </w:r>
    </w:p>
    <w:p>
      <w:pPr>
        <w:pStyle w:val="Normal"/>
        <w:spacing w:lineRule="exact" w:line="380"/>
        <w:jc w:val="both"/>
        <w:rPr>
          <w:b/>
          <w:b/>
          <w:bCs/>
          <w:sz w:val="24"/>
          <w:szCs w:val="24"/>
        </w:rPr>
      </w:pPr>
      <w:r>
        <w:rPr>
          <w:b/>
          <w:bCs/>
          <w:sz w:val="24"/>
          <w:szCs w:val="24"/>
        </w:rPr>
        <w:t xml:space="preserve">       </w:t>
      </w:r>
      <w:r>
        <w:rPr>
          <w:b/>
          <w:bCs/>
          <w:sz w:val="24"/>
          <w:szCs w:val="24"/>
        </w:rPr>
        <w:t xml:space="preserve">10. Королев Ю. А. Инфляционные процессы  и макроэкономические показатели </w:t>
        <w:tab/>
        <w:t>// Финансы. 1994. № 11.</w:t>
      </w:r>
    </w:p>
    <w:p>
      <w:pPr>
        <w:pStyle w:val="Normal"/>
        <w:spacing w:lineRule="exact" w:line="380"/>
        <w:jc w:val="both"/>
        <w:rPr>
          <w:b/>
          <w:b/>
          <w:bCs/>
          <w:sz w:val="24"/>
          <w:szCs w:val="24"/>
        </w:rPr>
      </w:pPr>
      <w:r>
        <w:rPr>
          <w:b/>
          <w:bCs/>
          <w:sz w:val="24"/>
          <w:szCs w:val="24"/>
        </w:rPr>
        <w:t xml:space="preserve">       </w:t>
      </w:r>
      <w:r>
        <w:rPr>
          <w:b/>
          <w:bCs/>
          <w:sz w:val="24"/>
          <w:szCs w:val="24"/>
        </w:rPr>
        <w:t xml:space="preserve">11.   Макконнелл К. Р., Брю С. Л. Экономика. Баку. 1992. Т. 1. Гл. 6, 8, 14, 20.   </w:t>
        <w:tab/>
        <w:t>Т. 2.  С. 206 — 209.</w:t>
      </w:r>
    </w:p>
    <w:p>
      <w:pPr>
        <w:pStyle w:val="Normal"/>
        <w:spacing w:lineRule="exact" w:line="380"/>
        <w:jc w:val="both"/>
        <w:rPr>
          <w:b/>
          <w:b/>
          <w:bCs/>
          <w:sz w:val="24"/>
          <w:szCs w:val="24"/>
        </w:rPr>
      </w:pPr>
      <w:r>
        <w:rPr>
          <w:b/>
          <w:bCs/>
          <w:sz w:val="24"/>
          <w:szCs w:val="24"/>
        </w:rPr>
        <w:t xml:space="preserve">       </w:t>
      </w:r>
      <w:r>
        <w:rPr>
          <w:b/>
          <w:bCs/>
          <w:sz w:val="24"/>
          <w:szCs w:val="24"/>
        </w:rPr>
        <w:t xml:space="preserve">12.  Пансков  В. Г.   Главное — финансовая   стабилизация   //  Финансы.  1994. </w:t>
        <w:tab/>
        <w:t>№ 12.</w:t>
      </w:r>
    </w:p>
    <w:p>
      <w:pPr>
        <w:pStyle w:val="Normal"/>
        <w:spacing w:lineRule="exact" w:line="380"/>
        <w:jc w:val="both"/>
        <w:rPr>
          <w:b/>
          <w:b/>
          <w:bCs/>
          <w:sz w:val="24"/>
          <w:szCs w:val="24"/>
        </w:rPr>
      </w:pPr>
      <w:r>
        <w:rPr>
          <w:b/>
          <w:bCs/>
          <w:sz w:val="24"/>
          <w:szCs w:val="24"/>
        </w:rPr>
        <w:t xml:space="preserve">       </w:t>
      </w:r>
      <w:r>
        <w:rPr>
          <w:b/>
          <w:bCs/>
          <w:sz w:val="24"/>
          <w:szCs w:val="24"/>
        </w:rPr>
        <w:t xml:space="preserve">13. Родионова В. М. Бюджетная реформа: содержание и проблемы // Финансы. </w:t>
        <w:tab/>
        <w:t>1994. № 8.</w:t>
      </w:r>
    </w:p>
    <w:p>
      <w:pPr>
        <w:pStyle w:val="Normal"/>
        <w:spacing w:lineRule="exact" w:line="380"/>
        <w:jc w:val="both"/>
        <w:rPr>
          <w:b/>
          <w:b/>
          <w:bCs/>
          <w:sz w:val="24"/>
          <w:szCs w:val="24"/>
        </w:rPr>
      </w:pPr>
      <w:r>
        <w:rPr>
          <w:b/>
          <w:bCs/>
          <w:sz w:val="24"/>
          <w:szCs w:val="24"/>
        </w:rPr>
        <w:t xml:space="preserve">       </w:t>
      </w:r>
      <w:r>
        <w:rPr>
          <w:b/>
          <w:bCs/>
          <w:sz w:val="24"/>
          <w:szCs w:val="24"/>
        </w:rPr>
        <w:t>14. Родионова В. М.  Стратегия ТПК. М.: Наука. 1993. Гл. 3.</w:t>
      </w:r>
    </w:p>
    <w:p>
      <w:pPr>
        <w:pStyle w:val="Normal"/>
        <w:spacing w:lineRule="exact" w:line="380"/>
        <w:jc w:val="both"/>
        <w:rPr>
          <w:b/>
          <w:b/>
          <w:bCs/>
          <w:sz w:val="24"/>
          <w:szCs w:val="24"/>
        </w:rPr>
      </w:pPr>
      <w:r>
        <w:rPr>
          <w:b/>
          <w:bCs/>
          <w:sz w:val="24"/>
          <w:szCs w:val="24"/>
        </w:rPr>
        <w:t xml:space="preserve">       </w:t>
      </w:r>
      <w:r>
        <w:rPr>
          <w:b/>
          <w:bCs/>
          <w:sz w:val="24"/>
          <w:szCs w:val="24"/>
        </w:rPr>
        <w:t>15. Самуэльсон П. Экономика. М. 1992. Т. 1. Г л. 9, 10, 19.</w:t>
      </w:r>
    </w:p>
    <w:p>
      <w:pPr>
        <w:pStyle w:val="Normal"/>
        <w:spacing w:lineRule="exact" w:line="380"/>
        <w:jc w:val="both"/>
        <w:rPr>
          <w:b/>
          <w:b/>
          <w:bCs/>
          <w:sz w:val="24"/>
          <w:szCs w:val="24"/>
        </w:rPr>
      </w:pPr>
      <w:r>
        <w:rPr>
          <w:b/>
          <w:bCs/>
          <w:sz w:val="24"/>
          <w:szCs w:val="24"/>
        </w:rPr>
        <w:t xml:space="preserve">       </w:t>
      </w:r>
      <w:r>
        <w:rPr>
          <w:b/>
          <w:bCs/>
          <w:sz w:val="24"/>
          <w:szCs w:val="24"/>
        </w:rPr>
        <w:t>16. Фишер С. Дорнбуш Р. Шмальгези Р. Экономика. М. 1993. Гл. 28, 29.</w:t>
      </w:r>
    </w:p>
    <w:p>
      <w:pPr>
        <w:pStyle w:val="Normal"/>
        <w:spacing w:lineRule="exact" w:line="380"/>
        <w:jc w:val="both"/>
        <w:rPr>
          <w:b/>
          <w:b/>
          <w:bCs/>
          <w:sz w:val="24"/>
          <w:szCs w:val="24"/>
        </w:rPr>
      </w:pPr>
      <w:r>
        <w:rPr>
          <w:b/>
          <w:bCs/>
          <w:sz w:val="24"/>
          <w:szCs w:val="24"/>
        </w:rPr>
        <w:t xml:space="preserve">       </w:t>
      </w:r>
      <w:r>
        <w:rPr>
          <w:b/>
          <w:bCs/>
          <w:sz w:val="24"/>
          <w:szCs w:val="24"/>
        </w:rPr>
        <w:t xml:space="preserve">17. Финансово-бюджетная политика в 1995 г. // Финансы. 1994. № 12. </w:t>
      </w:r>
    </w:p>
    <w:p>
      <w:pPr>
        <w:pStyle w:val="Normal"/>
        <w:spacing w:lineRule="exact" w:line="380"/>
        <w:jc w:val="both"/>
        <w:rPr>
          <w:b/>
          <w:b/>
          <w:bCs/>
          <w:sz w:val="24"/>
          <w:szCs w:val="24"/>
        </w:rPr>
      </w:pPr>
      <w:r>
        <w:rPr>
          <w:b/>
          <w:bCs/>
          <w:sz w:val="24"/>
          <w:szCs w:val="24"/>
        </w:rPr>
        <w:t xml:space="preserve">       </w:t>
      </w:r>
      <w:r>
        <w:rPr>
          <w:b/>
          <w:bCs/>
          <w:sz w:val="24"/>
          <w:szCs w:val="24"/>
        </w:rPr>
        <w:t>18. Черник Д. Г. ТНК как фактор мировой экономики. 1994. № 10.</w:t>
      </w:r>
    </w:p>
    <w:p>
      <w:pPr>
        <w:pStyle w:val="Normal"/>
        <w:spacing w:lineRule="exact" w:line="380"/>
        <w:jc w:val="both"/>
        <w:rPr>
          <w:b/>
          <w:b/>
          <w:bCs/>
          <w:sz w:val="24"/>
          <w:szCs w:val="24"/>
        </w:rPr>
      </w:pPr>
      <w:r>
        <w:rPr>
          <w:b/>
          <w:bCs/>
          <w:sz w:val="24"/>
          <w:szCs w:val="24"/>
        </w:rPr>
      </w:r>
    </w:p>
    <w:p>
      <w:pPr>
        <w:pStyle w:val="Normal"/>
        <w:spacing w:lineRule="exact" w:line="380"/>
        <w:jc w:val="both"/>
        <w:rPr>
          <w:sz w:val="24"/>
          <w:szCs w:val="24"/>
        </w:rPr>
      </w:pPr>
      <w:r>
        <w:rPr>
          <w:sz w:val="24"/>
          <w:szCs w:val="24"/>
        </w:rPr>
      </w:r>
    </w:p>
    <w:p>
      <w:pPr>
        <w:pStyle w:val="Normal"/>
        <w:spacing w:lineRule="exact" w:line="380"/>
        <w:jc w:val="center"/>
        <w:rPr>
          <w:b/>
          <w:b/>
          <w:bCs/>
          <w:sz w:val="28"/>
          <w:szCs w:val="28"/>
        </w:rPr>
      </w:pPr>
      <w:r>
        <w:rPr>
          <w:b/>
          <w:bCs/>
          <w:sz w:val="28"/>
          <w:szCs w:val="28"/>
        </w:rPr>
      </w:r>
    </w:p>
    <w:p>
      <w:pPr>
        <w:pStyle w:val="Normal"/>
        <w:spacing w:lineRule="exact" w:line="380"/>
        <w:jc w:val="center"/>
        <w:rPr>
          <w:b/>
          <w:b/>
          <w:bCs/>
          <w:sz w:val="28"/>
          <w:szCs w:val="28"/>
        </w:rPr>
      </w:pPr>
      <w:r>
        <w:rPr>
          <w:b/>
          <w:bCs/>
          <w:sz w:val="28"/>
          <w:szCs w:val="28"/>
        </w:rPr>
      </w:r>
    </w:p>
    <w:p>
      <w:pPr>
        <w:pStyle w:val="Normal"/>
        <w:spacing w:lineRule="exact" w:line="380"/>
        <w:jc w:val="center"/>
        <w:rPr>
          <w:b/>
          <w:b/>
          <w:bCs/>
          <w:sz w:val="28"/>
          <w:szCs w:val="28"/>
        </w:rPr>
      </w:pPr>
      <w:r>
        <w:rPr>
          <w:b/>
          <w:bCs/>
          <w:sz w:val="28"/>
          <w:szCs w:val="28"/>
        </w:rPr>
      </w:r>
    </w:p>
    <w:p>
      <w:pPr>
        <w:pStyle w:val="Normal"/>
        <w:spacing w:lineRule="exact" w:line="380"/>
        <w:jc w:val="center"/>
        <w:rPr>
          <w:b/>
          <w:b/>
          <w:bCs/>
          <w:sz w:val="28"/>
          <w:szCs w:val="28"/>
        </w:rPr>
      </w:pPr>
      <w:r>
        <w:rPr>
          <w:b/>
          <w:bCs/>
          <w:sz w:val="28"/>
          <w:szCs w:val="28"/>
        </w:rPr>
      </w:r>
    </w:p>
    <w:p>
      <w:pPr>
        <w:pStyle w:val="Normal"/>
        <w:spacing w:lineRule="exact" w:line="380"/>
        <w:jc w:val="center"/>
        <w:rPr>
          <w:b/>
          <w:b/>
          <w:bCs/>
          <w:sz w:val="28"/>
          <w:szCs w:val="28"/>
        </w:rPr>
      </w:pPr>
      <w:r>
        <w:rPr>
          <w:b/>
          <w:bCs/>
          <w:sz w:val="28"/>
          <w:szCs w:val="28"/>
        </w:rPr>
      </w:r>
    </w:p>
    <w:p>
      <w:pPr>
        <w:pStyle w:val="Normal"/>
        <w:spacing w:lineRule="exact" w:line="3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exact" w:line="3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3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exact" w:line="380"/>
        <w:ind w:firstLine="567"/>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ab/>
        <w:tab/>
      </w:r>
    </w:p>
    <w:p>
      <w:pPr>
        <w:pStyle w:val="Normal"/>
        <w:spacing w:lineRule="exact" w:line="38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r>
    </w:p>
    <w:p>
      <w:pPr>
        <w:pStyle w:val="Normal"/>
        <w:spacing w:lineRule="exact" w:line="380"/>
        <w:jc w:val="both"/>
        <w:rPr>
          <w:sz w:val="24"/>
          <w:szCs w:val="24"/>
        </w:rPr>
      </w:pPr>
      <w:r>
        <w:rPr>
          <w:sz w:val="24"/>
          <w:szCs w:val="24"/>
        </w:rPr>
      </w:r>
    </w:p>
    <w:p>
      <w:pPr>
        <w:pStyle w:val="Normal"/>
        <w:spacing w:lineRule="exact" w:line="380"/>
        <w:rPr>
          <w:sz w:val="24"/>
          <w:szCs w:val="24"/>
        </w:rPr>
      </w:pPr>
      <w:r>
        <w:rPr>
          <w:sz w:val="24"/>
          <w:szCs w:val="24"/>
        </w:rPr>
      </w:r>
    </w:p>
    <w:p>
      <w:pPr>
        <w:pStyle w:val="Normal"/>
        <w:rPr/>
      </w:pPr>
      <w:r>
        <w:rPr/>
      </w:r>
    </w:p>
    <w:sectPr>
      <w:headerReference w:type="default" r:id="rId2"/>
      <w:type w:val="nextPage"/>
      <w:pgSz w:w="11906" w:h="16838"/>
      <w:pgMar w:left="1418" w:right="1418" w:gutter="0" w:header="720" w:top="907"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3:41:00Z</dcterms:created>
  <dc:creator>y</dc:creator>
  <dc:description/>
  <dc:language>en-US</dc:language>
  <cp:lastModifiedBy>y</cp:lastModifiedBy>
  <cp:lastPrinted>1996-12-02T13:58:00Z</cp:lastPrinted>
  <dcterms:modified xsi:type="dcterms:W3CDTF">1996-12-02T14:15:00Z</dcterms:modified>
  <cp:revision>8</cp:revision>
  <dc:subject/>
  <dc:title>			   ������� �� ������� ���������.</dc:title>
</cp:coreProperties>
</file>