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sz w:val="36"/>
        </w:rPr>
      </w:pPr>
      <w:r>
        <w:rPr>
          <w:sz w:val="36"/>
        </w:rPr>
        <w:t>Основные тенденции в российской экономике в 1992-1996 гг.</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Ретроспективный анализ развития российской экономики показывает, что постепенное замедление темпов экономического роста сопровождающееся устойчивым снижением эффективности использования основных факторов производства наблюдалось уже со второй половины 70-х годов. Именно в этот период в наибольшей степени проявилось несоответствие состояния производственно-технологического аппарата сложившимся пропорциям инвестиционной поддержки базовых секторов экономики. Усилились диспропорции в сфере производства, потребления и финансирования, снизилась инновационная активность производителей. Структурный кризис национального хозяйства явился следствием объективных процессов развития и влияния долговременных разрушительных тенденций функционирования российской экономики как закрытой, директивно управляемой системы. Восстановление темпов экономического роста предполагало необходимость проведения кардинальной реформы экономики, актуализировало поиск новых форм и инструментария экономического регулирования. </w:t>
      </w:r>
    </w:p>
    <w:p>
      <w:pPr>
        <w:pStyle w:val="Normal"/>
        <w:rPr/>
      </w:pPr>
      <w:r>
        <w:rPr/>
        <w:t xml:space="preserve">Экономическая ситуация на первом этапе реформ формировалась под влиянием нескольких групп факторов: </w:t>
      </w:r>
    </w:p>
    <w:p>
      <w:pPr>
        <w:pStyle w:val="Normal"/>
        <w:rPr/>
      </w:pPr>
      <w:r>
        <w:rPr/>
        <w:t xml:space="preserve">1)факторов, обусловленных структурной деформированностью и технологической отсталостью российской экономики, ее ориентацией на экстенсивное использование ресурсов и сохранением высокой внеэкономической нагрузки; </w:t>
      </w:r>
    </w:p>
    <w:p>
      <w:pPr>
        <w:pStyle w:val="Normal"/>
        <w:rPr/>
      </w:pPr>
      <w:r>
        <w:rPr/>
        <w:t xml:space="preserve">2)факторов, направленных на перестройку традиционных государственно-политических и экономических структур и наиболее активно проявившихся в конце 80-х и начале 90-х годов; </w:t>
      </w:r>
    </w:p>
    <w:p>
      <w:pPr>
        <w:pStyle w:val="Normal"/>
        <w:rPr/>
      </w:pPr>
      <w:r>
        <w:rPr/>
        <w:t xml:space="preserve">3)факторов, связанных с реализацией радикальной реформы народного хозяйства в 1992г., либерализацией хозяйственной и внешнеэкономической деятельности, бюджетной и кредитной политикой. </w:t>
      </w:r>
    </w:p>
    <w:p>
      <w:pPr>
        <w:pStyle w:val="Normal"/>
        <w:rPr/>
      </w:pPr>
      <w:r>
        <w:rPr/>
        <w:t xml:space="preserve">Если первая группа факторов в основном определяла инерционность экономических процессов, то действие других оказывало более активное воздействие на изменение структуры экономики. </w:t>
      </w:r>
    </w:p>
    <w:p>
      <w:pPr>
        <w:pStyle w:val="Normal"/>
        <w:rPr/>
      </w:pPr>
      <w:r>
        <w:rPr/>
        <w:t xml:space="preserve">В 1992г. экономическая ситуация оставалась довольно сложной в силу значительных макроэкономических диспропорций и трудностей, неизбежно возникающих на начальных этапах перехода к рыночной экономике. </w:t>
      </w:r>
    </w:p>
    <w:p>
      <w:pPr>
        <w:pStyle w:val="Normal"/>
        <w:rPr/>
      </w:pPr>
      <w:r>
        <w:rPr/>
        <w:t xml:space="preserve">Сокращение совокупного объема производства было обусловлено целым рядом факторов, включая падение уровня внутреннего платежеспособного спроса, связанное с уменьшением реальных доходов в результате либерализации цен в январе 1992г., а также медленной адаптацией производителей к новым ценовым пропорциям. Существенное влияние оказывало нарушение традиционных экономических связей со странами Восточной Европы и государствами СНГ, а также сокращение инвестиций и расходов на оборону. </w:t>
      </w:r>
    </w:p>
    <w:p>
      <w:pPr>
        <w:pStyle w:val="Normal"/>
        <w:rPr/>
      </w:pPr>
      <w:r>
        <w:rPr/>
        <w:t xml:space="preserve">После скачка цен, связанного с их либерализацией в январе 1992г., наметилось постепенное замедление темпов инфляции по месяцам. Однако к середине года эта тенденция изменилась и в период с октября 1992г. по март 1993г. месячные темпы инфляции составляли 20-25%. Увеличение темпов инфляции начиная с середины 1992г. было связано с изменением кредитно-денежных ограничений, финансовая политика стала менее жесткой. Центральный Банк России резко увеличил объем целевых кредитов сектору государственных предприятий по субсидируемым процентным ставкам и значительно расширил кредитование центральных банков стран СНГ; одновременно он финансировал растущий дефицит федерального бюджета. </w:t>
      </w:r>
    </w:p>
    <w:p>
      <w:pPr>
        <w:pStyle w:val="Normal"/>
        <w:rPr/>
      </w:pPr>
      <w:r>
        <w:rPr/>
        <w:t xml:space="preserve">На протяжении 1992г. разработка и проведение макроэкономической политики значительно затруднилось тем, что региональные органы управления пользовались особым статусом в области получения государственных субсидий, кредитов на льготных условиях, субсидий на импорт, в области поддержания цен на отдельные товары производственного назначения и потребительские товары первой необходимости на низком уровне, а также других нерыночных финансовых трансфертов. В тоже время этот особый статус осложнял проведение структурной реформы, ослабляя бюджетные ограничения в отношении государственных предприятий. </w:t>
      </w:r>
    </w:p>
    <w:p>
      <w:pPr>
        <w:pStyle w:val="Normal"/>
        <w:rPr/>
      </w:pPr>
      <w:r>
        <w:rPr/>
        <w:t xml:space="preserve">Ставка рефинансирования ЦБ оставалась на уровне 80% в год с мая 1992г. до конца марта 1993г., когда она возросла до 100%. В этот период наблюдалось увеличение разрыва между ставками ЦБ и рыночными процентными ставками, которые составляли 130-140%. Высокая инфляция в сочетании с отрицательными процентными ставками для владельцев рублевых активов привела к обесценению сбережений населения, усилив тенденции роста сбережений населения в иностранной валюте. </w:t>
      </w:r>
    </w:p>
    <w:p>
      <w:pPr>
        <w:pStyle w:val="Normal"/>
        <w:rPr/>
      </w:pPr>
      <w:r>
        <w:rPr/>
        <w:t xml:space="preserve">Разрыв производственно-технологических связей инициировал трудности в обеспечении производства материально-техническими ресурсами и сбыте продукции и тем самым отягощал финансовое положение предприятий. В структуре их оборотых средств устойчиво росла доля материальных запасов. Изменилось отношение собственных средств к заемным, причем особенно ярко это проявилось в отраслях с высоким уровнем кооперирования производства, в частности в машиностроении и легкой промышленности. Неадекватность поведения производителей изменившимся условиям хозяйствования и ценовой политике явилась одной из причин роста взаимных неплатежей предприятий и развития кризисной ситуации в финансово-кредитной сфере. </w:t>
      </w:r>
    </w:p>
    <w:p>
      <w:pPr>
        <w:pStyle w:val="Normal"/>
        <w:rPr/>
      </w:pPr>
      <w:r>
        <w:rPr/>
        <w:t xml:space="preserve">В 1993 году продолжался перманентный рост цен на продукцию практически всех отраслей промышленности и сельского хозяйства, а также тарифов на платные услуги, транспортные перевозки и строительные работы. </w:t>
      </w:r>
    </w:p>
    <w:p>
      <w:pPr>
        <w:pStyle w:val="Normal"/>
        <w:rPr/>
      </w:pPr>
      <w:r>
        <w:rPr/>
        <w:t xml:space="preserve">К числу принципиально новых и наиболее существенных факторов, влиявщих на формирование структуры ВВП в этот период, относятся преобразования форм собственности. В результате приватизации и акционирования негосударственный сектор стал занимать доминирующее положение и наращивать свое влияние во всех сферах деятельности. В условиях становления и развития рыночных отношений в экономике это стимулировало структурные преобразования как на макро-, так и на микроуровнях. </w:t>
      </w:r>
    </w:p>
    <w:p>
      <w:pPr>
        <w:pStyle w:val="Normal"/>
        <w:rPr/>
      </w:pPr>
      <w:r>
        <w:rPr/>
        <w:t xml:space="preserve">В 1994г. продолжалось активное формирование новой институциональной структуры производства, сопровождающееся перераспределением трудовых ресурсов и инвестиционных средств по формам собственности. Изменение структуры основных факторов производства по формам собственности протекало достаточно интенсивно, и к 1995г. доля добавленной стоимости негосударственных предприятий составила 70% ВВП против 62% в 1994г., в т.ч. доля частных предприятий возросла до 27% против 25%. Численность занятых в частном секторе составила 33% от общего числа занятых в национальной экономике, на предприятиях смешанной формы собственности, включая предприятия с иностранным капиталом, - 21.6% и на предприятиях государственной формы собственности - 44.7%. </w:t>
      </w:r>
    </w:p>
    <w:p>
      <w:pPr>
        <w:pStyle w:val="Normal"/>
        <w:rPr/>
      </w:pPr>
      <w:r>
        <w:rPr/>
        <w:t xml:space="preserve">Процесс постепенной адаптации экономики к меняющимся условиям хозяйствования протекал на фоне углубления спада в промышленном производстве и снижения инвестиционной активности. Принятые меры по бюджетно-финансовому регулированию выступили факторами, сдерживающими инфляцию, и способствовали формированию условий для постепенной стабилизации производства. Вместе с тем, они не оказали достаточного стимулирующего воздействия на функционирование реального сектора экономики. Наиболее привлекательной сферой деловой активности оставался финансовый сектор. Существенное влияние на формирование экономической конъюнктуры оказывает ситуация на валютном рынке. Сохранение высокой эффективности операций на финансовом и валютном рынках ограничивало потенциальные возможности вложения капитала в реальный сектор. </w:t>
      </w:r>
    </w:p>
    <w:p>
      <w:pPr>
        <w:pStyle w:val="Normal"/>
        <w:rPr/>
      </w:pPr>
      <w:r>
        <w:rPr>
          <w:i/>
        </w:rPr>
        <w:t>Таблица 1.</w:t>
      </w:r>
      <w:r>
        <w:rPr/>
        <w:t xml:space="preserve"> </w:t>
      </w:r>
    </w:p>
    <w:p>
      <w:pPr>
        <w:pStyle w:val="H2"/>
        <w:jc w:val="center"/>
        <w:rPr>
          <w:sz w:val="20"/>
        </w:rPr>
      </w:pPr>
      <w:r>
        <w:rPr>
          <w:sz w:val="20"/>
        </w:rPr>
        <w:t>Структура производства ВВП, распределения занятых и инвестиций в основной капитал по формам собственности, в % к итогу</w:t>
      </w:r>
    </w:p>
    <w:tbl>
      <w:tblPr>
        <w:tblW w:w="10650" w:type="dxa"/>
        <w:jc w:val="left"/>
        <w:tblInd w:w="-15" w:type="dxa"/>
        <w:tblLayout w:type="fixed"/>
        <w:tblCellMar>
          <w:top w:w="0" w:type="dxa"/>
          <w:left w:w="0" w:type="dxa"/>
          <w:bottom w:w="0" w:type="dxa"/>
          <w:right w:w="0" w:type="dxa"/>
        </w:tblCellMar>
      </w:tblPr>
      <w:tblGrid>
        <w:gridCol w:w="4260"/>
        <w:gridCol w:w="915"/>
        <w:gridCol w:w="1035"/>
        <w:gridCol w:w="1035"/>
        <w:gridCol w:w="1035"/>
        <w:gridCol w:w="1035"/>
        <w:gridCol w:w="1335"/>
      </w:tblGrid>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950" w:type="dxa"/>
            <w:gridSpan w:val="2"/>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ВВП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70" w:type="dxa"/>
            <w:gridSpan w:val="2"/>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Занятые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70" w:type="dxa"/>
            <w:gridSpan w:val="2"/>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Инвестиции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91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r>
          </w:p>
        </w:tc>
        <w:tc>
          <w:tcPr>
            <w:tcW w:w="10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r>
          </w:p>
        </w:tc>
        <w:tc>
          <w:tcPr>
            <w:tcW w:w="10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r>
          </w:p>
        </w:tc>
        <w:tc>
          <w:tcPr>
            <w:tcW w:w="10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r>
          </w:p>
        </w:tc>
        <w:tc>
          <w:tcPr>
            <w:tcW w:w="10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r>
          </w:p>
        </w:tc>
        <w:tc>
          <w:tcPr>
            <w:tcW w:w="13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ВСЕГО, в т.ч. </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по формам собственности </w:t>
              <w:br/>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государственная </w:t>
              <w:br/>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7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0 </w:t>
              <w:b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0 </w:t>
              <w:br/>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частная </w:t>
              <w:br/>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1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0 </w:t>
              <w:b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 </w:t>
              <w:br/>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смешанная </w:t>
              <w:br/>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5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0 </w:t>
              <w:b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0 </w:t>
              <w:br/>
            </w:r>
          </w:p>
        </w:tc>
      </w:tr>
      <w:tr>
        <w:trPr/>
        <w:tc>
          <w:tcPr>
            <w:tcW w:w="4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из нее: с участием иностран. Капитала </w:t>
              <w:br/>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4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 </w:t>
              <w:br/>
            </w:r>
          </w:p>
        </w:tc>
        <w:tc>
          <w:tcPr>
            <w:tcW w:w="1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bl>
    <w:p>
      <w:pPr>
        <w:pStyle w:val="Normal"/>
        <w:rPr/>
      </w:pPr>
      <w:r>
        <w:rPr/>
        <w:t xml:space="preserve">Источник: рассчитано по данным Госкомстата России </w:t>
      </w:r>
    </w:p>
    <w:p>
      <w:pPr>
        <w:pStyle w:val="Normal"/>
        <w:rPr/>
      </w:pPr>
      <w:r>
        <w:rPr/>
        <w:t xml:space="preserve">Серьезное сокращение объемов производства в 1994г. произошло в силу сочетания различных факторов, таких как: сужение спроса на внутреннем рынке в связи с резким сокращением инвестиционных и военных расходов, уменьшение объема импорта материалов и комплектующих, изменение ценовых пропорций на материально-технические ресурсы и готовую продукцию. Значительную роль в этом сыграло и постепенное ужесточение финансовой политики, усиление бюджетных ограничений и снижение конкурентоспособностии отечественных товаров по мере роста реального обменного курса рубля. Учитывая сужение платежеспособного спроса, а также негибкость структуры промышленности, сдерживающей перераспределение факторов производства, следует признать, что углубление спада было неизбежно. </w:t>
      </w:r>
    </w:p>
    <w:p>
      <w:pPr>
        <w:pStyle w:val="Normal"/>
        <w:rPr/>
      </w:pPr>
      <w:r>
        <w:rPr/>
        <w:t xml:space="preserve">В сложившейся экономической ситуации обострился и ряд проблем, длительное время накапливавшихся в российской экономике. Наиболее серьезная из них состояла в том, что в условиях структурной деформированности экономики реформа не затронула технико-технологическую структуру производства. Прежде всего это выразилось в повышении роли добывающего сектора в структуре производства. Доля отраслей добывающей промышленности повысилась с 17.0% в 1992г. до 24% в 1995г. при сокращении доли обрабатывающей промышленности и углублении спада в социально-ориентированных отраслях. Это было связано, с одной стороны, с сохранением высокой ресурсоемкости ВВП, а с другой - с развитием тенденции опережающего роста экспорта сырьевых и топливных ресурсов, а также продуктов их первичной переработки. </w:t>
      </w:r>
    </w:p>
    <w:p>
      <w:pPr>
        <w:pStyle w:val="Normal"/>
        <w:rPr/>
      </w:pPr>
      <w:r>
        <w:rPr>
          <w:i/>
        </w:rPr>
        <w:t>Таблица 2</w:t>
      </w:r>
      <w:r>
        <w:rPr/>
        <w:t xml:space="preserve"> </w:t>
      </w:r>
    </w:p>
    <w:p>
      <w:pPr>
        <w:pStyle w:val="H2"/>
        <w:jc w:val="center"/>
        <w:rPr>
          <w:sz w:val="20"/>
        </w:rPr>
      </w:pPr>
      <w:r>
        <w:rPr>
          <w:sz w:val="20"/>
        </w:rPr>
        <w:t>Структура валового выпуска в основных ценах* по использованию</w:t>
      </w:r>
    </w:p>
    <w:p>
      <w:pPr>
        <w:pStyle w:val="H2"/>
        <w:jc w:val="center"/>
        <w:rPr>
          <w:i/>
          <w:i/>
          <w:sz w:val="20"/>
        </w:rPr>
      </w:pPr>
      <w:r>
        <w:rPr>
          <w:i/>
          <w:sz w:val="20"/>
        </w:rPr>
        <w:t>(в % к итогу)</w:t>
      </w:r>
    </w:p>
    <w:tbl>
      <w:tblPr>
        <w:tblW w:w="11700" w:type="dxa"/>
        <w:jc w:val="left"/>
        <w:tblInd w:w="-15" w:type="dxa"/>
        <w:tblLayout w:type="fixed"/>
        <w:tblCellMar>
          <w:top w:w="0" w:type="dxa"/>
          <w:left w:w="0" w:type="dxa"/>
          <w:bottom w:w="0" w:type="dxa"/>
          <w:right w:w="0" w:type="dxa"/>
        </w:tblCellMar>
      </w:tblPr>
      <w:tblGrid>
        <w:gridCol w:w="3600"/>
        <w:gridCol w:w="1530"/>
        <w:gridCol w:w="1275"/>
        <w:gridCol w:w="1275"/>
        <w:gridCol w:w="1350"/>
        <w:gridCol w:w="1425"/>
        <w:gridCol w:w="1245"/>
      </w:tblGrid>
      <w:tr>
        <w:trPr/>
        <w:tc>
          <w:tcPr>
            <w:tcW w:w="36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53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0 </w:t>
              <w:br/>
            </w:r>
          </w:p>
        </w:tc>
        <w:tc>
          <w:tcPr>
            <w:tcW w:w="12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12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3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ый выпуск в основных ценах, всего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межуточное потребление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3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3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9.8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1.9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Расходы на конечное потребление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6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9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4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5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9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ое накопление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8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5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1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1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8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спорт товаров и услуг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4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6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5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5 </w:t>
              <w:br/>
            </w:r>
          </w:p>
        </w:tc>
      </w:tr>
      <w:tr>
        <w:trPr/>
        <w:tc>
          <w:tcPr>
            <w:tcW w:w="3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татистическое расхождение </w:t>
              <w:br/>
            </w:r>
          </w:p>
        </w:tc>
        <w:tc>
          <w:tcPr>
            <w:tcW w:w="1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 </w:t>
              <w:br/>
            </w:r>
          </w:p>
        </w:tc>
      </w:tr>
    </w:tbl>
    <w:p>
      <w:pPr>
        <w:pStyle w:val="Normal"/>
        <w:rPr/>
      </w:pPr>
      <w:r>
        <w:rPr>
          <w:sz w:val="18"/>
        </w:rPr>
        <w:t>*) - основные цены по использованию включают субсидии на продукты и импорт, но не включают налоги на них</w:t>
      </w:r>
      <w:r>
        <w:rPr/>
        <w:t xml:space="preserve"> </w:t>
      </w:r>
    </w:p>
    <w:p>
      <w:pPr>
        <w:pStyle w:val="Normal"/>
        <w:rPr/>
      </w:pPr>
      <w:r>
        <w:rPr>
          <w:sz w:val="18"/>
        </w:rPr>
        <w:t>**) - расчет по предварительным данным Госкомстата РФ</w:t>
      </w:r>
      <w:r>
        <w:rPr/>
        <w:t xml:space="preserve"> </w:t>
      </w:r>
    </w:p>
    <w:p>
      <w:pPr>
        <w:pStyle w:val="Normal"/>
        <w:rPr/>
      </w:pPr>
      <w:r>
        <w:rPr>
          <w:sz w:val="18"/>
        </w:rPr>
        <w:t>Источник: данные Госкомстата России</w:t>
      </w:r>
      <w:r>
        <w:rPr/>
        <w:t xml:space="preserve"> </w:t>
      </w:r>
    </w:p>
    <w:p>
      <w:pPr>
        <w:pStyle w:val="Normal"/>
        <w:rPr/>
      </w:pPr>
      <w:r>
        <w:rPr/>
        <w:t xml:space="preserve">В этой ситуации фактором, сдерживающим темпы спада в национальной экономике, явилось существенное повышение темпов внешнеторгового оборота. </w:t>
      </w:r>
    </w:p>
    <w:p>
      <w:pPr>
        <w:pStyle w:val="Normal"/>
        <w:rPr/>
      </w:pPr>
      <w:r>
        <w:rPr/>
        <w:t xml:space="preserve">По итогам 1994г. можно сделать вывод, что с постепенной утратой иллюзий на сохранение традиционных пропорций производства начался процесс формирования новой структуры предложения, адекватной платежеспособному спросу. Таким образом, к началу 1995г. были созданы предпосылки постепенного смещения приоритетов деятельности предприятий из области ценовой политики в сферу определения стратегии по формированию рынков сбыта. </w:t>
      </w:r>
    </w:p>
    <w:p>
      <w:pPr>
        <w:pStyle w:val="Normal"/>
        <w:rPr/>
      </w:pPr>
      <w:r>
        <w:rPr/>
        <w:t xml:space="preserve">Общеэкономическая ситуация в 1995г. формировалась в условиях последовательной реализации умеренно жесткой денежной и кредитной политики. На динамику и структуру макроэкономических показателей позитивное влияние оказало: замедление темпов спада в промышленности, укрепление курса рубля по отношению к доллару, увеличение доли российской валюты в совокупной денежной массе и сохранение интенсивного роста экспорта. </w:t>
      </w:r>
    </w:p>
    <w:p>
      <w:pPr>
        <w:pStyle w:val="Normal"/>
        <w:rPr/>
      </w:pPr>
      <w:r>
        <w:rPr/>
        <w:t xml:space="preserve">Тенденция ослабления темпов спада в реальном секторе экономики не имела устойчивого характера на протяжении года и определялась воздействием факторов текущей конъюнктуры - динамики и структуры платежеспособного спроса. </w:t>
      </w:r>
    </w:p>
    <w:p>
      <w:pPr>
        <w:pStyle w:val="Normal"/>
        <w:rPr/>
      </w:pPr>
      <w:r>
        <w:rPr/>
        <w:t xml:space="preserve">Промышленность, для которой характерна развитая система межотраслевых связей, наиболее остро реагировала на структурные сдвиги в общественном производстве. Доля промышленности в ВВП составила 26.5% в 1995г. против 33.2% в 1992г. Динамика промышленного производства формировалась под воздействием сокращения внутреннего спроса, с одной стороны, и сложившейся благоприятной ситуацией на внешнем рынке для экспортоориентированных отраслей, с другой стороны. Рост производства экспортной продукции несколько замедлил темпы общепромышленного спада и выступал условием относительной стабильности в реальном секторе экономики. </w:t>
      </w:r>
    </w:p>
    <w:p>
      <w:pPr>
        <w:pStyle w:val="Normal"/>
        <w:rPr/>
      </w:pPr>
      <w:r>
        <w:rPr/>
        <w:t xml:space="preserve">Структурные преобразования в национальной экономике наиболее ярко проявились в изменении соотношений между секторами экономики. С переходом к рыночной экономике характерным явилось повышение доли производства услуг при сокращении удельного веса производства товаров. Если в 1990г. на долю производства товаров приходилось 60.6%, то к 1995г. их доля сократилась до 40.7% против 33.2%. </w:t>
      </w:r>
    </w:p>
    <w:p>
      <w:pPr>
        <w:pStyle w:val="Normal"/>
        <w:rPr/>
      </w:pPr>
      <w:r>
        <w:rPr>
          <w:i/>
        </w:rPr>
        <w:t>Таблица 3.</w:t>
      </w:r>
      <w:r>
        <w:rPr/>
        <w:t xml:space="preserve"> </w:t>
      </w:r>
    </w:p>
    <w:p>
      <w:pPr>
        <w:pStyle w:val="H2"/>
        <w:jc w:val="center"/>
        <w:rPr>
          <w:sz w:val="20"/>
        </w:rPr>
      </w:pPr>
      <w:r>
        <w:rPr>
          <w:sz w:val="20"/>
        </w:rPr>
        <w:t xml:space="preserve">Динамика показателей социально-экономического развития </w:t>
      </w:r>
    </w:p>
    <w:p>
      <w:pPr>
        <w:pStyle w:val="H2"/>
        <w:jc w:val="center"/>
        <w:rPr>
          <w:i/>
          <w:i/>
          <w:sz w:val="20"/>
        </w:rPr>
      </w:pPr>
      <w:r>
        <w:rPr>
          <w:i/>
          <w:sz w:val="20"/>
        </w:rPr>
        <w:t>(в % к предыдущему году)</w:t>
      </w:r>
    </w:p>
    <w:tbl>
      <w:tblPr>
        <w:tblW w:w="11535" w:type="dxa"/>
        <w:jc w:val="left"/>
        <w:tblInd w:w="-15" w:type="dxa"/>
        <w:tblLayout w:type="fixed"/>
        <w:tblCellMar>
          <w:top w:w="0" w:type="dxa"/>
          <w:left w:w="0" w:type="dxa"/>
          <w:bottom w:w="0" w:type="dxa"/>
          <w:right w:w="0" w:type="dxa"/>
        </w:tblCellMar>
      </w:tblPr>
      <w:tblGrid>
        <w:gridCol w:w="3990"/>
        <w:gridCol w:w="1275"/>
        <w:gridCol w:w="1275"/>
        <w:gridCol w:w="1275"/>
        <w:gridCol w:w="1110"/>
        <w:gridCol w:w="1350"/>
        <w:gridCol w:w="1260"/>
      </w:tblGrid>
      <w:tr>
        <w:trPr/>
        <w:tc>
          <w:tcPr>
            <w:tcW w:w="39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г. </w:t>
              <w:br/>
            </w:r>
          </w:p>
        </w:tc>
        <w:tc>
          <w:tcPr>
            <w:tcW w:w="12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г. </w:t>
              <w:br/>
            </w:r>
          </w:p>
        </w:tc>
        <w:tc>
          <w:tcPr>
            <w:tcW w:w="12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г. </w:t>
              <w:br/>
            </w:r>
          </w:p>
        </w:tc>
        <w:tc>
          <w:tcPr>
            <w:tcW w:w="11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г. </w:t>
              <w:br/>
            </w:r>
          </w:p>
        </w:tc>
        <w:tc>
          <w:tcPr>
            <w:tcW w:w="13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г. </w:t>
              <w:br/>
            </w:r>
          </w:p>
        </w:tc>
        <w:tc>
          <w:tcPr>
            <w:tcW w:w="12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г. в % к 1990г.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ый внутренний продукт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1.3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7.4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2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дукция промышлености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9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7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довольственные товары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1.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2.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9.0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1.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7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епродовольственные товары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5.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9.0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7.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дукция сельского хозяйства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2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5.7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нвестиции в основной капитал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7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рузооборот предприятий транс-порта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0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варооборот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8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6.5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1.9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1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нешнеторговый оборот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3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9.5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4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3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спорт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3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4.5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3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6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9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мпорт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3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6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2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Располагаемые денежные доходы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1.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6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3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7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Безработные официально зарегистрированные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2.2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6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5.8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8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Учетная ставка ЦБ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0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0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ндексы цен *)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требительские цены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4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5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5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22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мышленности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8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льского хозяйства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4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1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а инвестиционные ресурсы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6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39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а грузовые перевозки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1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6 </w:t>
              <w:br/>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5 </w:t>
              <w:br/>
            </w:r>
          </w:p>
        </w:tc>
        <w:tc>
          <w:tcPr>
            <w:tcW w:w="11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 </w:t>
              <w:b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bl>
    <w:p>
      <w:pPr>
        <w:pStyle w:val="Normal"/>
        <w:rPr/>
      </w:pPr>
      <w:r>
        <w:rPr/>
        <w:t xml:space="preserve">*)- в разах </w:t>
      </w:r>
    </w:p>
    <w:p>
      <w:pPr>
        <w:pStyle w:val="Normal"/>
        <w:rPr/>
      </w:pPr>
      <w:r>
        <w:rPr/>
        <w:t xml:space="preserve">Источник: данные Госкомстата России </w:t>
      </w:r>
    </w:p>
    <w:p>
      <w:pPr>
        <w:pStyle w:val="Normal"/>
        <w:rPr/>
      </w:pPr>
      <w:r>
        <w:rPr/>
        <w:t xml:space="preserve">На динамику экономического развития российской экономики традиционно существенное влияние оказывало сельскохозяйственное производство. Анализ динамики валовой продукции сельского хозяйства за 1992-1994 гг. показывает меньшую глубину спада, чем в промышленности. В 1995г. впервые за исследуемый период сокращение объемов сельскохозяйственного производства было более значительным, чем в промышленности. В структуре ВВП на долю сельского хозяйства в 1990г. приходилось 15.3%. С изменением условий воспроизводства и финансирования соотношение между промышленным и сельскохозяйственным производством претерпело кардинальные изменения. В 1995г. удельный вес сельского хозяйства в ВВП снизился до 6.3%. Конечно, при анализе отраслевой структуры ВВП следует принимать во внимание изменение ценовых пропорций по секторам экономики: тенденции опережающего роста цен промышленности по сравнению с ценами на продукцию сельского хозяйства. Проведенные расчеты в сопоставимых ценах также подтвержают тенденцию систематического сокращения доли сельскохозяйственной продукции в структуре ВВП. </w:t>
      </w:r>
    </w:p>
    <w:p>
      <w:pPr>
        <w:pStyle w:val="Normal"/>
        <w:rPr/>
      </w:pPr>
      <w:r>
        <w:rPr>
          <w:i/>
        </w:rPr>
        <w:t>Таблица 4</w:t>
      </w:r>
      <w:r>
        <w:rPr/>
        <w:t xml:space="preserve"> </w:t>
      </w:r>
    </w:p>
    <w:p>
      <w:pPr>
        <w:pStyle w:val="H2"/>
        <w:jc w:val="center"/>
        <w:rPr>
          <w:sz w:val="20"/>
        </w:rPr>
      </w:pPr>
      <w:r>
        <w:rPr>
          <w:sz w:val="20"/>
        </w:rPr>
        <w:t>Структура производства валового внутреннего продукта</w:t>
      </w:r>
    </w:p>
    <w:p>
      <w:pPr>
        <w:pStyle w:val="H2"/>
        <w:jc w:val="center"/>
        <w:rPr>
          <w:i/>
          <w:i/>
          <w:sz w:val="20"/>
        </w:rPr>
      </w:pPr>
      <w:r>
        <w:rPr>
          <w:i/>
          <w:sz w:val="20"/>
        </w:rPr>
        <w:t>(в % к итогу)</w:t>
      </w:r>
    </w:p>
    <w:tbl>
      <w:tblPr>
        <w:tblW w:w="11445" w:type="dxa"/>
        <w:jc w:val="left"/>
        <w:tblInd w:w="-15" w:type="dxa"/>
        <w:tblLayout w:type="fixed"/>
        <w:tblCellMar>
          <w:top w:w="0" w:type="dxa"/>
          <w:left w:w="0" w:type="dxa"/>
          <w:bottom w:w="0" w:type="dxa"/>
          <w:right w:w="0" w:type="dxa"/>
        </w:tblCellMar>
      </w:tblPr>
      <w:tblGrid>
        <w:gridCol w:w="4875"/>
        <w:gridCol w:w="1065"/>
        <w:gridCol w:w="1065"/>
        <w:gridCol w:w="1065"/>
        <w:gridCol w:w="1065"/>
        <w:gridCol w:w="1065"/>
        <w:gridCol w:w="1245"/>
      </w:tblGrid>
      <w:tr>
        <w:trPr/>
        <w:tc>
          <w:tcPr>
            <w:tcW w:w="487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0 </w:t>
              <w:br/>
            </w:r>
          </w:p>
        </w:tc>
        <w:tc>
          <w:tcPr>
            <w:tcW w:w="10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10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0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06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ый внутренний продукт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товаров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0.9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9.5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2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6.3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3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мышленность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4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6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5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троительство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9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2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4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3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льское хозяйство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4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3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2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услуг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1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5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7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7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2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6.9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ранспорт и связь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3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1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4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7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4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рговля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6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1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6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5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9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инансы, кредит, страхование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5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2 </w:t>
              <w:br/>
            </w:r>
          </w:p>
        </w:tc>
      </w:tr>
      <w:tr>
        <w:trPr/>
        <w:tc>
          <w:tcPr>
            <w:tcW w:w="48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тые налоги на продукты и на импорт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8 </w:t>
              <w:br/>
            </w:r>
          </w:p>
        </w:tc>
        <w:tc>
          <w:tcPr>
            <w:tcW w:w="10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r>
    </w:tbl>
    <w:p>
      <w:pPr>
        <w:pStyle w:val="Normal"/>
        <w:rPr/>
      </w:pPr>
      <w:r>
        <w:rPr/>
        <w:t xml:space="preserve">Источник: Госкомстат России </w:t>
      </w:r>
    </w:p>
    <w:p>
      <w:pPr>
        <w:pStyle w:val="Normal"/>
        <w:rPr/>
      </w:pPr>
      <w:r>
        <w:rPr/>
        <w:t xml:space="preserve">В 1993-1995гг. рост внешнеторгового оборота происходил, как правило, опережающими темпами по сравнению с динамикой валового выпуска. Доля экспортной продукции в валовом выпуске составила в 1995г. более 20% против 13% в 1993г. </w:t>
      </w:r>
    </w:p>
    <w:p>
      <w:pPr>
        <w:pStyle w:val="Normal"/>
        <w:rPr/>
      </w:pPr>
      <w:r>
        <w:rPr/>
        <w:t xml:space="preserve">Структурные сдвиги в экономике происходят на фоне повышения доли отраслей инфраструктуры в ВВП. Развитие связи и транспортных коммуникаций является неотъемлемой частью формирования рыночной структуры экономики. Динамика развития транспорта и связи корреспондирует с изменением темпов производства в национальной экономике. В 1991-1994гг. наблюдалось нарастание разрыва в темпах сокращения грузооборота и динамики ВВП. С замедлением темпов спада ВВП возрос спрос на услуги транспорта. Так, в 1995г. объем грузовых перевозок относительно уровня 1994г. снизился на 2% при сокращении объема производства на 4%. </w:t>
      </w:r>
    </w:p>
    <w:p>
      <w:pPr>
        <w:pStyle w:val="Normal"/>
        <w:rPr/>
      </w:pPr>
      <w:r>
        <w:rPr/>
        <w:t xml:space="preserve">Несмотря на повышение доли транспорта в ВВП с 7.4% в 1992г. до 13.4% в 1995г. и в структуре инвестиций в национальную экономику с 8.8% в 1992г. до 15.1% в 1995г. недостаточный уровень развития транспортной системы и средств связи выступает фактором, сдерживающим процессы формирования принципиально новой системы размещения производительных сил российской экономики. </w:t>
      </w:r>
    </w:p>
    <w:p>
      <w:pPr>
        <w:pStyle w:val="Normal"/>
        <w:rPr/>
      </w:pPr>
      <w:r>
        <w:rPr/>
        <w:t xml:space="preserve">Финансово-экономическое положение отрасли транспорт продолжает оставаться сложным. Рост цен на топливно-энергетические и другие ресурсы, потребляемые транспортом, высокая степень износа производственных фондов (более 43%) приводят к соответствующему увеличению расходов транспортных предприятий, снижению уровня рентабельности перевозок и росту убытков предприятий. Изменение структуры грузовых и пассажирских перевозок обусловлено разницей в уровнях транспортных тарифов, а также количеством и перечнем предоставляемых услуг. </w:t>
      </w:r>
    </w:p>
    <w:p>
      <w:pPr>
        <w:pStyle w:val="Normal"/>
        <w:rPr/>
      </w:pPr>
      <w:r>
        <w:rPr/>
        <w:t xml:space="preserve">По мере стабилизации экономической ситуации происходит устойчивый рост насыщенности потребительского рынка и на этой основе постепенное восстановление и нормализация деятельности предприятий розничной торговли: растет сеть магазинов, торговых площадей, стабилизируются запасы в торговле. Позитивным моментом в деятельности торговли является изменение структуры собственности. К концу 1995 года приватизировано 87% предприятий розничной торговли. Следует учитывать, что на динамику товарооборота существенное влияние оказывают тенденции в уровне потребительских цен и уровне доходов населения. В структуре товарооборота хотя и отмечается медленное смещение в сторону повышения удельного веса реализации непродовольственных товаров, однако основным фактором продолжает оставаться объем продаж продовольствия. </w:t>
      </w:r>
    </w:p>
    <w:p>
      <w:pPr>
        <w:pStyle w:val="Normal"/>
        <w:rPr/>
      </w:pPr>
      <w:r>
        <w:rPr>
          <w:i/>
        </w:rPr>
        <w:t>Таблица 5</w:t>
      </w:r>
      <w:r>
        <w:rPr/>
        <w:t xml:space="preserve"> </w:t>
      </w:r>
    </w:p>
    <w:p>
      <w:pPr>
        <w:pStyle w:val="H2"/>
        <w:jc w:val="center"/>
        <w:rPr>
          <w:sz w:val="20"/>
        </w:rPr>
      </w:pPr>
      <w:r>
        <w:rPr>
          <w:sz w:val="20"/>
        </w:rPr>
        <w:t>Структура услуг, в % к итогу</w:t>
      </w:r>
    </w:p>
    <w:tbl>
      <w:tblPr>
        <w:tblW w:w="11460" w:type="dxa"/>
        <w:jc w:val="left"/>
        <w:tblInd w:w="-15" w:type="dxa"/>
        <w:tblLayout w:type="fixed"/>
        <w:tblCellMar>
          <w:top w:w="0" w:type="dxa"/>
          <w:left w:w="0" w:type="dxa"/>
          <w:bottom w:w="0" w:type="dxa"/>
          <w:right w:w="0" w:type="dxa"/>
        </w:tblCellMar>
      </w:tblPr>
      <w:tblGrid>
        <w:gridCol w:w="3810"/>
        <w:gridCol w:w="1350"/>
        <w:gridCol w:w="1140"/>
        <w:gridCol w:w="1245"/>
        <w:gridCol w:w="1245"/>
        <w:gridCol w:w="1245"/>
        <w:gridCol w:w="1425"/>
      </w:tblGrid>
      <w:tr>
        <w:trPr/>
        <w:tc>
          <w:tcPr>
            <w:tcW w:w="3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35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0 </w:t>
              <w:br/>
            </w:r>
          </w:p>
        </w:tc>
        <w:tc>
          <w:tcPr>
            <w:tcW w:w="114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услуг, всего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рыночные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3.4 </w:t>
              <w:br/>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7.7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4.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3.8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8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5.9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ерыночные </w:t>
              <w:br/>
            </w:r>
          </w:p>
        </w:tc>
        <w:tc>
          <w:tcPr>
            <w:tcW w:w="13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6 </w:t>
              <w:br/>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3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6.2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2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1 </w:t>
              <w:br/>
            </w:r>
          </w:p>
        </w:tc>
      </w:tr>
    </w:tbl>
    <w:p>
      <w:pPr>
        <w:pStyle w:val="Normal"/>
        <w:rPr/>
      </w:pPr>
      <w:r>
        <w:rPr/>
        <w:t xml:space="preserve">Источник: Госкомстат России </w:t>
      </w:r>
    </w:p>
    <w:p>
      <w:pPr>
        <w:pStyle w:val="Normal"/>
        <w:rPr/>
      </w:pPr>
      <w:r>
        <w:rPr/>
        <w:t xml:space="preserve">В структуре производства ВВП довольно устойчиво повышается доля услуг при относительном уменьшении удельного веса производства товаров. Развитие новых секторов сферы услуг приводит к изменениям структуры предоставления рыночных и некоммерческих услуг. </w:t>
      </w:r>
    </w:p>
    <w:p>
      <w:pPr>
        <w:pStyle w:val="Normal"/>
        <w:rPr/>
      </w:pPr>
      <w:r>
        <w:rPr/>
        <w:t xml:space="preserve">Доля услуг финансово-кредитных и страховых учреждений в общем объеме производства услуг повысилась с 9.2% в 1992г. до 21% в 1995г. С формированием новой институциональной структуры экономики расширяется область предоставления рыночных услуг, в частности в здравоохранении, образовании и ЖКХ. </w:t>
      </w:r>
    </w:p>
    <w:p>
      <w:pPr>
        <w:pStyle w:val="Normal"/>
        <w:rPr/>
      </w:pPr>
      <w:r>
        <w:rPr/>
        <w:t xml:space="preserve">При анализе структуры произведенного ВВП следует принимать во внимание различия в динамике цен на продукцию и тарифов на платные услуги, а также изменение перечня предоставлямых услуг. </w:t>
      </w:r>
    </w:p>
    <w:p>
      <w:pPr>
        <w:pStyle w:val="Normal"/>
        <w:rPr/>
      </w:pPr>
      <w:r>
        <w:rPr/>
        <w:t xml:space="preserve">Развитие нематериалоемких сегментов рынка услуг при тенденции опережающего роста тарифов на услуги по сравнению с динамикой цен на готовую продукцию и материально-технические ресурсы приводит к снижению доли промежуточного потребления в валовом выпуске. В этом же направлении действуют и структурные изменения в промышленном производстве, связанные с повышением доли нематериалоемких отраслей добывающей промышленности. Однако технико-технологическое состояние основного капитала и низкая инвестиционная активность сдерживают практическое решение проблем в области снижения уровня материало- и энергоемкости производства. При сложившейся хозяйственной конъюнктуре сохранение высокой ресурсоемкости производства выступает фактором, инициирующим инфляционные процессы. </w:t>
      </w:r>
    </w:p>
    <w:p>
      <w:pPr>
        <w:pStyle w:val="Normal"/>
        <w:rPr/>
      </w:pPr>
      <w:r>
        <w:rPr/>
        <w:t xml:space="preserve">В экономике сохраняется доминирующая роль отраслей добывающей промышленности и производств первичной переработки сырья. В 1991-1994гг. наблюдалась тенденция роста энергоемкости и металлоемкости национального хозяйства. При анализе показателей эффективности использования материальных ресурсов необходимо учитывать изменение структуры конечного потребления. По мере сжатия внутреннего спроса увеличились экспортные ресурсы, поэтому оценки материалоемкости ВВП проводились с учетом изменения динамики и структуры внешнеторгового оборота. В этом случае сохранение тенденций роста ресурсоемкости ВВП отражает прежде всего низкий технико-технологический уровень производства, поскольку в условиях сокращения объема выпуска и структурных сдвигов, связанных, в частности, с конверсией производства, следовало ожидать, при прочих равных условиях, некоторой стабильности показателя материалоемкости. По мере трансформации структуры производства можно ожидать повышение эффективности использования ресурсов как в результате сокращения неэффективных производств, так и рациональной организации модернизированных предприятий. </w:t>
      </w:r>
    </w:p>
    <w:p>
      <w:pPr>
        <w:pStyle w:val="Normal"/>
        <w:rPr/>
      </w:pPr>
      <w:r>
        <w:rPr/>
        <w:t xml:space="preserve">Преобразование структуры производства ВВП сопровождается изменениями в соотношении основных факторов производства - основного капитала и труда. В экономике формируется принципиально новая воспроизводственная структура. </w:t>
      </w:r>
    </w:p>
    <w:p>
      <w:pPr>
        <w:pStyle w:val="Normal"/>
        <w:rPr/>
      </w:pPr>
      <w:r>
        <w:rPr>
          <w:i/>
        </w:rPr>
        <w:t>Таблица 6.</w:t>
      </w:r>
      <w:r>
        <w:rPr/>
        <w:t xml:space="preserve"> </w:t>
      </w:r>
    </w:p>
    <w:p>
      <w:pPr>
        <w:pStyle w:val="H2"/>
        <w:jc w:val="center"/>
        <w:rPr>
          <w:sz w:val="20"/>
        </w:rPr>
      </w:pPr>
      <w:r>
        <w:rPr>
          <w:sz w:val="20"/>
        </w:rPr>
        <w:t>Коэффициенты прямых материальных затрат по секторам экономики и динамика энерогоемкости ВВП, в %</w:t>
      </w:r>
    </w:p>
    <w:tbl>
      <w:tblPr>
        <w:tblW w:w="11820" w:type="dxa"/>
        <w:jc w:val="left"/>
        <w:tblInd w:w="-15" w:type="dxa"/>
        <w:tblLayout w:type="fixed"/>
        <w:tblCellMar>
          <w:top w:w="0" w:type="dxa"/>
          <w:left w:w="0" w:type="dxa"/>
          <w:bottom w:w="0" w:type="dxa"/>
          <w:right w:w="0" w:type="dxa"/>
        </w:tblCellMar>
      </w:tblPr>
      <w:tblGrid>
        <w:gridCol w:w="3810"/>
        <w:gridCol w:w="1425"/>
        <w:gridCol w:w="1425"/>
        <w:gridCol w:w="1245"/>
        <w:gridCol w:w="1425"/>
        <w:gridCol w:w="1245"/>
        <w:gridCol w:w="1245"/>
      </w:tblGrid>
      <w:tr>
        <w:trPr/>
        <w:tc>
          <w:tcPr>
            <w:tcW w:w="3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0 </w:t>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целом по экономике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2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7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2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4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1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9.3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товаров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7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4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4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9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6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1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услуг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8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1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8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6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6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2 </w:t>
              <w:br/>
            </w:r>
          </w:p>
        </w:tc>
      </w:tr>
      <w:tr>
        <w:trPr/>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нергоемкость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1,1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4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9,8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1,5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6,8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2,1 </w:t>
              <w:br/>
            </w:r>
          </w:p>
        </w:tc>
      </w:tr>
    </w:tbl>
    <w:p>
      <w:pPr>
        <w:pStyle w:val="Normal"/>
        <w:rPr/>
      </w:pPr>
      <w:r>
        <w:rPr/>
        <w:t xml:space="preserve">Источник: Госкомстат России </w:t>
      </w:r>
    </w:p>
    <w:p>
      <w:pPr>
        <w:pStyle w:val="Normal"/>
        <w:rPr/>
      </w:pPr>
      <w:r>
        <w:rPr>
          <w:i/>
        </w:rPr>
        <w:t>Таблица 7.</w:t>
      </w:r>
      <w:r>
        <w:rPr/>
        <w:t xml:space="preserve"> </w:t>
      </w:r>
    </w:p>
    <w:p>
      <w:pPr>
        <w:pStyle w:val="H2"/>
        <w:jc w:val="center"/>
        <w:rPr>
          <w:sz w:val="20"/>
        </w:rPr>
      </w:pPr>
      <w:r>
        <w:rPr>
          <w:sz w:val="20"/>
        </w:rPr>
        <w:t>Структура распределения инвестиций в основногой капитал и</w:t>
        <w:br/>
        <w:t>занятых по секторам экономики, %</w:t>
      </w:r>
    </w:p>
    <w:tbl>
      <w:tblPr>
        <w:tblW w:w="11715" w:type="dxa"/>
        <w:jc w:val="left"/>
        <w:tblInd w:w="-15" w:type="dxa"/>
        <w:tblLayout w:type="fixed"/>
        <w:tblCellMar>
          <w:top w:w="0" w:type="dxa"/>
          <w:left w:w="0" w:type="dxa"/>
          <w:bottom w:w="0" w:type="dxa"/>
          <w:right w:w="0" w:type="dxa"/>
        </w:tblCellMar>
      </w:tblPr>
      <w:tblGrid>
        <w:gridCol w:w="3195"/>
        <w:gridCol w:w="795"/>
        <w:gridCol w:w="810"/>
        <w:gridCol w:w="810"/>
        <w:gridCol w:w="810"/>
        <w:gridCol w:w="810"/>
        <w:gridCol w:w="810"/>
        <w:gridCol w:w="795"/>
        <w:gridCol w:w="960"/>
        <w:gridCol w:w="960"/>
        <w:gridCol w:w="960"/>
      </w:tblGrid>
      <w:tr>
        <w:trPr/>
        <w:tc>
          <w:tcPr>
            <w:tcW w:w="319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4035" w:type="dxa"/>
            <w:gridSpan w:val="5"/>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Занятые </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4485" w:type="dxa"/>
            <w:gridSpan w:val="5"/>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Инвестиции </w:t>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9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79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c>
          <w:tcPr>
            <w:tcW w:w="81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79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9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9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96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сего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ТОВАРОВ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5.4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4.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4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5.2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6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5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4.4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4.7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мышленность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4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4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7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7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0.9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3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3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льское хозяйство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5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3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4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7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9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3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1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троительство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5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7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6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4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5.5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7.8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РОИЗВОДСТВО УСЛУГ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4.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7.5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8.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8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4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9.5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6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3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ранспорт и связь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4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8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8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5.1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рговля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9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0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5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7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9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2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7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 </w:t>
              <w:br/>
            </w:r>
          </w:p>
        </w:tc>
      </w:tr>
      <w:tr>
        <w:trPr/>
        <w:tc>
          <w:tcPr>
            <w:tcW w:w="31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редитование и государственное страхование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6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8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 </w:t>
              <w:br/>
            </w:r>
          </w:p>
        </w:tc>
        <w:tc>
          <w:tcPr>
            <w:tcW w:w="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7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 </w:t>
              <w:br/>
            </w:r>
          </w:p>
        </w:tc>
      </w:tr>
    </w:tbl>
    <w:p>
      <w:pPr>
        <w:pStyle w:val="Normal"/>
        <w:rPr/>
      </w:pPr>
      <w:r>
        <w:rPr/>
        <w:t xml:space="preserve">Источник: рассчитано авторами по данным Госкомстата России </w:t>
      </w:r>
    </w:p>
    <w:p>
      <w:pPr>
        <w:pStyle w:val="Normal"/>
        <w:rPr/>
      </w:pPr>
      <w:r>
        <w:rPr/>
        <w:t xml:space="preserve">В 1995г. доля занятых в производстве услуг составила 48.9% против 44.6% в 1991г. при повышении доли инвестиций в сектор услуг с 24.8% в 1991г. до 35.3% в 1995г. Рост спроса на услуги и, соответственно, постепенное перераспределение ресурсов в эти сферы деятельности, несколько смягчает ситуацию на рынках труда и капитала. </w:t>
      </w:r>
    </w:p>
    <w:p>
      <w:pPr>
        <w:pStyle w:val="Normal"/>
        <w:rPr/>
      </w:pPr>
      <w:r>
        <w:rPr/>
        <w:t xml:space="preserve">Институциональные преобразования российской экономики сопровождаются изменением соотношения между оплатой труда наемных рабочих и величиной доходов от предпринимательской деятельности. Доля оплаты труда в ВВП снизилась в 1995г. до 30% против 39% в 1993г. при повышении доли смешанных доходов от предпринимательской деятельности за тот же период почти на 15п.п. В структуре смешанных доходов почти половина приходится на доходы от торгово-посреднической деятельности и около 40% - на доходы от сельского хозяйства. С развитием сферы предоставления платных услуг начинают все большее значение приобретать доходы лиц, занятых частной практикой (в здравоохранении и образовании). В этих условиях доля в ВВП смешанных доходов, включая предпринимательские, устойчиво повышается при сокращении удельного веса чистой прибыли, что выступает фактором, сдерживающим формирование ресурсов для инвестирования в производство. В 1992г. смешаные доходы в валовой прибыли составляли примерно 14%, в 1994г. - 27%, а в 1995г., по оценке, превысили 42%. </w:t>
      </w:r>
    </w:p>
    <w:p>
      <w:pPr>
        <w:pStyle w:val="Normal"/>
        <w:rPr/>
      </w:pPr>
      <w:r>
        <w:rPr/>
        <w:t xml:space="preserve">Следует обратить внимание, что смешанный доход при действующей системе оценки включает в себя изменение объемов начисленной амортизации. В связи с переоценкой стоимости основных фондов удельный вес амортизации в ВВП повысился с 13.2% в 1993г. до 18.2% - в 1994г. При исключении влияния амортизации доля валовой прибыли экономики в ВВП сократилась за этот же период с 46.7% до 32.5%. Рост амортизационных отчислений, увеличивая себестоимость продукции и снижая прибыль, выступает фактором сокращения налоговых отчислений в бюджет. Доля чистых налогов в ВВП за период 1993-1995 гг. выросла с 8.6% до 10.3%. На увеличении налоговой составляющей в ВВП в 1995г. сказалось значительное сокращение доли дотаций, выделяемых ежегодно государством национальному хозяйству с 4% в 1993-1994 гг. до 1.6% ВВП в 1995г. В российской экономике с начала реформ происходит существенное изменение соотношения внутреннего спроса и предложения. Это особенно ярко проявляется при анализе структуры произведенного и использованного ВВП. </w:t>
      </w:r>
    </w:p>
    <w:p>
      <w:pPr>
        <w:pStyle w:val="Normal"/>
        <w:rPr/>
      </w:pPr>
      <w:r>
        <w:rPr/>
        <w:t xml:space="preserve">В структуре валового выпуска с усилением ориентации на внешний рынок повышается доля экспорта. Изменение структуры производства в пользу добывающих отраслей сопровождается продолжающимся спадом производства капитальных и потребительских товаров. При сокращении объемов производства промышленной продукции в 1995г. на 3%, производство капитальных товаров уменьшилось на 10%, а потребительских - на 12.1%. </w:t>
      </w:r>
    </w:p>
    <w:p>
      <w:pPr>
        <w:pStyle w:val="Normal"/>
        <w:rPr/>
      </w:pPr>
      <w:r>
        <w:rPr>
          <w:i/>
        </w:rPr>
        <w:t>Таблица 8.</w:t>
      </w:r>
      <w:r>
        <w:rPr/>
        <w:t xml:space="preserve"> </w:t>
      </w:r>
    </w:p>
    <w:p>
      <w:pPr>
        <w:pStyle w:val="H2"/>
        <w:jc w:val="center"/>
        <w:rPr>
          <w:sz w:val="20"/>
        </w:rPr>
      </w:pPr>
      <w:r>
        <w:rPr>
          <w:sz w:val="20"/>
        </w:rPr>
        <w:t>Структура валового внутреннего продукта на стадии образования дохода, в % к итогу</w:t>
      </w:r>
    </w:p>
    <w:tbl>
      <w:tblPr>
        <w:tblW w:w="11445" w:type="dxa"/>
        <w:jc w:val="left"/>
        <w:tblInd w:w="-15" w:type="dxa"/>
        <w:tblLayout w:type="fixed"/>
        <w:tblCellMar>
          <w:top w:w="0" w:type="dxa"/>
          <w:left w:w="0" w:type="dxa"/>
          <w:bottom w:w="0" w:type="dxa"/>
          <w:right w:w="0" w:type="dxa"/>
        </w:tblCellMar>
      </w:tblPr>
      <w:tblGrid>
        <w:gridCol w:w="5580"/>
        <w:gridCol w:w="1425"/>
        <w:gridCol w:w="1245"/>
        <w:gridCol w:w="1425"/>
        <w:gridCol w:w="1770"/>
      </w:tblGrid>
      <w:tr>
        <w:trPr/>
        <w:tc>
          <w:tcPr>
            <w:tcW w:w="558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24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42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77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ВП, всего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плата труда наемных работников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6.7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9.0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2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0.0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тые налоги на производство и импорт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6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1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3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тые налоги на продукты и импорт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1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ая прибыль и валовые смешанные доходы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9.9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2.4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7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9.7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ее: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требление основного капитала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2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9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8.2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0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тая прибыль и чистый смешанный доход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6.7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4.8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2.5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7 </w:t>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 них: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55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ешанный доход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 </w:t>
              <w:b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2 </w:t>
              <w:b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9 </w:t>
              <w:b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0 </w:t>
              <w:br/>
            </w:r>
          </w:p>
        </w:tc>
      </w:tr>
    </w:tbl>
    <w:p>
      <w:pPr>
        <w:pStyle w:val="Normal"/>
        <w:rPr/>
      </w:pPr>
      <w:r>
        <w:rPr/>
        <w:t xml:space="preserve">Источник: рассчитано по данным Госкомстата России </w:t>
      </w:r>
    </w:p>
    <w:p>
      <w:pPr>
        <w:pStyle w:val="Normal"/>
        <w:rPr/>
      </w:pPr>
      <w:r>
        <w:rPr/>
        <w:t xml:space="preserve">Изменение пропорций производства определяет основные тенденции в структуре конечного потребления валового внутреннего продукта. Доля конечного потребления в ВВП составила 65.8% в 1995г. и несколько снизилась по сравнению с 1992г. за счет повышения расходов на чистый экспорт товаров и услуг. Конечное потребление домашних хозяйств в 1995г. повысилось до 42% против 33.7% в 1992г. при росте расходов органов госуправления на 5.2п.п. за этот же период. </w:t>
      </w:r>
    </w:p>
    <w:p>
      <w:pPr>
        <w:pStyle w:val="Normal"/>
        <w:rPr/>
      </w:pPr>
      <w:r>
        <w:rPr/>
        <w:t xml:space="preserve">В структуре расходов домашних хозяйств по сравнению с 1992г. произошло сокращение расходов на покупку товаров. В 1995г. розничный товарооборот по отношению к 1994г. снизился на 7%, после некоторой стабилизации в 1994г. Это связано с тем, что в условиях ограничительной финансовой политики, денежные доходы населения росли несколько медленнее, чем рост потребительских цен. Если в 1994г. реальные располагаемые денежные доходы населения выросли на 13%, то в 1995г. они снизились примерно на аналогичную величину, что повлекло за собой сокращение покупательной способности домашних хозяйств. </w:t>
      </w:r>
    </w:p>
    <w:p>
      <w:pPr>
        <w:pStyle w:val="Normal"/>
        <w:rPr/>
      </w:pPr>
      <w:r>
        <w:rPr/>
        <w:t xml:space="preserve">Сокращение реальной покупательной способности домашних хозяйств, в свою очередь, негативно воздействует на состояние отраслей потребительского сектора, в основном ориентированных на внутренний рынок (пищевой и легкой промышленности). Продолжается снижение производства по многим товарам длительного пользования при насыщении рынка импортными товарами. </w:t>
      </w:r>
    </w:p>
    <w:p>
      <w:pPr>
        <w:pStyle w:val="Normal"/>
        <w:rPr/>
      </w:pPr>
      <w:r>
        <w:rPr/>
        <w:t xml:space="preserve">Розничный товарооборот в 1995г. лишь на 46% формировался за счет товаров отечественного производства, а 54% приходится на поступления товаров по импорту, в 1994г. это соотношение составляло 52% и 48% соответственно. </w:t>
      </w:r>
    </w:p>
    <w:p>
      <w:pPr>
        <w:pStyle w:val="Normal"/>
        <w:rPr/>
      </w:pPr>
      <w:r>
        <w:rPr/>
        <w:t xml:space="preserve">В 1995г. замедлилось падение реального потребления населением платных услуг. В тоже время расходы населения на услуги, исчисленные в долях ВВП растут, что связано с опережающим ростом цен и тарифов на жилищные, коммунальные и транспортные услуги. Доля расходов на услуги в структуре конечного потребления домашних хозяйств также повышается. </w:t>
      </w:r>
    </w:p>
    <w:p>
      <w:pPr>
        <w:pStyle w:val="Normal"/>
        <w:rPr/>
      </w:pPr>
      <w:r>
        <w:rPr/>
        <w:t xml:space="preserve">В структуре расходов на конечное потребление наблюдаются существенные изменения в направлении их использования: прослеживается тенденция роста склонности населения к сбережениям при сокращении потребительских расходов. Доля средств населения, используемых на накопление во всех их формах, составила в январе 1995г. 30.8% в декабре 1994г. 25.3%. По данным Сбербанка России вклады населения на 1.01.96г. составили 46.1трлн.руб. и возросли за год в 2.63 раза. Вклады населения в коммерческие банки составляют 24.1трлн.руб. и на их долю приходится 34.3% от общего объема вкладов населения против 37.8% на 1.01.95г. </w:t>
      </w:r>
    </w:p>
    <w:p>
      <w:pPr>
        <w:pStyle w:val="Normal"/>
        <w:rPr/>
      </w:pPr>
      <w:r>
        <w:rPr/>
        <w:t xml:space="preserve">Анализ структуры конечного потребления домашних хозяйств показывает, что население достаточно оперативно и гибко реагирует на изменения экономической конъюнктуры и быстро адаптируется к колебаниям на финансовых рынках. </w:t>
      </w:r>
    </w:p>
    <w:p>
      <w:pPr>
        <w:pStyle w:val="Normal"/>
        <w:rPr/>
      </w:pPr>
      <w:r>
        <w:rPr/>
        <w:t xml:space="preserve">Постепенное повышение удельного веса в ВВП расходов на конечное потребление домашних хозяйств имеет закономерный характер в связи с сокращением гипертрофированных расходов на оборону. </w:t>
      </w:r>
    </w:p>
    <w:p>
      <w:pPr>
        <w:pStyle w:val="Normal"/>
        <w:rPr/>
      </w:pPr>
      <w:r>
        <w:rPr/>
        <w:t xml:space="preserve">Валовое накопление в ВВП в 1995г. увеличилось примерно до 28.0% против 28.3% в 1994г. При этом в структуре накопления продолжается уменьшение доли валового накопления основного капитала с 24.6% в 1994г. до 22.3% в 1995г. и это несмотря на проведенную переоценку стоимости основного капитала и изменения в амортизационной политике. В реальном исчислении валовое накопление в 1995г. снизилось на 9% против 29% в 1994г., а накопление основного капитала снизилось до 15% против 20% в 1994г. </w:t>
      </w:r>
    </w:p>
    <w:p>
      <w:pPr>
        <w:pStyle w:val="Normal"/>
        <w:rPr/>
      </w:pPr>
      <w:r>
        <w:rPr/>
        <w:t xml:space="preserve">Ограниченность финансовых возможностей предприятий в связи с систематическим обесцениванием собственных оборотных средств, в условиях высокой интенсивности инфляционных процессов, а также нерегулярности поступления денежных средств на расчетные счета способствовало изменению поведения производителей. Наблюдается ориентация производителей на использование накопленных запасов материально-технических ресурсов при уменьшении спроса на новые материалы и оборудование. В последнее время наметилось сокращение неустановленного оборудования и снизился спрос на новое оборудование. </w:t>
      </w:r>
    </w:p>
    <w:p>
      <w:pPr>
        <w:pStyle w:val="Normal"/>
        <w:rPr/>
      </w:pPr>
      <w:r>
        <w:rPr/>
        <w:t xml:space="preserve">Сложившаяся экономическая конъюнктура не создает благоприятных условий для активизации инвестиционной активности. Продолжающийся процесс сокращения инвестиций в воспроизводство основного капитала осложняется сохранением тенденции уменьшения чистого накопления в национальной экономике. Доля чистого накопления в основном капитале в ВВП в 1995г. также снизилась до 13% против 15% в 1994г. </w:t>
      </w:r>
    </w:p>
    <w:p>
      <w:pPr>
        <w:pStyle w:val="Normal"/>
        <w:rPr/>
      </w:pPr>
      <w:r>
        <w:rPr/>
        <w:t xml:space="preserve">Внутренний спрос на инвестиционные товары в 1995г. продолжал сокращаться, хотя и отмечается ослабление спада производства в капиталообразующих отраслях промышленности. В Iполугодии производство капитальных товаров сократилось на 5% против соответствующего периода прошлого года. При этом с появлением признаков стабилизации спад производства капитальных товаров стал замедляться по кварталам 1995г., а в июне впервые за истекшие три года выпуск средств производства увеличился на 13% при росте объема производства в промышленности на 2%. Однако в условиях жесткой финансовой политики восстановления инвестиционной активности не наблюдалось, и к концу года ускорились темпы спада производства капитальных товаров. </w:t>
      </w:r>
    </w:p>
    <w:p>
      <w:pPr>
        <w:pStyle w:val="Normal"/>
        <w:rPr/>
      </w:pPr>
      <w:r>
        <w:rPr/>
        <w:t xml:space="preserve">Сужение платежеспособного спроса при некотором оживлении промышленного производства привело к росту запасов готовой продукции и дальнейшему наращиванию прироста незавершенного строительства. Доля запасов материальных оборотных средств в ВВП выросла с 3.7% в 1994г. до 6% в 1995г. за счет роста нереализованных остатков готовой продукции. </w:t>
      </w:r>
    </w:p>
    <w:p>
      <w:pPr>
        <w:pStyle w:val="Normal"/>
        <w:rPr/>
      </w:pPr>
      <w:r>
        <w:rPr/>
        <w:t xml:space="preserve">Снижение скорости оборачиваемости оборотных средств оказывает дестабилизирующее воздействие на финансовое положение предприятий и экономики в целом. Для улучшения финансовой деятельности и нейтрализации процесса обесценения собственных средств предприятий в условиях продолжающейся инфляции рассматриваются предложения о предоставлении предприятиям и организациям права осуществлять ежеквартальную индексацию основных средств и текущих материальных затрат в зависимости от роста цен. </w:t>
      </w:r>
    </w:p>
    <w:p>
      <w:pPr>
        <w:pStyle w:val="Normal"/>
        <w:rPr/>
      </w:pPr>
      <w:r>
        <w:rPr>
          <w:i/>
        </w:rPr>
        <w:t>Таблица 9.</w:t>
      </w:r>
      <w:r>
        <w:rPr/>
        <w:t xml:space="preserve"> </w:t>
      </w:r>
    </w:p>
    <w:p>
      <w:pPr>
        <w:pStyle w:val="H2"/>
        <w:jc w:val="center"/>
        <w:rPr>
          <w:sz w:val="20"/>
        </w:rPr>
      </w:pPr>
      <w:r>
        <w:rPr>
          <w:sz w:val="20"/>
        </w:rPr>
        <w:t>Структура использования ВВП</w:t>
      </w:r>
    </w:p>
    <w:tbl>
      <w:tblPr>
        <w:tblW w:w="11835" w:type="dxa"/>
        <w:jc w:val="left"/>
        <w:tblInd w:w="-15" w:type="dxa"/>
        <w:tblLayout w:type="fixed"/>
        <w:tblCellMar>
          <w:top w:w="0" w:type="dxa"/>
          <w:left w:w="0" w:type="dxa"/>
          <w:bottom w:w="0" w:type="dxa"/>
          <w:right w:w="0" w:type="dxa"/>
        </w:tblCellMar>
      </w:tblPr>
      <w:tblGrid>
        <w:gridCol w:w="4335"/>
        <w:gridCol w:w="1500"/>
        <w:gridCol w:w="1500"/>
        <w:gridCol w:w="1500"/>
        <w:gridCol w:w="1500"/>
        <w:gridCol w:w="1500"/>
      </w:tblGrid>
      <w:tr>
        <w:trPr/>
        <w:tc>
          <w:tcPr>
            <w:tcW w:w="4335"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1 </w:t>
              <w:br/>
            </w:r>
          </w:p>
        </w:tc>
        <w:tc>
          <w:tcPr>
            <w:tcW w:w="15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2 </w:t>
              <w:br/>
            </w:r>
          </w:p>
        </w:tc>
        <w:tc>
          <w:tcPr>
            <w:tcW w:w="15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3 </w:t>
              <w:br/>
            </w:r>
          </w:p>
        </w:tc>
        <w:tc>
          <w:tcPr>
            <w:tcW w:w="15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4 </w:t>
              <w:br/>
            </w:r>
          </w:p>
        </w:tc>
        <w:tc>
          <w:tcPr>
            <w:tcW w:w="150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pPr>
            <w:r>
              <w:rPr/>
              <w:t xml:space="preserve">1995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ВП, всего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Расходы на конечное потребление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2.6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49.9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60.8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67.2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65.8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домашних хозяйств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1.4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3.7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8.4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9.6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2.1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рганов государственного управления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6.9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14.3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17.2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21.7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18.5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а индивидуальные услуги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5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2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1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2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а коллективные услуги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4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1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9.1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5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0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екоммерческие организа-ции, обслуживающие домашние хозяйства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3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1.9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5.2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5.9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5.2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аловое накопление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7.1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5.7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31.4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3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8.6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 том числе: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основного капитала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3.8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7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8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4.6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2.3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изменение запасов материальных оборотных средств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3.3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11.0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8.6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3.7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r/>
              <w:t xml:space="preserve">6.3 </w:t>
              <w:br/>
            </w:r>
          </w:p>
        </w:tc>
      </w:tr>
      <w:tr>
        <w:trPr/>
        <w:tc>
          <w:tcPr>
            <w:tcW w:w="4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Чистый экспорт товаров и услуг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3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4.4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8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 </w:t>
              <w:br/>
            </w:r>
          </w:p>
        </w:tc>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6 </w:t>
              <w:br/>
            </w:r>
          </w:p>
        </w:tc>
      </w:tr>
    </w:tbl>
    <w:p>
      <w:pPr>
        <w:pStyle w:val="Normal"/>
        <w:rPr/>
      </w:pPr>
      <w:r>
        <w:rPr/>
        <w:t xml:space="preserve">Источник: Госкомстат России </w:t>
      </w:r>
    </w:p>
    <w:p>
      <w:pPr>
        <w:pStyle w:val="Normal"/>
        <w:rPr/>
      </w:pPr>
      <w:r>
        <w:rPr/>
        <w:t xml:space="preserve">Продолжает оставаться невыгодным для предприятий привлечение внешних инвестиционных ресурсов. Привлеченные средства для инвестирования в основной капитал составляют примерно 15% в общем объеме капитальных вложений, в т.ч. кредиты коммерческих банков - более 1%. </w:t>
      </w:r>
    </w:p>
    <w:p>
      <w:pPr>
        <w:pStyle w:val="Normal"/>
        <w:rPr/>
      </w:pPr>
      <w:r>
        <w:rPr/>
        <w:t xml:space="preserve">Ухудшение условий финансирования за счет заемных средств со второго квартала 1995г. привело к свертыванию инвестиционного спроса в период сезонного расширения деловой активности в строительстве. </w:t>
      </w:r>
    </w:p>
    <w:p>
      <w:pPr>
        <w:pStyle w:val="Normal"/>
        <w:rPr/>
      </w:pPr>
      <w:r>
        <w:rPr/>
        <w:t xml:space="preserve">Замедление темпов инфляции, снижение эффективности операций на валютном рынке и рынке государственных ценных бумаг, рост склонности населения к сбережению выступают факторами аккумуляции свободных денежных ресурсов в банковской системе. По мере стабилизации экономического положения и выравнивания доходности операций на отдельных сегментах денежного рынка финансово-кредитные учреждения постепенно начинают разворачивать деятельность по финансированию реального сектора экономики.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7:54:00Z</dcterms:created>
  <dc:creator>y</dc:creator>
  <dc:description/>
  <dc:language>en-US</dc:language>
  <cp:lastModifiedBy>y</cp:lastModifiedBy>
  <dcterms:modified xsi:type="dcterms:W3CDTF">1995-08-07T17:54:00Z</dcterms:modified>
  <cp:revision>1</cp:revision>
  <dc:subject/>
  <dc:title>Основные тенденции в российской экономике в 1992-1996 гг</dc:title>
</cp:coreProperties>
</file>