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2128126651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567406275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