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/>
      </w:pPr>
      <w:r>
        <w:rPr>
          <w:sz w:val="28"/>
        </w:rPr>
        <w:t>Министерство высшего и профессионального образования Российской федерации</w:t>
      </w:r>
    </w:p>
    <w:p>
      <w:pPr>
        <w:pStyle w:val="Normal"/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center"/>
        <w:rPr>
          <w:sz w:val="28"/>
        </w:rPr>
      </w:pPr>
      <w:r>
        <w:rPr>
          <w:sz w:val="28"/>
        </w:rPr>
        <w:t>Сыктывкарский государственный университет</w:t>
      </w:r>
    </w:p>
    <w:p>
      <w:pPr>
        <w:pStyle w:val="Normal"/>
        <w:ind w:left="851" w:hanging="0"/>
        <w:jc w:val="center"/>
        <w:rPr>
          <w:sz w:val="28"/>
        </w:rPr>
      </w:pPr>
      <w:r>
        <w:rPr>
          <w:sz w:val="28"/>
        </w:rPr>
        <w:t>Финансово-экономический факультет</w:t>
      </w:r>
    </w:p>
    <w:p>
      <w:pPr>
        <w:pStyle w:val="Normal"/>
        <w:ind w:left="851" w:hanging="0"/>
        <w:jc w:val="center"/>
        <w:rPr>
          <w:sz w:val="28"/>
        </w:rPr>
      </w:pPr>
      <w:r>
        <w:rPr>
          <w:sz w:val="28"/>
        </w:rPr>
        <w:t>Кафедра Бухгалтерского учета и аудита</w:t>
      </w:r>
    </w:p>
    <w:p>
      <w:pPr>
        <w:pStyle w:val="Normal"/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0"/>
        <w:jc w:val="center"/>
        <w:rPr>
          <w:b/>
          <w:b/>
          <w:spacing w:val="42"/>
          <w:sz w:val="28"/>
        </w:rPr>
      </w:pPr>
      <w:r>
        <w:rPr>
          <w:b/>
          <w:spacing w:val="42"/>
          <w:sz w:val="28"/>
        </w:rPr>
      </w:r>
    </w:p>
    <w:p>
      <w:pPr>
        <w:pStyle w:val="Normal"/>
        <w:ind w:left="851" w:hanging="0"/>
        <w:jc w:val="center"/>
        <w:rPr>
          <w:b/>
          <w:b/>
          <w:spacing w:val="42"/>
          <w:sz w:val="28"/>
        </w:rPr>
      </w:pPr>
      <w:r>
        <w:rPr>
          <w:b/>
          <w:spacing w:val="42"/>
          <w:sz w:val="28"/>
        </w:rPr>
      </w:r>
    </w:p>
    <w:p>
      <w:pPr>
        <w:pStyle w:val="Normal"/>
        <w:ind w:left="851" w:hanging="0"/>
        <w:jc w:val="center"/>
        <w:rPr>
          <w:b/>
          <w:b/>
          <w:spacing w:val="42"/>
          <w:sz w:val="28"/>
        </w:rPr>
      </w:pPr>
      <w:r>
        <w:rPr>
          <w:b/>
          <w:spacing w:val="42"/>
          <w:sz w:val="28"/>
        </w:rPr>
      </w:r>
    </w:p>
    <w:p>
      <w:pPr>
        <w:pStyle w:val="Normal"/>
        <w:spacing w:before="120" w:after="120"/>
        <w:ind w:left="851" w:hanging="0"/>
        <w:jc w:val="center"/>
        <w:rPr>
          <w:b/>
          <w:b/>
          <w:sz w:val="48"/>
        </w:rPr>
      </w:pPr>
      <w:r>
        <w:rPr>
          <w:b/>
          <w:sz w:val="48"/>
        </w:rPr>
        <w:t xml:space="preserve">Курсовая работа на тему: </w:t>
      </w:r>
    </w:p>
    <w:p>
      <w:pPr>
        <w:pStyle w:val="Normal"/>
        <w:ind w:left="851" w:hanging="0"/>
        <w:jc w:val="center"/>
        <w:rPr>
          <w:b/>
          <w:b/>
          <w:sz w:val="48"/>
        </w:rPr>
      </w:pPr>
      <w:r>
        <w:rPr>
          <w:b/>
          <w:sz w:val="48"/>
        </w:rPr>
        <w:t>“</w:t>
      </w:r>
      <w:r>
        <w:rPr>
          <w:b/>
          <w:sz w:val="48"/>
        </w:rPr>
        <w:t>Документооборот в бухгалтерии”</w:t>
      </w:r>
    </w:p>
    <w:p>
      <w:pPr>
        <w:pStyle w:val="Normal"/>
        <w:ind w:left="851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jc w:val="right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Normal"/>
        <w:ind w:left="851" w:firstLine="567"/>
        <w:jc w:val="right"/>
        <w:rPr>
          <w:sz w:val="28"/>
        </w:rPr>
      </w:pPr>
      <w:r>
        <w:rPr>
          <w:sz w:val="28"/>
        </w:rPr>
        <w:t>Фролова Н.Ю.</w:t>
      </w:r>
    </w:p>
    <w:p>
      <w:pPr>
        <w:pStyle w:val="Normal"/>
        <w:ind w:left="851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jc w:val="right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ind w:left="851" w:firstLine="567"/>
        <w:jc w:val="right"/>
        <w:rPr>
          <w:sz w:val="28"/>
        </w:rPr>
      </w:pPr>
      <w:r>
        <w:rPr>
          <w:sz w:val="28"/>
        </w:rPr>
        <w:t xml:space="preserve">Студент 427 группы </w:t>
      </w:r>
    </w:p>
    <w:p>
      <w:pPr>
        <w:pStyle w:val="Normal"/>
        <w:ind w:left="142" w:hanging="0"/>
        <w:jc w:val="right"/>
        <w:rPr>
          <w:sz w:val="28"/>
        </w:rPr>
      </w:pPr>
      <w:r>
        <w:rPr>
          <w:sz w:val="28"/>
        </w:rPr>
        <w:t>Мантарков Г.Х.</w:t>
      </w:r>
    </w:p>
    <w:p>
      <w:pPr>
        <w:pStyle w:val="Normal"/>
        <w:ind w:left="851"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Сыктывкар 2001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ВВЕДЕНИЕ</w:t>
      </w:r>
      <w:r>
        <w:rPr>
          <w:b w:val="false"/>
          <w:bCs w:val="false"/>
        </w:rPr>
        <w:t>…………………………………………………………………………….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</w:rPr>
      </w:pPr>
      <w:r>
        <w:rPr>
          <w:sz w:val="26"/>
        </w:rPr>
        <w:t>Этапы документооборота в бухгалтерии………………………………………5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6"/>
        </w:rPr>
      </w:pPr>
      <w:r>
        <w:rPr>
          <w:sz w:val="26"/>
        </w:rPr>
        <w:t>Составление и оформление первичных документов…………………………7</w:t>
      </w:r>
    </w:p>
    <w:p>
      <w:pPr>
        <w:pStyle w:val="Normal"/>
        <w:numPr>
          <w:ilvl w:val="2"/>
          <w:numId w:val="3"/>
        </w:numPr>
        <w:spacing w:lineRule="auto" w:line="360"/>
        <w:rPr>
          <w:sz w:val="26"/>
        </w:rPr>
      </w:pPr>
      <w:r>
        <w:rPr>
          <w:sz w:val="26"/>
        </w:rPr>
        <w:t>Требования, предъявляемые к оформлению учетных документов……….7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6"/>
        </w:rPr>
      </w:pPr>
      <w:r>
        <w:rPr>
          <w:sz w:val="26"/>
        </w:rPr>
        <w:t>Проверка первичных документов ……………………………………………10</w: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  <w:t>1.2.1 Правила проверки первичных документов ………………………………...10</w:t>
      </w:r>
    </w:p>
    <w:p>
      <w:pPr>
        <w:pStyle w:val="Normal"/>
        <w:spacing w:lineRule="auto" w:line="360"/>
        <w:ind w:left="360" w:hanging="0"/>
        <w:rPr/>
      </w:pPr>
      <w:r>
        <w:rPr>
          <w:sz w:val="26"/>
        </w:rPr>
        <w:t>1.2.2. Исправление ошибок в первичных документов…………..……………….11</w: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  <w:t>1.2.3. Порядок изъятия первичных документов у предприятия…..….………….12</w: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  <w:t>1.2.4. Пропажа или гибель первичных документов…………………..…………..14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6"/>
        </w:rPr>
      </w:pPr>
      <w:r>
        <w:rPr>
          <w:sz w:val="26"/>
        </w:rPr>
        <w:t>Обработка документов…………………………………………..……………..15</w:t>
      </w:r>
    </w:p>
    <w:p>
      <w:pPr>
        <w:pStyle w:val="Normal"/>
        <w:numPr>
          <w:ilvl w:val="2"/>
          <w:numId w:val="3"/>
        </w:numPr>
        <w:spacing w:lineRule="auto" w:line="360"/>
        <w:rPr>
          <w:sz w:val="26"/>
        </w:rPr>
      </w:pPr>
      <w:r>
        <w:rPr>
          <w:sz w:val="26"/>
        </w:rPr>
        <w:t>Регистры бухгалтерского учета……………………………….……………15</w:t>
      </w:r>
    </w:p>
    <w:p>
      <w:pPr>
        <w:pStyle w:val="Normal"/>
        <w:numPr>
          <w:ilvl w:val="2"/>
          <w:numId w:val="3"/>
        </w:numPr>
        <w:spacing w:lineRule="auto" w:line="360"/>
        <w:rPr>
          <w:sz w:val="26"/>
        </w:rPr>
      </w:pPr>
      <w:r>
        <w:rPr>
          <w:sz w:val="26"/>
        </w:rPr>
        <w:t>Исправление ошибочно сделанных записей в регистрах бухгалтерского учета………………………………………………………………………….17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6"/>
        </w:rPr>
      </w:pPr>
      <w:r>
        <w:rPr>
          <w:sz w:val="26"/>
        </w:rPr>
        <w:t>Хранение бухгалтерских документов………………….…………..…………18</w:t>
      </w:r>
    </w:p>
    <w:p>
      <w:pPr>
        <w:pStyle w:val="Normal"/>
        <w:numPr>
          <w:ilvl w:val="2"/>
          <w:numId w:val="3"/>
        </w:numPr>
        <w:spacing w:lineRule="auto" w:line="360"/>
        <w:rPr>
          <w:sz w:val="26"/>
        </w:rPr>
      </w:pPr>
      <w:r>
        <w:rPr>
          <w:sz w:val="26"/>
        </w:rPr>
        <w:t>Порядок хранения бухгалтерских документов………………..………….18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6"/>
        </w:rPr>
        <w:t>Учетная политика предприятия в области документооборота……………..2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</w:rPr>
      </w:pPr>
      <w:r>
        <w:rPr>
          <w:sz w:val="26"/>
        </w:rPr>
        <w:t>Унифицированные формы документации…………………………...………..22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6"/>
        </w:rPr>
      </w:pPr>
      <w:r>
        <w:rPr>
          <w:sz w:val="26"/>
        </w:rPr>
        <w:t>Применение унифицированных форм документации………………...…….22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6"/>
        </w:rPr>
      </w:pPr>
      <w:r>
        <w:rPr>
          <w:sz w:val="26"/>
        </w:rPr>
        <w:t>Внесение изменений в  унифицированные формы первичной учетной документации………………………………………………………………….24</w:t>
      </w:r>
    </w:p>
    <w:p>
      <w:pPr>
        <w:pStyle w:val="Heading2"/>
        <w:ind w:left="360" w:hanging="0"/>
        <w:rPr/>
      </w:pPr>
      <w:r>
        <w:rPr/>
        <w:t xml:space="preserve">ЗАКЛЮЧЕНИЕ </w:t>
      </w:r>
      <w:r>
        <w:rPr>
          <w:b w:val="false"/>
          <w:bCs w:val="false"/>
        </w:rPr>
        <w:t>…………………………………………………………………..25</w:t>
      </w:r>
    </w:p>
    <w:p>
      <w:pPr>
        <w:pStyle w:val="Normal"/>
        <w:spacing w:lineRule="auto" w:line="360"/>
        <w:ind w:left="360" w:hanging="0"/>
        <w:rPr>
          <w:b/>
          <w:b/>
          <w:bCs/>
          <w:sz w:val="26"/>
        </w:rPr>
      </w:pPr>
      <w:r>
        <w:rPr>
          <w:b/>
          <w:bCs/>
          <w:sz w:val="26"/>
        </w:rPr>
        <w:t>СПИСОК ИСПОЛЬЗОВАННОЙ ЛИТЕРАТУРЫ</w:t>
      </w:r>
      <w:r>
        <w:rPr>
          <w:sz w:val="26"/>
        </w:rPr>
        <w:t>.……………….………….27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</w:t>
      </w:r>
      <w:r>
        <w:rPr>
          <w:b/>
          <w:bCs/>
          <w:sz w:val="26"/>
        </w:rPr>
        <w:t>ПРИЛОЖЕНИЕ</w:t>
      </w:r>
      <w:r>
        <w:rPr>
          <w:sz w:val="26"/>
        </w:rPr>
        <w:t>……………………………………………………..……………28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Тема организации работы с документами в современных условиях имеет сейчас большую актуальность, так как от правильного выбора технологии работы зависит успех  любой организации. </w:t>
      </w:r>
    </w:p>
    <w:p>
      <w:pPr>
        <w:pStyle w:val="TextBody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В современных условиях для повышения эффективности управления необходимо совершенствование работы с документами, так как всякое управленческое решение всегда базируется на информации, на служебном документе.</w:t>
      </w:r>
    </w:p>
    <w:p>
      <w:pPr>
        <w:pStyle w:val="TextBody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Организация работы с документами влияет на качество работы аппарата управления, организацию и культуру труда управленческих работников. От того, насколько профессионально ведется документация, зависит успех управленческой деятельности в целом.</w:t>
      </w:r>
    </w:p>
    <w:p>
      <w:pPr>
        <w:pStyle w:val="TextBody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При проверках предприятий налоговыми органами много внимания уделяется правильному оформлению документов. Несвоевременное оформ</w:t>
        <w:softHyphen/>
        <w:t>ление или не оформление произведенных хозяйственных операций запутыва</w:t>
        <w:softHyphen/>
        <w:t>ет бухучет, и становятся, как правило, причиной разногласий с налоговой ин</w:t>
        <w:softHyphen/>
        <w:t>спекцией. Именно, исходя из проверки имеющихся документов, налоговая служба делает вывод о верности расчетов с бюджетом, и итог этих разногла</w:t>
        <w:softHyphen/>
        <w:t>сий практически всегда легко предсказать - финансовые санкции по отноше</w:t>
        <w:softHyphen/>
        <w:t>нию к предприятию.</w:t>
      </w:r>
    </w:p>
    <w:p>
      <w:pPr>
        <w:pStyle w:val="TextBody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Создание носителей первичной учетной информации является ответст</w:t>
        <w:softHyphen/>
        <w:t>венным моментом, при этом следует иметь в виду, что в целях налогообло</w:t>
        <w:softHyphen/>
        <w:t>жения не только накладные, счета-фактуры, приходные и расходные кассо</w:t>
        <w:softHyphen/>
        <w:t>вые ордера являются первичными документами. К таким документам могут относиться договоры, контракты, акты (сдачи-приемки, приемки-передачи, завершения работ и т.д.) и др.</w:t>
      </w:r>
    </w:p>
    <w:p>
      <w:pPr>
        <w:pStyle w:val="TextBody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В нашей стране установлена система стандартов, в которых определе</w:t>
        <w:softHyphen/>
        <w:t>ны назначение и виды документов, их унификация. В соответствии с приня</w:t>
        <w:softHyphen/>
        <w:t>тыми едиными формами документов надо подробно рас</w:t>
        <w:softHyphen/>
        <w:t>сматривать вопросы, возникающие при их составлении и оформлении, а также требования и правила, которые необходимо соблюдать для обеспечения юри</w:t>
        <w:softHyphen/>
        <w:t>дической силы документов.</w:t>
      </w:r>
    </w:p>
    <w:p>
      <w:pPr>
        <w:pStyle w:val="TextBody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Цель данной работы состоит в том, чтобы исследовать основные этапы документооборота в бухгалтерии. Для постановки цели определим следующие задачи //  рассмотреть, как правильно составляются и оформляются документы; исследовать проверку первичных документов; проанализировать обработку документов; рассмотреть передачу документов в архив; выявить,  что утверждает учетная политика предприятия в области документооборота; исследовать применение унифицированных форм документации и внесение изменений в  них.</w:t>
      </w:r>
    </w:p>
    <w:p>
      <w:pPr>
        <w:pStyle w:val="TextBody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6"/>
        </w:rPr>
      </w:pPr>
      <w:r>
        <w:rPr>
          <w:b/>
          <w:bCs/>
          <w:sz w:val="26"/>
        </w:rPr>
        <w:t>Этапы документооборота в бухгалтери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се хозяйственные операции, проводимые организацией, должны оформляться оправдательными документами. Эти документы служат первич</w:t>
        <w:softHyphen/>
        <w:t>ными учетными документами, на основании которых ведется бухгалтерский учет и основанием для осуществления предварительного и последующего контроля за совершенными хозяйственными операциями или действиями должностных и материально-ответственных лиц. Первичный учет является начальным этапом учетного процесса. На основе первичных учетных документов составля</w:t>
        <w:softHyphen/>
        <w:t>ются сводные учетные документ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Создание носителей первичной учетной информации (документов) — это трудоемкий процесс, на который затрачивается более половины рабочего времени. Поток документов, обрабатываемый бухгалтерами, настолько ве</w:t>
        <w:softHyphen/>
        <w:t>лик, что даже большой штат счетных работников зачастую не в состоянии справиться с ним вручную. Поэтому сокращение трудоемкости учетных ра</w:t>
        <w:softHyphen/>
        <w:t>бот путем автоматизации учета является одной из важнейших задач, стоящих перед руководителями многих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bCs/>
          <w:color w:val="000000"/>
          <w:sz w:val="26"/>
          <w:szCs w:val="23"/>
        </w:rPr>
        <w:t>Документооборот</w:t>
      </w:r>
      <w:r>
        <w:rPr>
          <w:color w:val="000000"/>
          <w:sz w:val="26"/>
          <w:szCs w:val="23"/>
        </w:rPr>
        <w:t xml:space="preserve"> - это движение документов на предприятии от их созда</w:t>
        <w:softHyphen/>
        <w:t>ния или получения от других организаций до принятия к учету, обработки и передачи в архи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        </w:t>
      </w:r>
      <w:r>
        <w:rPr>
          <w:color w:val="000000"/>
          <w:sz w:val="26"/>
          <w:szCs w:val="22"/>
        </w:rPr>
        <w:t>Этапы документооборот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1. Составление документа на предприятии или получение со сторон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2. Проверка документа: по форме, арифметически; по существ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3. Обработка документа: запись проводок, включение документов в регистр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4. Сдача в архи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Своевременное и качественное оформление первичных учетных доку</w:t>
        <w:softHyphen/>
        <w:t>ментов, передачу их в установленные сроки для отражения в бухгалтерском учете, а также достоверность содержащихся в них данных обеспечивают ли</w:t>
        <w:softHyphen/>
        <w:t>ца, составившие и подписавшие эти документ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Создание первичных учетных документов, порядок и сроки передачи их для отражения в бухгалтерском учете производятся в соответствии с ут</w:t>
        <w:softHyphen/>
        <w:t>вержденным в организации графиком документооборо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Работу по составлению графика документооборота организует главный бухгалтер. График документооборота утверждается приказом руководителя предприятия.</w:t>
      </w:r>
    </w:p>
    <w:p>
      <w:pPr>
        <w:pStyle w:val="21"/>
        <w:rPr/>
      </w:pPr>
      <w:r>
        <w:rPr/>
        <w:t>Документооборот, организованный по графику, позволяет ускорить про</w:t>
        <w:softHyphen/>
        <w:t>хождение каждым первичным документом весь путь - от оформления и провер</w:t>
        <w:softHyphen/>
        <w:t>ки до обработки, способствует равномерному распределению учетной работы в течение всего рабочего времени, повышает производительность труда счетных работников, способствует усилению контрольных функций бухгалтерского уче</w:t>
        <w:softHyphen/>
        <w:t>та, а также повышению уровня механизации и автоматизации учетных рабо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График документооборота может быть оформлен в виде схемы или пе</w:t>
        <w:softHyphen/>
        <w:t>речня работ по созданию, проверке и обработке документов, выполняемых каждым подразделением предприятия, учреждения, а также всеми исполни</w:t>
        <w:softHyphen/>
        <w:t>телями с указанием их взаимосвязи и сроков выполнения работ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b/>
          <w:bCs/>
          <w:color w:val="000000"/>
          <w:sz w:val="22"/>
          <w:szCs w:val="22"/>
        </w:rPr>
        <w:t>Пример графика документооборота по предприятию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color w:val="000000"/>
          <w:sz w:val="23"/>
          <w:szCs w:val="23"/>
        </w:rPr>
        <w:t>Утверждено приказом № ___ от ___________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78"/>
        <w:gridCol w:w="6"/>
        <w:gridCol w:w="684"/>
        <w:gridCol w:w="675"/>
        <w:gridCol w:w="9"/>
        <w:gridCol w:w="684"/>
        <w:gridCol w:w="687"/>
      </w:tblGrid>
      <w:tr>
        <w:trPr>
          <w:trHeight w:val="539" w:hRule="atLeast"/>
        </w:trPr>
        <w:tc>
          <w:tcPr>
            <w:tcW w:w="4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  <w:t>Создание документа</w:t>
            </w:r>
          </w:p>
          <w:p>
            <w:pPr>
              <w:pStyle w:val="TextBody"/>
              <w:ind w:left="108" w:hanging="0"/>
              <w:rPr/>
            </w:pPr>
            <w:r>
              <w:rPr/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108" w:hanging="0"/>
              <w:jc w:val="center"/>
              <w:rPr/>
            </w:pPr>
            <w:r>
              <w:rPr/>
              <w:t>Проверка документ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ботка документ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в архив</w:t>
            </w:r>
          </w:p>
        </w:tc>
      </w:tr>
      <w:tr>
        <w:trPr>
          <w:trHeight w:val="22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Ответственный за выписк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Ответственный за оформле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Ответственный за проверк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Кто представля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Порядок представления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Кто исполняет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Кто исполняе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Срок передачи</w:t>
            </w:r>
          </w:p>
        </w:tc>
      </w:tr>
      <w:tr>
        <w:trPr>
          <w:trHeight w:val="17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1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9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Скл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ОМТС, бухгалтер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Скла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Ежедневно (до час.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Бухгалтер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1 экз. – цех 2 экз. - скла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При отчете при реестре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Ежедневно (до часов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Бухгалтерия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Бухгалтер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hd w:fill="auto" w:val="clear"/>
              <w:ind w:left="113" w:right="113" w:hanging="0"/>
              <w:jc w:val="center"/>
              <w:rPr/>
            </w:pPr>
            <w:r>
              <w:rPr/>
              <w:t>По истечении квартал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Работники предприятия, учреждения (начальники цехов, мастера, табель</w:t>
        <w:softHyphen/>
        <w:t>щики, работники планово-экономического, финансового отделов, отделов труда и заработной платы, снабжения, кладовщики, подотчетные лица, работники бух</w:t>
        <w:softHyphen/>
        <w:t>галтерии и другие) создают и представляют документы, относящиеся к сфере их деятельности, по графику документооборота. Для этого каждому исполнителю вручается выписка из графика. В выписке перечисляются документы, относя</w:t>
        <w:softHyphen/>
        <w:t>щиеся к сфере деятельности исполнителя, сроки их представления и подразделе</w:t>
        <w:softHyphen/>
        <w:t>ния предприятия, учреждения, в которые представляются указанные документ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  <w:t>Контроль за соблюдением исполнителями графика документооборота по предприятию, учреждению осуществляет главный бухгалтер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Составление и оформление первичных документов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rPr>
          <w:b/>
          <w:b/>
          <w:bCs/>
          <w:sz w:val="26"/>
        </w:rPr>
      </w:pPr>
      <w:r>
        <w:rPr>
          <w:b/>
          <w:bCs/>
          <w:sz w:val="26"/>
        </w:rPr>
        <w:t>Требования, предъявляемые к оформлению учетных документов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Для правильной организации бухгалтерского учета и своевременного отражения хозяйственных операций на счетах необходимо строго соблюдать требования по составлению документов.</w:t>
      </w:r>
    </w:p>
    <w:p>
      <w:pPr>
        <w:pStyle w:val="2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Основные требования, предъявляемые к учетным документам, приве</w:t>
        <w:softHyphen/>
        <w:t>дены в ст.9 Федерального Закона от 21.11.96 № 129-ФЗ (ред. от 23.07.98) "О бухгалтерском учете"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</w:t>
      </w:r>
      <w:r>
        <w:rPr>
          <w:color w:val="000000"/>
          <w:sz w:val="26"/>
          <w:szCs w:val="22"/>
        </w:rPr>
        <w:t>Первичный учетный документ должен быть составлен в момент со</w:t>
        <w:softHyphen/>
        <w:t>вершения операции, а если это не представляется возможным - непо</w:t>
        <w:softHyphen/>
        <w:t>средственно после ее оконча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</w:t>
      </w:r>
      <w:r>
        <w:rPr>
          <w:color w:val="000000"/>
          <w:sz w:val="26"/>
          <w:szCs w:val="22"/>
        </w:rPr>
        <w:t>Первичные учетные документы принимаются к учету, если они со</w:t>
        <w:softHyphen/>
        <w:t>ставлены по форме, содержащейся в альбомах унифицированных форм первичной учетной документа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Если специфика деятельности организации предполагает создание соб</w:t>
        <w:softHyphen/>
        <w:t>ственных форм первичного учета, форма которых не предусмотрена в альбо</w:t>
        <w:softHyphen/>
        <w:t>мах унифицированных форм, то они должны содержать следующие обяза</w:t>
        <w:softHyphen/>
        <w:t>тельные реквизиты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</w:t>
      </w:r>
      <w:r>
        <w:rPr>
          <w:color w:val="000000"/>
          <w:sz w:val="26"/>
          <w:szCs w:val="22"/>
        </w:rPr>
        <w:t>наименование документ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 </w:t>
      </w:r>
      <w:r>
        <w:rPr>
          <w:color w:val="000000"/>
          <w:sz w:val="26"/>
          <w:szCs w:val="22"/>
        </w:rPr>
        <w:t>дату составления документ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</w:t>
      </w:r>
      <w:r>
        <w:rPr>
          <w:color w:val="000000"/>
          <w:sz w:val="26"/>
          <w:szCs w:val="22"/>
        </w:rPr>
        <w:t>наименование организации, от имени которой составлен документ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</w:t>
      </w:r>
      <w:r>
        <w:rPr>
          <w:color w:val="000000"/>
          <w:sz w:val="26"/>
          <w:szCs w:val="22"/>
        </w:rPr>
        <w:t>содержание хозяйственной операци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</w:t>
      </w:r>
      <w:r>
        <w:rPr>
          <w:color w:val="000000"/>
          <w:sz w:val="26"/>
          <w:szCs w:val="22"/>
        </w:rPr>
        <w:t>измерители хозяйственной операции в натуральном и денежном вы</w:t>
        <w:softHyphen/>
        <w:t>ражени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 </w:t>
      </w:r>
      <w:r>
        <w:rPr>
          <w:color w:val="000000"/>
          <w:sz w:val="26"/>
          <w:szCs w:val="22"/>
        </w:rPr>
        <w:t>наименование должностей лиц, ответственных за совершение хозяй</w:t>
        <w:softHyphen/>
        <w:t>ственной операции и правильность ее оформления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</w:t>
      </w:r>
      <w:r>
        <w:rPr>
          <w:color w:val="000000"/>
          <w:sz w:val="26"/>
          <w:szCs w:val="22"/>
        </w:rPr>
        <w:t>личные подписи указанных лиц и их расшифровки (включая случаи создания документов с применением средств вычислительной тех</w:t>
        <w:softHyphen/>
        <w:t>ники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В зависимости от характера операции, требований нормативных актов, методических указаний по бухгалтерскому учету и технологии обработки учетной информации в первичные документы могут быть включены допол</w:t>
        <w:softHyphen/>
        <w:t>нительные реквизиты. В приказе по учетной политике должны быть утвер</w:t>
        <w:softHyphen/>
        <w:t>ждены разработанные на предприятии формы первичного уче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Применение бланков устаревших и произвольных форм не допускаетс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Записи в первичных документах должны производиться чернилами, химическим карандашом, пастой шариковых ручек, при помощи пи</w:t>
        <w:softHyphen/>
        <w:t>шущих машин, средств механизации и другими средствами, обеспе</w:t>
        <w:softHyphen/>
        <w:t>чивающими сохранность этих записей в течение времени, установ</w:t>
        <w:softHyphen/>
        <w:t>ленного для их хранения в архив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Запрещается использовать для записей простой карандаш. Свободные строки в первичных документах подлежат обязательному прочерк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Бланки форм первичных документов, отнесенные к бланкам строгой отчетности, должны быть пронумерованы в порядке, установленном министерствами и ведомствами (нумератором, типографским спосо</w:t>
        <w:softHyphen/>
        <w:t>бом).</w:t>
      </w:r>
    </w:p>
    <w:p>
      <w:pPr>
        <w:pStyle w:val="TextBody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Ответственность за своевременное и доброкачественное создание до</w:t>
        <w:softHyphen/>
        <w:t>кументов, передачу их в установленные сроки для отражения в бухгалтер</w:t>
        <w:softHyphen/>
        <w:t>ском учете, за достоверность содержащихся в документах данных несут лица, создавшие и подписавшие эти документ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Перечень лиц, имеющих право подписи первичных учетных докумен</w:t>
        <w:softHyphen/>
        <w:t>тов, утверждает руководитель организации по согласованию с главным бух</w:t>
        <w:softHyphen/>
        <w:t>галтером. Количество лиц, имеющих право подписи документов на выдачу особо дефицитных и дорогостоящих материальных ценностей, должно быть ограничен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Документы, которыми оформляются хозяйственные операции с денеж</w:t>
        <w:softHyphen/>
        <w:t>ными средствами, подписываются руководителем организации и главным бухгалтером или уполномоченными ими на то лиц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Без подписи главного бухгалтера или уполномоченного им на то лица денежные и расчетные документы, финансовые и кредитные обязательства считаются недействительными и не должны приниматься к исполнению. Под финансовыми и кредитными обязательствами понимаются документы, оформляющие финансовые вложения организации, договоры займа, кре</w:t>
        <w:softHyphen/>
        <w:t>дитные договоры и договоры, заключенные по товарному и коммерческому кредит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В случае разногласий между руководителем организации и главным бухгалтером по осуществлению отдельных хозяйственных операций первичные учетные документы по ним могут быть приняты к исполнению с письменного распоряжения руководителя организации, который несет всю полноту ответственности за последствия осуществления таких операций и включения данных о них в бухгалтерский учет и бухгалтерскую отчет</w:t>
        <w:softHyphen/>
        <w:t>ность.</w:t>
      </w:r>
    </w:p>
    <w:p>
      <w:pPr>
        <w:pStyle w:val="TextBody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Первичные и сводные учетные документы можно составлять на ма</w:t>
        <w:softHyphen/>
        <w:t>шинном носител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В условиях механизации (автоматизации) бухгалтерского учета рекви</w:t>
        <w:softHyphen/>
        <w:t>зиты первичных документов могут быть зафиксированы в виде код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Подписи лиц, ответственных за составление машиночитаемых первич</w:t>
        <w:softHyphen/>
        <w:t>ных документов, могут быть заменены паролем или другим способом автори</w:t>
        <w:softHyphen/>
        <w:t>зации, позволяющим однозначно идентифицировать подпись соответствую</w:t>
        <w:softHyphen/>
        <w:t>щего лиц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Порядок записи в машиночитаемых первичных документах определен общеотраслевыми руководящими методическими материалами по созданию и внедрению автоматизированного бухгалтерского учета в составе АСУ предприятий, учрежден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В том случае, когда в правоотношении участвует другой участник хозяйственной операции, а также контролирующий орган, суд или проку</w:t>
        <w:softHyphen/>
        <w:t>ратура, предприятие обязано изготовлять за свой счет копии таких доку</w:t>
        <w:softHyphen/>
        <w:t>ментов на бумажных носителях. В качестве примера можно привести слу</w:t>
        <w:softHyphen/>
        <w:t>чай, когда налоговый орган, осуществляя контроль за хозяйствующими субъектами, проводит проверку предприятия (например, при ликвидации юридического лица) и требует бумажного документального оформления хозяйственных операций, оформляемых первичными и сводными первич</w:t>
        <w:softHyphen/>
        <w:t>ными документ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В соответствии с Положением о главных бухгалтерах, запрещается принимать к исполнению и оформлению первичные документы по операци</w:t>
        <w:softHyphen/>
        <w:t>ям, которые противоречат законодательству и установленному порядку при</w:t>
        <w:softHyphen/>
        <w:t>емки, хранения и расходования денежных средств, товарно-материальных и других ценностей. Такие документы должны быть переданы главному бух</w:t>
        <w:softHyphen/>
        <w:t>галтеру предприятия для принятия реш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Первичные документы, прошедшие обработку, должны иметь отметку, исключающую возможность их повторного использования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при ручной обработке - дату записи в учетный регистр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при обработке на вычислительной установке - оттиск штампа контро</w:t>
        <w:softHyphen/>
        <w:t>лера, ответственного за их обработк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Все документы, приложенные к приходным и расходным кассовым ор</w:t>
        <w:softHyphen/>
        <w:t>дерам, а также документы, послужившие основанием для начисления заработной платы, подлежат обязательному гашению штампом или надписью от руки "Получено" или "Оплачено" с указанием даты (числа, месяца, года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  <w:t>Дополнительные требования к порядку создания первичных докумен</w:t>
        <w:softHyphen/>
        <w:t>тов, фиксирующих факты совершения кассовых операций, операций с то</w:t>
        <w:softHyphen/>
        <w:t>варно-материальными ценностями, кредитных и расчетных обязательств, определяются положениями о главных бухгалтерах, о централизованных бухгалтериях, о ведении кассовых операций, правилами Государственного банка РФ и другими нормативными актам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Проверка первичных документов 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rPr>
          <w:b/>
          <w:b/>
          <w:bCs/>
          <w:sz w:val="26"/>
        </w:rPr>
      </w:pPr>
      <w:r>
        <w:rPr>
          <w:b/>
          <w:bCs/>
          <w:sz w:val="26"/>
        </w:rPr>
        <w:t>Правила проверки первичных документов</w:t>
      </w:r>
    </w:p>
    <w:p>
      <w:pPr>
        <w:pStyle w:val="Normal"/>
        <w:shd w:fill="FFFFFF" w:val="clear"/>
        <w:autoSpaceDE w:val="false"/>
        <w:ind w:left="37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autoSpaceDE w:val="false"/>
        <w:ind w:left="374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Проверка первичных документов - контроль, проводимый на предмет соответствия документа установленным правилам.</w:t>
      </w:r>
    </w:p>
    <w:p>
      <w:pPr>
        <w:pStyle w:val="TextBody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Первичные документы, поступающие в бухгалтерию, подлежат обяза</w:t>
        <w:softHyphen/>
        <w:t>тельной проверке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по форме (полнота и правильность оформления документа, заполне</w:t>
        <w:softHyphen/>
        <w:t>ние реквизитов)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арифметически (подсчет сумм)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по содержанию (законность документальных операций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6"/>
          <w:szCs w:val="23"/>
        </w:rPr>
        <w:t>При проверке по форме необходимо проконтролировать заполнение обязательных реквизитов документа - оформленный ненадлежащим образом документ налоговая инспекция может признать недействительным. Все пре</w:t>
        <w:softHyphen/>
        <w:t>дусмотренные формой документа реквизиты должны быть заполнены с уче</w:t>
        <w:softHyphen/>
        <w:t>том требований по их заполнению, содержать необходимые подписи лиц, от</w:t>
        <w:softHyphen/>
        <w:t>ветственных за составление документа, и их расшифровки, а также печать организации, если это предусмотрено бланком формы и действующим зако</w:t>
        <w:softHyphen/>
        <w:t>нодательством. При этом необходимо учитывать, что в целях налогообложе</w:t>
        <w:softHyphen/>
        <w:t>ния первичными документами являются не только накладные, счета-фактуры, платежные поручения, но и договоры, акты сдачи-приемки, гарантийные письма и пр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Приемка и проверка отдельных первичных документов, используемых в бухгалтерском учете, могут быть поручены вычислительной установке. Для этого в составе вычислительной установки приказом руководителя предпри</w:t>
        <w:softHyphen/>
        <w:t>ятия, учреждения выделяются работники, которые осуществляют приемку и проверку первичных документов, используемых в бухгалтерском учете, под контролем главного бухгалтер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1.2.2. Исправление ошибок в первичных документов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Ошибки, выявленные в результате проверки, можно разделить на не</w:t>
        <w:softHyphen/>
        <w:t>сколько групп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 </w:t>
      </w:r>
      <w:r>
        <w:rPr>
          <w:color w:val="000000"/>
          <w:sz w:val="26"/>
          <w:szCs w:val="22"/>
        </w:rPr>
        <w:t>по причинам возникновения — небрежность, бухгалтерская негра</w:t>
        <w:softHyphen/>
        <w:t>мотность, переутомление, неисправность вычислительной техники и т.п.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 </w:t>
      </w:r>
      <w:r>
        <w:rPr>
          <w:color w:val="000000"/>
          <w:sz w:val="26"/>
          <w:szCs w:val="22"/>
        </w:rPr>
        <w:t>по месту возникновения — в тексте или цифрах первичных докумен</w:t>
        <w:softHyphen/>
        <w:t>тов, при разноске в регистры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 </w:t>
      </w:r>
      <w:r>
        <w:rPr>
          <w:color w:val="000000"/>
          <w:sz w:val="26"/>
          <w:szCs w:val="22"/>
        </w:rPr>
        <w:t xml:space="preserve">по значению </w:t>
      </w:r>
      <w:r>
        <w:rPr>
          <w:i/>
          <w:iCs/>
          <w:color w:val="000000"/>
          <w:sz w:val="26"/>
          <w:szCs w:val="22"/>
        </w:rPr>
        <w:t xml:space="preserve">— </w:t>
      </w:r>
      <w:r>
        <w:rPr>
          <w:color w:val="000000"/>
          <w:sz w:val="26"/>
          <w:szCs w:val="22"/>
        </w:rPr>
        <w:t>локальные ошибки (например, в дате) и транзитные (вызывающие автоматические ошибки в нескольких местах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Внесение исправлений в кассовые (приходные и расходные кассовые ордера) и банковские документы не допускается. В остальные первичные учетные документы исправления могут вноситься лишь по согласованию с участниками хозяйственных операций, что должно быть подтверждено под</w:t>
        <w:softHyphen/>
        <w:t>писями тех же лиц, которые подписали документы, с указанием даты внесе</w:t>
        <w:softHyphen/>
        <w:t>ния исправлен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Ошибки в первичных документах, созданных вручную (за исключени</w:t>
        <w:softHyphen/>
        <w:t>ем кассовых и банковских), исправляются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 </w:t>
      </w:r>
      <w:r>
        <w:rPr>
          <w:color w:val="000000"/>
          <w:sz w:val="26"/>
          <w:szCs w:val="22"/>
        </w:rPr>
        <w:t>зачеркивается одной тонкой чертой неправильный текст или сумма так, чтобы можно было прочитать исправленно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 </w:t>
      </w:r>
      <w:r>
        <w:rPr>
          <w:color w:val="000000"/>
          <w:sz w:val="26"/>
          <w:szCs w:val="22"/>
        </w:rPr>
        <w:t>надписывается над зачеркнутым исправленный текст или сумм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</w:t>
      </w:r>
      <w:r>
        <w:rPr>
          <w:color w:val="000000"/>
          <w:sz w:val="26"/>
          <w:szCs w:val="22"/>
        </w:rPr>
        <w:t>на полях соответствующей строки делается оговорка "Исправлено" за подписью лиц, подписавших ранее документ, либо подтверждается подписью лица, производившего исправление, а также проставляется дата исправл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В тексте и цифровых данных первичных документов и учетных регист</w:t>
        <w:softHyphen/>
        <w:t>ров подчистки и неоговоренные исправления не допускаютс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 </w:t>
      </w:r>
      <w:r>
        <w:rPr>
          <w:color w:val="000000"/>
          <w:sz w:val="26"/>
          <w:szCs w:val="22"/>
        </w:rPr>
        <w:t>если документ составлен в нескольких экземплярах, то исправление делается на каждом экземпляре в отдельно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Типичные ошибки при работе с первичными документами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 </w:t>
      </w:r>
      <w:r>
        <w:rPr>
          <w:color w:val="000000"/>
          <w:sz w:val="26"/>
          <w:szCs w:val="22"/>
        </w:rPr>
        <w:t>использование форм первичных документов, созданных на предпри</w:t>
        <w:softHyphen/>
        <w:t>ятии, но не утвержденных в приказе по учетной политик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 xml:space="preserve">•  </w:t>
      </w:r>
      <w:r>
        <w:rPr>
          <w:color w:val="000000"/>
          <w:sz w:val="26"/>
          <w:szCs w:val="22"/>
        </w:rPr>
        <w:t>отсутствие в документах не являющихся унифицированными или специализированными обязательных реквизитов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не заполнение обязательных реквизитов первичных документов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 </w:t>
      </w:r>
      <w:r>
        <w:rPr>
          <w:color w:val="000000"/>
          <w:sz w:val="26"/>
          <w:szCs w:val="23"/>
        </w:rPr>
        <w:t>наличие подчисток и помарок в документах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нарушение правила исправления ошибок в документах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исправления в кассовых документах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записи простым карандашом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отсутствие прочерков в свободных строках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отсутствие штампа или записи "Оплачено" с указанием даты (числа, месяца, года) в документах, прилагаемых к приходным и расходным кассовым ордерам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арифметические ошибки при таксировке документ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sz w:val="26"/>
        </w:rPr>
        <w:t>1.2.3. Порядок изъятия первичных документов у предприятия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Первичные учетные документы могут быть изъяты только органами дознания, предварительного следствия и прокуратуры, судами, налоговыми инспекциями и налоговой полицией по делам, находящимся у них на рас</w:t>
        <w:softHyphen/>
        <w:t>смотрении, на основании их постановлений в соответствии с законодательст</w:t>
        <w:softHyphen/>
        <w:t>вом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Изъятие документов производится в соответствии с требованиями, изложенными в "Налоговом кодексе Российской Федерации (часть пер</w:t>
        <w:softHyphen/>
        <w:t>вая)" от 31.07.98 № 146-ФЗ и в Инструкции Министерства финансов РСФСР от 26 июля 1991 г. № 16/176 "О порядке изъятия должностным лицом Государственной налоговой инспекции документов, свидетельст</w:t>
        <w:softHyphen/>
        <w:t>вующих о сокрытии (занижении) прибыли (дохода) или сокрытии иных объектов от налогообложения, у предприятий, учреждений, организаций и граждан"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Выемка документов у предприятий производится на основании пись</w:t>
        <w:softHyphen/>
        <w:t>менного мотивированного постановления должностного лица Государствен</w:t>
        <w:softHyphen/>
        <w:t>ной налоговой инспекции, которое должно быть утверждено руководителем (его заместителем) налогового орган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Должностное лицо налогового органа предъявляет постановление о производстве выемки и разъясняет присутствующим лицам их права и обя</w:t>
        <w:softHyphen/>
        <w:t>занности. Выемка документов производится в присутствии понятых и лиц, у которых производится выемка документов, а также, в необходимых случаях, приглашается специалис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  <w:t>Представитель налогового органа предлагает лицу, у которого произ</w:t>
        <w:softHyphen/>
        <w:t>водится выемка документов, добровольно выдать их, а в случае отказа произ</w:t>
        <w:softHyphen/>
        <w:t>водит выемку принудительн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Не подлежат изъятию документы и предметы, не имеющие отношения к предмету налоговой провер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При изъятии документов составляется протокол с соблюдением требо</w:t>
        <w:softHyphen/>
        <w:t>ваний, предусмотренных ст.99 Налогового Кодекс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  <w:t>В протоколе указываются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его наименование; место и дата производства конкретного действия; время начала и окончания действия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</w:t>
      </w:r>
      <w:r>
        <w:rPr>
          <w:color w:val="000000"/>
          <w:sz w:val="26"/>
          <w:szCs w:val="23"/>
        </w:rPr>
        <w:t>должность, фамилия, имя, отчество лица, составившего протокол; фамилия, имя, отчество каждого лица, участвовавшего в действии или присутствовавшего при его проведении, а в необходимых слу</w:t>
        <w:softHyphen/>
        <w:t>чаях - его адрес, гражданство, сведения о том, владеет ли он рус</w:t>
        <w:softHyphen/>
        <w:t>ским языком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содержание действия, последовательность его проведения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выявленные при производстве действия существенные для дела факты и обстоятельст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Изъятые документы перечисляются в протоколе либо в прилагаемых к нему описях с точным указанием наименования и количест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Протокол прочитывается всеми лицами, участвовавшими в его прове</w:t>
        <w:softHyphen/>
        <w:t>дении или присутствовавшими при нем. Указанные лица вправе делать заме</w:t>
        <w:softHyphen/>
        <w:t>чания, подлежащие внесению в протокол или приобщению к дел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Протокол подписывается составившим его должностным лицом нало</w:t>
        <w:softHyphen/>
        <w:t>гового органа, а также всеми лицами, участвовавшими в производстве дейст</w:t>
        <w:softHyphen/>
        <w:t>вия или присутствовавшими при его проведен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В тех случаях, когда для проведения контрольных мероприятий недос</w:t>
        <w:softHyphen/>
        <w:t>таточно выемки копий документов налогоплательщиков и у налоговых орга</w:t>
        <w:softHyphen/>
        <w:t>нов есть достаточные основания полагать, что подлинники документов будут уничтожены, сокрыты, исправлены или заменены, должностное лицо налого</w:t>
        <w:softHyphen/>
        <w:t>вого органа вправе изъять подлинные документы. При изъятии таких доку</w:t>
        <w:softHyphen/>
        <w:t>ментов с них изготавливают копии, которые заверяются должностным лицом налогового органа с указанием на них основания и даты изъятия, и помеща</w:t>
        <w:softHyphen/>
        <w:t>ются на место изъятого подлинного документа. При невозможности изгото</w:t>
        <w:softHyphen/>
        <w:t>вить или передать изготовленные копии одновременно с изъятием докумен</w:t>
        <w:softHyphen/>
        <w:t>тов налоговый орган передает их лицу, у которого документы были изъяты, в течение пяти дней после изъят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Копия акта или протокола с описью изъятых документов вручается должностным лицам предприятия под роспис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Не допускается производство выемки документов и предметов в ночное время.</w:t>
        <w:tab/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sz w:val="26"/>
        </w:rPr>
        <w:t>1.2.4. Пропажа или гибель первичных документов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Меры, которые необходимо предпринять в связи с утерей (пропажей или гибелью) первичных бухгалтерских документов, указаны в следующих документах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в Положении "О документах и документообороте в бухгалтерском учете", утвержденном Минфином СССР от 29.07.83 № 105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в Инструкции "О порядке изъятия должностным лицом государст</w:t>
        <w:softHyphen/>
        <w:t>венной налоговой инспекции документов, свидетельствующих о сокрытии (занижении) прибыли (дохода) или сокрытии иных объ</w:t>
        <w:softHyphen/>
        <w:t>ектов от налогообложения, у предприятий, учреждений, организа</w:t>
        <w:softHyphen/>
        <w:t>ций и граждан", утвержденной Письмом Минфина РСФСР от 26.07.91 № 16/176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В случае пропажи или гибели первичных документов руководитель предприятия, учреждения назначает приказом комиссию по расследованию причин пропажи, гибел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В необходимых случаях для участия в работе комиссии приглашаются представители следственных органов, охраны и государственного пожарного надзор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Результаты работы комиссии оформляются актом, который утвержда</w:t>
        <w:softHyphen/>
        <w:t>ется руководителем предприятия, учреждения. Копия акта направляется вы</w:t>
        <w:softHyphen/>
        <w:t>шестоящей организаци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Обработка документов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Регистры бухгалтерского учета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Способ регистрации учетной информации, т.е. сведений из первичных документов, понимается под термином техника бухгалтерского уче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Для систематизации и накопления информации, содержащейся в при</w:t>
        <w:softHyphen/>
        <w:t>нятых к учету первичных учетных документах, составляются сводные учет</w:t>
        <w:softHyphen/>
        <w:t xml:space="preserve">ные документы </w:t>
      </w:r>
      <w:r>
        <w:rPr>
          <w:b/>
          <w:bCs/>
          <w:color w:val="000000"/>
          <w:sz w:val="26"/>
          <w:szCs w:val="23"/>
        </w:rPr>
        <w:t xml:space="preserve">- </w:t>
      </w:r>
      <w:r>
        <w:rPr>
          <w:color w:val="000000"/>
          <w:sz w:val="26"/>
          <w:szCs w:val="23"/>
        </w:rPr>
        <w:t>учетные регистры,</w:t>
      </w:r>
      <w:r>
        <w:rPr>
          <w:b/>
          <w:bCs/>
          <w:i/>
          <w:iCs/>
          <w:color w:val="000000"/>
          <w:sz w:val="26"/>
          <w:szCs w:val="23"/>
        </w:rPr>
        <w:t xml:space="preserve"> </w:t>
      </w:r>
      <w:r>
        <w:rPr>
          <w:color w:val="000000"/>
          <w:sz w:val="26"/>
          <w:szCs w:val="23"/>
        </w:rPr>
        <w:t>которые, в зависимости от степени ав</w:t>
        <w:softHyphen/>
        <w:t>томатизации, могут составляться на бумажных и машинных носителях информации (в электронном виде). Учетные регистры применяются для от</w:t>
        <w:softHyphen/>
        <w:t>ражения информации на счетах бухгалтерского учета и в бухгалтерской от</w:t>
        <w:softHyphen/>
        <w:t>четно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По внешнему виду учетные регистры подразделяются на</w:t>
      </w:r>
      <w:r>
        <w:rPr>
          <w:rStyle w:val="FootnoteCharacters"/>
          <w:rStyle w:val="FootnoteAnchor"/>
          <w:color w:val="000000"/>
          <w:sz w:val="26"/>
          <w:szCs w:val="23"/>
        </w:rPr>
        <w:footnoteReference w:id="2"/>
      </w:r>
      <w:r>
        <w:rPr>
          <w:color w:val="000000"/>
          <w:sz w:val="26"/>
          <w:szCs w:val="23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книг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карточк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свободные листы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</w:t>
      </w:r>
      <w:r>
        <w:rPr>
          <w:color w:val="000000"/>
          <w:sz w:val="26"/>
          <w:szCs w:val="23"/>
        </w:rPr>
        <w:t>машинограммы (полученные при использовании вычислительной техники)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машинные носител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Хозяйственные операции должны отражаться в регистрах бухгалтер</w:t>
        <w:softHyphen/>
        <w:t>ского учета в хронологической последовательности и группироваться по со</w:t>
        <w:softHyphen/>
        <w:t>ответствующим счетам бухгалтерского уче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По видам производимых в них записей учетные регистры бывают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хронологические (регистрационный журнал)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систематические (главная книга счетов)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комбинированные (журналы-ордера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По степени детализации информации, содержащейся в учетных регист</w:t>
        <w:softHyphen/>
        <w:t>рах, они могут быть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синтетическими (главная книга счетов)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аналитическими (карточки)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комбинированными (журналы-ордера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b/>
          <w:bCs/>
          <w:color w:val="000000"/>
          <w:sz w:val="26"/>
          <w:szCs w:val="23"/>
        </w:rPr>
        <w:t>Книги</w:t>
      </w:r>
      <w:r>
        <w:rPr>
          <w:b/>
          <w:bCs/>
          <w:i/>
          <w:iCs/>
          <w:color w:val="000000"/>
          <w:sz w:val="26"/>
          <w:szCs w:val="23"/>
        </w:rPr>
        <w:t xml:space="preserve"> </w:t>
      </w:r>
      <w:r>
        <w:rPr>
          <w:color w:val="000000"/>
          <w:sz w:val="26"/>
          <w:szCs w:val="23"/>
        </w:rPr>
        <w:t>представляют собой сброшюрованные свободные листы опреде</w:t>
        <w:softHyphen/>
        <w:t>ленного формата и графления. Применение их ограничено, так как работу по их ведению разделить между счетными работниками нельзя, ее должен вести один человек (кассовая книга). Такие книги пронумерованы и прошнурованы, а на последней странице указано количество страниц за подписью руководи</w:t>
        <w:softHyphen/>
        <w:t>теля предприятия и главного бухгалтера. В таких книгах исключена возмож</w:t>
        <w:softHyphen/>
        <w:t>ность замены отдельных листов новыми при злоупотреблениях и хищениях. На предприятиях применяется "Главная книга" - как регистр синтетического учета и "Книга остатков материалов на складах" - как регистр аналитического учета, необходимый для взаимосвязи данных бухгалтерского учета с данными оперативно-складского учета и для контроля за сохранностью различ</w:t>
        <w:softHyphen/>
        <w:t>ных видов собственно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b/>
          <w:bCs/>
          <w:color w:val="000000"/>
          <w:sz w:val="26"/>
          <w:szCs w:val="23"/>
        </w:rPr>
        <w:t>Карточки</w:t>
      </w:r>
      <w:r>
        <w:rPr>
          <w:b/>
          <w:bCs/>
          <w:i/>
          <w:iCs/>
          <w:color w:val="000000"/>
          <w:sz w:val="26"/>
          <w:szCs w:val="23"/>
        </w:rPr>
        <w:t xml:space="preserve"> </w:t>
      </w:r>
      <w:r>
        <w:rPr>
          <w:color w:val="000000"/>
          <w:sz w:val="26"/>
          <w:szCs w:val="23"/>
        </w:rPr>
        <w:t>предназначены для аналитического учета основных средств (инвентарные карточки), материальных ценностей по местам их хранения (карточки складского учета материалов). На их основе бухгалтерия создает картотеку основных средств, а материально-ответственные лица - картотеку материалов, запасных частей, малоценных и быстроизнашивающихся пред</w:t>
        <w:softHyphen/>
        <w:t>метов, готовой продук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b/>
          <w:bCs/>
          <w:color w:val="000000"/>
          <w:sz w:val="26"/>
          <w:szCs w:val="23"/>
        </w:rPr>
        <w:t>Свободные листы</w:t>
      </w:r>
      <w:r>
        <w:rPr>
          <w:b/>
          <w:bCs/>
          <w:i/>
          <w:iCs/>
          <w:color w:val="000000"/>
          <w:sz w:val="26"/>
          <w:szCs w:val="23"/>
        </w:rPr>
        <w:t xml:space="preserve"> </w:t>
      </w:r>
      <w:r>
        <w:rPr>
          <w:i/>
          <w:iCs/>
          <w:color w:val="000000"/>
          <w:sz w:val="26"/>
          <w:szCs w:val="23"/>
        </w:rPr>
        <w:t xml:space="preserve">- </w:t>
      </w:r>
      <w:r>
        <w:rPr>
          <w:color w:val="000000"/>
          <w:sz w:val="26"/>
          <w:szCs w:val="23"/>
        </w:rPr>
        <w:t>учетные регистры большого формата и с большим количеством сведений по отношению к карточкам. Они предназначены для синтетического и аналитического учета и выполняют роль комбинированных регистров. К ним относятся: журналы-ордера, ведомости, табуляграммы и машинограммы. Они удобны в использовании, так как позволяют более ра</w:t>
        <w:softHyphen/>
        <w:t>ционально распределить обязанности между работниками учета. Это самый распространенный вид учетных регистр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Состав учетных регистров, их форму, порядок и последовательность заполнения, технику взаимосверки определяет форма бухгалтерского уче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Записи в учетных регистрах основываются на тщательно проверенных документах, поэтому и сами регистры приобретают доказательную силу при использовании их показателей для анализа хозяйственной деятельности предприятия, при контроле за состоянием средств и при выявлении результа</w:t>
        <w:softHyphen/>
        <w:t>тов его работ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Правильность отражения хозяйственных операций в регистрах бухгал</w:t>
        <w:softHyphen/>
        <w:t>терского учета обеспечивают лица, составившие и подписавшие их.</w:t>
      </w:r>
    </w:p>
    <w:p>
      <w:pPr>
        <w:pStyle w:val="21"/>
        <w:rPr>
          <w:szCs w:val="23"/>
        </w:rPr>
      </w:pPr>
      <w:r>
        <w:rPr>
          <w:szCs w:val="23"/>
        </w:rPr>
        <w:t>При хранении регистров бухгалтерского учета должна обеспечиваться их защита от несанкционированных исправлений. Исправление ошибки в ре</w:t>
        <w:softHyphen/>
        <w:t>гистре бухгалтерского учета должно быть обосновано и подтверждено под</w:t>
        <w:softHyphen/>
        <w:t>писью лица, внесшего исправление, с указанием даты исправл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Содержание регистров бухгалтерского учета и внутренней бухгалтер</w:t>
        <w:softHyphen/>
        <w:t>ской отчетности является коммерческой тайной, а в случаях, предусмотрен</w:t>
        <w:softHyphen/>
        <w:t>ных законодательством Российской Федерации, - государственной тайной.</w:t>
      </w:r>
    </w:p>
    <w:p>
      <w:pPr>
        <w:pStyle w:val="TextBody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Лица, получившие доступ к информации, содержащейся в регистрах бухгалтерского учета и во внутренней бухгалтерской отчетности, обязаны хра</w:t>
        <w:softHyphen/>
        <w:t>нить коммерческую и государственную тайну. За ее разглашение они несут ответственность, установленную законодательством Российской Федераци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b/>
          <w:bCs/>
          <w:sz w:val="26"/>
        </w:rPr>
        <w:t>1.3.2. Исправление ошибочно сделанных записей в регистрах бухгалтерского учета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Для осуществления контроля и упорядочения обработки данных о хо</w:t>
        <w:softHyphen/>
        <w:t>зяйственных операциях на основе первичных учетных документов составля</w:t>
        <w:softHyphen/>
        <w:t>ются сводные учетные документ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После приемки информация с первичного документа переносится в учетные регистры, а на самом документе делается специальная отметка, ис</w:t>
        <w:softHyphen/>
        <w:t>ключающая возможность ее повторного использова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Исправление ошибочно сделанных записей в регистрах бухгалтерского учета производится одним из следующих способов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корректурным способом: ошибочно сделанная запись аккуратно за</w:t>
        <w:softHyphen/>
        <w:t>черкивается, делается правильная запись и подписывается бухгал</w:t>
        <w:softHyphen/>
        <w:t>тером с указанием даты. Этот метод применяется, когда ошибка сделана в одном из регистров и обнаружена до подсчета итоговых сумм;</w:t>
        <w:tab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</w:t>
      </w:r>
      <w:r>
        <w:rPr>
          <w:color w:val="000000"/>
          <w:sz w:val="26"/>
          <w:szCs w:val="23"/>
        </w:rPr>
        <w:t>способом дополнительной проводки: дополнительная проводка со</w:t>
        <w:softHyphen/>
        <w:t>ставляется, если фактически разнесенная в учетные регистры сумма меньше правильной. При этом оформляется бухгалтерская справка с указанием на то, какая ошибка исправляется и где искать первичный документ, который является основанием. При мемориально-ордерной форме учета для дополнительных проводок составляется мемориаль</w:t>
        <w:softHyphen/>
        <w:t>ный ордер. Этот способ применяется в том случае, когда ошибка по</w:t>
        <w:softHyphen/>
        <w:t>вторяется в нескольких учетных регистрах или выявлена после под</w:t>
        <w:softHyphen/>
        <w:t>счета итогов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способом "красное сторно": в случае, если операция записана в боль</w:t>
        <w:softHyphen/>
        <w:t>шей сумме, чем следовало, или по счетам разнесена ошибочная бух</w:t>
        <w:softHyphen/>
        <w:t>галтерская запись, то при подсчете итогов излишне записанная сумма вычитается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способом обратной проводки: для исправления проводки (как прави</w:t>
        <w:softHyphen/>
        <w:t>ло, ошибочно сделанной в прошлом отчетном периоде) делают запись обратной корреспонденцией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6"/>
          <w:szCs w:val="25"/>
        </w:rPr>
      </w:pPr>
      <w:r>
        <w:rPr>
          <w:b/>
          <w:bCs/>
          <w:color w:val="000000"/>
          <w:sz w:val="26"/>
          <w:szCs w:val="25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Хранение бухгалтерских документов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sz w:val="26"/>
        </w:rPr>
        <w:t>1.4.1. Порядок хранения бухгалтерских документов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6"/>
          <w:szCs w:val="25"/>
        </w:rPr>
      </w:pPr>
      <w:r>
        <w:rPr>
          <w:b/>
          <w:bCs/>
          <w:color w:val="000000"/>
          <w:sz w:val="26"/>
          <w:szCs w:val="25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В соответствии со ст. 17 Закона РФ № 129-ФЗ "О бухгалтерском учете", организации обязаны хранить первичные учетные документы, регистры бух</w:t>
        <w:softHyphen/>
        <w:t>галтерского учета и бухгалтерскую отчетность в течение сроков, устанавли</w:t>
        <w:softHyphen/>
        <w:t>ваемых в соответствии с правилами организации государственного архивного дела, но не менее пяти лет. В связи с этим на предприятии должен быть соз</w:t>
        <w:softHyphen/>
        <w:t>дан архив и назначен работник, ответственный за его сохраннос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Перечень документов, в отношении которых установлены постоян</w:t>
        <w:softHyphen/>
        <w:t>ные и временные сроки хранения, регламентирован "Перечнем типовых документов, образующихся в деятельности госкомитетов, министерств, ведомств и других учреждений, организаций, предприятий, с указанием сроков хранения", утвержденным Главным архивным управлением при Совете Министров СССР 15.08.88 в ред. решения Госналогслужбы РФ, Росархива от 27.06.96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Исчисление срока хранения документов производится с 1 января года, следующего за годом окончания их делопроизводством. Например, исчисле</w:t>
        <w:softHyphen/>
        <w:t>ние срока хранения дел, законченных делопроизводством в 1999 году, начи</w:t>
        <w:softHyphen/>
        <w:t>нается с 1 января 2000 г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Рабочий план счетов бухгалтерского учета, другие документы учетной политики, процедуры кодирования, программы машинной обработки данных (с указанием сроков их использования) должны храниться организацией не менее пяти лет после года, в котором они использовались для составления бухгалтерской отчетности в последний раз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Сохранность первичных бухгалтерских документов (накладных, сче</w:t>
        <w:softHyphen/>
        <w:t>тов, счетов-фактур, приходно-кассовых ордеров и т.д.), бухгалтерских отче</w:t>
        <w:softHyphen/>
        <w:t>тов и балансов, оформление и передачу их в архив обеспечивает главный бухгалтер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Ответственность за организацию хранения учетных документов</w:t>
      </w:r>
      <w:r>
        <w:rPr>
          <w:i/>
          <w:iCs/>
          <w:color w:val="000000"/>
          <w:sz w:val="26"/>
          <w:szCs w:val="22"/>
        </w:rPr>
        <w:t xml:space="preserve">, </w:t>
      </w:r>
      <w:r>
        <w:rPr>
          <w:color w:val="000000"/>
          <w:sz w:val="26"/>
          <w:szCs w:val="22"/>
        </w:rPr>
        <w:t>реги</w:t>
        <w:softHyphen/>
        <w:t>стров бухгалтерского учета и бухгалтерской отчетности несет руководитель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Документы до передачи их в архив организации должны храниться в бухгалтерии в специальных помещениях или закрывающихся шкафах под от</w:t>
        <w:softHyphen/>
        <w:t>ветственность лиц, уполномоченных главным бухгалтеро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Бланки строгой отчетности должны храниться в сейфах, металлических шкафах или специальных помещениях, позволяющих обеспечить их сохран</w:t>
        <w:softHyphen/>
        <w:t>нос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Обработанные вручную первичные документы текущего месяца, отно</w:t>
        <w:softHyphen/>
        <w:t>сящиеся к определенному учетному регистру, выписки банка с относящимися к ним документами, кассовые ордера, авансовые отчеты для сдачи в архив подбираются в хронологическом порядке, комплектуются, подшиваются в папки и переплетаются. Сдача документов в архив сопровождается справко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Особое значение имеет хранение документов, связанных с начислением заработной платы работникам предприятия. Срок хранения лицевых счетов рабочих и служащих определяется по формуле: 75 - В (лет), где В - возраст лиц на момент прекращения ведения лицевого сче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Расчетные (расчетно-платежные) ведомости на выдачу заработной пла</w:t>
        <w:softHyphen/>
        <w:t>ты должны храниться в течение 5 лет, но при отсутствии лицевых счетов -75 ле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Лицевые счета получателей пенсий и государственных пособий хра</w:t>
        <w:softHyphen/>
        <w:t>нятся в течение 5 лет после прекращения выплаты пособий и пенсий, для единовременных пособий - 1 год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Документы, срок хранения которых определен Перечнем "постоянно", подлежат государственному хранению и передаются в соответствующие го</w:t>
        <w:softHyphen/>
        <w:t>сударственные архивы в сроки, установленные Положением о ГАФ СССР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В случае прекращения деятельности организации документы, связан</w:t>
        <w:softHyphen/>
        <w:t>ные с начислением и выплатой заработной платы работникам, подлежат сда</w:t>
        <w:softHyphen/>
        <w:t>че в государственные архив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Организации, от которых документы приему в государственные архивы не подлежат, уничтожают дела, практическая надобность в которых отпала и сроки хранения которых по Перечню истекл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На крупных предприятиях целесообразна разработка и утверждение специального внутреннего (локального) акта - Положения о порядке хране</w:t>
        <w:softHyphen/>
        <w:t>ния документа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В Положении о порядке хранения документации определяются с уче</w:t>
        <w:softHyphen/>
        <w:t>том конкретных условий деятельности организации: виды документов, под</w:t>
        <w:softHyphen/>
        <w:t>лежащих обязательному хранению; структурные подразделения, обеспечи</w:t>
        <w:softHyphen/>
        <w:t>вающие хранение документов; порядок поступления документов на, хранение; сроки хранения документов (если они не определены в норматив</w:t>
        <w:softHyphen/>
        <w:t>ных актах); порядок учета и регистрации поступающих на хранение докумен</w:t>
        <w:softHyphen/>
        <w:t>тов; меры, обеспечивающие сохранность документов и конфиденциальность содержащихся в них сведений (кроме тех сведений, что являются открыты</w:t>
        <w:softHyphen/>
        <w:t>ми); порядок выдачи хранящихся документов для работы с ними и др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  <w:t xml:space="preserve">Федеральная архивная служба России (Росархив) в соответствии с Постановлением Правительства РФ от 28.12.98 № 1562 "Об утверждении положения о федеральной архивной службе России" (п.6, п.п. 15) проверяет выполнение организациями независимо от их ведомственной подчиненности требований законодательства в области архивного дела, обеспечения сохранности, комплектования и использования архивных фондов и организации документов в делопроизводстве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3"/>
        </w:rPr>
      </w:pPr>
      <w:r>
        <w:rPr>
          <w:color w:val="000000"/>
          <w:sz w:val="26"/>
          <w:szCs w:val="23"/>
        </w:rPr>
        <w:t>В соответствии с Основами законодательства РФ от 07.07ю93 №5341-1 «Об Архивном фонде РФ и архивах» должностные лица и граждане несут уголовную, административную и иную установленную законодательством РФ и республик в составе РФ ответственность за нарушение законодательства об Архивном фонде РФ и архивах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6"/>
          <w:szCs w:val="23"/>
        </w:rPr>
      </w:pPr>
      <w:r>
        <w:rPr>
          <w:b/>
          <w:bCs/>
          <w:color w:val="000000"/>
          <w:sz w:val="26"/>
          <w:szCs w:val="23"/>
        </w:rPr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Учетная политика предприятия в области документооборота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firstLine="540"/>
        <w:jc w:val="both"/>
        <w:rPr/>
      </w:pPr>
      <w:r>
        <w:rPr/>
        <w:t xml:space="preserve">Бухгалтерский учет предприятия строится на основе его учетной политики. Выполнение задач, стоящих перед бухгалтерским учетом, непосредственно затрагивает организацию документооборота, являющегося элементом учетной политики. В соответствии с п.3 ст.6 Федерального закона «О бухгалтерском учете» принятая организацией учетная политика утверждается приказом или распоряжением лица, ответственного за организацию и состояние бухгалтерского учета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Организация, осуществляя постановку бухгалтерского учета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</w:t>
      </w:r>
      <w:r>
        <w:rPr>
          <w:color w:val="000000"/>
          <w:sz w:val="26"/>
          <w:szCs w:val="22"/>
        </w:rPr>
        <w:t>самостоятельно устанавливает организационную форму бухгалтер</w:t>
        <w:softHyphen/>
        <w:t>ской работы, исходя из вида организации и конкретных условий хо</w:t>
        <w:softHyphen/>
        <w:t>зяйствования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</w:t>
      </w:r>
      <w:r>
        <w:rPr>
          <w:color w:val="000000"/>
          <w:sz w:val="26"/>
          <w:szCs w:val="22"/>
        </w:rPr>
        <w:t>определяет в установленном порядке форму и методы бухгалтерского учета, систему документооборота и другие учетные процедуры,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</w:t>
      </w:r>
      <w:r>
        <w:rPr>
          <w:color w:val="000000"/>
          <w:sz w:val="26"/>
          <w:szCs w:val="22"/>
        </w:rPr>
        <w:t>разрабатывает систему внутрипроизводственного учета, отчетности и контроля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 </w:t>
      </w:r>
      <w:r>
        <w:rPr>
          <w:color w:val="000000"/>
          <w:sz w:val="26"/>
          <w:szCs w:val="22"/>
        </w:rPr>
        <w:t>формирует в установленном порядке свою учетную политику по дру</w:t>
        <w:softHyphen/>
        <w:t>гим вопроса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При этом утверждаются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 </w:t>
      </w:r>
      <w:r>
        <w:rPr>
          <w:color w:val="000000"/>
          <w:sz w:val="26"/>
          <w:szCs w:val="22"/>
        </w:rPr>
        <w:t>формы первичных учетных документов, применяемых для оформле</w:t>
        <w:softHyphen/>
        <w:t>ния хозяйственных операций, по которым не предусмотрены типовые формы первичных учетных документов, а также формы документов для внутренней бухгалтерской отчетности, в том числе и вид носите</w:t>
        <w:softHyphen/>
        <w:t>лей информации — бумажный или электронный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</w:t>
      </w:r>
      <w:r>
        <w:rPr>
          <w:color w:val="000000"/>
          <w:sz w:val="26"/>
          <w:szCs w:val="22"/>
        </w:rPr>
        <w:t>порядок проведения инвентаризаци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 </w:t>
      </w:r>
      <w:r>
        <w:rPr>
          <w:color w:val="000000"/>
          <w:sz w:val="26"/>
          <w:szCs w:val="22"/>
        </w:rPr>
        <w:t>правила документооборота и технология обработки учетной инфор</w:t>
        <w:softHyphen/>
        <w:t>маци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</w:t>
      </w:r>
      <w:r>
        <w:rPr>
          <w:color w:val="000000"/>
          <w:sz w:val="26"/>
          <w:szCs w:val="22"/>
        </w:rPr>
        <w:t>порядок контроля за хозяйственными операциями, а также другие ре</w:t>
        <w:softHyphen/>
        <w:t>шения, необходимые для организации бухгалтерского уче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Принятая организацией учетная политика подлежит оформлению соот</w:t>
        <w:softHyphen/>
        <w:t>ветствующей организационно-распорядительной документацией организаци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Унифицированные формы документации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Применение унифицированных форм документаци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В соответствии с Федеральным законом от 21 ноября 1996 г. № 129-ФЗ "О бухгалтерском учете" и Постановлением Правительства Российской Феде</w:t>
        <w:softHyphen/>
        <w:t>рации от 08.07.97 № 835 "О первичных учетных документах", Госкомстат Рос</w:t>
        <w:softHyphen/>
        <w:t>сии по согласованию с Минфином России и Минэкономики России утверждает альбомы унифицированных форм первичной учетной документации</w:t>
      </w:r>
      <w:r>
        <w:rPr>
          <w:rStyle w:val="FootnoteCharacters"/>
          <w:rStyle w:val="FootnoteAnchor"/>
          <w:color w:val="000000"/>
          <w:sz w:val="26"/>
          <w:szCs w:val="23"/>
        </w:rPr>
        <w:footnoteReference w:id="3"/>
      </w:r>
      <w:r>
        <w:rPr>
          <w:color w:val="000000"/>
          <w:sz w:val="26"/>
          <w:szCs w:val="23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До 1 января 1999 г. допускалось применение на территории Российской Федерации типовых межведомственных форм первичной учетной документации по соответствующим разделам учета, утвержденных ранее ЦСУ СССР, Госком</w:t>
        <w:softHyphen/>
        <w:t>статом СССР, Госкомстатом России (Постановление ГКС от 29.05.98 № 57а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С 1 января 1999 г. первичные учетные документы принимаются к уче</w:t>
        <w:softHyphen/>
        <w:t>ту, если они составлены по унифицированным формам, утвержденным Гос</w:t>
        <w:softHyphen/>
        <w:t>комстатом России по согласованию с Минфином России, Минэкономики России и другими заинтересованными федеральными органами исполнитель</w:t>
        <w:softHyphen/>
        <w:t>ной власти по следующим разделам учета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по учету труда и его оплаты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учету основных средств и нематериальных активов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учету материалов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учету малоценных и быстроизнашивающихся предметов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учету работ в капитальном строительств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учету работы строительных машин и механизмов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учету работ в автомобильном транспорт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учету результатов инвентаризаци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учету кассовых операций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>учету торговых операций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 xml:space="preserve">•    </w:t>
      </w:r>
      <w:r>
        <w:rPr>
          <w:color w:val="000000"/>
          <w:sz w:val="26"/>
          <w:szCs w:val="23"/>
        </w:rPr>
        <w:t xml:space="preserve">учету сельскохозяйственной продукции и сырья. 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Применение унифицированных форм первичной учетной документации регламентируется "Положением по ведению бухгалтерского учета и от</w:t>
        <w:softHyphen/>
        <w:t>четности в Российской Федерации", утвержденным Минфином Российской Федерации от 29 июля 1998 г. № 34н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Госкомстат России по мере необходимости вносит изменения и дополнения в унифицированные формы первичной учетной документации, а также обеспечивает дальнейшую разработку унифицированных форм первичной учетной документации, утверждая их по согласованию с Минфином России Минэкономики России и другими заинтересованными федеральными органами исполнительной вла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Формы унифицированных документов приспособлены для ведения хо</w:t>
        <w:softHyphen/>
        <w:t>зяйственного учета в условиях механизированной обработки учетных дан</w:t>
        <w:softHyphen/>
        <w:t>ных, а также для обработки вручную, они удовлетворяют требованиям стан</w:t>
        <w:softHyphen/>
        <w:t>дартов на унифицированные системы документации: ГОСТ 6.10.1-80, ГОСТ 6.10.2-83, ГОСТ 6.20.1-75, ГОСТ 6.20.2-75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В формах исключены дублирующие реквизиты, зоны расположения показателей, подлежащих машинной обработке, очерчены утолщенными линиями, используются форматы бланков по ГОСТ 9327-60 - A3 (297 х 420); А4 (210 х 297); А5 (148x210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Каждой из форм присвоено кодовое обозначение по Общесоюзному классификатору управленческой документации (ОКУД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При заполнении заголовочной и оформляющей части документов в строках, определяющих состав комиссии, обязательно указываются должности, фамилии и инициалы членов комиссии. В оформляющей части всех документов опреде</w:t>
        <w:softHyphen/>
        <w:t>лены места для подписей материально ответственных и должностных лиц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Краткими указаниями по заполнению и применению отдельных форм первичных учетных документов предусматривается примерное количество выписываемых документ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Внедрение в организациях на территории Российской Федерации уни</w:t>
        <w:softHyphen/>
        <w:t>фицированных форм первичной учетной документации, как элемент учетной политики, производится с начала финансового года.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3"/>
        <w:numPr>
          <w:ilvl w:val="1"/>
          <w:numId w:val="4"/>
        </w:numPr>
        <w:rPr/>
      </w:pPr>
      <w:r>
        <w:rPr/>
        <w:t>Внесение изменений в  унифицированные формы первичной учетной документации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В унифицированные формы первичной учетной документации (кроме (форм по учету кассовых операций), утвержденные Госкомстатом России, ор</w:t>
        <w:softHyphen/>
        <w:t>ганизация при необходимости может вносить дополнительные реквизиты. В обязательном порядке при этом должны быть оставлены без изменений все реквизиты утвержденных Госкомстатом России унифицированных форм пер</w:t>
        <w:softHyphen/>
        <w:t>вичной учетной документации, а также соблюдены требования стандартов к их структуре и оформлени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3"/>
        </w:rPr>
        <w:t>Удаление отдельных реквизитов из унифицированных форм не допус</w:t>
        <w:softHyphen/>
        <w:t>каетс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Вносимые изменения должны быть оформлены соответствующим ор</w:t>
        <w:softHyphen/>
        <w:t>ганизационно-распорядительным документом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Форматы бланков, указанных в альбомах унифицированных форм пер</w:t>
        <w:softHyphen/>
        <w:t>вичной учетной документации, являются рекомендуемыми и могут изменять</w:t>
        <w:softHyphen/>
        <w:t>ся. При тиражировании бланков документов по усмотрению пользователей допускается изменять следующие характеристики форм документов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</w:t>
      </w:r>
      <w:r>
        <w:rPr>
          <w:color w:val="000000"/>
          <w:sz w:val="26"/>
          <w:szCs w:val="22"/>
        </w:rPr>
        <w:t>формат (разрешается использовать форматы A3, А4, А5 по ГОСТ 9327-60)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</w:t>
      </w:r>
      <w:r>
        <w:rPr>
          <w:color w:val="000000"/>
          <w:sz w:val="26"/>
          <w:szCs w:val="22"/>
        </w:rPr>
        <w:t>размеры заголовочной, табличной и оформляющей частей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 </w:t>
      </w:r>
      <w:r>
        <w:rPr>
          <w:color w:val="000000"/>
          <w:sz w:val="26"/>
          <w:szCs w:val="22"/>
        </w:rPr>
        <w:t>ширину граф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</w:t>
      </w:r>
      <w:r>
        <w:rPr>
          <w:color w:val="000000"/>
          <w:sz w:val="26"/>
          <w:szCs w:val="22"/>
        </w:rPr>
        <w:t>состав реквизитов и показателей постоянного наполнения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•    </w:t>
      </w:r>
      <w:r>
        <w:rPr>
          <w:color w:val="000000"/>
          <w:sz w:val="26"/>
          <w:szCs w:val="22"/>
        </w:rPr>
        <w:t>состав вспомогательных реквизит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При изготовлении бланочной продукции на основе унифицированных форм первичной учетной документации допускается вносить изменения в части расширения и сужения граф и строк с учетом значности показателей, включения дополнительных строк (включая, свободные) и вкладных листов для удобства размещения и обработки необходимой информац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jc w:val="center"/>
        <w:rPr/>
      </w:pPr>
      <w:r>
        <w:rPr/>
        <w:t>ЗАКЛЮЧЕНИЕ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Рациональная организация документооборота — это одно из основ</w:t>
        <w:softHyphen/>
        <w:t>ных условий правильной постановки бухгалтерского учета.</w:t>
      </w:r>
    </w:p>
    <w:p>
      <w:pPr>
        <w:pStyle w:val="Style8"/>
        <w:spacing w:lineRule="auto" w:line="360"/>
        <w:ind w:firstLine="540"/>
        <w:rPr>
          <w:sz w:val="26"/>
        </w:rPr>
      </w:pPr>
      <w:r>
        <w:rPr>
          <w:sz w:val="26"/>
        </w:rPr>
        <w:t>Документ, как носитель информации, выступает в качестве непременного элемента внутренней организации любого учреждения, предприятия, фирмы, обеспечивая взаимодействие их частей. Информация является основанием для принятия управленческих решений, служит доказательством их исполнения и источником для обобщений, а также материалом для справочно-поисковой работы.</w:t>
      </w:r>
    </w:p>
    <w:p>
      <w:pPr>
        <w:pStyle w:val="Style8"/>
        <w:spacing w:lineRule="auto" w:line="360"/>
        <w:ind w:firstLine="540"/>
        <w:rPr>
          <w:sz w:val="26"/>
        </w:rPr>
      </w:pPr>
      <w:r>
        <w:rPr>
          <w:sz w:val="26"/>
        </w:rPr>
        <w:t>Кроме того, документирование во многих случаях является обязательным, предписывается законом и актами государственного управления, поэтому оно является одним из средств укрепления законности и контроля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От четкости и оперативности обработки и движения документов в конечном итоге зависит быстрота принятия решений. Поэтому в рациональной организации документообороту всегда уделяется большое внимание, особенно в бухгалтерии, где несвоевременная обработка финансовых документов может привести к отрицательным экономическим последствия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Установление того или иного порядка документооборота зависит от характера и особенностей хозяйственных операций и их учетного оформления, а также от структуры предприятия и его учетного аппарата.</w:t>
      </w:r>
    </w:p>
    <w:p>
      <w:pPr>
        <w:pStyle w:val="31"/>
        <w:jc w:val="both"/>
        <w:rPr/>
      </w:pPr>
      <w:r>
        <w:rPr/>
        <w:t>Для каждого вида или рода документов (требований, накладных, счетов и т.д.) разрабатывается особая схема документооборота в форме графика движения документов. В этом графике указываются, через какие инстанции (рабочие места) и в какой последователь</w:t>
        <w:softHyphen/>
        <w:t>ности проходит документ, и какие при этом совершаются в каждой инстанции процессы по обработке документа и бухгалтерским за</w:t>
        <w:softHyphen/>
        <w:t>писям на его основ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color w:val="000000"/>
          <w:sz w:val="26"/>
          <w:szCs w:val="22"/>
        </w:rPr>
        <w:t>Правильно организованный документооборот должен удовлет</w:t>
        <w:softHyphen/>
        <w:t>ворять двум главнейшим условиям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b/>
          <w:bCs/>
          <w:color w:val="000000"/>
          <w:sz w:val="26"/>
          <w:szCs w:val="22"/>
        </w:rPr>
        <w:t>Во-первых</w:t>
      </w:r>
      <w:r>
        <w:rPr>
          <w:color w:val="000000"/>
          <w:sz w:val="26"/>
          <w:szCs w:val="22"/>
        </w:rPr>
        <w:t>, для каждого документа устанавливается кратчай</w:t>
        <w:softHyphen/>
        <w:t>ший путь прохождения, т.е. минимальное количество отдельных инстанций (рабочих мест), через которые он должен пройти без излишних и повторных рейс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bCs/>
          <w:color w:val="000000"/>
          <w:sz w:val="26"/>
          <w:szCs w:val="22"/>
        </w:rPr>
        <w:t>Во-вторых</w:t>
      </w:r>
      <w:r>
        <w:rPr>
          <w:color w:val="000000"/>
          <w:sz w:val="26"/>
          <w:szCs w:val="22"/>
        </w:rPr>
        <w:t>, для каждого документа определяется минимальный срок прохождения, ограниченный пределами времени, необходимого для выполнения работы с документом на каждой инстанции (со</w:t>
        <w:softHyphen/>
        <w:t>ставление, оформление, обработка, учетные записи и т.п.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TextBodyIndent"/>
        <w:ind w:left="-180" w:firstLine="54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Indent"/>
        <w:ind w:left="-18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ы бухгалтерского учета – М., Издательство «Зенит». 1992 – 204 с.</w:t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ожение «О документах и документообороте в бухгалтерском учете» N 105 от 29 июля 1983 г. </w:t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дрявцев В.А. и др. "Организация работы с документами: учебник - М.:                                                                ИНФРА-М, 1998</w:t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ая система документационного обеспечения управления: основные положения.  М., 1996.</w:t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жегов С. И. и Шведова Н. Ю. Толковый словарь русского языка. М., 1994.</w:t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ационное обеспечение деятельности организации. Барановский В.П. Учебное пособие. – М.: Ассоциация авторов и издателей «Тандем». Изд.-во Экмос, 1999г.</w:t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нормативные акты по бухгалтерскому учету и бухгалтерской отчетности (с комментариями).- М.:ООО «НИТАР АЛЬЯНС», 2001. – 272 с.</w:t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«О бухгалтерском учете» от 21 ноября 1996 года №129-Ф3</w:t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дряев В. А. Организация работы с документами. М., 1998.</w:t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ченко А. И. Основы государственного и муниципального управления. Ростов н/Д., 1997.</w:t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работы с документами. Инфра  М.,1998 г.</w:t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Бабаев Ю. А. Теория Бухгалтерского учета. М., 1999</w:t>
      </w:r>
    </w:p>
    <w:p>
      <w:pPr>
        <w:pStyle w:val="Normal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Пошерстник Е.Б., Пошерстник Н.В. Документооборот в бухгалтерском учете. – СПб.: - Издательский Торговый Дом «Герда», 2000, 320 с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/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ind w:firstLine="540"/>
        <w:rPr/>
      </w:pPr>
      <w:r>
        <w:rPr/>
        <w:t>ПРИЛОЖЕНИЕ №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85800</wp:posOffset>
                </wp:positionH>
                <wp:positionV relativeFrom="paragraph">
                  <wp:posOffset>58420</wp:posOffset>
                </wp:positionV>
                <wp:extent cx="6743700" cy="8229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8229600"/>
                          <a:chOff x="0" y="0"/>
                          <a:chExt cx="6743880" cy="8229600"/>
                        </a:xfrm>
                      </wpg:grpSpPr>
                      <wps:wsp>
                        <wps:cNvSpPr txBox="1"/>
                        <wps:spPr>
                          <a:xfrm>
                            <a:off x="1943280" y="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ификация бухгалтерски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43080"/>
                            <a:ext cx="0" cy="742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назнач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716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одержанию хоз. опер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288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порядитель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8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авдатель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30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териаль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1430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ет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160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т распоряжение, разрешение, указание на проведение хоз. операции (доверенност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37160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яются в момент совершения операции, отражая ее испол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кладные, акт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48608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жают движение товарно-материальных цен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1460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бинирован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5146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ского оформ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5146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еж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08628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четают в себе разрешительный и оправдательный характер (расходный кассовый орде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0862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олняются в учетных целях для облегчения и ускорения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правки, расчет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97180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формлению операций с наличными и безналичными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ежными средств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епени обобщения учетной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64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ич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6864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од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яются в момент совершения хоз. оп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14368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обобщения учетной информации из первичных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пособу охвата опер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5720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45720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копи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91508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отражения одной или нескольких хоз. операций совершаемых одновремен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4915080"/>
                            <a:ext cx="10288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регистрации и накапливания однородных хоз. операций, совершаемых в разное 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05808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числу учитываемых пози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17220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есту сост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5152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ностроч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5152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ногостроч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6629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утрен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6629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еш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8580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т одну учетную пози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580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т две или более учетных пози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9724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оформления внутренни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69724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ают от других организ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658280"/>
                            <a:ext cx="2629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пособу запол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0010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ручну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0010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втоматизированн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658280"/>
                            <a:ext cx="2514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снованию нос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80010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умажны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80010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шинны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44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629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743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97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343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9144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25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2629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857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457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4800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91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91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68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800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4800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286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400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6629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51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6743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858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6858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7772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886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886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7886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886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4.6pt;width:531pt;height:648pt" coordorigin="-1080,92" coordsize="10620,12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92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ификация бухгалтерски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632" to="4320,12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40;top:992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назнач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992;width:4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одержанию хоз. опер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1712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порядитель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712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равдатель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892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териаль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892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ет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2252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т распоряжение, разрешение, указание на проведение хоз. операции (доверенно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2252;width:19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яются в момент совершения операции, отражая ее исполн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кладные, акт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432;width:17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жают движение товарно-материальных цен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4052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бинирован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052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ского оформ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052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еж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4952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четают в себе разрешительный и оправдательный характер (расходный кассовый орде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952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олняются в учетных целях для облегчения и ускорения раб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правки, расчет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772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формлению операций с наличными и безналичными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ежными средств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80;top:6572;width:5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епени обобщения учетной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80;top:7472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ич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7472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од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80;top:8192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яются в момент совершения хоз. оп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8192;width:19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обобщения учетной информации из первичных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6572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пособу охвата опер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7292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292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копи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7832;width:16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отражения одной или нескольких хоз. операций совершаемых одновремен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7832;width:16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регистрации и накапливания однородных хоз. операций, совершаемых в разное врем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9632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числу учитываемых пози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9812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есту сост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10352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ностро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0352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ногостроч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0532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нутрен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0532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неш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10892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т одну учетную пози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0892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т две или более учетных пози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1072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оформления внутренни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1072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ают от других организ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12152;width:41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пособу запол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1269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ручну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2692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втоматизированно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2152;width:3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снованию нос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269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умажны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2692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шинны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1352" to="5039,1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532" to="1620,4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4232" to="1979,42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1892" to="1979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2072" to="180,2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072" to="3060,2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4412" to="180,4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4772" to="2880,4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6932" to="4679,6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1532" to="7380,42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20,2072" to="7739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4232" to="7379,42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0,4592" to="5760,4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2252" to="5940,2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2252" to="8640,2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112" to="1260,7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7652" to="1799,76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80,7832" to="-180,8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7832" to="2700,8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7112" to="6840,7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7472" to="7019,74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7652" to="5580,7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7652" to="8280,7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9992" to="4679,9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0172" to="1440,10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0532" to="1799,105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0712" to="180,108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0,10712" to="2700,108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10352" to="6840,10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0712" to="7199,107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0,10892" to="5760,11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0892" to="8100,11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2332" to="5039,123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12512" to="360,12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2512" to="2700,12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2512" to="5760,12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2512" to="7740,12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96155</wp:posOffset>
                </wp:positionH>
                <wp:positionV relativeFrom="paragraph">
                  <wp:posOffset>144780</wp:posOffset>
                </wp:positionV>
                <wp:extent cx="13804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оформлению расчетных взаимоотношений с партнерами по возникшим обстоятельств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11.4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оформлению расчетных взаимоотношений с партнерами по возникшим обстоятельств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Heading6"/>
        <w:rPr/>
      </w:pPr>
      <w:r>
        <w:rPr/>
        <w:t>Приложение №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5715000" cy="4343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343400"/>
                          <a:chOff x="0" y="0"/>
                          <a:chExt cx="5715000" cy="4343400"/>
                        </a:xfrm>
                      </wpg:grpSpPr>
                      <wps:wsp>
                        <wps:cNvSpPr txBox="1"/>
                        <wps:spPr>
                          <a:xfrm>
                            <a:off x="1714680" y="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тные регис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858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нешнему ви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858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иду производимых запис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858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епени детал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16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8288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о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бодные лис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шинные нос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716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ронологическ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8288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онный жур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400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9718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книга сче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42900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бинирован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886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ы-орд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3716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те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828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книга сче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400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5434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бинирова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971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о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41148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ы-орд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5720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7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30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543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65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0288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514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48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05pt;width:450pt;height:342pt" coordorigin="0,241" coordsize="9000,6840">
                <v:shape id="shape_0" fillcolor="white" stroked="t" o:allowincell="f" style="position:absolute;left:2700;top:241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тные регист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321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нешнему ви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321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иду производимых запис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321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епени детал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401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и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121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оч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841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бодные ли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561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шинные нос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401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ронологическ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12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онный жур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4021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4921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книга сче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5641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бинирован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361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ы-орд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401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те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12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книга сче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4021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5821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биниров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492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оч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6721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ы-орд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961" to="7559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781" to="4500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961" to="1440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961" to="4500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61" to="7560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681" to="179,16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1681" to="0,4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741" to="179,4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021" to="179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301" to="179,3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81" to="179,2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041" to="3060,5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5821" to="3239,5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381" to="3419,4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581" to="3419,2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761" to="4680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4561" to="4680,4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6001" to="4680,6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861" to="6300,6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6181" to="6659,6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4201" to="6839,4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2581" to="6839,2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2761" to="8280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4561" to="8280,4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6361" to="8280,6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№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№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967"/>
        </w:tabs>
        <w:ind w:left="967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094"/>
        </w:tabs>
        <w:ind w:left="10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01"/>
        </w:tabs>
        <w:ind w:left="11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08"/>
        </w:tabs>
        <w:ind w:left="110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75"/>
        </w:tabs>
        <w:ind w:left="1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82"/>
        </w:tabs>
        <w:ind w:left="1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9"/>
        </w:tabs>
        <w:ind w:left="18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56"/>
        </w:tabs>
        <w:ind w:left="18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b/>
      <w:bCs/>
      <w:color w:val="000000"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185" w:leader="none"/>
      </w:tabs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ind w:firstLine="540"/>
      <w:jc w:val="right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40" w:leader="none"/>
      </w:tabs>
      <w:jc w:val="right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jc w:val="center"/>
      <w:outlineLvl w:val="6"/>
    </w:pPr>
    <w:rPr>
      <w:b/>
      <w:bCs/>
      <w:color w:val="000000"/>
      <w:sz w:val="23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left="360" w:hanging="0"/>
    </w:pPr>
    <w:rPr>
      <w:sz w:val="26"/>
    </w:rPr>
  </w:style>
  <w:style w:type="paragraph" w:styleId="3">
    <w:name w:val="Основной текст 3"/>
    <w:basedOn w:val="Normal"/>
    <w:qFormat/>
    <w:pPr>
      <w:shd w:fill="FFFFFF" w:val="clear"/>
      <w:autoSpaceDE w:val="false"/>
    </w:pPr>
    <w:rPr>
      <w:b/>
      <w:bCs/>
      <w:sz w:val="2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540"/>
      <w:jc w:val="both"/>
    </w:pPr>
    <w:rPr>
      <w:color w:val="000000"/>
      <w:sz w:val="26"/>
      <w:szCs w:val="22"/>
    </w:rPr>
  </w:style>
  <w:style w:type="paragraph" w:styleId="Subtitle">
    <w:name w:val="Subtitle"/>
    <w:basedOn w:val="Normal"/>
    <w:next w:val="TextBody"/>
    <w:qFormat/>
    <w:pPr/>
    <w:rPr>
      <w:b/>
      <w:bCs/>
      <w:sz w:val="26"/>
    </w:rPr>
  </w:style>
  <w:style w:type="paragraph" w:styleId="Style8">
    <w:name w:val="Основа"/>
    <w:qFormat/>
    <w:pPr>
      <w:widowControl/>
      <w:autoSpaceDE w:val="false"/>
      <w:bidi w:val="0"/>
      <w:spacing w:lineRule="atLeast" w:line="504"/>
      <w:ind w:firstLine="482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540"/>
    </w:pPr>
    <w:rPr>
      <w:color w:val="000000"/>
      <w:sz w:val="26"/>
      <w:szCs w:val="22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6:14:00Z</dcterms:created>
  <dc:creator>Гоша</dc:creator>
  <dc:description/>
  <dc:language>en-US</dc:language>
  <cp:lastModifiedBy>Гоша</cp:lastModifiedBy>
  <dcterms:modified xsi:type="dcterms:W3CDTF">2001-12-12T13:46:00Z</dcterms:modified>
  <cp:revision>27</cp:revision>
  <dc:subject/>
  <dc:title>1</dc:title>
</cp:coreProperties>
</file>