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сковский Государственный Индустриальны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ГИ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экономики, менеджемента и информационны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ФЭМИ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по дисциплине "Микроэкономик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Тема: </w:t>
      </w:r>
      <w:r>
        <w:rPr>
          <w:sz w:val="28"/>
        </w:rPr>
        <w:t>"Себестоимость промышленного предприяти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Горемыкина Л.К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, 2001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от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нная курсовая работат состоит из______листов. Тема работы  - Себестомиость промышленного пред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урсовой работе рассматривается распределение себестоимости по сатьям калькуляции и по экономическим элементам, расчте себебстоимости на промышленном предприятии, распределение по статьям всех затрат, анализ себестомиости.</w:t>
      </w:r>
    </w:p>
    <w:p>
      <w:pPr>
        <w:pStyle w:val="Normal"/>
        <w:spacing w:before="120" w:after="0"/>
        <w:ind w:firstLine="301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i/>
          <w:sz w:val="28"/>
        </w:rPr>
        <w:t>Себестоимость промышленной продукции — это выраженные, в денежной форме текущие затраты предприятий, объединений на ее производство и сбыт.</w:t>
      </w:r>
      <w:r>
        <w:rPr>
          <w:sz w:val="28"/>
        </w:rPr>
        <w:t xml:space="preserve"> Затраты на производство образуют про</w:t>
        <w:softHyphen/>
        <w:t>изводственную (фабрично-заводскую), а затраты на производство и сбыт — полную себестоимость, промышленной продукции.</w:t>
      </w:r>
    </w:p>
    <w:p>
      <w:pPr>
        <w:pStyle w:val="Normal"/>
        <w:ind w:firstLine="340"/>
        <w:jc w:val="both"/>
        <w:rPr/>
      </w:pPr>
      <w:r>
        <w:rPr>
          <w:sz w:val="28"/>
        </w:rPr>
        <w:t>Последнее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ажении было утверждено Постановлением Правительства Российской Федерации от 05.08.1992г. за № 552. (Приложение № 1)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конце работы приводится пример рассмотрения себстоимости приметилено к предприятию Мостеплосетьэнергоремонт (МТЭР) филиалу            АО МОСЭНЕРГО. Все приложения, используемые в курсовой работе являются докуентами МТЭ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затрат на производство</w:t>
        <w:tab/>
        <w:tab/>
        <w:tab/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-57" w:hanging="283"/>
        <w:jc w:val="both"/>
        <w:rPr>
          <w:sz w:val="28"/>
        </w:rPr>
      </w:pPr>
      <w:r>
        <w:rPr>
          <w:sz w:val="28"/>
        </w:rPr>
        <w:t xml:space="preserve">Основные положения методики калькулирования      </w:t>
        <w:tab/>
        <w:tab/>
        <w:t>стр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бестомимости продукции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283" w:right="-57" w:hanging="283"/>
        <w:jc w:val="both"/>
        <w:rPr>
          <w:sz w:val="28"/>
        </w:rPr>
      </w:pPr>
      <w:r>
        <w:rPr>
          <w:sz w:val="28"/>
        </w:rPr>
        <w:t>Особенности калькулирования себестоимости продукции</w:t>
        <w:tab/>
        <w:tab/>
        <w:t>стр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омплексных производствах</w:t>
        <w:tab/>
        <w:t xml:space="preserve">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283" w:right="-57" w:hanging="283"/>
        <w:jc w:val="both"/>
        <w:rPr>
          <w:sz w:val="28"/>
        </w:rPr>
      </w:pPr>
      <w:r>
        <w:rPr>
          <w:sz w:val="28"/>
        </w:rPr>
        <w:t>Расчет плановых затрат на производство</w:t>
        <w:tab/>
        <w:tab/>
        <w:tab/>
        <w:tab/>
        <w:t>стр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283" w:right="-57" w:hanging="283"/>
        <w:jc w:val="both"/>
        <w:rPr>
          <w:sz w:val="28"/>
        </w:rPr>
      </w:pPr>
      <w:r>
        <w:rPr>
          <w:sz w:val="28"/>
        </w:rPr>
        <w:t>Планирование себестоимости продукции</w:t>
        <w:tab/>
        <w:tab/>
        <w:tab/>
        <w:tab/>
        <w:t>стр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>
          <w:sz w:val="28"/>
        </w:rPr>
      </w:pPr>
      <w:r>
        <w:rPr>
          <w:sz w:val="28"/>
        </w:rPr>
        <w:t>Анализ себестоимости продукции</w:t>
        <w:tab/>
        <w:tab/>
        <w:tab/>
        <w:tab/>
        <w:tab/>
        <w:t>стр.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>
          <w:sz w:val="28"/>
        </w:rPr>
      </w:pPr>
      <w:r>
        <w:rPr>
          <w:sz w:val="28"/>
        </w:rPr>
        <w:t xml:space="preserve">Пример составления сметы затрат, анализа сметы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трат применительно в предприятию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степлосетьэнерноремонт филиалу АО МОСЭНЕРГО</w:t>
        <w:tab/>
        <w:tab/>
        <w:t>стр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49:00Z</dcterms:created>
  <dc:creator>Фролова Елена Борисовна</dc:creator>
  <dc:description/>
  <dc:language>en-US</dc:language>
  <cp:lastModifiedBy>Вася Пупкин</cp:lastModifiedBy>
  <dcterms:modified xsi:type="dcterms:W3CDTF">2002-01-01T19:06:00Z</dcterms:modified>
  <cp:revision>3</cp:revision>
  <dc:subject/>
  <dc:title>Министерство общего и профессионального образования </dc:title>
</cp:coreProperties>
</file>