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Министерство общего и профессионального образования </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оссийской Федераци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Московский Государственный Индустриальный Университет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ГИУ)</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Fonts w:cs="TIMES NEW ROMAN CYR;Times New Roman" w:ascii="TIMES NEW ROMAN CYR;Times New Roman" w:hAnsi="TIMES NEW ROMAN CYR;Times New Roman"/>
        </w:rPr>
        <w:t>Факультет экономики, менеджмента и информационных технологи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ЭМИ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урсовая работа по дисциплине "Микроэкономика"</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pPr>
      <w:r>
        <w:rPr>
          <w:rFonts w:cs="TIMES NEW ROMAN CYR;Times New Roman" w:ascii="TIMES NEW ROMAN CYR;Times New Roman" w:hAnsi="TIMES NEW ROMAN CYR;Times New Roman"/>
          <w:b/>
        </w:rPr>
        <w:t xml:space="preserve">Тема: </w:t>
      </w:r>
      <w:r>
        <w:rPr>
          <w:rFonts w:cs="TIMES NEW ROMAN CYR;Times New Roman" w:ascii="TIMES NEW ROMAN CYR;Times New Roman" w:hAnsi="TIMES NEW ROMAN CYR;Times New Roman"/>
        </w:rPr>
        <w:t>"Себестоимость промышленного предприят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pPr>
      <w:r>
        <w:rPr>
          <w:rFonts w:cs="TIMES NEW ROMAN CYR;Times New Roman" w:ascii="TIMES NEW ROMAN CYR;Times New Roman" w:hAnsi="TIMES NEW ROMAN CYR;Times New Roman"/>
        </w:rPr>
        <w:t>Руководитель: Горемыкина Л.К.</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ила: студентка гр. 4277</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олова Е.Б.</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осква, 2001г.</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ннотация</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both"/>
        <w:rPr/>
      </w:pPr>
      <w:r>
        <w:rPr>
          <w:rFonts w:cs="TIMES NEW ROMAN CYR;Times New Roman" w:ascii="TIMES NEW ROMAN CYR;Times New Roman" w:hAnsi="TIMES NEW ROMAN CYR;Times New Roman"/>
        </w:rPr>
        <w:tab/>
        <w:t xml:space="preserve">Данная курсовая работа состоит из______листов. Тема работы  - Себестоимость промышленного предприятия. </w:t>
      </w:r>
    </w:p>
    <w:p>
      <w:pPr>
        <w:pStyle w:val="Normal"/>
        <w:jc w:val="both"/>
        <w:rPr/>
      </w:pPr>
      <w:r>
        <w:rPr>
          <w:rFonts w:cs="TIMES NEW ROMAN CYR;Times New Roman" w:ascii="TIMES NEW ROMAN CYR;Times New Roman" w:hAnsi="TIMES NEW ROMAN CYR;Times New Roman"/>
        </w:rPr>
        <w:tab/>
        <w:t>В курсовой работе рассматривается распределение себестоимости по статьям калькуляции и по экономическим элементам, расчет себестоимости на промышленном предприятии, распределение по статьям всех затрат, анализ себестоимости.</w:t>
      </w:r>
    </w:p>
    <w:p>
      <w:pPr>
        <w:pStyle w:val="Normal"/>
        <w:spacing w:before="120" w:after="0"/>
        <w:ind w:firstLine="30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i/>
        </w:rPr>
        <w:t>Себестоимость промышленной продукции — это выраженные, в денежной форме текущие затраты предприятий, объединений на ее производство и сбыт.</w:t>
      </w:r>
      <w:r>
        <w:rPr>
          <w:rFonts w:cs="TIMES NEW ROMAN CYR;Times New Roman" w:ascii="TIMES NEW ROMAN CYR;Times New Roman" w:hAnsi="TIMES NEW ROMAN CYR;Times New Roman"/>
        </w:rPr>
        <w:t xml:space="preserve"> Затраты на производство образуют про</w:t>
        <w:softHyphen/>
        <w:t>изводственную (фабрично-заводскую), а затраты на производство и сбыт — полную себестоимость, промышленной продукции.</w:t>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леднее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было утверждено Постановлением Правительства Российской Федерации от 05.08.1992г. за № 552. (Приложение № 1). </w:t>
      </w:r>
    </w:p>
    <w:p>
      <w:pPr>
        <w:pStyle w:val="Normal"/>
        <w:jc w:val="both"/>
        <w:rPr/>
      </w:pPr>
      <w:r>
        <w:rPr>
          <w:rFonts w:cs="TIMES NEW ROMAN CYR;Times New Roman" w:ascii="TIMES NEW ROMAN CYR;Times New Roman" w:hAnsi="TIMES NEW ROMAN CYR;Times New Roman"/>
        </w:rPr>
        <w:tab/>
        <w:t xml:space="preserve">В конце работы приводится пример рассмотрения себестоимости применительно к предприятию Мостеплосетьэнергоремонт (МТЭР) филиалу            АО МОСЭНЕРГО. Все приложения, используемые в курсовой работе являются документами МТЭР.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одержание</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numPr>
          <w:ilvl w:val="0"/>
          <w:numId w:val="9"/>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ассификация затрат на производство</w:t>
        <w:tab/>
        <w:tab/>
        <w:tab/>
        <w:tab/>
        <w:tab/>
        <w:t>стр.</w:t>
      </w:r>
    </w:p>
    <w:p>
      <w:pPr>
        <w:pStyle w:val="Normal"/>
        <w:numPr>
          <w:ilvl w:val="0"/>
          <w:numId w:val="3"/>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новные положения методики калькулирования      </w:t>
        <w:tab/>
        <w:tab/>
        <w:t>стр.</w:t>
      </w:r>
    </w:p>
    <w:p>
      <w:pPr>
        <w:pStyle w:val="Normal"/>
        <w:ind w:right="-57" w:hanging="0"/>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ебестоимости продукции</w:t>
      </w:r>
    </w:p>
    <w:p>
      <w:pPr>
        <w:pStyle w:val="Normal"/>
        <w:numPr>
          <w:ilvl w:val="0"/>
          <w:numId w:val="2"/>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енности калькулирования себестоимости продукции</w:t>
        <w:tab/>
        <w:tab/>
        <w:t>стр.</w:t>
      </w:r>
    </w:p>
    <w:p>
      <w:pPr>
        <w:pStyle w:val="Normal"/>
        <w:ind w:right="-57" w:hanging="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комплексных производствах</w:t>
        <w:tab/>
        <w:t xml:space="preserve"> </w:t>
      </w:r>
    </w:p>
    <w:p>
      <w:pPr>
        <w:pStyle w:val="Normal"/>
        <w:numPr>
          <w:ilvl w:val="0"/>
          <w:numId w:val="5"/>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лановых затрат на производство</w:t>
        <w:tab/>
        <w:tab/>
        <w:tab/>
        <w:tab/>
        <w:t>стр.</w:t>
      </w:r>
    </w:p>
    <w:p>
      <w:pPr>
        <w:pStyle w:val="Normal"/>
        <w:numPr>
          <w:ilvl w:val="0"/>
          <w:numId w:val="7"/>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ование себестоимости продукции</w:t>
        <w:tab/>
        <w:tab/>
        <w:tab/>
        <w:tab/>
        <w:t>стр.</w:t>
      </w:r>
    </w:p>
    <w:p>
      <w:pPr>
        <w:pStyle w:val="Normal"/>
        <w:numPr>
          <w:ilvl w:val="0"/>
          <w:numId w:val="8"/>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себестоимости продукции</w:t>
        <w:tab/>
        <w:tab/>
        <w:tab/>
        <w:tab/>
        <w:tab/>
        <w:t>стр.</w:t>
      </w:r>
    </w:p>
    <w:p>
      <w:pPr>
        <w:pStyle w:val="Normal"/>
        <w:numPr>
          <w:ilvl w:val="0"/>
          <w:numId w:val="8"/>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мер составления сметы затрат, анализа сметы </w:t>
      </w:r>
    </w:p>
    <w:p>
      <w:pPr>
        <w:pStyle w:val="Normal"/>
        <w:ind w:right="-57" w:hanging="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затрат применительно в предприятию </w:t>
      </w:r>
    </w:p>
    <w:p>
      <w:pPr>
        <w:pStyle w:val="Normal"/>
        <w:ind w:right="-57" w:hanging="0"/>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остеплосетьэнергоремонт филиалу АО МОСЭНЕРГО</w:t>
        <w:tab/>
        <w:tab/>
        <w:t>стр.</w:t>
      </w:r>
    </w:p>
    <w:p>
      <w:pPr>
        <w:pStyle w:val="Normal"/>
        <w:numPr>
          <w:ilvl w:val="0"/>
          <w:numId w:val="4"/>
        </w:numPr>
        <w:ind w:left="283" w:right="-57" w:hanging="283"/>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w:t>
        <w:tab/>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Приложение 1</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Приложение 2</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Приложение 3</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Приложение 4</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Приложение 5</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Приложение 6</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Приложение 7</w:t>
        <w:tab/>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Список литературы</w:t>
        <w:tab/>
        <w:tab/>
        <w:tab/>
        <w:tab/>
        <w:tab/>
        <w:tab/>
        <w:tab/>
        <w:tab/>
        <w:t>стр.</w:t>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5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40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ассификация затрат на производство</w:t>
      </w:r>
    </w:p>
    <w:p>
      <w:pPr>
        <w:pStyle w:val="Normal"/>
        <w:spacing w:before="140" w:after="0"/>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складывается из затрат, связанных с использо</w:t>
        <w:softHyphen/>
        <w:t>ванием в процессе производства промышленной продукции основных фондов, сырья, материалов, топлива и энергии, труда, а также дру</w:t>
        <w:softHyphen/>
        <w:t>гих затрат на ее производство и реализацию.</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содержанию и назначению затраты группируются по эконо</w:t>
        <w:softHyphen/>
        <w:t>мическим элементам и калькуляционным статьям.</w:t>
      </w:r>
    </w:p>
    <w:p>
      <w:pPr>
        <w:pStyle w:val="Normal"/>
        <w:ind w:firstLine="280"/>
        <w:jc w:val="both"/>
        <w:rPr/>
      </w:pPr>
      <w:r>
        <w:rPr>
          <w:rFonts w:cs="TIMES NEW ROMAN CYR;Times New Roman" w:ascii="TIMES NEW ROMAN CYR;Times New Roman" w:hAnsi="TIMES NEW ROMAN CYR;Times New Roman"/>
        </w:rPr>
        <w:t>Группировка затрат по</w:t>
      </w:r>
      <w:r>
        <w:rPr>
          <w:rFonts w:cs="TIMES NEW ROMAN CYR;Times New Roman" w:ascii="TIMES NEW ROMAN CYR;Times New Roman" w:hAnsi="TIMES NEW ROMAN CYR;Times New Roman"/>
          <w:b/>
        </w:rPr>
        <w:t xml:space="preserve"> экономическим элементам</w:t>
      </w:r>
      <w:r>
        <w:rPr>
          <w:rFonts w:cs="TIMES NEW ROMAN CYR;Times New Roman" w:ascii="TIMES NEW ROMAN CYR;Times New Roman" w:hAnsi="TIMES NEW ROMAN CYR;Times New Roman"/>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а осуществления этих затрат. Эта группировка затрат применяется </w:t>
      </w:r>
      <w:r>
        <w:rPr>
          <w:rFonts w:cs="TIMES NEW ROMAN CYR;Times New Roman" w:ascii="TIMES NEW ROMAN CYR;Times New Roman" w:hAnsi="TIMES NEW ROMAN CYR;Times New Roman"/>
          <w:i/>
        </w:rPr>
        <w:t>при составлении сметы затрат на производство</w:t>
      </w:r>
      <w:r>
        <w:rPr>
          <w:rFonts w:cs="TIMES NEW ROMAN CYR;Times New Roman" w:ascii="TIMES NEW ROMAN CYR;Times New Roman" w:hAnsi="TIMES NEW ROMAN CYR;Times New Roman"/>
        </w:rPr>
        <w:t xml:space="preserve"> и используется при планировании снижения себестоимости, составлении материальных балансов, нормировании оборотных средств, разработке финансовых планов и др.</w:t>
      </w:r>
    </w:p>
    <w:p>
      <w:pPr>
        <w:pStyle w:val="Normal"/>
        <w:ind w:firstLine="300"/>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ырье и основные материалы (за вычетом отходов), в том числе покупные комплектующие изделия и полуфабрикаты;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помогательные материал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пливо;</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ерг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работная плата основная и дополнительна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числения на социальное страхование;</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ия основных фондов;</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чие расход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 затраты на производство.</w:t>
      </w:r>
    </w:p>
    <w:p>
      <w:pPr>
        <w:pStyle w:val="Normal"/>
        <w:ind w:firstLine="340"/>
        <w:jc w:val="both"/>
        <w:rPr/>
      </w:pPr>
      <w:r>
        <w:rPr>
          <w:rFonts w:cs="TIMES NEW ROMAN CYR;Times New Roman" w:ascii="TIMES NEW ROMAN CYR;Times New Roman" w:hAnsi="TIMES NEW ROMAN CYR;Times New Roman"/>
        </w:rPr>
        <w:t>Группировка затрат по</w:t>
      </w:r>
      <w:r>
        <w:rPr>
          <w:rFonts w:cs="TIMES NEW ROMAN CYR;Times New Roman" w:ascii="TIMES NEW ROMAN CYR;Times New Roman" w:hAnsi="TIMES NEW ROMAN CYR;Times New Roman"/>
          <w:b/>
        </w:rPr>
        <w:t xml:space="preserve"> калькуляционным статьям</w:t>
      </w:r>
      <w:r>
        <w:rPr>
          <w:rFonts w:cs="TIMES NEW ROMAN CYR;Times New Roman" w:ascii="TIMES NEW ROMAN CYR;Times New Roman" w:hAnsi="TIMES NEW ROMAN CYR;Times New Roman"/>
        </w:rPr>
        <w:t xml:space="preserve"> отражает их состав в зависимости от направления расходов (на производство или на его обслуживание) и места возникновения (основное произ</w:t>
        <w:softHyphen/>
        <w:t xml:space="preserve">водство, вспомогательные службы, обслуживающие хозяйства). Эта группировка затрат применяется при </w:t>
      </w:r>
      <w:r>
        <w:rPr>
          <w:rFonts w:cs="TIMES NEW ROMAN CYR;Times New Roman" w:ascii="TIMES NEW ROMAN CYR;Times New Roman" w:hAnsi="TIMES NEW ROMAN CYR;Times New Roman"/>
          <w:i/>
        </w:rPr>
        <w:t>калькулировании себестои</w:t>
        <w:softHyphen/>
        <w:t>мости продукции.</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ачестве типовой в планировании, учете и калькулировании применяется следующая номенклатура статей калькуляци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ырье и материал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купные комплектующие изделия, полуфабрикаты; </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вратные отходы (вычитаютс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пливо и энергия на технологические цел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ая заработная плата производственных рабочих;</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олнительная заработная плата производственных рабочих;</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числения на социальное страхование;</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подготовку и освоение производств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содержание и эксплуатацию оборудован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ховые расход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тери от брака;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чие производственные расходы;</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 производственная себестоимость.</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производственные расход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полная себестоимость.</w:t>
      </w:r>
    </w:p>
    <w:p>
      <w:pPr>
        <w:pStyle w:val="Normal"/>
        <w:ind w:firstLine="320"/>
        <w:jc w:val="both"/>
        <w:rPr/>
      </w:pPr>
      <w:r>
        <w:rPr>
          <w:rFonts w:cs="TIMES NEW ROMAN CYR;Times New Roman" w:ascii="TIMES NEW ROMAN CYR;Times New Roman" w:hAnsi="TIMES NEW ROMAN CYR;Times New Roman"/>
        </w:rPr>
        <w:t xml:space="preserve">Калькуляционные статьи расходов делятся на </w:t>
      </w:r>
      <w:r>
        <w:rPr>
          <w:rFonts w:cs="TIMES NEW ROMAN CYR;Times New Roman" w:ascii="TIMES NEW ROMAN CYR;Times New Roman" w:hAnsi="TIMES NEW ROMAN CYR;Times New Roman"/>
          <w:i/>
        </w:rPr>
        <w:t>простые,</w:t>
      </w:r>
      <w:r>
        <w:rPr>
          <w:rFonts w:cs="TIMES NEW ROMAN CYR;Times New Roman" w:ascii="TIMES NEW ROMAN CYR;Times New Roman" w:hAnsi="TIMES NEW ROMAN CYR;Times New Roman"/>
        </w:rPr>
        <w:t xml:space="preserve"> состоя</w:t>
        <w:softHyphen/>
        <w:t>щие из одного экономического элемента (сырье и материалы, основ</w:t>
        <w:softHyphen/>
        <w:t xml:space="preserve">ная заработная плата производственных рабочих, отчисления на социальное страхование и т. д.), и </w:t>
      </w:r>
      <w:r>
        <w:rPr>
          <w:rFonts w:cs="TIMES NEW ROMAN CYR;Times New Roman" w:ascii="TIMES NEW ROMAN CYR;Times New Roman" w:hAnsi="TIMES NEW ROMAN CYR;Times New Roman"/>
          <w:i/>
        </w:rPr>
        <w:t>комплексные</w:t>
      </w:r>
      <w:r>
        <w:rPr>
          <w:rFonts w:cs="TIMES NEW ROMAN CYR;Times New Roman" w:ascii="TIMES NEW ROMAN CYR;Times New Roman" w:hAnsi="TIMES NEW ROMAN CYR;Times New Roman"/>
        </w:rPr>
        <w:t xml:space="preserve"> (расходы на содер</w:t>
        <w:softHyphen/>
        <w:t>жание и эксплуатацию оборудования, цеховые расходы, общезавод</w:t>
        <w:softHyphen/>
        <w:t>ские расходы и т. д.), которые состоят из нескольких экономически разнородных, но имеющих одинаковое производственное назначение элементов.</w:t>
      </w:r>
    </w:p>
    <w:p>
      <w:pPr>
        <w:pStyle w:val="Normal"/>
        <w:ind w:firstLine="320"/>
        <w:jc w:val="both"/>
        <w:rPr/>
      </w:pPr>
      <w:r>
        <w:rPr>
          <w:rFonts w:cs="TIMES NEW ROMAN CYR;Times New Roman" w:ascii="TIMES NEW ROMAN CYR;Times New Roman" w:hAnsi="TIMES NEW ROMAN CYR;Times New Roman"/>
        </w:rPr>
        <w:t xml:space="preserve">По способу отнесения затрат на себестоимость продукции при ее калькулировании они группируются на </w:t>
      </w:r>
      <w:r>
        <w:rPr>
          <w:rFonts w:cs="TIMES NEW ROMAN CYR;Times New Roman" w:ascii="TIMES NEW ROMAN CYR;Times New Roman" w:hAnsi="TIMES NEW ROMAN CYR;Times New Roman"/>
          <w:i/>
        </w:rPr>
        <w:t>прямые,</w:t>
      </w:r>
      <w:r>
        <w:rPr>
          <w:rFonts w:cs="TIMES NEW ROMAN CYR;Times New Roman" w:ascii="TIMES NEW ROMAN CYR;Times New Roman" w:hAnsi="TIMES NEW ROMAN CYR;Times New Roman"/>
        </w:rPr>
        <w:t xml:space="preserve"> непосредственно связанные с изготовлением определенной продукции и относимые на ее отдельные виды или заказы, и </w:t>
      </w:r>
      <w:r>
        <w:rPr>
          <w:rFonts w:cs="TIMES NEW ROMAN CYR;Times New Roman" w:ascii="TIMES NEW ROMAN CYR;Times New Roman" w:hAnsi="TIMES NEW ROMAN CYR;Times New Roman"/>
          <w:i/>
        </w:rPr>
        <w:t>косвенные,</w:t>
      </w:r>
      <w:r>
        <w:rPr>
          <w:rFonts w:cs="TIMES NEW ROMAN CYR;Times New Roman" w:ascii="TIMES NEW ROMAN CYR;Times New Roman" w:hAnsi="TIMES NEW ROMAN CYR;Times New Roman"/>
        </w:rPr>
        <w:t xml:space="preserve"> связанные с работой цеха или предприятия в целом. Эти затраты относятся на себестои</w:t>
        <w:softHyphen/>
        <w:t>мость отдельных видов продукции в порядке распределения (т. е. косвенным образом) по какому-либо заранее остановленному признаку.</w:t>
      </w:r>
    </w:p>
    <w:p>
      <w:pPr>
        <w:pStyle w:val="Normal"/>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о степени зависимости от изменения объема производства затраты подразделяются на </w:t>
      </w:r>
      <w:r>
        <w:rPr>
          <w:rFonts w:cs="TIMES NEW ROMAN CYR;Times New Roman" w:ascii="TIMES NEW ROMAN CYR;Times New Roman" w:hAnsi="TIMES NEW ROMAN CYR;Times New Roman"/>
          <w:i/>
        </w:rPr>
        <w:t>пропорциональные</w:t>
      </w:r>
      <w:r>
        <w:rPr>
          <w:rFonts w:cs="TIMES NEW ROMAN CYR;Times New Roman" w:ascii="TIMES NEW ROMAN CYR;Times New Roman" w:hAnsi="TIMES NEW ROMAN CYR;Times New Roman"/>
        </w:rPr>
        <w:t xml:space="preserve"> (условно-переменные), к которым относятся затраты, находящиеся в прямой зависимости от объема производства (сырье и основные материалы, основная зара</w:t>
        <w:softHyphen/>
        <w:t>ботная плата производственных рабочих, дополнительная заработ</w:t>
        <w:softHyphen/>
        <w:t>ная плата производственных рабочих, отчисления на социальное страхование).</w:t>
      </w:r>
      <w:r>
        <w:rPr>
          <w:rFonts w:cs="TIMES NEW ROMAN CYR;Times New Roman" w:ascii="TIMES NEW ROMAN CYR;Times New Roman" w:hAnsi="TIMES NEW ROMAN CYR;Times New Roman"/>
          <w:vertAlign w:val="superscript"/>
        </w:rPr>
        <w:t xml:space="preserve">                           </w:t>
      </w:r>
    </w:p>
    <w:p>
      <w:pPr>
        <w:pStyle w:val="Normal"/>
        <w:ind w:firstLine="280"/>
        <w:jc w:val="both"/>
        <w:rPr/>
      </w:pPr>
      <w:r>
        <w:rPr>
          <w:rFonts w:cs="TIMES NEW ROMAN CYR;Times New Roman" w:ascii="TIMES NEW ROMAN CYR;Times New Roman" w:hAnsi="TIMES NEW ROMAN CYR;Times New Roman"/>
        </w:rPr>
        <w:t xml:space="preserve">По последовательности формирования затрат на предприятии различают себестоимость цеховую, производственную и полную. </w:t>
      </w:r>
      <w:r>
        <w:rPr>
          <w:rFonts w:cs="TIMES NEW ROMAN CYR;Times New Roman" w:ascii="TIMES NEW ROMAN CYR;Times New Roman" w:hAnsi="TIMES NEW ROMAN CYR;Times New Roman"/>
          <w:i/>
        </w:rPr>
        <w:t>Цеховая себестоимость</w:t>
      </w:r>
      <w:r>
        <w:rPr>
          <w:rFonts w:cs="TIMES NEW ROMAN CYR;Times New Roman" w:ascii="TIMES NEW ROMAN CYR;Times New Roman" w:hAnsi="TIMES NEW ROMAN CYR;Times New Roman"/>
        </w:rPr>
        <w:t xml:space="preserve"> включает все затраты цехов на изготовление продукции.</w:t>
      </w:r>
      <w:r>
        <w:rPr>
          <w:rFonts w:cs="TIMES NEW ROMAN CYR;Times New Roman" w:ascii="TIMES NEW ROMAN CYR;Times New Roman" w:hAnsi="TIMES NEW ROMAN CYR;Times New Roman"/>
          <w:u w:val="single"/>
        </w:rPr>
        <w:t xml:space="preserve"> </w:t>
      </w:r>
      <w:r>
        <w:rPr>
          <w:rFonts w:cs="TIMES NEW ROMAN CYR;Times New Roman" w:ascii="TIMES NEW ROMAN CYR;Times New Roman" w:hAnsi="TIMES NEW ROMAN CYR;Times New Roman"/>
          <w:i/>
        </w:rPr>
        <w:t>Производственная себестоимость</w:t>
      </w:r>
      <w:r>
        <w:rPr>
          <w:rFonts w:cs="TIMES NEW ROMAN CYR;Times New Roman" w:ascii="TIMES NEW ROMAN CYR;Times New Roman" w:hAnsi="TIMES NEW ROMAN CYR;Times New Roman"/>
        </w:rPr>
        <w:t xml:space="preserve"> включает все затраты предприятия на производство продукции, т. е. цеховую себестоимость и общезаводские расходы. </w:t>
      </w:r>
      <w:r>
        <w:rPr>
          <w:rFonts w:cs="TIMES NEW ROMAN CYR;Times New Roman" w:ascii="TIMES NEW ROMAN CYR;Times New Roman" w:hAnsi="TIMES NEW ROMAN CYR;Times New Roman"/>
          <w:i/>
        </w:rPr>
        <w:t xml:space="preserve">Полная себестоимость </w:t>
      </w:r>
      <w:r>
        <w:rPr>
          <w:rFonts w:cs="TIMES NEW ROMAN CYR;Times New Roman" w:ascii="TIMES NEW ROMAN CYR;Times New Roman" w:hAnsi="TIMES NEW ROMAN CYR;Times New Roman"/>
        </w:rPr>
        <w:t>включает производственную себестоимость</w:t>
      </w:r>
      <w:r>
        <w:rPr>
          <w:rFonts w:cs="TIMES NEW ROMAN CYR;Times New Roman" w:ascii="TIMES NEW ROMAN CYR;Times New Roman" w:hAnsi="TIMES NEW ROMAN CYR;Times New Roman"/>
          <w:u w:val="single"/>
        </w:rPr>
        <w:t xml:space="preserve"> </w:t>
      </w:r>
      <w:r>
        <w:rPr>
          <w:rFonts w:cs="TIMES NEW ROMAN CYR;Times New Roman" w:ascii="TIMES NEW ROMAN CYR;Times New Roman" w:hAnsi="TIMES NEW ROMAN CYR;Times New Roman"/>
        </w:rPr>
        <w:t>и внепроизводственные (сбытовые) расходы.</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59" w:before="20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новные положения методики калькулирования </w:t>
      </w:r>
    </w:p>
    <w:p>
      <w:pPr>
        <w:pStyle w:val="Normal"/>
        <w:spacing w:lineRule="auto" w:line="256"/>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ебестоимости продукции</w:t>
      </w:r>
    </w:p>
    <w:p>
      <w:pPr>
        <w:pStyle w:val="Normal"/>
        <w:spacing w:before="100" w:after="0"/>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висимости от характера продукции, особенностей организа</w:t>
        <w:softHyphen/>
        <w:t>ции и технологии производства применяются различные методы калькулирования себестоимости продукции.</w:t>
      </w:r>
    </w:p>
    <w:p>
      <w:pPr>
        <w:pStyle w:val="Normal"/>
        <w:ind w:firstLine="280"/>
        <w:jc w:val="both"/>
        <w:rPr/>
      </w:pPr>
      <w:r>
        <w:rPr>
          <w:rFonts w:cs="TIMES NEW ROMAN CYR;Times New Roman" w:ascii="TIMES NEW ROMAN CYR;Times New Roman" w:hAnsi="TIMES NEW ROMAN CYR;Times New Roman"/>
        </w:rPr>
        <w:t>Наиболее прогрессивным методом калькулирования себестои</w:t>
        <w:softHyphen/>
        <w:t>мости продукции, применяемым на предприятиях массового и серий</w:t>
        <w:softHyphen/>
        <w:t>ного производства (машиностроение и ряд других отраслей промыш</w:t>
        <w:softHyphen/>
        <w:t xml:space="preserve">ленности), является </w:t>
      </w:r>
      <w:r>
        <w:rPr>
          <w:rFonts w:cs="TIMES NEW ROMAN CYR;Times New Roman" w:ascii="TIMES NEW ROMAN CYR;Times New Roman" w:hAnsi="TIMES NEW ROMAN CYR;Times New Roman"/>
          <w:i/>
        </w:rPr>
        <w:t>нормативный.</w:t>
      </w:r>
      <w:r>
        <w:rPr>
          <w:rFonts w:cs="TIMES NEW ROMAN CYR;Times New Roman" w:ascii="TIMES NEW ROMAN CYR;Times New Roman" w:hAnsi="TIMES NEW ROMAN CYR;Times New Roman"/>
        </w:rPr>
        <w:t xml:space="preserve"> Он способствует внедрению про</w:t>
        <w:softHyphen/>
        <w:t>грессивных расходных норм, выявлению резервов экономии средств на предприятиях и позволяет организовать эффективный контроль уровня себестоимости продукции.</w:t>
      </w:r>
    </w:p>
    <w:p>
      <w:pPr>
        <w:pStyle w:val="Normal"/>
        <w:ind w:firstLine="280"/>
        <w:jc w:val="both"/>
        <w:rPr/>
      </w:pPr>
      <w:r>
        <w:rPr>
          <w:rFonts w:cs="TIMES NEW ROMAN CYR;Times New Roman" w:ascii="TIMES NEW ROMAN CYR;Times New Roman" w:hAnsi="TIMES NEW ROMAN CYR;Times New Roman"/>
        </w:rPr>
        <w:t xml:space="preserve">На предприятиях единичного и мелкосерийного производства целесообразно применять </w:t>
      </w:r>
      <w:r>
        <w:rPr>
          <w:rFonts w:cs="TIMES NEW ROMAN CYR;Times New Roman" w:ascii="TIMES NEW ROMAN CYR;Times New Roman" w:hAnsi="TIMES NEW ROMAN CYR;Times New Roman"/>
          <w:i/>
        </w:rPr>
        <w:t>нормативно-позаказный вариант норма</w:t>
        <w:softHyphen/>
        <w:t>тивного</w:t>
      </w:r>
      <w:r>
        <w:rPr>
          <w:rFonts w:cs="TIMES NEW ROMAN CYR;Times New Roman" w:ascii="TIMES NEW ROMAN CYR;Times New Roman" w:hAnsi="TIMES NEW ROMAN CYR;Times New Roman"/>
        </w:rPr>
        <w:t xml:space="preserve"> метода с организацией оперативного учета изменения норм и отклонений от них в процессе производства.</w:t>
      </w:r>
    </w:p>
    <w:p>
      <w:pPr>
        <w:pStyle w:val="Normal"/>
        <w:ind w:firstLine="280"/>
        <w:jc w:val="both"/>
        <w:rPr/>
      </w:pPr>
      <w:r>
        <w:rPr>
          <w:rFonts w:cs="TIMES NEW ROMAN CYR;Times New Roman" w:ascii="TIMES NEW ROMAN CYR;Times New Roman" w:hAnsi="TIMES NEW ROMAN CYR;Times New Roman"/>
        </w:rPr>
        <w:t xml:space="preserve">При изготовлении опытных экземпляров изделий и проведении экспериментальных работ применяется </w:t>
      </w:r>
      <w:r>
        <w:rPr>
          <w:rFonts w:cs="TIMES NEW ROMAN CYR;Times New Roman" w:ascii="TIMES NEW ROMAN CYR;Times New Roman" w:hAnsi="TIMES NEW ROMAN CYR;Times New Roman"/>
          <w:i/>
        </w:rPr>
        <w:t>позаказный</w:t>
      </w:r>
      <w:r>
        <w:rPr>
          <w:rFonts w:cs="TIMES NEW ROMAN CYR;Times New Roman" w:ascii="TIMES NEW ROMAN CYR;Times New Roman" w:hAnsi="TIMES NEW ROMAN CYR;Times New Roman"/>
        </w:rPr>
        <w:t xml:space="preserve"> метод калькули</w:t>
        <w:softHyphen/>
        <w:t>рования. При позаказном методе затраты на производство группи</w:t>
        <w:softHyphen/>
        <w:t>руются по отдельным разовым заказам, рассчитанным на заранее определенное количество изделий без разделения по стадиям обработки.</w:t>
      </w:r>
    </w:p>
    <w:p>
      <w:pPr>
        <w:pStyle w:val="Normal"/>
        <w:ind w:firstLine="284"/>
        <w:jc w:val="both"/>
        <w:rPr/>
      </w:pPr>
      <w:r>
        <w:rPr>
          <w:rFonts w:cs="TIMES NEW ROMAN CYR;Times New Roman" w:ascii="TIMES NEW ROMAN CYR;Times New Roman" w:hAnsi="TIMES NEW ROMAN CYR;Times New Roman"/>
          <w:i/>
        </w:rPr>
        <w:t>Нормативные калькуляции себестоимости,</w:t>
      </w:r>
      <w:r>
        <w:rPr>
          <w:rFonts w:cs="TIMES NEW ROMAN CYR;Times New Roman" w:ascii="TIMES NEW ROMAN CYR;Times New Roman" w:hAnsi="TIMES NEW ROMAN CYR;Times New Roman"/>
        </w:rPr>
        <w:t xml:space="preserve"> составляются на все наименования изделий производственной программы по действую</w:t>
        <w:softHyphen/>
        <w:t>щим нормам расхода материалов и заработной платы, нормам обслу</w:t>
        <w:softHyphen/>
        <w:t>живания и плановым коэффициентам косвенных расходов. Откло</w:t>
        <w:softHyphen/>
        <w:t>нения фактических затрат от соответствующих норм фиксируются в отдельных документах, и отчетная калькуляция себестоимости изделия представляет собой алгебраическую сумму нормативных затрат на данное изделие по каждой статье калькуляции и затрат по отклонениям от этих норм.</w:t>
      </w:r>
    </w:p>
    <w:p>
      <w:pPr>
        <w:pStyle w:val="Normal"/>
        <w:ind w:firstLine="320"/>
        <w:jc w:val="both"/>
        <w:rPr/>
      </w:pPr>
      <w:r>
        <w:rPr>
          <w:rFonts w:cs="TIMES NEW ROMAN CYR;Times New Roman" w:ascii="TIMES NEW ROMAN CYR;Times New Roman" w:hAnsi="TIMES NEW ROMAN CYR;Times New Roman"/>
          <w:i/>
        </w:rPr>
        <w:t>Плановые калькуляции себестоимости</w:t>
      </w:r>
      <w:r>
        <w:rPr>
          <w:rFonts w:cs="TIMES NEW ROMAN CYR;Times New Roman" w:ascii="TIMES NEW ROMAN CYR;Times New Roman" w:hAnsi="TIMES NEW ROMAN CYR;Times New Roman"/>
        </w:rPr>
        <w:t xml:space="preserve"> охватывают совокупность затрат на изделие по плановым (прогрессивным) нормам, обеспечи</w:t>
        <w:softHyphen/>
        <w:t>вающим выполнение заданий по прибыли и рентабельности. Эти калькуляции имеют первостепенное значение в планировании, так как именно исходя из них и плана производства определяют суммар</w:t>
        <w:softHyphen/>
        <w:t>ные плановые затраты на товарную продукцию данного периода в калькуляционном разрезе.</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ланировании затрат на товарную продукцию по типовой номенклатуре статей калькуляции руководствуются следующими указаниями.</w:t>
      </w:r>
    </w:p>
    <w:p>
      <w:pPr>
        <w:pStyle w:val="Norma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Сырье и материалы»</w:t>
      </w:r>
      <w:r>
        <w:rPr>
          <w:rFonts w:cs="TIMES NEW ROMAN CYR;Times New Roman" w:ascii="TIMES NEW ROMAN CYR;Times New Roman" w:hAnsi="TIMES NEW ROMAN CYR;Times New Roman"/>
        </w:rPr>
        <w:t xml:space="preserve"> относится стоимость материалов, которые входят в состав вырабатываемого изделия, образуя его основу, а также вспомогательных материалов, которые используются в "процессе изготовления данного изделия для обеспечения нормаль</w:t>
        <w:softHyphen/>
        <w:t>ного технологического процесса. На эту же статью должна отно</w:t>
        <w:softHyphen/>
        <w:t>ситься также стоимость изделий общепромышленного назначения (арматура, метизы, нормальные шарикоподшипники и др.).</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Покупные комплектующие изделия, полуфабрикаты и услуги кооперированных предприятий»</w:t>
      </w:r>
      <w:r>
        <w:rPr>
          <w:rFonts w:cs="TIMES NEW ROMAN CYR;Times New Roman" w:ascii="TIMES NEW ROMAN CYR;Times New Roman" w:hAnsi="TIMES NEW ROMAN CYR;Times New Roman"/>
        </w:rPr>
        <w:t xml:space="preserve"> относится стоимость приоб</w:t>
        <w:softHyphen/>
        <w:t>ретаемых в порядке производственной кооперации для укомплекто</w:t>
        <w:softHyphen/>
        <w:t>вания выпускаемой продукции готовых изделий и полуфабрикатов, требующих затрат труда на их обработку или сборку, стоимость заго</w:t>
        <w:softHyphen/>
        <w:t>товок и деталей в черновом или обработанном виде, а также оплата услуг, оказанных другими предприятиями по частичной обработке и отделке полуфабрикатов и изделий.</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основных материалов, покупных комплектующих изделий, полуфабрикатов и услуг кооперированных предприятий включается в себестоимость отдельных изделий (группы изделии) и заказов прямым путем, стоимость вспомогательных материалов, используемых для технологических целей, - аналогично порядку, изложенному при распределении расходов на содержание и эксплуа</w:t>
        <w:softHyphen/>
        <w:t>тацию оборудования.</w:t>
      </w:r>
    </w:p>
    <w:p>
      <w:pPr>
        <w:pStyle w:val="Normal"/>
        <w:ind w:firstLine="30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Топливо и энергия для технологических целей»</w:t>
      </w:r>
      <w:r>
        <w:rPr>
          <w:rFonts w:cs="TIMES NEW ROMAN CYR;Times New Roman" w:ascii="TIMES NEW ROMAN CYR;Times New Roman" w:hAnsi="TIMES NEW ROMAN CYR;Times New Roman"/>
        </w:rPr>
        <w:t xml:space="preserve"> отно</w:t>
        <w:softHyphen/>
        <w:t>сится стоимость топлива для плавильных агрегатов в литейном и для нагрева металла в кузнечно-штамповочном и других производствах, стоимость электроэнергии для электропечей в литейном производстве и др. Расход топлива и энергии на отопление и освещение поме</w:t>
        <w:softHyphen/>
        <w:t>щений и различные хозяйственные нужды относится на цеховые и различные или общезаводские расходы.</w:t>
      </w:r>
    </w:p>
    <w:p>
      <w:pPr>
        <w:pStyle w:val="3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материалов, покупных изделий, полуфабрикатов и топ</w:t>
        <w:softHyphen/>
        <w:t>лива слагается из всех расходов на заготовку и доставку их на склад предприятия. Расходы на содержание отдела снабжения предприятия и заводских складов не включаются в стоимость заготовляемых мате</w:t>
        <w:softHyphen/>
        <w:t>риальных ценностей, а относятся на общезаводские расходы</w:t>
      </w:r>
      <w:r>
        <w:rPr>
          <w:rFonts w:cs="TIMES NEW ROMAN CYR;Times New Roman" w:ascii="TIMES NEW ROMAN CYR;Times New Roman" w:hAnsi="TIMES NEW ROMAN CYR;Times New Roman"/>
          <w:u w:val="none"/>
        </w:rPr>
        <w:t>.</w:t>
      </w:r>
      <w:r>
        <w:rPr>
          <w:rFonts w:cs="TIMES NEW ROMAN CYR;Times New Roman" w:ascii="TIMES NEW ROMAN CYR;Times New Roman" w:hAnsi="TIMES NEW ROMAN CYR;Times New Roman"/>
        </w:rPr>
        <w:t xml:space="preserve"> Транспортно-заготовительные расходы планируются и учитываются по группам однородных материалов и топлива и включаются в стои</w:t>
        <w:softHyphen/>
        <w:t>мость этих материальных ценностей в калькуляциях изделий.</w:t>
      </w:r>
    </w:p>
    <w:p>
      <w:pPr>
        <w:pStyle w:val="Normal"/>
        <w:ind w:firstLine="320"/>
        <w:jc w:val="both"/>
        <w:rPr>
          <w:rFonts w:ascii="TIMES NEW ROMAN CYR;Times New Roman" w:hAnsi="TIMES NEW ROMAN CYR;Times New Roman" w:cs="TIMES NEW ROMAN CYR;Times New Roman"/>
          <w:u w:val="single"/>
        </w:rPr>
      </w:pPr>
      <w:r>
        <w:rPr>
          <w:rFonts w:cs="TIMES NEW ROMAN CYR;Times New Roman" w:ascii="TIMES NEW ROMAN CYR;Times New Roman" w:hAnsi="TIMES NEW ROMAN CYR;Times New Roman"/>
        </w:rPr>
        <w:t>Из затрат на материалы, включаемых в себестоимость продукции, исключается стоимость возвратных отходов.</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Основная заработная плата производственных рабо</w:t>
        <w:softHyphen/>
        <w:t>чих»</w:t>
      </w:r>
      <w:r>
        <w:rPr>
          <w:rFonts w:cs="TIMES NEW ROMAN CYR;Times New Roman" w:ascii="TIMES NEW ROMAN CYR;Times New Roman" w:hAnsi="TIMES NEW ROMAN CYR;Times New Roman"/>
        </w:rPr>
        <w:t xml:space="preserve"> относится основная заработная плата, как производственных рабочих, так и ИТР, непосредственно связанных с изготовлением продукции; доплаты по сдельной и повременно-премиальной формам и системам оплаты труда; оплата за дополнительные операции, не предусмотренные технологическим процессом.</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став основной заработной платы производственных рабочих входит оплата за выполнение операций и работ по сдельным нормам и расценкам, а также по повременной форме оплаты труда рабочих-повременщиков, занятых непосредственно на выполнении техноло</w:t>
        <w:softHyphen/>
        <w:t>гических операций изготовления продукции (в том числе рабочих термических, гальванических, пропиточных и т. п. производств). Основная заработная плата производственных рабочих включается в себестоимость отдельных изделий (групп изделий) и заказов пря</w:t>
        <w:softHyphen/>
        <w:t>мым путем.</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Дополнительная заработная плата производствен</w:t>
        <w:softHyphen/>
        <w:t>ных рабочих»</w:t>
      </w:r>
      <w:r>
        <w:rPr>
          <w:rFonts w:cs="TIMES NEW ROMAN CYR;Times New Roman" w:ascii="TIMES NEW ROMAN CYR;Times New Roman" w:hAnsi="TIMES NEW ROMAN CYR;Times New Roman"/>
        </w:rPr>
        <w:t xml:space="preserve"> относится дополнительная заработная плата про</w:t>
        <w:softHyphen/>
        <w:t>изводственных рабочих, включающая выплаты, предусмотренные законодательством о труде или коллективными договорами за не про</w:t>
        <w:softHyphen/>
        <w:t>работанное на производстве (неявочное) время рабочих (оплата оче</w:t>
        <w:softHyphen/>
        <w:t>редных и дополнительных отпусков, оплата льготных часов подрост</w:t>
        <w:softHyphen/>
        <w:t>ков, оплата перерывов в работе кормящих матерей, оплата времени, связанного с выполнением государственных и общественных обязан</w:t>
        <w:softHyphen/>
        <w:t xml:space="preserve">ностей), а также выплата вознаграждений за выслугу лет и пр. </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отчисления на социальное страхование»</w:t>
      </w:r>
      <w:r>
        <w:rPr>
          <w:rFonts w:cs="TIMES NEW ROMAN CYR;Times New Roman" w:ascii="TIMES NEW ROMAN CYR;Times New Roman" w:hAnsi="TIMES NEW ROMAN CYR;Times New Roman"/>
        </w:rPr>
        <w:t xml:space="preserve"> относятся отчисления на социальное страхование с суммы основной и дополни</w:t>
        <w:softHyphen/>
        <w:t>тельной заработной платы производственных рабочих по установ</w:t>
        <w:softHyphen/>
        <w:t>ленным ставкам.</w:t>
      </w:r>
    </w:p>
    <w:p>
      <w:pPr>
        <w:pStyle w:val="Normal"/>
        <w:spacing w:lineRule="auto" w:line="319"/>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Расходы на подготовку и освоение производства»</w:t>
      </w:r>
      <w:r>
        <w:rPr>
          <w:rFonts w:cs="TIMES NEW ROMAN CYR;Times New Roman" w:ascii="TIMES NEW ROMAN CYR;Times New Roman" w:hAnsi="TIMES NEW ROMAN CYR;Times New Roman"/>
        </w:rPr>
        <w:t xml:space="preserve"> отно</w:t>
        <w:softHyphen/>
        <w:t>сятс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освоение новых предприятий, производств, цехов и агрегатов (пусковые расходы);</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подготовку и освоение производства новых видов продукции и новых технологических процесс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числения в фонд освоения новой техники предприятия. Эти отчисления включаются в плановую и фактическую себестоимость тех отраслей промышленности и тех видов продукции, по которым установлен порядок образования фонда освоения новой техник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назначенного для возмещения расходов по подготовке и освое</w:t>
        <w:softHyphen/>
        <w:t>нию новых видов продукции и новых технологических процессов. В плановых и отчетных калькуляциях суммы отчислений в фонд освоения новой техники выделяются отдельной статьей;</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числения в фонд премирования за создание и освоение новой техник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единовременные затраты на подготовку и освоение произ</w:t>
        <w:softHyphen/>
        <w:t>водства, перечень которых устанавливается в отраслевых инструк</w:t>
        <w:softHyphen/>
        <w:t>циях.</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освоение новых предприятий, производств, цехов и агрегатов определяются сметой пусковых расходов. При состав</w:t>
        <w:softHyphen/>
        <w:t>лении сметы следует иметь в виду, что стоимость продукции, полу</w:t>
        <w:softHyphen/>
        <w:t>ченной в период комплексного опробования и соответствующей установленным ГОСТам или техническим условиям, исключается из общей суммы пусковых расходов. При утверждении сметы пуско</w:t>
        <w:softHyphen/>
        <w:t>вых расходов определяется конкретный порядок и сроки списания их на себестоимость продукции исходя из нормативных сроков освое</w:t>
        <w:softHyphen/>
        <w:t>ния вводимых производственных мощностей. Расходы на освоение новых предприятий, производств, цехов и агрегатов включаются в себестоимость отдельных видов продукции по нормам погашения, устанавливаемым на единицу продукции исходя из общей суммы рас</w:t>
        <w:softHyphen/>
        <w:t>ходов, длительности периода их погашения и планового объема выпуска продукции в этом периоде.</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расходам на подготовку и освоение производства новых видов продукции и новых технологических процессов относятся затраты на проектирование и конструирование, разработку технологического процесса изготовления нового изделия, на перепланировку, переста</w:t>
        <w:softHyphen/>
        <w:t xml:space="preserve">новку и наладку оборудования, стоимость изделия, используемого в качестве опытного образца, и др. </w:t>
      </w:r>
    </w:p>
    <w:p>
      <w:pPr>
        <w:pStyle w:val="2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став расходов на подготовку и освоение производства новых видов продукции и новых технологических процессов не вклю</w:t>
        <w:softHyphen/>
        <w:t>чаются: затраты, связанные с частичным изменением конструкции изделий, модернизацией отдельных деталей, узлов и частичным пере</w:t>
        <w:softHyphen/>
        <w:t>смотром технологического процесса; затраты, возмещаемые из фонда освоения новой техники; затраты, производимые за счет капиталь</w:t>
        <w:softHyphen/>
        <w:t>ных вложений; стоимость работ, выполняемых научно-исследова</w:t>
        <w:softHyphen/>
        <w:t>тельскими, проектными и конструкторскими организациями за счет бюджетных ассигнований.</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раты на подготовку и освоение производства новых видов продукции и новых технологических процессов, не возмещаемые из фонда освоения новой техники, относятся к расходам будущих периодов и включаются в себестоимость изделий по частям в течение установленного (как правило, не более двухлетнего) срока с момента начала их серийного или массового выпуска исходя из сметы этих затрат и количества продукции, выпускаемой в этот период времени. На предприятиях, где период освоения производства новой продук</w:t>
        <w:softHyphen/>
        <w:t>ции и технологии непродолжителен и расходы относительно неве</w:t>
        <w:softHyphen/>
        <w:t>лики, они могут планироваться в составе цеховых расходов. При изготовлении изделий по единичным заказам эти затраты относятся полностью на себестоимость соответствующего изделия или партии изделий.</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чень других единовременных затрат на подготовку и освое</w:t>
        <w:softHyphen/>
        <w:t>ние производства (не возмещаемые за счет капитальных вложений), производимых до начала выпуска продукции или связанных с рас</w:t>
        <w:softHyphen/>
        <w:t>ширением масштабов производства, устанавливается в отраслевых инструкциях.</w:t>
      </w:r>
    </w:p>
    <w:p>
      <w:pPr>
        <w:pStyle w:val="Normal"/>
        <w:ind w:firstLine="30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 xml:space="preserve">«Расходы на содержание и эксплуатацию оборудования </w:t>
      </w:r>
      <w:r>
        <w:rPr>
          <w:rFonts w:cs="TIMES NEW ROMAN CYR;Times New Roman" w:ascii="TIMES NEW ROMAN CYR;Times New Roman" w:hAnsi="TIMES NEW ROMAN CYR;Times New Roman"/>
        </w:rPr>
        <w:t>относятся затраты на амортизацию, содержание и текущий ремонт производственного и подъемно-транспортного оборудования, цехо</w:t>
        <w:softHyphen/>
        <w:t xml:space="preserve">вого Транспорта рабочих мест, амортизация, износ и затраты на восстановление инструментов и приспособлений, а также прочие расходы.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в особую статью выделяются износ инструментов и приспо</w:t>
        <w:softHyphen/>
        <w:t>соблений целевого назначения и прочие специальные расходы, то в нее включаются затраты на изготовление, приобретение и ремонт специальных инструментов и приспособлений, которые могут быть использованы только при производстве определенных изделий. К ним относятся: модели, копии, опоки, штампы, пресс-формы и т. п., а также различный специальный инструмент (режущий, изме</w:t>
        <w:softHyphen/>
        <w:t>рительный, вспомогательный) и специальные приспособления. Стои</w:t>
        <w:softHyphen/>
        <w:t>мость инструментов и приспособлений целевого назначения, пред</w:t>
        <w:softHyphen/>
        <w:t>назначенных для выпуска изделий серийного или массового произ</w:t>
        <w:softHyphen/>
        <w:t>водства, погашается ежемесячно в соответствии с установленной нормой (ставкой) на изделие, а предназначенных для выпуска изделий единичного производства — относится полностью на себе</w:t>
        <w:softHyphen/>
        <w:t>стоимость продукции по данному заказу.</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ассматриваемую калькуляционную статью включаются также прочие специальные расходы по обслуживанию производства опре</w:t>
        <w:softHyphen/>
        <w:t>деленных изделий или видов продукции. Распределение этих расхо</w:t>
        <w:softHyphen/>
        <w:t>дов между видами продукции производится методом сметных ставок.</w:t>
      </w:r>
    </w:p>
    <w:p>
      <w:pPr>
        <w:pStyle w:val="Normal"/>
        <w:ind w:firstLine="30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Цеховые расходы»</w:t>
      </w:r>
      <w:r>
        <w:rPr>
          <w:rFonts w:cs="TIMES NEW ROMAN CYR;Times New Roman" w:ascii="TIMES NEW ROMAN CYR;Times New Roman" w:hAnsi="TIMES NEW ROMAN CYR;Times New Roman"/>
        </w:rPr>
        <w:t xml:space="preserve"> относятся следующие затраты на обслуживание цехов и управление ими: заработная плата аппарата управления цехами; амортизация и затраты на содержание и теку</w:t>
        <w:softHyphen/>
        <w:t>щий ремонт зданий, сооружений и инвентарь общецехового назна</w:t>
        <w:softHyphen/>
        <w:t>чения; затрать на опыты, исследования, рационализацию и изобре</w:t>
        <w:softHyphen/>
        <w:t>тательство цехового характера; затраты на мероприятия по охране труда и другие расходы. К расходам непроизводительного харак</w:t>
        <w:softHyphen/>
        <w:t>тера, включаемым в состав цеховых расходов и учитываемым только по отчету, относятся: потери от простоев, порчи материальных ценностей при хранении в цехах; потери от не использования дета</w:t>
        <w:softHyphen/>
        <w:t>лей, узлов, технологической оснастки и др.</w:t>
      </w:r>
    </w:p>
    <w:p>
      <w:pPr>
        <w:pStyle w:val="Normal"/>
        <w:ind w:left="20" w:hanging="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Общезаводские расходы»</w:t>
      </w:r>
      <w:r>
        <w:rPr>
          <w:rFonts w:cs="TIMES NEW ROMAN CYR;Times New Roman" w:ascii="TIMES NEW ROMAN CYR;Times New Roman" w:hAnsi="TIMES NEW ROMAN CYR;Times New Roman"/>
        </w:rPr>
        <w:t xml:space="preserve"> относятся затраты, связан</w:t>
        <w:softHyphen/>
        <w:t>ные с управлением предприятием и организацией производства в целом: заработная плата с отчислениями на социальное страхо</w:t>
        <w:softHyphen/>
        <w:t>вание персонала заводоуправления;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графные расходы; амортизация, содер</w:t>
        <w:softHyphen/>
        <w:t>жание и текущий ремонт зданий, сооружений и инвентаря обще</w:t>
        <w:softHyphen/>
        <w:t>заводского назначения; расходы на организованный набор рабочей силы, подготовку кадров (включая централизованную); налоги, сборы и отчисления; расходы на охрану предприятия, на содержа</w:t>
        <w:softHyphen/>
        <w:t>ние вышестоящих организаций и другие расходы.</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расходам непроизводительного характера, включаемым в сос</w:t>
        <w:softHyphen/>
        <w:t>тав общезаводских расходов и учитываемым только по отчету, относятся: надбавки к тарифам на электроэнергию за низкий коэф</w:t>
        <w:softHyphen/>
        <w:t>фициент использования мощности электроустановок; потери, порча и недостачи сырья, материалов, полуфабрикатов, продукции на заводских складах и др. Расходы непроизводительного характера включаются в фактическую себестоимость продукции за вычетом штрафов, пени, неустоек и пр., полученных предприятием от дру</w:t>
        <w:softHyphen/>
        <w:t>гих предприятий и организаций, или стоимости излишков сырья, материалов, полуфабрикатов и готовых изделий, обнаруженных при инвентаризации.</w:t>
      </w:r>
    </w:p>
    <w:p>
      <w:pPr>
        <w:pStyle w:val="Normal"/>
        <w:ind w:firstLine="28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Потери от брака»</w:t>
      </w:r>
      <w:r>
        <w:rPr>
          <w:rFonts w:cs="TIMES NEW ROMAN CYR;Times New Roman" w:ascii="TIMES NEW ROMAN CYR;Times New Roman" w:hAnsi="TIMES NEW ROMAN CYR;Times New Roman"/>
        </w:rPr>
        <w:t xml:space="preserve"> относится стоимость всей оконча</w:t>
        <w:softHyphen/>
        <w:t>тельно забракованной продукции, а также затраты на исправление брака и затраты, превышающие установленные нормы расхода на гарантийный ремонт. На потери от брака относится также стоимость материалов, испорченных при наладке оборудования сверх установ</w:t>
        <w:softHyphen/>
        <w:t>ленных норм.</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Прочие производственные расходы»</w:t>
      </w:r>
      <w:r>
        <w:rPr>
          <w:rFonts w:cs="TIMES NEW ROMAN CYR;Times New Roman" w:ascii="TIMES NEW ROMAN CYR;Times New Roman" w:hAnsi="TIMES NEW ROMAN CYR;Times New Roman"/>
        </w:rPr>
        <w:t xml:space="preserve"> относятся: отчис</w:t>
        <w:softHyphen/>
        <w:t>ления на геологоразведочные работы и другие подобные платежи (если они не выделяются в отдельные статьи); отчисления или рас</w:t>
        <w:softHyphen/>
        <w:t>ходы на научно-исследовательские и опытные работы; затраты на гарантийное обслуживание и ремонт продукции; другие расходы, не относящиеся ни к одной из указанных выше статей (в том числе затраты на стандартизацию и отчисления на централизованную техническую пропаганду).</w:t>
      </w:r>
    </w:p>
    <w:p>
      <w:pPr>
        <w:pStyle w:val="Normal"/>
        <w:ind w:firstLine="320"/>
        <w:jc w:val="both"/>
        <w:rPr/>
      </w:pPr>
      <w:r>
        <w:rPr>
          <w:rFonts w:cs="TIMES NEW ROMAN CYR;Times New Roman" w:ascii="TIMES NEW ROMAN CYR;Times New Roman" w:hAnsi="TIMES NEW ROMAN CYR;Times New Roman"/>
        </w:rPr>
        <w:t xml:space="preserve">На статью </w:t>
      </w:r>
      <w:r>
        <w:rPr>
          <w:rFonts w:cs="TIMES NEW ROMAN CYR;Times New Roman" w:ascii="TIMES NEW ROMAN CYR;Times New Roman" w:hAnsi="TIMES NEW ROMAN CYR;Times New Roman"/>
          <w:i/>
        </w:rPr>
        <w:t>«Внепроизводственные расходы»</w:t>
      </w:r>
      <w:r>
        <w:rPr>
          <w:rFonts w:cs="TIMES NEW ROMAN CYR;Times New Roman" w:ascii="TIMES NEW ROMAN CYR;Times New Roman" w:hAnsi="TIMES NEW ROMAN CYR;Times New Roman"/>
        </w:rPr>
        <w:t xml:space="preserve"> относятся затраты, связанные со сбытом продукции. Расходы на упаковку и транспор</w:t>
        <w:softHyphen/>
        <w:t>тировку продукции, входящие в состав внепроизводственных рас</w:t>
        <w:softHyphen/>
        <w:t>ходов, распределяются между отдельными изделиями прямым путем. В противном случае они должны распределяться между отдельными изделиями пропорционально весу, объему или производственной себестоимости последних.</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59" w:before="20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обенности калькулирования себестоимости </w:t>
      </w:r>
    </w:p>
    <w:p>
      <w:pPr>
        <w:pStyle w:val="Normal"/>
        <w:spacing w:lineRule="auto" w:line="256"/>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дукции в комплексных производствах</w:t>
      </w:r>
    </w:p>
    <w:p>
      <w:pPr>
        <w:pStyle w:val="Normal"/>
        <w:spacing w:before="60" w:after="0"/>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изводствах, в которых осуществляется комплексная пере</w:t>
        <w:softHyphen/>
        <w:t>работка сырья, из одного вида сырья в едином технологическом про</w:t>
        <w:softHyphen/>
        <w:t>цессе создается два или несколько разнородных видов продукции. Такие производства характерны для химической, нефтеперерабаты</w:t>
        <w:softHyphen/>
        <w:t>вающей промышленности, для цветной металлургии и некоторых других отраслей. Сложность калькулирования себестоимости про</w:t>
        <w:softHyphen/>
        <w:t>дукции в комплексных производствах вызвана тем, что все затраты на производство требуют косвенных методов их распределения для включения в себестоимость каждого из получаемых продукт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распределении общих затрат комплексного производства при калькулировании себестоимости продукции применяются сле</w:t>
        <w:softHyphen/>
        <w:t>дующие методы: метод исключения затрат, распределения затрат и комбинированный метод.</w:t>
      </w:r>
    </w:p>
    <w:p>
      <w:pPr>
        <w:pStyle w:val="Normal"/>
        <w:ind w:firstLine="320"/>
        <w:jc w:val="both"/>
        <w:rPr/>
      </w:pPr>
      <w:r>
        <w:rPr>
          <w:rFonts w:cs="TIMES NEW ROMAN CYR;Times New Roman" w:ascii="TIMES NEW ROMAN CYR;Times New Roman" w:hAnsi="TIMES NEW ROMAN CYR;Times New Roman"/>
        </w:rPr>
        <w:t xml:space="preserve">При использовании </w:t>
      </w:r>
      <w:r>
        <w:rPr>
          <w:rFonts w:cs="TIMES NEW ROMAN CYR;Times New Roman" w:ascii="TIMES NEW ROMAN CYR;Times New Roman" w:hAnsi="TIMES NEW ROMAN CYR;Times New Roman"/>
          <w:i/>
        </w:rPr>
        <w:t>метода исключения затрат</w:t>
      </w:r>
      <w:r>
        <w:rPr>
          <w:rFonts w:cs="TIMES NEW ROMAN CYR;Times New Roman" w:ascii="TIMES NEW ROMAN CYR;Times New Roman" w:hAnsi="TIMES NEW ROMAN CYR;Times New Roman"/>
        </w:rPr>
        <w:t xml:space="preserve"> один из продук</w:t>
        <w:softHyphen/>
        <w:t>тов, получаемых в данном производстве (стадии, переделе), считается основным, а все остальные — попутными. Соответственно из общей суммы затрат на производство исключается себестоимость попутной продукции, и оставшаяся сумма считается себестоимостью основного продукта. Этот метод может применяться только при наличии явно выраженного основного продукта и при небольшом удельном весе попутной продукции. Кроме того, должна быть обеспечена экономи</w:t>
        <w:softHyphen/>
        <w:t>чески обоснованная оценка получаемой попутной продукци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овая себестоимость попутной продукции может быть опре</w:t>
        <w:softHyphen/>
        <w:t>делена либо путем использования производственной себестоимости соответствующей продукции при обособленном производстве, либо — при отсутствии такового — ее производственной себестоимости, учтенной в расчетах оптовой цены (т.е. цены предприятия за выче</w:t>
        <w:softHyphen/>
        <w:t>том прибыли и внепроизводственных расходов).</w:t>
      </w:r>
    </w:p>
    <w:p>
      <w:pPr>
        <w:pStyle w:val="Normal"/>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путные продукты, получаемые в данном производстве и под</w:t>
        <w:softHyphen/>
        <w:t>лежащие дальнейшей переработке и другом, рассматриваются как попутные полуфабрикаты и оцениваются, как правило, исходя из производственной себестоимости, учтенной в оптовой цене на сырье, которое они заменяют (с учетом содержания в них основного веще</w:t>
        <w:softHyphen/>
        <w:t>ства).</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рядок исключения затрат на производство продукции устанав</w:t>
        <w:softHyphen/>
        <w:t>ливается в отраслевых инструкциях.</w:t>
      </w:r>
    </w:p>
    <w:p>
      <w:pPr>
        <w:pStyle w:val="Normal"/>
        <w:ind w:firstLine="280"/>
        <w:jc w:val="both"/>
        <w:rPr/>
      </w:pPr>
      <w:r>
        <w:rPr>
          <w:rFonts w:cs="TIMES NEW ROMAN CYR;Times New Roman" w:ascii="TIMES NEW ROMAN CYR;Times New Roman" w:hAnsi="TIMES NEW ROMAN CYR;Times New Roman"/>
          <w:i/>
        </w:rPr>
        <w:t>Метод распределения затрат</w:t>
      </w:r>
      <w:r>
        <w:rPr>
          <w:rFonts w:cs="TIMES NEW ROMAN CYR;Times New Roman" w:ascii="TIMES NEW ROMAN CYR;Times New Roman" w:hAnsi="TIMES NEW ROMAN CYR;Times New Roman"/>
        </w:rPr>
        <w:t xml:space="preserve"> применяется в комплексных про</w:t>
        <w:softHyphen/>
        <w:t>изводствах, в которых одновременно получают несколько основных продуктов и отсутствует побочная продукция. При этом методе общие затраты на производство распределяют между полученными продуктами пропорционально экономически обоснованным коэффи</w:t>
        <w:softHyphen/>
        <w:t>циентам. Эти коэффициенты устанавливаются с учетом особенностей производства исходя из норм выхода отдельных продуктов из еди</w:t>
        <w:softHyphen/>
        <w:t>ницы сырья, соотношения затрат на обработку, совокупных потре</w:t>
        <w:softHyphen/>
        <w:t>бительских свойств получаемых продуктов, обоснованных оптовых цен, физико-химических свойств получаемой продукции и др. Допус</w:t>
        <w:softHyphen/>
        <w:t>кается также распределение общих затрат пропорционально себе</w:t>
        <w:softHyphen/>
        <w:t>стоимости таких же или аналогичных (заменяющих) продуктов, полу</w:t>
        <w:softHyphen/>
        <w:t>чаемых в обособленных производствах.</w:t>
      </w:r>
    </w:p>
    <w:p>
      <w:pPr>
        <w:pStyle w:val="Normal"/>
        <w:ind w:firstLine="280"/>
        <w:jc w:val="both"/>
        <w:rPr/>
      </w:pPr>
      <w:r>
        <w:rPr>
          <w:rFonts w:cs="TIMES NEW ROMAN CYR;Times New Roman" w:ascii="TIMES NEW ROMAN CYR;Times New Roman" w:hAnsi="TIMES NEW ROMAN CYR;Times New Roman"/>
        </w:rPr>
        <w:t>При получении в комплексном производстве нескольких основ</w:t>
        <w:softHyphen/>
        <w:t xml:space="preserve">ных и попутных продуктов следует применять </w:t>
      </w:r>
      <w:r>
        <w:rPr>
          <w:rFonts w:cs="TIMES NEW ROMAN CYR;Times New Roman" w:ascii="TIMES NEW ROMAN CYR;Times New Roman" w:hAnsi="TIMES NEW ROMAN CYR;Times New Roman"/>
          <w:i/>
        </w:rPr>
        <w:t>комбинированный метод,</w:t>
      </w:r>
      <w:r>
        <w:rPr>
          <w:rFonts w:cs="TIMES NEW ROMAN CYR;Times New Roman" w:ascii="TIMES NEW ROMAN CYR;Times New Roman" w:hAnsi="TIMES NEW ROMAN CYR;Times New Roman"/>
        </w:rPr>
        <w:t xml:space="preserve"> в котором сочетаются оба охарактеризованных выше метода. При этом из общей суммы затрат исключают стоимость попутной продукции, а оставшуюся часть затрат распределяют между основны</w:t>
        <w:softHyphen/>
        <w:t>ми продуктами в соответствии с установленными коэффициентам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ользовании комбинированного метода в условиях слож</w:t>
        <w:softHyphen/>
        <w:t>ного (многопередельного) комплексного производства себестоимость отдельных видов продукции целесообразно определять в такой после</w:t>
        <w:softHyphen/>
        <w:t>довательности. Сначала из общей суммы комплексных затрат исклю</w:t>
        <w:softHyphen/>
        <w:t>чают себестоимость попутной продукции, затем из оставшейся суммы затрат исключают ту их часть, которая может быть прямо отнесена на определенные продукты. Остаток затрат распределяют между продуктами в соответствии с установленными коэффициентами. Общая плановая величина себестоимости соответствующих продук</w:t>
        <w:softHyphen/>
        <w:t>тов определится путем суммирования относимых прямо и распре</w:t>
        <w:softHyphen/>
        <w:t>деленных затрат.</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обенности применения комбинированного метода отражаются в отраслевых инструкциях.</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веденные выше положения о плановых калькуляциях приме</w:t>
        <w:softHyphen/>
        <w:t>няются также и при составлении отчетных калькуляций.</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лановых затрат на производство</w:t>
      </w:r>
    </w:p>
    <w:p>
      <w:pPr>
        <w:pStyle w:val="Normal"/>
        <w:spacing w:before="180" w:after="0"/>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снову расчета плановой себестоимости продукции на пред</w:t>
        <w:softHyphen/>
        <w:t>приятии должны быть положены плановые калькуляции себестои</w:t>
        <w:softHyphen/>
        <w:t>мости продукци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ставление плановых калькуляций включает расчет следующих смет:</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сметы расходов на производство вспомогательных цехов;</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сметы расходов на содержание и эксплуатацию оборудования, цеховых и общезаводских расходов;</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меты расходов на подготовку и освоение производства;</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меты расходов на изготовление специальной оснастки и про</w:t>
        <w:softHyphen/>
        <w:t>чих специальных расход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 сметы транспортно-заготовительных расход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 сметы прочих производственных расход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 сметы внепроизводственных расходов.</w:t>
      </w:r>
    </w:p>
    <w:p>
      <w:pPr>
        <w:pStyle w:val="Normal"/>
        <w:ind w:firstLine="320"/>
        <w:jc w:val="both"/>
        <w:rPr/>
      </w:pPr>
      <w:r>
        <w:rPr>
          <w:rFonts w:cs="TIMES NEW ROMAN CYR;Times New Roman" w:ascii="TIMES NEW ROMAN CYR;Times New Roman" w:hAnsi="TIMES NEW ROMAN CYR;Times New Roman"/>
          <w:b/>
        </w:rPr>
        <w:t>Сметы расходов на производство вспомогательных цехов</w:t>
      </w:r>
      <w:r>
        <w:rPr>
          <w:rFonts w:cs="TIMES NEW ROMAN CYR;Times New Roman" w:ascii="TIMES NEW ROMAN CYR;Times New Roman" w:hAnsi="TIMES NEW ROMAN CYR;Times New Roman"/>
        </w:rPr>
        <w:t xml:space="preserve"> сос</w:t>
        <w:softHyphen/>
        <w:t>тавляются как по экономическим элементам, так и в калькуля</w:t>
        <w:softHyphen/>
        <w:t>ционном разрезе, а затем сводятся в сводную смету рас</w:t>
        <w:softHyphen/>
        <w:t>ходов предприятия.</w:t>
      </w:r>
    </w:p>
    <w:p>
      <w:pPr>
        <w:pStyle w:val="Normal"/>
        <w:ind w:firstLine="3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калькулировании себестоимости продукции вспомогатель</w:t>
        <w:softHyphen/>
        <w:t>ных цехов обязательно должны быть определены полный объем и себестоимость взаимных услуг, которые оказывают вспомогатель</w:t>
        <w:softHyphen/>
        <w:t>ные цехи основным цехам и друг другу.</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взаимных услуг цехов может быть определена по следующим формулам:</w:t>
      </w:r>
    </w:p>
    <w:p>
      <w:pPr>
        <w:pStyle w:val="Normal"/>
        <w:spacing w:before="80" w:after="0"/>
        <w:ind w:left="1820" w:hanging="18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before="80" w:after="0"/>
        <w:ind w:left="1820" w:hanging="18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2</m:t>
            </m:r>
            <m:r>
              <w:rPr>
                <w:rFonts w:ascii="Cambria Math" w:hAnsi="Cambria Math"/>
              </w:rPr>
              <m:t xml:space="preserve">С</m:t>
            </m:r>
            <m:r>
              <w:rPr>
                <w:rFonts w:ascii="Cambria Math" w:hAnsi="Cambria Math"/>
              </w:rPr>
              <m:t xml:space="preserve">2</m:t>
            </m:r>
          </m:num>
          <m:den>
            <m:r>
              <w:rPr>
                <w:rFonts w:ascii="Cambria Math" w:hAnsi="Cambria Math"/>
              </w:rPr>
              <m:t xml:space="preserve">В</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den>
        </m:f>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и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С</m:t>
        </m:r>
        <m:r>
          <w:rPr>
            <w:rFonts w:ascii="Cambria Math" w:hAnsi="Cambria Math"/>
          </w:rPr>
          <m:t xml:space="preserve">1</m:t>
        </m:r>
        <m:r>
          <w:rPr>
            <w:rFonts w:ascii="Cambria Math" w:hAnsi="Cambria Math"/>
          </w:rPr>
          <m:t xml:space="preserve">=</m:t>
        </m:r>
        <m:f>
          <m:num>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2</m:t>
            </m:r>
            <m:r>
              <w:rPr>
                <w:rFonts w:ascii="Cambria Math" w:hAnsi="Cambria Math"/>
              </w:rPr>
              <m:t xml:space="preserve">С</m:t>
            </m:r>
            <m:r>
              <w:rPr>
                <w:rFonts w:ascii="Cambria Math" w:hAnsi="Cambria Math"/>
              </w:rPr>
              <m:t xml:space="preserve">2</m:t>
            </m:r>
          </m:num>
          <m:den>
            <m:r>
              <w:rPr>
                <w:rFonts w:ascii="Cambria Math" w:hAnsi="Cambria Math"/>
              </w:rPr>
              <m:t xml:space="preserve">В</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2</m:t>
            </m:r>
          </m:den>
        </m:f>
      </m:oMath>
    </w:p>
    <w:p>
      <w:pPr>
        <w:pStyle w:val="Normal"/>
        <w:spacing w:before="80" w:after="0"/>
        <w:ind w:left="1820" w:hanging="18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де,    </w:t>
      </w:r>
    </w:p>
    <w:p>
      <w:pPr>
        <w:pStyle w:val="Normal"/>
        <w:spacing w:before="80" w:after="0"/>
        <w:ind w:left="1418" w:hanging="1418"/>
        <w:jc w:val="both"/>
        <w:rPr/>
      </w:pPr>
      <w:r>
        <w:rPr>
          <w:rFonts w:cs="TIMES NEW ROMAN CYR;Times New Roman" w:ascii="TIMES NEW ROMAN CYR;Times New Roman" w:hAnsi="TIMES NEW ROMAN CYR;Times New Roman"/>
        </w:rPr>
        <w:t>С</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и С</w:t>
      </w:r>
      <w:r>
        <w:rPr>
          <w:rFonts w:cs="TIMES NEW ROMAN CYR;Times New Roman" w:ascii="TIMES NEW ROMAN CYR;Times New Roman" w:hAnsi="TIMES NEW ROMAN CYR;Times New Roman"/>
          <w:vertAlign w:val="subscript"/>
          <w:lang w:val="en-US"/>
        </w:rPr>
        <w:t>2</w:t>
      </w:r>
      <w:r>
        <w:rPr>
          <w:rFonts w:cs="TIMES NEW ROMAN CYR;Times New Roman" w:ascii="TIMES NEW ROMAN CYR;Times New Roman" w:hAnsi="TIMES NEW ROMAN CYR;Times New Roman"/>
        </w:rPr>
        <w:t xml:space="preserve"> — себестоимость единицы услуг соответственно первого цеха второму и второго первому;</w:t>
      </w:r>
    </w:p>
    <w:p>
      <w:pPr>
        <w:pStyle w:val="Normal"/>
        <w:ind w:left="1418" w:hanging="1418"/>
        <w:jc w:val="both"/>
        <w:rPr/>
      </w:pPr>
      <w:r>
        <w:rPr>
          <w:rFonts w:cs="TIMES NEW ROMAN CYR;Times New Roman" w:ascii="TIMES NEW ROMAN CYR;Times New Roman" w:hAnsi="TIMES NEW ROMAN CYR;Times New Roman"/>
        </w:rPr>
        <w:t xml:space="preserve">С' и </w:t>
      </w:r>
      <w:r>
        <w:rPr>
          <w:rFonts w:cs="TIMES NEW ROMAN CYR;Times New Roman" w:ascii="TIMES NEW ROMAN CYR;Times New Roman" w:hAnsi="TIMES NEW ROMAN CYR;Times New Roman"/>
          <w:i/>
        </w:rPr>
        <w:t>С" —</w:t>
      </w:r>
      <w:r>
        <w:rPr>
          <w:rFonts w:cs="TIMES NEW ROMAN CYR;Times New Roman" w:ascii="TIMES NEW ROMAN CYR;Times New Roman" w:hAnsi="TIMES NEW ROMAN CYR;Times New Roman"/>
        </w:rPr>
        <w:t xml:space="preserve"> расходы на весь объем производства по первому (второму) цеху без стоимости услуг, получаемых от второго (первого) цеха;</w:t>
      </w:r>
    </w:p>
    <w:p>
      <w:pPr>
        <w:pStyle w:val="Normal"/>
        <w:ind w:left="1418" w:hanging="1418"/>
        <w:jc w:val="both"/>
        <w:rPr/>
      </w:pP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vertAlign w:val="subscript"/>
        </w:rPr>
        <w:t xml:space="preserve">1 </w:t>
      </w:r>
      <w:r>
        <w:rPr>
          <w:rFonts w:cs="TIMES NEW ROMAN CYR;Times New Roman" w:ascii="TIMES NEW ROMAN CYR;Times New Roman" w:hAnsi="TIMES NEW ROMAN CYR;Times New Roman"/>
        </w:rPr>
        <w:t>и В</w:t>
      </w:r>
      <w:r>
        <w:rPr>
          <w:rFonts w:cs="TIMES NEW ROMAN CYR;Times New Roman" w:ascii="TIMES NEW ROMAN CYR;Times New Roman" w:hAnsi="TIMES NEW ROMAN CYR;Times New Roman"/>
          <w:vertAlign w:val="subscript"/>
        </w:rPr>
        <w:t xml:space="preserve">2 </w:t>
      </w:r>
      <w:r>
        <w:rPr>
          <w:rFonts w:cs="TIMES NEW ROMAN CYR;Times New Roman" w:ascii="TIMES NEW ROMAN CYR;Times New Roman" w:hAnsi="TIMES NEW ROMAN CYR;Times New Roman"/>
        </w:rPr>
        <w:t>— объем продукции или услуг, получаемых пер</w:t>
        <w:softHyphen/>
        <w:t>вым (вторым)           цехом от второго (первого);</w:t>
      </w:r>
    </w:p>
    <w:p>
      <w:pPr>
        <w:pStyle w:val="Normal"/>
        <w:ind w:left="1418" w:hanging="1418"/>
        <w:jc w:val="both"/>
        <w:rPr/>
      </w:pP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vertAlign w:val="subscript"/>
        </w:rPr>
        <w:t>об.1</w:t>
      </w:r>
      <w:r>
        <w:rPr>
          <w:rFonts w:cs="TIMES NEW ROMAN CYR;Times New Roman" w:ascii="TIMES NEW ROMAN CYR;Times New Roman" w:hAnsi="TIMES NEW ROMAN CYR;Times New Roman"/>
        </w:rPr>
        <w:t xml:space="preserve"> и В</w:t>
      </w:r>
      <w:r>
        <w:rPr>
          <w:rFonts w:cs="TIMES NEW ROMAN CYR;Times New Roman" w:ascii="TIMES NEW ROMAN CYR;Times New Roman" w:hAnsi="TIMES NEW ROMAN CYR;Times New Roman"/>
          <w:vertAlign w:val="subscript"/>
        </w:rPr>
        <w:t>об.2</w:t>
      </w:r>
      <w:r>
        <w:rPr>
          <w:rFonts w:cs="TIMES NEW ROMAN CYR;Times New Roman" w:ascii="TIMES NEW ROMAN CYR;Times New Roman" w:hAnsi="TIMES NEW ROMAN CYR;Times New Roman"/>
        </w:rPr>
        <w:t xml:space="preserve"> — общий объем производства соответственно пер</w:t>
        <w:softHyphen/>
        <w:t>вого и второго цех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большом количестве цехов формул для расчета будет столько, сколько цехов участвует в предоставлении друг другу взаимных услуг.</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щая сумма затрат вспомогательных цехов распределяется по основным направлениям, по которым эти затраты включаются в себестоимость продукции предприятия.</w:t>
      </w:r>
    </w:p>
    <w:p>
      <w:pPr>
        <w:pStyle w:val="Normal"/>
        <w:ind w:firstLine="320"/>
        <w:jc w:val="both"/>
        <w:rPr/>
      </w:pPr>
      <w:r>
        <w:rPr>
          <w:rFonts w:cs="TIMES NEW ROMAN CYR;Times New Roman" w:ascii="TIMES NEW ROMAN CYR;Times New Roman" w:hAnsi="TIMES NEW ROMAN CYR;Times New Roman"/>
          <w:b/>
        </w:rPr>
        <w:t>Сметы расходов на содержание и эксплуатацию оборудование, цеховых и общезаводских расходов.</w:t>
      </w:r>
      <w:r>
        <w:rPr>
          <w:rFonts w:cs="TIMES NEW ROMAN CYR;Times New Roman" w:ascii="TIMES NEW ROMAN CYR;Times New Roman" w:hAnsi="TIMES NEW ROMAN CYR;Times New Roman"/>
        </w:rPr>
        <w:t xml:space="preserve"> Расчет сумм этих расходов производится на основани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ессивных расходных норм и лимитов потребления вспомо</w:t>
        <w:softHyphen/>
        <w:t>гательных материалов, топлива и энергии, норм износа быстроизна</w:t>
        <w:softHyphen/>
        <w:t>шивающихся и малоценных инструментов и инвентар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ессивных норм трудоемкости отдельных видов работ;</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овых балансов распределения продукции и услуг вспомо</w:t>
        <w:softHyphen/>
        <w:t>гательных и других цехов предприят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затрат по указанным сметам ведется по статьям согласно номенклатурам, установленным в отраслях промышленности, а затем сводится в сводную смету расходов предприят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ределение затрат на себестоимость продукции по сметам расходов на содержание и эксплуатацию оборудования, цехо</w:t>
        <w:softHyphen/>
        <w:t>вых и общезаводских расходов производится следующим поряд</w:t>
        <w:softHyphen/>
        <w:t>ком.</w:t>
      </w:r>
    </w:p>
    <w:p>
      <w:pPr>
        <w:pStyle w:val="Normal"/>
        <w:ind w:firstLine="320"/>
        <w:jc w:val="both"/>
        <w:rPr/>
      </w:pPr>
      <w:r>
        <w:rPr>
          <w:rFonts w:cs="TIMES NEW ROMAN CYR;Times New Roman" w:ascii="TIMES NEW ROMAN CYR;Times New Roman" w:hAnsi="TIMES NEW ROMAN CYR;Times New Roman"/>
        </w:rPr>
        <w:t>Распределение расходов на содержание и эксплуатацию обору</w:t>
        <w:softHyphen/>
        <w:t>дования осуществляется с помощью сметных (нормативных) ставок, рассчитанных на основе коэффициентов приведения</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Сумма этих расходов, относимая на изделие (заказ), рассчитывается следующим образом:</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каждому цеху предприятия оборудование объединяется в груп</w:t>
        <w:softHyphen/>
        <w:t>пы по признаку одинаковой (или близкой) величины эксплуата</w:t>
        <w:softHyphen/>
        <w:t>ционных затрат на один машино-час работы оборудования; по каждой группе оборудования устанавливается нормативная величина расходов на содержание и эксплуатацию на один машино-час работы единицы данной группы оборудования; нормативная величина расходов на один машино-час работы по одной из групп оборудования принимается условно за единицу, и по отношению к ней рассчитываются коэффициенты по остальным груп</w:t>
        <w:softHyphen/>
        <w:t>пам оборудования; по каждому изделию (машине-комплекту) устанавливается тре</w:t>
        <w:softHyphen/>
        <w:t>буемое количество приведенных машино-часов работы по каждой группе оборудования; в результате умножения количества приведенных машино-часов по одному изделию на количество изделий (машино-комплектов), подлежащих изготовлению (валовая продукция) в плановом периоде (год, квартал), определяется общее количество приведенных маши</w:t>
        <w:softHyphen/>
        <w:t>но-часов по данному цеху. Путем деления общей суммы сметы расхо</w:t>
        <w:softHyphen/>
        <w:t>дов на содержание и эксплуатацию оборудования (за данный пла</w:t>
        <w:softHyphen/>
        <w:t>новый период) на общее количество приведенных машино-часов определяется плановая стоимость одного приведенного машино-часа; перемножением плановой стоимости приведенного машино-часа на количество приведенных машино-часов по каждому изделию устанавливается сметная ставка расходов на одно изделие.</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ределение расходов на содержание и эксплуатацию обору</w:t>
        <w:softHyphen/>
        <w:t>дования пропорционально основной заработной плате производ</w:t>
        <w:softHyphen/>
        <w:t>ственных рабочих может производиться на предприятиях с разре</w:t>
        <w:softHyphen/>
        <w:t>шения вышестоящего органа.</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ределение цеховых и общезаводских расходов на себестои</w:t>
        <w:softHyphen/>
        <w:t>мость изделий производится в следующем порядке.</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расходы, как правило,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w:t>
        <w:softHyphen/>
        <w:t>миальным системам). С разрешения вышестоящего органа могут быть допущены и другие методы распределения цеховых и обще</w:t>
        <w:softHyphen/>
        <w:t>заводских расходов.</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х случаях, когда на предприятиях крупносерийного или мас</w:t>
        <w:softHyphen/>
        <w:t>сового производства, осваивающих производство новых изделий, существует значительный разрыв между трудоемкостью этих изде</w:t>
        <w:softHyphen/>
        <w:t>лий в период освоения и их проектной трудоемкостью, при распре</w:t>
        <w:softHyphen/>
        <w:t>делении цеховых и общезаводских расходов следует по осваиваемым изделиям применять поправочные коэффициенты. Это необходимо для того, чтобы не произошло необоснованного завышения себестои</w:t>
        <w:softHyphen/>
        <w:t>мости вновь осваиваемой продукции за счет снижения себестоимости продукции (по цеховым и общезаводским расходам), находящейся в серийном или массовом производстве. Поправочные коэффициенты определяются как отношение проектной трудоемкости осваиваемого изделия (в нормо-часах) к его плановой трудоемкости в период освоения.</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едприятиях, где в составе цеховых и общезаводских расхо</w:t>
        <w:softHyphen/>
        <w:t>дов имеются расходы, связанные с выпуском определенных видов продукции (расходы по содержанию специальных конструкторских и технических бюро и отделов, испытательных станций, лаборато</w:t>
        <w:softHyphen/>
        <w:t>рий, специального технического контроля и т. д.), такие расходы должны относиться только на себестоимость этих видов продукции (как целевые) путем отнесения их на статью калькуляции «Возме</w:t>
        <w:softHyphen/>
        <w:t>щение износа инструмента и приспособлений целевого назначения и прочие специальные расходы».</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содержание и эксплуатацию оборудования, цеховые и общезаводские расходы не начисляются на внутрицеховые работы и услуги. Себестоимость внутрицеховых работ и услуг определяется по прямым затратам, т. е. затратам на материалы, покупные изде</w:t>
        <w:softHyphen/>
        <w:t>лия и полуфабрикаты (за минусом возвратных отходов), топливо и энергию на технологические нужды, основную и дополнительную заработную плату производственных рабочих и отчисления от нее на социальное страхование.</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содержание и эксплуатацию оборудования и цеховые расходы начисляются по межцеховым заказам на работы и услуги другим цехам. Общезаводские расходы по внутризаводским (меж</w:t>
        <w:softHyphen/>
        <w:t>цеховым) заказам на работы и услуги, выполняемые для нужд предприятия, а также при определении стоимости забракованной продукции не начисляютс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аботы и услуги, выполняемые для нужд непромышленных хозяйств предприятий (ЖКО, сельского хозяйства, культурно-быто</w:t>
        <w:softHyphen/>
        <w:t>вых предприятий и т. д.), расходы на содержание и эксплуатацию оборудования, цеховые и общезаводские расходы начисляются на общих основаниях с работами, выполняемыми на сторону.</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аботы и услуги, выполняемые для нужд своего капитального строительства и капитального ремонта основных фондов, расходы на содержание и эксплуатацию оборудования и цеховые расходы должны начисляться, за исключением тех статей расходов, которые не связаны с проведением работ для капитального строительства и капитального ремонта. Общезаводские расходы на работы и услуги для своего капитального строительства и капитального ремонта начисляются в размере, скорректированном на статьи расходов, не связанных с проведением указанных работ.</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изделия народного потребления цеховые расходы начисляются в следующем порядке:</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зготовлении изделий в специальных цехах по производству изделий народного потребления цеховые расходы начисляются на их себестоимость в полном размере;</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зготовлении изделий в неспециализированных цехах вместе с основной продукцией предприятия начисление цеховых расходов производится не по всем статьям этих расходов, а только по тем из них и в той части, которые связаны с производством указанных изделий. Общезаводские расходы начисляются на себестоимость изделий народного потребления независимо от того, где они осуще</w:t>
        <w:softHyphen/>
        <w:t>ствляются (в цехах основного производства или в специальных цехах по производству изделий народного потребления), за исключением расходов, не имеющих отношения к производству этих изделий.</w:t>
      </w:r>
    </w:p>
    <w:p>
      <w:pPr>
        <w:pStyle w:val="Normal"/>
        <w:ind w:firstLine="280"/>
        <w:jc w:val="both"/>
        <w:rPr/>
      </w:pPr>
      <w:r>
        <w:rPr>
          <w:rFonts w:cs="TIMES NEW ROMAN CYR;Times New Roman" w:ascii="TIMES NEW ROMAN CYR;Times New Roman" w:hAnsi="TIMES NEW ROMAN CYR;Times New Roman"/>
          <w:b/>
        </w:rPr>
        <w:t>Сметы расходов на подготовку и освоение производства</w:t>
      </w:r>
      <w:r>
        <w:rPr>
          <w:rFonts w:cs="TIMES NEW ROMAN CYR;Times New Roman" w:ascii="TIMES NEW ROMAN CYR;Times New Roman" w:hAnsi="TIMES NEW ROMAN CYR;Times New Roman"/>
        </w:rPr>
        <w:t xml:space="preserve"> сос</w:t>
        <w:softHyphen/>
        <w:t>тавляются независимо от источника покрытия этих затрат по каж</w:t>
        <w:softHyphen/>
        <w:t>дому виду вновь осваиваемой продукции и новой технологии в раз</w:t>
        <w:softHyphen/>
        <w:t>резе основных и вспомогательных цехов и заводских служб, а затем сводятся в сводную смету расходов предприятия с раскрытием затрат по калькуляционным статьям и экономическим элементам.</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суммы расходов на подготовку и освоение про</w:t>
        <w:softHyphen/>
        <w:t>изводства новых видов продукции и новой технологии, подлежащих отнесению на себестоимость продукции планового года, составляют расчет.</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освоение производства новых изделий и новой техно</w:t>
        <w:softHyphen/>
        <w:t>логии финансируются из фонда освоения новой техники.</w:t>
      </w:r>
    </w:p>
    <w:p>
      <w:pPr>
        <w:pStyle w:val="Normal"/>
        <w:ind w:firstLine="280"/>
        <w:jc w:val="both"/>
        <w:rPr/>
      </w:pPr>
      <w:r>
        <w:rPr>
          <w:rFonts w:cs="TIMES NEW ROMAN CYR;Times New Roman" w:ascii="TIMES NEW ROMAN CYR;Times New Roman" w:hAnsi="TIMES NEW ROMAN CYR;Times New Roman"/>
          <w:b/>
        </w:rPr>
        <w:t>Смета расходов на изготовление специальной оснастки и про</w:t>
        <w:softHyphen/>
        <w:t>чих специальных расходов</w:t>
      </w:r>
      <w:r>
        <w:rPr>
          <w:rFonts w:cs="TIMES NEW ROMAN CYR;Times New Roman" w:ascii="TIMES NEW ROMAN CYR;Times New Roman" w:hAnsi="TIMES NEW ROMAN CYR;Times New Roman"/>
        </w:rPr>
        <w:t xml:space="preserve"> составляется по каждому изделию на основании производственной программы, запроектированного тех</w:t>
        <w:softHyphen/>
        <w:t>нологического процесса и спецификаций оснастки. Ставки погашения стоимости специальной оснастки определяются для каждого типа изделий и устанавливаются с расчетом погашения ее стоимости в срок не более двух лет (в условиях крупносерийного и массового производства).</w:t>
      </w:r>
    </w:p>
    <w:p>
      <w:pPr>
        <w:pStyle w:val="Normal"/>
        <w:ind w:firstLine="280"/>
        <w:jc w:val="both"/>
        <w:rPr/>
      </w:pPr>
      <w:r>
        <w:rPr>
          <w:rFonts w:cs="TIMES NEW ROMAN CYR;Times New Roman" w:ascii="TIMES NEW ROMAN CYR;Times New Roman" w:hAnsi="TIMES NEW ROMAN CYR;Times New Roman"/>
          <w:b/>
        </w:rPr>
        <w:t>Смета транспортно-заготовительных расходов.</w:t>
      </w:r>
      <w:r>
        <w:rPr>
          <w:rFonts w:cs="TIMES NEW ROMAN CYR;Times New Roman" w:ascii="TIMES NEW ROMAN CYR;Times New Roman" w:hAnsi="TIMES NEW ROMAN CYR;Times New Roman"/>
        </w:rPr>
        <w:t xml:space="preserve"> Транспортно-заготовительные расходы планируются по однородным группам материальных ценностей с учетом условий их поставки.</w:t>
      </w:r>
    </w:p>
    <w:p>
      <w:pPr>
        <w:pStyle w:val="Normal"/>
        <w:ind w:firstLine="280"/>
        <w:jc w:val="both"/>
        <w:rPr/>
      </w:pPr>
      <w:r>
        <w:rPr>
          <w:rFonts w:cs="TIMES NEW ROMAN CYR;Times New Roman" w:ascii="TIMES NEW ROMAN CYR;Times New Roman" w:hAnsi="TIMES NEW ROMAN CYR;Times New Roman"/>
        </w:rPr>
        <w:t>Смета</w:t>
      </w:r>
      <w:r>
        <w:rPr>
          <w:rFonts w:cs="TIMES NEW ROMAN CYR;Times New Roman" w:ascii="TIMES NEW ROMAN CYR;Times New Roman" w:hAnsi="TIMES NEW ROMAN CYR;Times New Roman"/>
          <w:b/>
        </w:rPr>
        <w:t xml:space="preserve"> прочих производственных</w:t>
      </w:r>
      <w:r>
        <w:rPr>
          <w:rFonts w:cs="TIMES NEW ROMAN CYR;Times New Roman" w:ascii="TIMES NEW ROMAN CYR;Times New Roman" w:hAnsi="TIMES NEW ROMAN CYR;Times New Roman"/>
        </w:rPr>
        <w:t xml:space="preserve"> расходов (к которым, в част</w:t>
        <w:softHyphen/>
        <w:t>ности, относятся затраты на научно-исследовательские и опытные работы, а также затраты на гарантийное обслуживание и ремонт продукции) составляется в соответствии с номенклатурой прочих производственных расходов на основании планов научно-исследо</w:t>
        <w:softHyphen/>
        <w:t>вательских и опытных работ, установленного размера отчислений на эти работы, расчетов затрат по гарантийному обслуживанию и ремонту продукции (инструктаж, техническое обслуживание, на</w:t>
        <w:softHyphen/>
        <w:t>ладка, проверка правильности использования изделий, выполнение ремонта в пределах гарантийного срока и т. п.). Если гарантийное обслуживание выполняется сторонней организацией, то в расчете сметы учитываются платежи по соответствующим договорам.</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чие производственные расходы, как правило, прямо вклю</w:t>
        <w:softHyphen/>
        <w:t>чаются в себестоимость соответствующих изделий. В противном слу</w:t>
        <w:softHyphen/>
        <w:t>чае они распределяются между отдельными изделиями пропорцио</w:t>
        <w:softHyphen/>
        <w:t>нально их производственной себестоимости (без прочих производ</w:t>
        <w:softHyphen/>
        <w:t>ственных расходов).</w:t>
      </w:r>
    </w:p>
    <w:p>
      <w:pPr>
        <w:pStyle w:val="Normal"/>
        <w:ind w:firstLine="280"/>
        <w:jc w:val="both"/>
        <w:rPr/>
      </w:pPr>
      <w:r>
        <w:rPr>
          <w:rFonts w:cs="TIMES NEW ROMAN CYR;Times New Roman" w:ascii="TIMES NEW ROMAN CYR;Times New Roman" w:hAnsi="TIMES NEW ROMAN CYR;Times New Roman"/>
          <w:b/>
        </w:rPr>
        <w:t>Смета внепроизводственных расходов</w:t>
      </w:r>
      <w:r>
        <w:rPr>
          <w:rFonts w:cs="TIMES NEW ROMAN CYR;Times New Roman" w:ascii="TIMES NEW ROMAN CYR;Times New Roman" w:hAnsi="TIMES NEW ROMAN CYR;Times New Roman"/>
        </w:rPr>
        <w:t xml:space="preserve"> составляется по следую</w:t>
        <w:softHyphen/>
        <w:t xml:space="preserve">щей типовой номенклатуре статей расходов. </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планировании внепроизводственных расходов необходимо учитывать следующее.</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а тару и упаковку продукции включаются во внепроизводственные расходы в тех случаях, когда затаривание и упаковка готовой продукции производятся после сдачи ее на склад готовой продукции. Если затаривание продукции в соответствии с установленным технологическим процессом производится в цехах до сдачи продукции на склад готовых изделий, то стоимость тары включается в заводскую себестоимость продукции по соответствующим кальку</w:t>
        <w:softHyphen/>
        <w:t>ляционным статьям (или же по комплексной статье, если тара изго</w:t>
        <w:softHyphen/>
        <w:t>товляется заранее и обособленно от производства изделий в тарных цехах).</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железнодорожного тарифа (водного фрахта) и других сборов включается во внепроизводственные расходы в тех случаях, когда цены на продукцию устанавливаются франко-вагон станция (франко-судно пристань) назначения и отсутствует специализиро</w:t>
        <w:softHyphen/>
        <w:t>ванная организация по ее сбыту.</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производственные расходы, связанные с работами, выпол</w:t>
        <w:softHyphen/>
        <w:t>няемыми персоналом предприятия, учитываются по элементам за</w:t>
        <w:softHyphen/>
        <w:t>трат и исключаются из затрат на производство.</w:t>
      </w:r>
    </w:p>
    <w:p>
      <w:pPr>
        <w:pStyle w:val="Normal"/>
        <w:ind w:firstLine="280"/>
        <w:jc w:val="both"/>
        <w:rPr/>
      </w:pPr>
      <w:r>
        <w:rPr>
          <w:rFonts w:cs="TIMES NEW ROMAN CYR;Times New Roman" w:ascii="TIMES NEW ROMAN CYR;Times New Roman" w:hAnsi="TIMES NEW ROMAN CYR;Times New Roman"/>
        </w:rPr>
        <w:t>На основании плановых калькуляций на все изделия, преду</w:t>
        <w:softHyphen/>
        <w:t>смотренные планом производства предприятия, составляется</w:t>
      </w:r>
      <w:r>
        <w:rPr>
          <w:rFonts w:cs="TIMES NEW ROMAN CYR;Times New Roman" w:ascii="TIMES NEW ROMAN CYR;Times New Roman" w:hAnsi="TIMES NEW ROMAN CYR;Times New Roman"/>
          <w:b/>
        </w:rPr>
        <w:t xml:space="preserve"> свод</w:t>
        <w:softHyphen/>
        <w:t>ная смета расходов на производство по статьям калькуляци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сводке затрат по статьям калькуляции по изделиям с дли</w:t>
        <w:softHyphen/>
        <w:t>тельным производственным циклом следует учитывать влияние изме</w:t>
        <w:softHyphen/>
        <w:t>нения остатков незавершенного производства. Для определения этого влияния входные и выходные остатки незавершенного производства приводятся к условному количеству машино-комплектов по материалоемкости или трудоемкости (в зависимости от удельного веса этих затрат в себестоимости изделия). Плановая себестоимость всей товар</w:t>
        <w:softHyphen/>
        <w:t>ной продукции предприятия представляет сумму произведений величин плановой себестоимости каждого из изделий и количества этих изделий по плану.</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мимо указанной сводной сметы расходов по статьям калькуля</w:t>
        <w:softHyphen/>
        <w:t>ции в обязательном порядке составляется сводная смета расходов на производство по экономическим элементам, определяющая общую сумму затрат предприятия в планируемом периоде и обеспечивающая увязку плана по себестоимости с другими разделами техпромфинплана.</w:t>
      </w:r>
    </w:p>
    <w:p>
      <w:pPr>
        <w:pStyle w:val="Normal"/>
        <w:ind w:firstLine="280"/>
        <w:jc w:val="both"/>
        <w:rPr/>
      </w:pPr>
      <w:r>
        <w:rPr>
          <w:rFonts w:cs="TIMES NEW ROMAN CYR;Times New Roman" w:ascii="TIMES NEW ROMAN CYR;Times New Roman" w:hAnsi="TIMES NEW ROMAN CYR;Times New Roman"/>
          <w:b/>
        </w:rPr>
        <w:t>В сводную смету расходов на производство по экономическим элементам</w:t>
      </w:r>
      <w:r>
        <w:rPr>
          <w:rFonts w:cs="TIMES NEW ROMAN CYR;Times New Roman" w:ascii="TIMES NEW ROMAN CYR;Times New Roman" w:hAnsi="TIMES NEW ROMAN CYR;Times New Roman"/>
        </w:rPr>
        <w:t xml:space="preserve"> включаются все затраты основного и вспомогательного производства на выпуск и реализацию продукции, услуги на сто</w:t>
        <w:softHyphen/>
        <w:t>рону, затраты на капитальное строительство, капитальный ремонт, услуги промышленным хозяйствам предприятия, а также расходы транспортных цехов, входящих в состав промышленного предприя</w:t>
        <w:softHyphen/>
        <w:t>тия, персонал которых планируется по непромышленному хозяйству. Сводная смета расхода на производство по экономическим элементам составляется без внутреннего оборота предприятия. Расчет затрат по этой смете ведется на основании данных других разделов техпром-финплана: плана по труду и заработной плате, плана материально-технического снабжения и др.</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одная смета расходов на производство по экономическим эле</w:t>
        <w:softHyphen/>
        <w:t>ментам должна быть полностью увязана со сводной сметой расходов на производство по статьям калькуляции. Такая увязка осуществляется по контрольному Своду затрат на производство, который состоит из пяти разделов. В первом разделе показываются затраты по статьям калькуляции на валовую продукцию, на изменение остат</w:t>
        <w:softHyphen/>
        <w:t>ков расходов на освоение и возмещение износа инструментов и при</w:t>
        <w:softHyphen/>
        <w:t>способлений целевого назначения. Во втором дается расшифровка по экономическим элементам комплексных статей первого раздела. В третьем показывается валовой оборот затрат на производство, представляющий сумму затрат первого и второго разделов. В чет</w:t>
        <w:softHyphen/>
        <w:t>вертом показывается внутризаводской оборот затрат. В пятом раз</w:t>
        <w:softHyphen/>
        <w:t>деле показываются затраты на производство по экономическим эле</w:t>
        <w:softHyphen/>
        <w:t>ментам, которые должны быть равны затратам на производство по калькуляционным статьям. Итоги первого и пятого разделов должны быть равны.</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40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ование себестоимости продукции</w:t>
      </w:r>
    </w:p>
    <w:p>
      <w:pPr>
        <w:pStyle w:val="Normal"/>
        <w:spacing w:before="140" w:after="0"/>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ование себестоимости продукции осуществляется при разработке перспективных и годовых планов (техпромфинпланов) предприятия. Годовые планы по себестоимости продукции состав</w:t>
        <w:softHyphen/>
        <w:t>ляются, как правило, с разбивкой по кварталам, а при необходи</w:t>
        <w:softHyphen/>
        <w:t>мости — и по месяцам. Плановая себестоимость продукции опреде</w:t>
        <w:softHyphen/>
        <w:t>ляется путем расчета величины затрат на производство товарной и реализуемой продукции по каждому виду изделий.</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ыпуске предприятием одного вида продукции себестоимость единицы продукции является показателем, характеризующим уро</w:t>
        <w:softHyphen/>
        <w:t>вень и динамику затрат на ее производство.</w:t>
      </w:r>
    </w:p>
    <w:p>
      <w:pPr>
        <w:pStyle w:val="Normal"/>
        <w:ind w:firstLine="320"/>
        <w:jc w:val="both"/>
        <w:rPr/>
      </w:pPr>
      <w:r>
        <w:rPr>
          <w:rFonts w:cs="TIMES NEW ROMAN CYR;Times New Roman" w:ascii="TIMES NEW ROMAN CYR;Times New Roman" w:hAnsi="TIMES NEW ROMAN CYR;Times New Roman"/>
        </w:rPr>
        <w:t xml:space="preserve">Для характеристики себестоимости разнородной продукции в планах и отчетах предприятий используются показатели </w:t>
      </w:r>
      <w:r>
        <w:rPr>
          <w:rFonts w:cs="TIMES NEW ROMAN CYR;Times New Roman" w:ascii="TIMES NEW ROMAN CYR;Times New Roman" w:hAnsi="TIMES NEW ROMAN CYR;Times New Roman"/>
          <w:i/>
        </w:rPr>
        <w:t>снижения себестоимости сравнимой товарной продукции и затрат на 1 руб. товарной (реализуемой) продукци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отнесении отдельных изделий к сравнимой или несравнимой продукции необходимо руководствоваться следующим.</w:t>
      </w:r>
    </w:p>
    <w:p>
      <w:pPr>
        <w:pStyle w:val="Normal"/>
        <w:ind w:firstLine="320"/>
        <w:jc w:val="both"/>
        <w:rPr/>
      </w:pPr>
      <w:r>
        <w:rPr>
          <w:rFonts w:cs="TIMES NEW ROMAN CYR;Times New Roman" w:ascii="TIMES NEW ROMAN CYR;Times New Roman" w:hAnsi="TIMES NEW ROMAN CYR;Times New Roman"/>
        </w:rPr>
        <w:t xml:space="preserve">К </w:t>
      </w:r>
      <w:r>
        <w:rPr>
          <w:rFonts w:cs="TIMES NEW ROMAN CYR;Times New Roman" w:ascii="TIMES NEW ROMAN CYR;Times New Roman" w:hAnsi="TIMES NEW ROMAN CYR;Times New Roman"/>
          <w:i/>
        </w:rPr>
        <w:t>сравнимой товарной продукции</w:t>
      </w:r>
      <w:r>
        <w:rPr>
          <w:rFonts w:cs="TIMES NEW ROMAN CYR;Times New Roman" w:ascii="TIMES NEW ROMAN CYR;Times New Roman" w:hAnsi="TIMES NEW ROMAN CYR;Times New Roman"/>
        </w:rPr>
        <w:t xml:space="preserve"> относятся все виды продук</w:t>
        <w:softHyphen/>
        <w:t>ции, изготовлявшейся в прошлом году (предшествовавшем плановому периоду) на данном предприятии в порядке массового или серийного производства. Изделия с длительным циклом производства (турбины, уникальные станки, прокатные станы, суда и др.), изготовляемые в единичном или мелкосерийном производстве, если они произво</w:t>
        <w:softHyphen/>
        <w:t>дились на данном предприятии в предыдущем году, также относятся к сравнимой продукции. Частичные изменения технологии произ</w:t>
        <w:softHyphen/>
        <w:t>водства продукции, изготовлявшейся в прошлом году, ее конструкции, технико-эксплуатационных данных, комплектования или сос</w:t>
        <w:softHyphen/>
        <w:t>тава потребляемых при ее изготовлении материалов, а также отделки изделий, если они не вызывают необходимости производства новой модели (типа) изделия и утверждения на него нового ГОСТа (техни</w:t>
        <w:softHyphen/>
        <w:t>ческого условия), не дают основания относить такую продукцию к несравнимой.</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планового снижения себестоимости сравнимой товарной продукции против уровня прошлого года сравнимая продукция, намеченная к выпуску в плановом периоде, оценивается по плановой себестоимости и по среднегодовой себестоимости соот</w:t>
        <w:softHyphen/>
        <w:t>ветствующих видов этой продукции за прошлый год. Разница между среднегодовой себестоимостью этой продукции за прошлый год и пла</w:t>
        <w:softHyphen/>
        <w:t>новой ее себестоимостью в текущем году представляет сумму плано</w:t>
        <w:softHyphen/>
        <w:t>вой экономии от снижения себестоимости сравнимой продукции. Отнесенная к среднегодовой себестоимости прошлого года и выражен</w:t>
        <w:softHyphen/>
        <w:t>ная в процентах, она представляет величину планового снижения себестоимости сравнимой товарной продукции.</w:t>
      </w:r>
    </w:p>
    <w:p>
      <w:pPr>
        <w:pStyle w:val="Normal"/>
        <w:ind w:firstLine="320"/>
        <w:jc w:val="both"/>
        <w:rPr/>
      </w:pPr>
      <w:r>
        <w:rPr>
          <w:rFonts w:cs="TIMES NEW ROMAN CYR;Times New Roman" w:ascii="TIMES NEW ROMAN CYR;Times New Roman" w:hAnsi="TIMES NEW ROMAN CYR;Times New Roman"/>
        </w:rPr>
        <w:t>В отдельных случаях, когда имеются значительные изменения в комплектовании изготовляемых изделий, приводящие к резкому понижению или повышению их себестоимости, они могут быть отне</w:t>
        <w:softHyphen/>
        <w:t xml:space="preserve">сены к </w:t>
      </w:r>
      <w:r>
        <w:rPr>
          <w:rFonts w:cs="TIMES NEW ROMAN CYR;Times New Roman" w:ascii="TIMES NEW ROMAN CYR;Times New Roman" w:hAnsi="TIMES NEW ROMAN CYR;Times New Roman"/>
          <w:i/>
        </w:rPr>
        <w:t>несравнимой товарной продукци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в общем выпуске продукции предприятия преобладает несравнимая товарная продукция, то пользуются показателем затрат на 1 руб. товарной (реализуемой) продукции. Затраты на 1 руб. товарной продукции исчисляются как частное от деления себестои</w:t>
        <w:softHyphen/>
        <w:t>мости всей товарной продукции предприятия на тот же объем товар</w:t>
        <w:softHyphen/>
        <w:t>ной продукции, рассчитанный в оптовых ценах предприятий. Для правильного определения затрат на 1 руб. товарной продукции и обоснования уровня затрат, принятого в плане предприятия, необходимо соблюдать следующие основные услов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лане по товарной продукции в оптовых ценах и в плане по себе</w:t>
        <w:softHyphen/>
        <w:t>стоимости продукции должен быть принят один и тот же объем продукции по составу, ассортименту и качеству;</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обеспечить единство метода определения товарной продукции в оптовых ценах и товарной продукции по себестои</w:t>
        <w:softHyphen/>
        <w:t>мости.</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снижения затрат на 1 руб. товарной продук</w:t>
        <w:softHyphen/>
        <w:t>ции предприятием может быть использован расчетно-аналитический метод, основанный на расчете влияния важнейших технико-эконо</w:t>
        <w:softHyphen/>
        <w:t>мических факторов на уровень производственных затрат. Сущность этого метода изложена в Основных положениях по планированию учету и калькулированию себестоимости продукции на промышлен</w:t>
        <w:softHyphen/>
        <w:t>ных предприятиях.</w:t>
      </w:r>
    </w:p>
    <w:p>
      <w:pPr>
        <w:pStyle w:val="Normal"/>
        <w:spacing w:before="10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себестоимости продукции</w:t>
      </w:r>
    </w:p>
    <w:p>
      <w:pPr>
        <w:pStyle w:val="Normal"/>
        <w:spacing w:before="160" w:after="0"/>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w:t>
        <w:softHyphen/>
        <w:t>стоимости, в выявлении резервов дальнейшего ее снижения.</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ми показателями себестоимости продукции, которые должны быть подвергнуты анализу, являются:</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раты на 1 руб. товарной продукци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всей или только сравнимой товарной продукци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единицы важнейших видов продукци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товарной продукции по калькуляционным статьям расходов и т. д.</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анализу подвергаются сметы затрат на производство, а также сметы на содержание и эксплуатацию оборудования, цехо</w:t>
        <w:softHyphen/>
        <w:t>вых, общезаводских и внутрипроизводственных расходов.</w:t>
      </w:r>
    </w:p>
    <w:p>
      <w:pPr>
        <w:pStyle w:val="Normal"/>
        <w:ind w:firstLine="300"/>
        <w:jc w:val="both"/>
        <w:rPr/>
      </w:pPr>
      <w:r>
        <w:rPr>
          <w:rFonts w:cs="TIMES NEW ROMAN CYR;Times New Roman" w:ascii="TIMES NEW ROMAN CYR;Times New Roman" w:hAnsi="TIMES NEW ROMAN CYR;Times New Roman"/>
        </w:rPr>
        <w:t xml:space="preserve">При </w:t>
      </w:r>
      <w:r>
        <w:rPr>
          <w:rFonts w:cs="TIMES NEW ROMAN CYR;Times New Roman" w:ascii="TIMES NEW ROMAN CYR;Times New Roman" w:hAnsi="TIMES NEW ROMAN CYR;Times New Roman"/>
          <w:i/>
        </w:rPr>
        <w:t>анализе затрат на 1 руб. товарной продукции</w:t>
      </w:r>
      <w:r>
        <w:rPr>
          <w:rFonts w:cs="TIMES NEW ROMAN CYR;Times New Roman" w:ascii="TIMES NEW ROMAN CYR;Times New Roman" w:hAnsi="TIMES NEW ROMAN CYR;Times New Roman"/>
        </w:rPr>
        <w:t xml:space="preserve"> предприятия необходимо иметь в виду, что на этот показатель оказывают влияние три главных фактора: изменение структуры выпускаемой продук</w:t>
        <w:softHyphen/>
        <w:t>ции (ассортимент); изменение цен на выпускаемую продукцию;</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нение себестоимости выпускаемой продукции.</w:t>
      </w:r>
    </w:p>
    <w:p>
      <w:pPr>
        <w:pStyle w:val="Normal"/>
        <w:ind w:firstLine="280"/>
        <w:jc w:val="both"/>
        <w:rPr/>
      </w:pPr>
      <w:r>
        <w:rPr>
          <w:rFonts w:cs="TIMES NEW ROMAN CYR;Times New Roman" w:ascii="TIMES NEW ROMAN CYR;Times New Roman" w:hAnsi="TIMES NEW ROMAN CYR;Times New Roman"/>
          <w:i/>
        </w:rPr>
        <w:t>При анализе себестоимости всей или только сравнимой товарной продукции</w:t>
      </w:r>
      <w:r>
        <w:rPr>
          <w:rFonts w:cs="TIMES NEW ROMAN CYR;Times New Roman" w:ascii="TIMES NEW ROMAN CYR;Times New Roman" w:hAnsi="TIMES NEW ROMAN CYR;Times New Roman"/>
        </w:rPr>
        <w:t xml:space="preserve"> рассчитывается влияние ряда факторов, в частности изменение структуры выпускаемой продукции. Этот расчет показы</w:t>
        <w:softHyphen/>
        <w:t>вает, насколько изменение удельного веса изделий, имеющих более высокий процент снижения себестоимости по сравнению со средне</w:t>
        <w:softHyphen/>
        <w:t>годовым ее уровнем за прошлый год, повлияло на снижение себе</w:t>
        <w:softHyphen/>
        <w:t>стоимости сравнимой товарной продукции. Анализируется также уровень себестоимости отдельных видов вырабатываемых изделий, влияние на себестоимость продукции изменения цен на сырье, мате</w:t>
        <w:softHyphen/>
        <w:t>риалы, топливо, полуфабрикаты и т. д.</w:t>
      </w:r>
    </w:p>
    <w:p>
      <w:pPr>
        <w:pStyle w:val="Normal"/>
        <w:ind w:firstLine="280"/>
        <w:jc w:val="both"/>
        <w:rPr/>
      </w:pPr>
      <w:r>
        <w:rPr>
          <w:rFonts w:cs="TIMES NEW ROMAN CYR;Times New Roman" w:ascii="TIMES NEW ROMAN CYR;Times New Roman" w:hAnsi="TIMES NEW ROMAN CYR;Times New Roman"/>
          <w:i/>
        </w:rPr>
        <w:t xml:space="preserve">Анализ себестоимости единицы важнейших видов продукции </w:t>
      </w:r>
      <w:r>
        <w:rPr>
          <w:rFonts w:cs="TIMES NEW ROMAN CYR;Times New Roman" w:ascii="TIMES NEW ROMAN CYR;Times New Roman" w:hAnsi="TIMES NEW ROMAN CYR;Times New Roman"/>
        </w:rPr>
        <w:t>позволяет определить, за счет какой именно продукции произошло удельное повышение или понижение плановых затрат.</w:t>
      </w:r>
    </w:p>
    <w:p>
      <w:pPr>
        <w:pStyle w:val="Normal"/>
        <w:ind w:firstLine="280"/>
        <w:jc w:val="both"/>
        <w:rPr/>
      </w:pPr>
      <w:r>
        <w:rPr>
          <w:rFonts w:cs="TIMES NEW ROMAN CYR;Times New Roman" w:ascii="TIMES NEW ROMAN CYR;Times New Roman" w:hAnsi="TIMES NEW ROMAN CYR;Times New Roman"/>
        </w:rPr>
        <w:t xml:space="preserve">Для более глубокого анализа себестоимости продукции следует проанализировать </w:t>
      </w:r>
      <w:r>
        <w:rPr>
          <w:rFonts w:cs="TIMES NEW ROMAN CYR;Times New Roman" w:ascii="TIMES NEW ROMAN CYR;Times New Roman" w:hAnsi="TIMES NEW ROMAN CYR;Times New Roman"/>
          <w:i/>
        </w:rPr>
        <w:t>себестоимость товарной продукции по калькуля</w:t>
        <w:softHyphen/>
        <w:t>ционным статьям расходов.</w:t>
      </w:r>
      <w:r>
        <w:rPr>
          <w:rFonts w:cs="TIMES NEW ROMAN CYR;Times New Roman" w:ascii="TIMES NEW ROMAN CYR;Times New Roman" w:hAnsi="TIMES NEW ROMAN CYR;Times New Roman"/>
        </w:rPr>
        <w:t xml:space="preserve"> Необходимые данные для такого ана</w:t>
        <w:softHyphen/>
        <w:t>лиза имеются в бухгалтерском отчете предприятия о себестоимости продукции.</w:t>
      </w:r>
    </w:p>
    <w:p>
      <w:pPr>
        <w:pStyle w:val="Normal"/>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лонение фактических затрат от плановых по каждой статье расходов относят к полной плановой себестоимости всей фактически выпущенной товарной продукции и умножают на 100. Вычисленные таким путем проценты покажут изменение себестоимости продук</w:t>
        <w:softHyphen/>
        <w:t>ции за счет изменения затрат по тем или иным статьям расходов.</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ь анализа себестоимости товарной продукции по калькуля</w:t>
        <w:softHyphen/>
        <w:t>ционным статьям — не только установить факт перерасхода по той или иной статье, но и выявить причины перерасхода, наметить меро</w:t>
        <w:softHyphen/>
        <w:t>приятия для их устранен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анализе по калькуляционным статьям необходимо исключить экономию или перерасход, вызванные изменением цен или тарифов как факторов, не зависящих от предприят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анализе затрат на сырье, материалы и топливо раздельно определяют отклонения, вызванные изменением удельного расхода материалов, заменой материалов, изменением ассортимента.</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анализе расходов на заработную плату производственных рабочих следует установить влияние на уровень этих затрат изме</w:t>
        <w:softHyphen/>
        <w:t>нений производительности труда и средней заработной платы. Ана</w:t>
        <w:softHyphen/>
        <w:t>лизируя причины изменения средней заработной платы, необходимо особое внимание обращать на непроизводительные выплаты.</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едует иметь в виду, что в связи с научно-техническим прогрес</w:t>
        <w:softHyphen/>
        <w:t>сом расходы на содержание и эксплуатацию оборудования на пред</w:t>
        <w:softHyphen/>
        <w:t>приятиях могут возрастать. Поэтому необходимо вскрыть причины их увеличения, обращая особое внимание на текущий ремонт и обслу</w:t>
        <w:softHyphen/>
        <w:t>живание производственного оборудования. Анализу подлежат соотношение сумм затрат на средние и малые ремонты; правильность отнесения оборудования к группам сложности ремонта; соотношение затрат времени и расценок на планово-предупредительные ремонты; плановая и фактическая себестоимость единицы сложности ремонта; правильность расчета сроков ремонта.</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ится также анализ по каждой статье цеховых и общезавод</w:t>
        <w:softHyphen/>
        <w:t>ских расходов. При этом используются главным образом данные годового отчета предприят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анализе потерь от брака необходимо пользоваться данными годового отчета и периодической отчетности предприятия.</w:t>
      </w:r>
    </w:p>
    <w:p>
      <w:pPr>
        <w:pStyle w:val="Normal"/>
        <w:ind w:firstLine="3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полнение к анализу себестоимости фактически выпущенной товарной продукции по предприятию в целом необходимо выявить положительные или отрицательные стороны работы отдельных цехов и служб, рассмотреть себестоимость отдельных изделий в динамике за ряд лет, проверить состояние нормативного хозяйства и т. д.</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Fonts w:cs="TIMES NEW ROMAN CYR;Times New Roman" w:ascii="TIMES NEW ROMAN CYR;Times New Roman" w:hAnsi="TIMES NEW ROMAN CYR;Times New Roman"/>
          <w:b/>
        </w:rPr>
        <w:t>Пример составления сметы затрат, анализа сметы затрат применительно к предприятию Мостеплосетьэнергоремонт филиалу    АО МОСЭНЕРГО</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сновной деятельностью данного предприятия является прокладка и ремонт теплопроводов. Предприятие имеет несколько структурных подразделений (для примера предлагается организационная структура Приложение № 7), затраты которых планируются на год целиком, выделяется только цех антикоррозийных покрытий (далее ЦАП), который занимается производством труб как в изоляции из минеральной ваты, так и в пенополиуретановой изоляции. Из-за того, что вид деятельности в данном цеху отличается от основного вида деятельности предприятия затраты здесь имеют другую направленность.</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ак рассматривая СМЕТУ ЗАТРАТ на 2001 год (Приложение № 2) мы видим выделение отдельно по тепловым сетям, что подразумевает под собой перекладку и ремонт, отдельно мы видим выделение ЦАП. Так, если смета по всему предприятию составляет общую сумму 303866 тыс. руб., то ЦАПа в частности 63088 тыс. руб. Рассматривая смету по отдельным статьям можем выделить наиболее крупные статьи. Такие как "Материалы на ремонтные работы" сумма по МТЭР составляет 191714 тыс. руб., для ЦАП 48805. ЦАП, являясь структурным подразделением МТЭР, в тоже время является самостоятельным структурным подразделением, которое требует гораздо больше затрат, чем другие структурные подразделен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МЕТА ЗАТРАТ представлена в разрезе на весь текущий год, но так же идет разбивка по статьям. И мы можем видеть, как затраты возрастают с каждым кварталом, но все это происходи только с учетом климатических условий, трудностей связанных с разработкой трассы. Здесь не учитывается изменение цен на материалы, тарифных ставок на электроэнергию и водоснабжение и т.д.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акже немаловажным фактором является и то, что все расчеты и все планирование производства производится с ориентиром на цены 1984 года, так как множество нормативных актов, коэффициентов было составлено именно в этом году. Поэтому высчитывается коэффициент пересчета соответственно к ценам 1984 года (Приложение № 3). Коэффициент высчитывается как по отдельным статьям, месяцам, так и на год. На 2001 год коэффициент пересчета составил 34,14. Но это коэффициент, который пересматривается ориентировочно на изменение рынка, экономического состояния страны. Расчет коэффициента производится довольно просто: план 1984 года делится на сумму по составленной смете текущего года. Разбивка по месяцам ведется соответственно: январь-январь и т.д.</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альше представлен план капитального ремонта (основная деятельность МТЭР) (Приложение № 4). Данный план является также сметой затрат, но в разрезе по месяцам и по отдельным основным статьям. План также составляется с учетом коэффициента пересчета, но надо учитывать, что сумма по СМЕТЕ ЗАТРАТ должна соответствовать сумме по плану капитального ремонт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о мимо разбивки сметы по месяцам и статьям, плановый отдел каждый месяц составляет ОТЧЕТ по затрат по каждому подразделению предприятия (Приложение № 5), по каждому объекту, на котором работает подразделение в течение месяца и по каждой статье. ЦАП опять таки выделяется отдельной строкой, так как его вид деятельности связан непосредственно с производством труб, а не с оказанием услуг по ремонту и прокладке. В конце подсчитывается полная себестоимость по предприятию.</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начале нового месяца производится анализ по статьям затрат (Приложение № 6). Подсчитываются результаты и выделяют либо перерасход, либо совпадение с планом. В связи с тем, что основным Заказчика предприятия является администрация города, то именно на филиале АО МОСЭНЕРГО Тепловые сети составляется расчет сметы затрат, который является наиболее оптимальным при данных условиях экономики. Тепловые сети передают данную смету. МТЭР в конце месяца составляет свою смету. Относительно к январю в смете затрат Тепловых сетей выделяется явный перерасход (на 1 970,20 тыс. руб.). Перерасход может быть вызван множеством факторов, но также можно предположить, что Заказчик заранее занизил смету затрат, не учитывая постоянно изменяющегося рынка материалов, изменяющихся тарифных ставок на различные услуги.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нижение себестоимости в данном конкретном случае возможно произвести за счет поиска поставщиков наиболее дешевых материалов.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ывод</w:t>
      </w:r>
    </w:p>
    <w:p>
      <w:pPr>
        <w:pStyle w:val="Normal"/>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Расчет себестоимости производимой продукции или услуг является важной и неотъемлемой частью производственного процесса. Выделение затрат по отдельным статьям позволяет определить долю всех затрат как на определенной вид продукции либо услуги, так и определить затраты по отдельным цехам (структурным подразделением). Расчет себестоимости позволяет планировать деятельность пусть не на длительный период (нестабильная экономика не позволяет производить долгосрочное планирование), но на год. Расчет помогает определить наиболее оптимальную и реальную цену на продукцию либо услуги, помогает проследить в течение месяца рациональное использование выделяемых денежных средств по всем статьям, выявить недостатки и положительные стороны, определить перерасход, либо экономию и увидеть по какой статье, по какому структурному подразделение перерасход (экономия) являются наиболее ярко выраженным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Применительно к предприятию МТЭР, составляема в конце каждого месяца смета затрат на следующий месяц, дает возможность предъявлять МОСЭНЕРГО желаемый бюджет, с реальной оценкой затрат.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рганизационная структура </w:t>
        <w:br/>
        <w:t xml:space="preserve">филиала АО МОСЭНЕРГО Мостеплосетьэнергоремонт </w:t>
        <w:br/>
        <w:t>на 2001 год</w:t>
      </w:r>
    </w:p>
    <w:p>
      <w:pPr>
        <w:pStyle w:val="TextBody"/>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TextBody"/>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Управление</w:t>
      </w:r>
    </w:p>
    <w:p>
      <w:pPr>
        <w:pStyle w:val="TextBody"/>
        <w:numPr>
          <w:ilvl w:val="0"/>
          <w:numId w:val="1"/>
        </w:numPr>
        <w:tabs>
          <w:tab w:val="clear" w:pos="720"/>
          <w:tab w:val="left" w:pos="360" w:leader="none"/>
        </w:tabs>
        <w:jc w:val="left"/>
        <w:rPr>
          <w:rFonts w:ascii="TIMES NEW ROMAN CYR;Times New Roman" w:hAnsi="TIMES NEW ROMAN CYR;Times New Roman" w:cs="TIMES NEW ROMAN CYR;Times New Roman"/>
          <w:sz w:val="22"/>
          <w:u w:val="single"/>
        </w:rPr>
      </w:pPr>
      <w:r>
        <w:rPr>
          <w:rFonts w:cs="TIMES NEW ROMAN CYR;Times New Roman" w:ascii="TIMES NEW ROMAN CYR;Times New Roman" w:hAnsi="TIMES NEW ROMAN CYR;Times New Roman"/>
          <w:sz w:val="22"/>
          <w:u w:val="single"/>
        </w:rPr>
        <w:t>Руководство</w:t>
      </w:r>
      <w:r>
        <w:rPr>
          <w:rFonts w:cs="TIMES NEW ROMAN CYR;Times New Roman" w:ascii="TIMES NEW ROMAN CYR;Times New Roman" w:hAnsi="TIMES NEW ROMAN CYR;Times New Roman"/>
          <w:b w:val="false"/>
          <w:sz w:val="22"/>
        </w:rPr>
        <w:t xml:space="preserve">   119034, г. Москва, Пречистенская набережная дом 15/1 административный корпус стр. 2</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Директор</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Главный инженер</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Заместитель директора  по капитальному строительству</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Заместитель директора по общим вопросам</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Заместитель главного инженера</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t>Заместитель главного инженера</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TextBody"/>
        <w:numPr>
          <w:ilvl w:val="0"/>
          <w:numId w:val="1"/>
        </w:numPr>
        <w:tabs>
          <w:tab w:val="clear" w:pos="720"/>
          <w:tab w:val="left" w:pos="360" w:leader="none"/>
        </w:tabs>
        <w:jc w:val="left"/>
        <w:rPr>
          <w:rFonts w:ascii="TIMES NEW ROMAN CYR;Times New Roman" w:hAnsi="TIMES NEW ROMAN CYR;Times New Roman" w:cs="TIMES NEW ROMAN CYR;Times New Roman"/>
          <w:sz w:val="22"/>
          <w:u w:val="single"/>
        </w:rPr>
      </w:pPr>
      <w:r>
        <w:rPr>
          <w:rFonts w:cs="TIMES NEW ROMAN CYR;Times New Roman" w:ascii="TIMES NEW ROMAN CYR;Times New Roman" w:hAnsi="TIMES NEW ROMAN CYR;Times New Roman"/>
          <w:sz w:val="22"/>
          <w:u w:val="single"/>
        </w:rPr>
        <w:t>Персонал при руководстве</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Главный энергетик</w:t>
      </w:r>
      <w:r>
        <w:rPr>
          <w:rFonts w:cs="TIMES NEW ROMAN CYR;Times New Roman" w:ascii="TIMES NEW ROMAN CYR;Times New Roman" w:hAnsi="TIMES NEW ROMAN CYR;Times New Roman"/>
          <w:b w:val="false"/>
          <w:sz w:val="22"/>
        </w:rPr>
        <w:t xml:space="preserve"> 109380, Москва, ул. Ставропольская, д.84 (база Чагино АТЦ)</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Главный механик</w:t>
      </w:r>
      <w:r>
        <w:rPr>
          <w:rFonts w:cs="TIMES NEW ROMAN CYR;Times New Roman" w:ascii="TIMES NEW ROMAN CYR;Times New Roman" w:hAnsi="TIMES NEW ROMAN CYR;Times New Roman"/>
          <w:b w:val="false"/>
          <w:sz w:val="22"/>
        </w:rPr>
        <w:t xml:space="preserve">  127412, Москва, Коровинское ш., 37а (база Коровино)</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Канцелярия</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 – административный корпус </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 xml:space="preserve">Инженер </w:t>
      </w:r>
      <w:r>
        <w:rPr>
          <w:rFonts w:cs="TIMES NEW ROMAN CYR;Times New Roman" w:ascii="TIMES NEW ROMAN CYR;Times New Roman" w:hAnsi="TIMES NEW ROMAN CYR;Times New Roman"/>
          <w:b w:val="false"/>
          <w:sz w:val="22"/>
          <w:u w:val="single"/>
          <w:lang w:val="en-US"/>
        </w:rPr>
        <w:t>I</w:t>
      </w:r>
      <w:r>
        <w:rPr>
          <w:rFonts w:cs="TIMES NEW ROMAN CYR;Times New Roman" w:ascii="TIMES NEW ROMAN CYR;Times New Roman" w:hAnsi="TIMES NEW ROMAN CYR;Times New Roman"/>
          <w:b w:val="false"/>
          <w:sz w:val="22"/>
          <w:u w:val="single"/>
        </w:rPr>
        <w:t xml:space="preserve"> кат. по режиму и ГО</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1</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 xml:space="preserve">Инженер-программист </w:t>
      </w:r>
      <w:r>
        <w:rPr>
          <w:rFonts w:cs="TIMES NEW ROMAN CYR;Times New Roman" w:ascii="TIMES NEW ROMAN CYR;Times New Roman" w:hAnsi="TIMES NEW ROMAN CYR;Times New Roman"/>
          <w:b w:val="false"/>
          <w:sz w:val="22"/>
          <w:u w:val="single"/>
          <w:lang w:val="en-US"/>
        </w:rPr>
        <w:t>I</w:t>
      </w:r>
      <w:r>
        <w:rPr>
          <w:rFonts w:cs="TIMES NEW ROMAN CYR;Times New Roman" w:ascii="TIMES NEW ROMAN CYR;Times New Roman" w:hAnsi="TIMES NEW ROMAN CYR;Times New Roman"/>
          <w:b w:val="false"/>
          <w:sz w:val="22"/>
          <w:u w:val="single"/>
        </w:rPr>
        <w:t xml:space="preserve"> кат.</w:t>
      </w:r>
      <w:r>
        <w:rPr>
          <w:rFonts w:cs="TIMES NEW ROMAN CYR;Times New Roman" w:ascii="TIMES NEW ROMAN CYR;Times New Roman" w:hAnsi="TIMES NEW ROMAN CYR;Times New Roman"/>
          <w:b w:val="false"/>
          <w:sz w:val="22"/>
        </w:rPr>
        <w:t xml:space="preserve"> 119034, г. Москва, Пречистенская набережная дом 15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Юрисконсульт</w:t>
      </w:r>
      <w:r>
        <w:rPr>
          <w:rFonts w:cs="TIMES NEW ROMAN CYR;Times New Roman" w:ascii="TIMES NEW ROMAN CYR;Times New Roman" w:hAnsi="TIMES NEW ROMAN CYR;Times New Roman"/>
          <w:b w:val="false"/>
          <w:sz w:val="22"/>
        </w:rPr>
        <w:t xml:space="preserve"> 119034, г. Москва, Пречистенская набережная дом 15 стр. 5</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TextBody"/>
        <w:numPr>
          <w:ilvl w:val="0"/>
          <w:numId w:val="1"/>
        </w:numPr>
        <w:tabs>
          <w:tab w:val="clear" w:pos="720"/>
          <w:tab w:val="left" w:pos="360" w:leader="none"/>
        </w:tabs>
        <w:jc w:val="left"/>
        <w:rPr/>
      </w:pPr>
      <w:r>
        <w:rPr>
          <w:rFonts w:cs="TIMES NEW ROMAN CYR;Times New Roman" w:ascii="TIMES NEW ROMAN CYR;Times New Roman" w:hAnsi="TIMES NEW ROMAN CYR;Times New Roman"/>
          <w:sz w:val="22"/>
          <w:u w:val="single"/>
        </w:rPr>
        <w:t xml:space="preserve">Отделы </w:t>
      </w:r>
      <w:r>
        <w:rPr>
          <w:rFonts w:cs="TIMES NEW ROMAN CYR;Times New Roman" w:ascii="TIMES NEW ROMAN CYR;Times New Roman" w:hAnsi="TIMES NEW ROMAN CYR;Times New Roman"/>
          <w:b w:val="false"/>
          <w:sz w:val="22"/>
        </w:rPr>
        <w:t>119034, г. Москва, Пречистенская набережная дом 15/1</w:t>
      </w:r>
      <w:r>
        <w:rPr>
          <w:rFonts w:cs="TIMES NEW ROMAN CYR;Times New Roman" w:ascii="TIMES NEW ROMAN CYR;Times New Roman" w:hAnsi="TIMES NEW ROMAN CYR;Times New Roman"/>
          <w:sz w:val="22"/>
          <w:u w:val="single"/>
        </w:rPr>
        <w:t xml:space="preserve"> </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Производственно-технический</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5</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Планово-экономический</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Бухгалтерия</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Отдел охраны труда и техники безопасности</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Производственно-диспетчерский</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1</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Отдел кадров</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Отдел снабжения</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Отдел капитального строительства</w:t>
      </w:r>
      <w:r>
        <w:rPr>
          <w:rFonts w:cs="TIMES NEW ROMAN CYR;Times New Roman" w:ascii="TIMES NEW ROMAN CYR;Times New Roman" w:hAnsi="TIMES NEW ROMAN CYR;Times New Roman"/>
          <w:b w:val="false"/>
          <w:sz w:val="22"/>
        </w:rPr>
        <w:t xml:space="preserve"> 119034, г. Москва, Пречистенская набережная дом 15/1 стр. 2</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Отдел геодезического контроля и исполнительной съемки</w:t>
      </w:r>
      <w:r>
        <w:rPr>
          <w:rFonts w:cs="TIMES NEW ROMAN CYR;Times New Roman" w:ascii="TIMES NEW ROMAN CYR;Times New Roman" w:hAnsi="TIMES NEW ROMAN CYR;Times New Roman"/>
          <w:b w:val="false"/>
          <w:sz w:val="22"/>
        </w:rPr>
        <w:t xml:space="preserve"> 119034, г. Москва, Пречистенская наб. д. 15/1 стр. 1</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TextBody"/>
        <w:numPr>
          <w:ilvl w:val="0"/>
          <w:numId w:val="1"/>
        </w:numPr>
        <w:tabs>
          <w:tab w:val="clear" w:pos="720"/>
          <w:tab w:val="left" w:pos="360" w:leader="none"/>
        </w:tabs>
        <w:jc w:val="left"/>
        <w:rPr>
          <w:rFonts w:ascii="TIMES NEW ROMAN CYR;Times New Roman" w:hAnsi="TIMES NEW ROMAN CYR;Times New Roman" w:cs="TIMES NEW ROMAN CYR;Times New Roman"/>
          <w:sz w:val="22"/>
          <w:u w:val="single"/>
        </w:rPr>
      </w:pPr>
      <w:r>
        <w:rPr>
          <w:rFonts w:cs="TIMES NEW ROMAN CYR;Times New Roman" w:ascii="TIMES NEW ROMAN CYR;Times New Roman" w:hAnsi="TIMES NEW ROMAN CYR;Times New Roman"/>
          <w:sz w:val="22"/>
          <w:u w:val="single"/>
        </w:rPr>
        <w:t>Производственные подразделения</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 xml:space="preserve">Цех по ремонту тепловых сетей № 1 </w:t>
      </w:r>
      <w:r>
        <w:rPr>
          <w:rFonts w:cs="TIMES NEW ROMAN CYR;Times New Roman" w:ascii="TIMES NEW ROMAN CYR;Times New Roman" w:hAnsi="TIMES NEW ROMAN CYR;Times New Roman"/>
          <w:b w:val="false"/>
          <w:sz w:val="22"/>
        </w:rPr>
        <w:t>119034, г. Москва, Пречистенская набережная дом 15/1 стр. 5</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Цех по ремонту тепловых сетей № 2</w:t>
      </w:r>
      <w:r>
        <w:rPr>
          <w:rFonts w:cs="TIMES NEW ROMAN CYR;Times New Roman" w:ascii="TIMES NEW ROMAN CYR;Times New Roman" w:hAnsi="TIMES NEW ROMAN CYR;Times New Roman"/>
          <w:b w:val="false"/>
          <w:sz w:val="22"/>
        </w:rPr>
        <w:t xml:space="preserve"> 127412, Москва, Коровинское ш., 37а</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Цех дорожно-строительной техники и механизмов (цДСТиМ)</w:t>
      </w:r>
      <w:r>
        <w:rPr>
          <w:rFonts w:cs="TIMES NEW ROMAN CYR;Times New Roman" w:ascii="TIMES NEW ROMAN CYR;Times New Roman" w:hAnsi="TIMES NEW ROMAN CYR;Times New Roman"/>
          <w:b w:val="false"/>
          <w:sz w:val="22"/>
        </w:rPr>
        <w:t xml:space="preserve"> 127238, Москва, Дмитровское ш., д. 83а</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Цех автотранспорта (АТЦ)</w:t>
      </w:r>
      <w:r>
        <w:rPr>
          <w:rFonts w:cs="TIMES NEW ROMAN CYR;Times New Roman" w:ascii="TIMES NEW ROMAN CYR;Times New Roman" w:hAnsi="TIMES NEW ROMAN CYR;Times New Roman"/>
          <w:b w:val="false"/>
          <w:sz w:val="22"/>
        </w:rPr>
        <w:t xml:space="preserve"> 127412, Москва, Коровинское ш., 37а</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Цех антикоррозийного покрытия (ЦАП)</w:t>
      </w:r>
      <w:r>
        <w:rPr>
          <w:rFonts w:cs="TIMES NEW ROMAN CYR;Times New Roman" w:ascii="TIMES NEW ROMAN CYR;Times New Roman" w:hAnsi="TIMES NEW ROMAN CYR;Times New Roman"/>
          <w:b w:val="false"/>
          <w:sz w:val="22"/>
        </w:rPr>
        <w:t xml:space="preserve"> 109382, Москва, ул. Верхние поля, 51</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Служба главного энергетика</w:t>
      </w:r>
      <w:r>
        <w:rPr>
          <w:rFonts w:cs="TIMES NEW ROMAN CYR;Times New Roman" w:ascii="TIMES NEW ROMAN CYR;Times New Roman" w:hAnsi="TIMES NEW ROMAN CYR;Times New Roman"/>
          <w:b w:val="false"/>
          <w:sz w:val="22"/>
        </w:rPr>
        <w:t xml:space="preserve"> 109380, Москва, ул. Ставропольская, д.84 (база Чагино)</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Служба главного механика</w:t>
      </w:r>
      <w:r>
        <w:rPr>
          <w:rFonts w:cs="TIMES NEW ROMAN CYR;Times New Roman" w:ascii="TIMES NEW ROMAN CYR;Times New Roman" w:hAnsi="TIMES NEW ROMAN CYR;Times New Roman"/>
          <w:b w:val="false"/>
          <w:sz w:val="22"/>
        </w:rPr>
        <w:t xml:space="preserve"> 127412, Москва, Коровинское ш., 37а (база Коровино)</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Участок по ремонту и строительству зданий и сооружений</w:t>
      </w:r>
      <w:r>
        <w:rPr>
          <w:rFonts w:cs="TIMES NEW ROMAN CYR;Times New Roman" w:ascii="TIMES NEW ROMAN CYR;Times New Roman" w:hAnsi="TIMES NEW ROMAN CYR;Times New Roman"/>
          <w:b w:val="false"/>
          <w:sz w:val="22"/>
        </w:rPr>
        <w:t xml:space="preserve"> 127412, Москва, Коровинское ш., 37а</w:t>
      </w:r>
    </w:p>
    <w:p>
      <w:pPr>
        <w:pStyle w:val="TextBody"/>
        <w:numPr>
          <w:ilvl w:val="0"/>
          <w:numId w:val="0"/>
        </w:numPr>
        <w:ind w:left="0" w:hanging="0"/>
        <w:jc w:val="left"/>
        <w:rPr/>
      </w:pPr>
      <w:r>
        <w:rPr>
          <w:rFonts w:cs="TIMES NEW ROMAN CYR;Times New Roman" w:ascii="TIMES NEW ROMAN CYR;Times New Roman" w:hAnsi="TIMES NEW ROMAN CYR;Times New Roman"/>
          <w:b w:val="false"/>
          <w:sz w:val="22"/>
          <w:u w:val="single"/>
        </w:rPr>
        <w:t>Цех по благоустройству</w:t>
      </w:r>
      <w:r>
        <w:rPr>
          <w:rFonts w:cs="TIMES NEW ROMAN CYR;Times New Roman" w:ascii="TIMES NEW ROMAN CYR;Times New Roman" w:hAnsi="TIMES NEW ROMAN CYR;Times New Roman"/>
          <w:b w:val="false"/>
          <w:sz w:val="22"/>
        </w:rPr>
        <w:t xml:space="preserve"> 127238, Москва, Дмитровское ш., д. 83а</w:t>
      </w:r>
    </w:p>
    <w:p>
      <w:pPr>
        <w:pStyle w:val="TextBody"/>
        <w:numPr>
          <w:ilvl w:val="0"/>
          <w:numId w:val="0"/>
        </w:numPr>
        <w:ind w:left="0" w:hanging="0"/>
        <w:jc w:val="left"/>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TextBody"/>
        <w:numPr>
          <w:ilvl w:val="0"/>
          <w:numId w:val="1"/>
        </w:numPr>
        <w:tabs>
          <w:tab w:val="clear" w:pos="720"/>
          <w:tab w:val="left" w:pos="360" w:leader="none"/>
        </w:tabs>
        <w:jc w:val="left"/>
        <w:rPr>
          <w:rFonts w:ascii="TIMES NEW ROMAN CYR;Times New Roman" w:hAnsi="TIMES NEW ROMAN CYR;Times New Roman" w:cs="TIMES NEW ROMAN CYR;Times New Roman"/>
          <w:sz w:val="22"/>
          <w:u w:val="single"/>
        </w:rPr>
      </w:pPr>
      <w:r>
        <w:rPr>
          <w:rFonts w:cs="TIMES NEW ROMAN CYR;Times New Roman" w:ascii="TIMES NEW ROMAN CYR;Times New Roman" w:hAnsi="TIMES NEW ROMAN CYR;Times New Roman"/>
          <w:sz w:val="22"/>
          <w:u w:val="single"/>
        </w:rPr>
        <w:t>Непромышленные структурные подразделения</w:t>
      </w:r>
      <w:r>
        <w:rPr>
          <w:rFonts w:cs="TIMES NEW ROMAN CYR;Times New Roman" w:ascii="TIMES NEW ROMAN CYR;Times New Roman" w:hAnsi="TIMES NEW ROMAN CYR;Times New Roman"/>
          <w:sz w:val="22"/>
        </w:rPr>
        <w:t xml:space="preserve"> </w:t>
      </w:r>
    </w:p>
    <w:p>
      <w:pPr>
        <w:pStyle w:val="TextBody"/>
        <w:jc w:val="left"/>
        <w:rPr/>
      </w:pPr>
      <w:r>
        <w:rPr>
          <w:rFonts w:cs="TIMES NEW ROMAN CYR;Times New Roman" w:ascii="TIMES NEW ROMAN CYR;Times New Roman" w:hAnsi="TIMES NEW ROMAN CYR;Times New Roman"/>
          <w:b w:val="false"/>
          <w:sz w:val="22"/>
          <w:u w:val="single"/>
        </w:rPr>
        <w:t>Столовая</w:t>
      </w:r>
      <w:r>
        <w:rPr>
          <w:rFonts w:cs="TIMES NEW ROMAN CYR;Times New Roman" w:ascii="TIMES NEW ROMAN CYR;Times New Roman" w:hAnsi="TIMES NEW ROMAN CYR;Times New Roman"/>
          <w:b w:val="false"/>
          <w:sz w:val="22"/>
        </w:rPr>
        <w:t xml:space="preserve"> 127412, Москва, Коровинское ш., 37а</w:t>
      </w:r>
    </w:p>
    <w:p>
      <w:pPr>
        <w:pStyle w:val="TextBody"/>
        <w:jc w:val="left"/>
        <w:rPr/>
      </w:pPr>
      <w:r>
        <w:rPr>
          <w:rFonts w:cs="TIMES NEW ROMAN CYR;Times New Roman" w:ascii="TIMES NEW ROMAN CYR;Times New Roman" w:hAnsi="TIMES NEW ROMAN CYR;Times New Roman"/>
          <w:b w:val="false"/>
          <w:sz w:val="22"/>
          <w:u w:val="single"/>
        </w:rPr>
        <w:t xml:space="preserve">Буфет АУП </w:t>
      </w:r>
      <w:r>
        <w:rPr>
          <w:rFonts w:cs="TIMES NEW ROMAN CYR;Times New Roman" w:ascii="TIMES NEW ROMAN CYR;Times New Roman" w:hAnsi="TIMES NEW ROMAN CYR;Times New Roman"/>
          <w:b w:val="false"/>
          <w:sz w:val="22"/>
        </w:rPr>
        <w:t>119034, г. Москва, Пречистенская набережная дом 15/1 стр. 2</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sz w:val="22"/>
          <w:u w:val="single"/>
        </w:rPr>
        <w:t>Дирекция строящегося пансионата в Херсонской обл., Украина</w:t>
      </w:r>
      <w:r>
        <w:rPr>
          <w:rFonts w:cs="TIMES NEW ROMAN CYR;Times New Roman" w:ascii="TIMES NEW ROMAN CYR;Times New Roman" w:hAnsi="TIMES NEW ROMAN CYR;Times New Roman"/>
          <w:b/>
          <w:sz w:val="22"/>
        </w:rPr>
        <w:t xml:space="preserve"> , 326281 Голопристанский р-он село Железный порт</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240"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к литературы</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numPr>
          <w:ilvl w:val="0"/>
          <w:numId w:val="6"/>
        </w:numPr>
        <w:jc w:val="both"/>
        <w:rPr>
          <w:rFonts w:ascii="Times New Roman" w:hAnsi="Times New Roman" w:cs="Times New Roman"/>
        </w:rPr>
      </w:pPr>
      <w:r>
        <w:rPr>
          <w:rFonts w:cs="Times New Roman" w:ascii="Times New Roman" w:hAnsi="Times New Roman"/>
        </w:rPr>
        <w:t>Управление организацией: Учебник / под ред. А.Г. Поршнева, З.П. Румянцевой, Н.А. Саломатина. – М.:ИНФРА-М, 1999</w:t>
      </w:r>
    </w:p>
    <w:p>
      <w:pPr>
        <w:pStyle w:val="Normal"/>
        <w:numPr>
          <w:ilvl w:val="0"/>
          <w:numId w:val="6"/>
        </w:numPr>
        <w:jc w:val="both"/>
        <w:rPr>
          <w:rFonts w:ascii="Times New Roman" w:hAnsi="Times New Roman" w:cs="Times New Roman"/>
        </w:rPr>
      </w:pPr>
      <w:r>
        <w:rPr>
          <w:rFonts w:cs="Times New Roman" w:ascii="Times New Roman" w:hAnsi="Times New Roman"/>
        </w:rPr>
        <w:t>Экономика: Учебник / под ред. А.С. Булатова. – М.:БЕК, 1997</w:t>
      </w:r>
    </w:p>
    <w:p>
      <w:pPr>
        <w:pStyle w:val="Normal"/>
        <w:numPr>
          <w:ilvl w:val="0"/>
          <w:numId w:val="6"/>
        </w:numPr>
        <w:jc w:val="both"/>
        <w:rPr>
          <w:rFonts w:ascii="Times New Roman" w:hAnsi="Times New Roman" w:cs="Times New Roman"/>
        </w:rPr>
      </w:pPr>
      <w:r>
        <w:rPr>
          <w:rFonts w:cs="Times New Roman" w:ascii="Times New Roman" w:hAnsi="Times New Roman"/>
        </w:rPr>
        <w:t>Управление организацией: Учебник / под ред. А.Г. Поршнева-М.:Инфра-М, 1999</w:t>
      </w:r>
    </w:p>
    <w:p>
      <w:pPr>
        <w:pStyle w:val="Normal"/>
        <w:numPr>
          <w:ilvl w:val="0"/>
          <w:numId w:val="6"/>
        </w:numPr>
        <w:jc w:val="both"/>
        <w:rPr/>
      </w:pPr>
      <w:r>
        <w:rPr>
          <w:rFonts w:cs="Times New Roman" w:ascii="Times New Roman" w:hAnsi="Times New Roman"/>
        </w:rPr>
        <w:t>Долан</w:t>
      </w:r>
      <w:r>
        <w:rPr>
          <w:rFonts w:cs="Times New Roman" w:ascii="Times New Roman" w:hAnsi="Times New Roman"/>
          <w:b/>
        </w:rPr>
        <w:t xml:space="preserve"> </w:t>
      </w:r>
      <w:r>
        <w:rPr>
          <w:rFonts w:cs="Times New Roman" w:ascii="Times New Roman" w:hAnsi="Times New Roman"/>
        </w:rPr>
        <w:t>Э., Линдсей Д. Рынок, микроэкономическая модель, 1992</w:t>
      </w:r>
    </w:p>
    <w:p>
      <w:pPr>
        <w:pStyle w:val="Normal"/>
        <w:numPr>
          <w:ilvl w:val="0"/>
          <w:numId w:val="6"/>
        </w:numPr>
        <w:jc w:val="both"/>
        <w:rPr>
          <w:rFonts w:ascii="Times New Roman" w:hAnsi="Times New Roman" w:cs="Times New Roman"/>
        </w:rPr>
      </w:pPr>
      <w:r>
        <w:rPr>
          <w:rFonts w:cs="Times New Roman" w:ascii="Times New Roman" w:hAnsi="Times New Roman"/>
        </w:rPr>
        <w:t>Хайман Д. Современная микроэкономика: анализ и применение, 1992</w:t>
      </w:r>
    </w:p>
    <w:p>
      <w:pPr>
        <w:pStyle w:val="Normal"/>
        <w:numPr>
          <w:ilvl w:val="0"/>
          <w:numId w:val="6"/>
        </w:numPr>
        <w:jc w:val="both"/>
        <w:rPr>
          <w:rFonts w:ascii="Times New Roman" w:hAnsi="Times New Roman" w:cs="Times New Roman"/>
        </w:rPr>
      </w:pPr>
      <w:r>
        <w:rPr>
          <w:rFonts w:cs="Times New Roman" w:ascii="Times New Roman" w:hAnsi="Times New Roman"/>
        </w:rPr>
        <w:t>Курс экономической теории: Учебное пособие  под ред. М. Н. Чепурипа и Е. А. Киселевой - Киров, 1995</w:t>
      </w:r>
    </w:p>
    <w:p>
      <w:pPr>
        <w:pStyle w:val="Normal"/>
        <w:numPr>
          <w:ilvl w:val="0"/>
          <w:numId w:val="6"/>
        </w:numPr>
        <w:spacing w:before="60" w:after="0"/>
        <w:rPr>
          <w:rFonts w:ascii="Times New Roman" w:hAnsi="Times New Roman" w:cs="Times New Roman"/>
        </w:rPr>
      </w:pPr>
      <w:r>
        <w:rPr>
          <w:rFonts w:cs="Times New Roman" w:ascii="Times New Roman" w:hAnsi="Times New Roman"/>
        </w:rPr>
        <w:t>Экономика: Учебник /Под ред. А. С. Булатова, 1997.</w:t>
      </w:r>
    </w:p>
    <w:p>
      <w:pPr>
        <w:pStyle w:val="Normal"/>
        <w:numPr>
          <w:ilvl w:val="0"/>
          <w:numId w:val="6"/>
        </w:numPr>
        <w:spacing w:lineRule="auto" w:line="300"/>
        <w:rPr>
          <w:rFonts w:ascii="Times New Roman" w:hAnsi="Times New Roman" w:cs="Times New Roman"/>
        </w:rPr>
      </w:pPr>
      <w:r>
        <w:rPr>
          <w:rFonts w:cs="Times New Roman" w:ascii="Times New Roman" w:hAnsi="Times New Roman"/>
        </w:rPr>
        <w:t>Основы экономической теории: Учебное пособие. М. А. Сажина, Г.Г.Чибриков.-М., 1996</w:t>
      </w:r>
    </w:p>
    <w:p>
      <w:pPr>
        <w:pStyle w:val="Normal"/>
        <w:numPr>
          <w:ilvl w:val="0"/>
          <w:numId w:val="6"/>
        </w:numPr>
        <w:spacing w:lineRule="auto" w:line="300"/>
        <w:rPr>
          <w:rFonts w:ascii="Times New Roman" w:hAnsi="Times New Roman" w:cs="Times New Roman"/>
        </w:rPr>
      </w:pPr>
      <w:r>
        <w:rPr>
          <w:rFonts w:cs="Times New Roman" w:ascii="Times New Roman" w:hAnsi="Times New Roman"/>
        </w:rPr>
        <w:t>Общая экономическая теория: Учебник /Под ред. В. М. Видяпина, Г. П. Журавлевой. - М., 1995</w:t>
      </w:r>
    </w:p>
    <w:p>
      <w:pPr>
        <w:pStyle w:val="Normal"/>
        <w:numPr>
          <w:ilvl w:val="0"/>
          <w:numId w:val="6"/>
        </w:numPr>
        <w:spacing w:before="60" w:after="0"/>
        <w:rPr>
          <w:rFonts w:ascii="Times New Roman" w:hAnsi="Times New Roman" w:cs="Times New Roman"/>
        </w:rPr>
      </w:pPr>
      <w:r>
        <w:rPr>
          <w:rFonts w:cs="Times New Roman" w:ascii="Times New Roman" w:hAnsi="Times New Roman"/>
        </w:rPr>
        <w:t>Ю.Пиндайк Р., РубинфельдД. Микроэкономика. - М., 1992.</w:t>
      </w:r>
    </w:p>
    <w:p>
      <w:pPr>
        <w:pStyle w:val="Normal"/>
        <w:numPr>
          <w:ilvl w:val="0"/>
          <w:numId w:val="6"/>
        </w:numPr>
        <w:spacing w:before="60" w:after="0"/>
        <w:rPr>
          <w:rFonts w:ascii="Times New Roman" w:hAnsi="Times New Roman" w:cs="Times New Roman"/>
        </w:rPr>
      </w:pPr>
      <w:r>
        <w:rPr>
          <w:rFonts w:cs="Times New Roman" w:ascii="Times New Roman" w:hAnsi="Times New Roman"/>
        </w:rPr>
        <w:t>Программа Консультант – плюс</w:t>
      </w:r>
    </w:p>
    <w:p>
      <w:pPr>
        <w:pStyle w:val="Normal"/>
        <w:spacing w:before="60" w:after="0"/>
        <w:rPr>
          <w:rFonts w:ascii="Times New Roman" w:hAnsi="Times New Roman" w:cs="Times New Roman"/>
        </w:rPr>
      </w:pPr>
      <w:r>
        <w:rPr>
          <w:rFonts w:cs="Times New Roman" w:ascii="Times New Roman" w:hAnsi="Times New Roman"/>
        </w:rPr>
        <w:t xml:space="preserve"> </w:t>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sectPr>
      <w:type w:val="nextPage"/>
      <w:pgSz w:w="11906" w:h="16820"/>
      <w:pgMar w:left="1440" w:right="985"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435"/>
        </w:tabs>
        <w:ind w:left="435" w:hanging="435"/>
      </w:pPr>
      <w:rPr>
        <w:rFonts w:ascii="TIMES NEW ROMAN CYR;Times New Roman" w:hAnsi="TIMES NEW ROMAN CYR;Times New Roman" w:cs="TIMES NEW ROMAN CYR;Times New Roman"/>
      </w:rPr>
    </w:lvl>
  </w:abstractNum>
  <w:abstractNum w:abstractNumId="7">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CYR;Times New Roman" w:hAnsi="TIMES NEW ROMAN CYR;Times New Roman" w:cs="TIMES NEW ROMAN CYR;Times New Roman"/>
      <w:b w:val="false"/>
      <w:i w:val="false"/>
      <w:sz w:val="28"/>
      <w:u w:val="none"/>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St7z0">
    <w:name w:val="WW8NumSt7z0"/>
    <w:qFormat/>
    <w:rPr>
      <w:rFonts w:ascii="TIMES NEW ROMAN CYR;Times New Roman" w:hAnsi="TIMES NEW ROMAN CYR;Times New Roman" w:cs="TIMES NEW ROMAN CYR;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32"/>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lineRule="auto" w:line="600" w:before="760" w:after="0"/>
      <w:jc w:val="center"/>
    </w:pPr>
    <w:rPr>
      <w:b/>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320"/>
      <w:jc w:val="both"/>
    </w:pPr>
    <w:rPr/>
  </w:style>
  <w:style w:type="paragraph" w:styleId="31">
    <w:name w:val="Основной текст с отступом 3"/>
    <w:basedOn w:val="Normal"/>
    <w:qFormat/>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6:33:00Z</dcterms:created>
  <dc:creator>Вася Пупкин</dc:creator>
  <dc:description/>
  <dc:language>en-US</dc:language>
  <cp:lastModifiedBy>Фролова Елена</cp:lastModifiedBy>
  <cp:lastPrinted>2001-03-19T16:58:00Z</cp:lastPrinted>
  <dcterms:modified xsi:type="dcterms:W3CDTF">2001-04-18T09:39:00Z</dcterms:modified>
  <cp:revision>8</cp:revision>
  <dc:subject/>
  <dc:title>РЕЗУЛЬТАТЫ</dc:title>
</cp:coreProperties>
</file>