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firstLine="720"/>
        <w:rPr>
          <w:color w:val="008080"/>
        </w:rPr>
      </w:pPr>
      <w:r>
        <w:rPr>
          <w:color w:val="008080"/>
        </w:rPr>
        <w:t>Аннотация.</w:t>
      </w:r>
    </w:p>
    <w:p>
      <w:pPr>
        <w:pStyle w:val="Normal"/>
        <w:ind w:firstLine="720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В данной домашней работе объём 31 лист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Домашняя работа содержит  1 таблица,  9 рисунков.</w:t>
      </w:r>
    </w:p>
    <w:p>
      <w:pPr>
        <w:pStyle w:val="Normal"/>
        <w:ind w:firstLine="720"/>
        <w:rPr/>
      </w:pPr>
      <w:r>
        <w:rPr>
          <w:sz w:val="32"/>
        </w:rPr>
        <w:t xml:space="preserve">Рассматриваются следующие вопросы: ПОНЯТИЕ,  КАТЕГОРИИ, ВИДЫ, НОРМИРОВАНИЕ ПРОИЗВОДСТВЕННЫХ ЗАПАСОВ, ОСНОВНЫЕ СИСТЕМЫ УПРАВЛЕНИЯ ЗАПАСАМИ И ИХ СРАВНЕНИЕ, ПРОЧИЕ СИСТЕМЫ УПРАВЛЕНИЯ ЗАПАСАМИ, РЕШЕНИЕ ПРОБЛЕМ ПРОИЗВОДСТВЕННЫХ ЗАПАСОВ НА ПРЕДПРИЯТИИ. </w:t>
      </w:r>
    </w:p>
    <w:p>
      <w:pPr>
        <w:pStyle w:val="Normal"/>
        <w:rPr/>
      </w:pPr>
      <w:r>
        <w:rPr>
          <w:sz w:val="32"/>
        </w:rPr>
        <w:tab/>
        <w:t>В домашней работе 5 ключевых словосочетаний, объясняющих проблему предмета: ПРОИЗВОДСТВЕННЫЕ ЗАПАСЫ, КАТЕГОРИИ ПРОИЗВОДСТВЕННЫХ ЗАПАСОВ, НОРМИРОВАНИЕ ЗАПАСОВ, ВИДЫ ЗАПАСОВ, СИСТЕМЫ УПРАВЛЕНИЯ ЗАПАСАМИ.</w:t>
      </w:r>
    </w:p>
    <w:p>
      <w:pPr>
        <w:pStyle w:val="Normal"/>
        <w:tabs>
          <w:tab w:val="clear" w:pos="720"/>
          <w:tab w:val="left" w:pos="965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22:47:00Z</dcterms:created>
  <dc:creator>Olga</dc:creator>
  <dc:description/>
  <dc:language>en-US</dc:language>
  <cp:lastModifiedBy>Olga</cp:lastModifiedBy>
  <cp:lastPrinted>2001-05-11T01:55:00Z</cp:lastPrinted>
  <dcterms:modified xsi:type="dcterms:W3CDTF">2001-11-02T08:05:00Z</dcterms:modified>
  <cp:revision>10</cp:revision>
  <dc:subject/>
  <dc:title>Аннотация</dc:title>
</cp:coreProperties>
</file>