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Технологически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“</w:t>
      </w:r>
      <w:r>
        <w:rPr>
          <w:b/>
          <w:bCs/>
        </w:rPr>
        <w:t>Станкин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по маркетингу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ализ эффективности рекламного сообщения по определенной анкет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Выполнил: ст. гр. Э-6-2</w:t>
      </w:r>
    </w:p>
    <w:p>
      <w:pPr>
        <w:pStyle w:val="Normal"/>
        <w:jc w:val="right"/>
        <w:rPr/>
      </w:pPr>
      <w:r>
        <w:rPr/>
        <w:t>Петров Павел</w:t>
      </w:r>
    </w:p>
    <w:p>
      <w:pPr>
        <w:pStyle w:val="Normal"/>
        <w:jc w:val="right"/>
        <w:rPr/>
      </w:pPr>
      <w:r>
        <w:rPr/>
        <w:t>Проверил: Груздева О. 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осква 2001</w:t>
      </w:r>
    </w:p>
    <w:p>
      <w:pPr>
        <w:pStyle w:val="2"/>
        <w:rPr/>
      </w:pPr>
      <w:r>
        <w:rPr/>
        <w:t>Оценка рекламы с позиции потребител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ейчас я стою перед выбором сотового телефона и, естественно, обращаю внимание на  реклам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еклама телефона </w:t>
      </w:r>
      <w:r>
        <w:rPr>
          <w:lang w:val="en-US"/>
        </w:rPr>
        <w:t>Benefon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привлекла меня своей полнотой и “законченностью”. Нет ни одной лишней детали. Все продумано до мелочей: рекламный слоган, изображение телефона, текст с описанием функций. Это тот редкий случай, когда я заинтересовался и дочитал рекламу до конца. Теперь приходя в салон связи, первым делом я начинаю искать именно эту модель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Оценивать данную рекламу с точки зрения специалиста-маркетолога мы будем по определенной анкете, которая даст нам возможность понять, насколько эта реклама эффективна и какие эмоции она может вызвать у потенциальных покупателей данного продукта. Сперва мы проанализируем рекламное сообщение по 8 параметрам, выставим экспертные оценки по каждому параметру, а затем, суммировав их, сделаем вывод об эффективности данной рекламы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пособность привлечь внимание потребителя.</w:t>
      </w:r>
    </w:p>
    <w:p>
      <w:pPr>
        <w:pStyle w:val="TextBody"/>
        <w:rPr/>
      </w:pPr>
      <w:r>
        <w:rPr/>
        <w:t xml:space="preserve">    </w:t>
      </w:r>
      <w:r>
        <w:rPr/>
        <w:t>На мой взгляд, реклама способна привлечь внимание потребителей информативностью и необычным дизайном. Информативность заключается в рассказе обо всех функциях телефона, причем информация о телефоне подана в виде диалога с покупателем, это не просто перечень функций.</w:t>
      </w:r>
    </w:p>
    <w:p>
      <w:pPr>
        <w:pStyle w:val="TextBody"/>
        <w:rPr/>
      </w:pPr>
      <w:r>
        <w:rPr/>
        <w:t xml:space="preserve">    </w:t>
      </w:r>
      <w:r>
        <w:rPr/>
        <w:t>Дизайн рекламного сообщения – прост, но оригинален. Телефон показан в реальном масштабе, что должно подчеркнуть его эргономичность. “</w:t>
      </w:r>
      <w:r>
        <w:rPr>
          <w:b/>
          <w:bCs/>
        </w:rPr>
        <w:t xml:space="preserve">Весомая новость о самом легком </w:t>
      </w:r>
      <w:r>
        <w:rPr>
          <w:b/>
          <w:bCs/>
          <w:lang w:val="en-US"/>
        </w:rPr>
        <w:t>www</w:t>
      </w:r>
      <w:r>
        <w:rPr>
          <w:b/>
          <w:bCs/>
        </w:rPr>
        <w:t>-браузере на рынке</w:t>
      </w:r>
      <w:r>
        <w:rPr/>
        <w:t>” – рекламный слоган, носящий утвердительный характер. Слоган не кричит о необходимости покупки телефона. Также в этой фразе содержится новое, применительно к сотовым телефонам, понятие “</w:t>
      </w:r>
      <w:r>
        <w:rPr>
          <w:lang w:val="en-US"/>
        </w:rPr>
        <w:t>www</w:t>
      </w:r>
      <w:r>
        <w:rPr/>
        <w:t>-браузер”. Неискушенный покупатель удивлен, ему непременно захочется удовлетворить свое любопытство, и он прочтет рекламный текст, описывающий способность телефона работать в интернете.</w:t>
      </w:r>
    </w:p>
    <w:p>
      <w:pPr>
        <w:pStyle w:val="TextBody"/>
        <w:rPr/>
      </w:pPr>
      <w:r>
        <w:rPr/>
        <w:t xml:space="preserve">     </w:t>
      </w:r>
      <w:r>
        <w:rPr/>
        <w:t>Максимальный балл =15, я же поставлю 1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Насколько эффективна реклама удовлетворяет внимание именно тех категорий покупателей, на которых она рассчитана.</w:t>
      </w:r>
    </w:p>
    <w:p>
      <w:pPr>
        <w:pStyle w:val="2"/>
        <w:ind w:left="240" w:hanging="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Реклама размещена в журнале </w:t>
      </w:r>
      <w:r>
        <w:rPr>
          <w:b w:val="false"/>
          <w:bCs w:val="false"/>
          <w:lang w:val="en-US"/>
        </w:rPr>
        <w:t>Russia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Mobile</w:t>
      </w:r>
      <w:r>
        <w:rPr>
          <w:b w:val="false"/>
          <w:bCs w:val="false"/>
        </w:rPr>
        <w:t>. Журнал предназначен для “пользователей интернета и мобильной связи”. Журнал рассказывает о самых передовых достижениях в области мобильных коммуникаций и интернета. Люди приобретают этот журнал специально для ознакомления с новинками сотовой связи, поэтому, на мой взгляд, размещение рекламы именно в этом журнале наиболее целесообразно.</w:t>
      </w:r>
    </w:p>
    <w:p>
      <w:pPr>
        <w:pStyle w:val="2"/>
        <w:ind w:left="2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Максимальный балл = 5, моя оценка = 5.</w:t>
      </w:r>
    </w:p>
    <w:p>
      <w:pPr>
        <w:pStyle w:val="2"/>
        <w:ind w:left="2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2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240" w:hanging="0"/>
        <w:rPr/>
      </w:pPr>
      <w:r>
        <w:rPr/>
        <w:t>3.Способность вызвать желание досмотреть, дочитать рекламу до конца.</w:t>
      </w:r>
    </w:p>
    <w:p>
      <w:pPr>
        <w:pStyle w:val="2"/>
        <w:ind w:left="240" w:hanging="0"/>
        <w:rPr>
          <w:b w:val="false"/>
          <w:b w:val="false"/>
          <w:bCs w:val="false"/>
        </w:rPr>
      </w:pPr>
      <w:r>
        <w:rPr/>
        <w:t>Насколько эффективно она привлекает внимание.</w:t>
      </w:r>
    </w:p>
    <w:p>
      <w:pPr>
        <w:pStyle w:val="2"/>
        <w:ind w:left="240" w:hanging="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Анализирую данную рекламу с точки зрения способности вызвать желание досмотреть, дочитать ее до конца, я бы хотел отметить, на мой взгляд, очень интересный маркетинговый ход, заключенный в ней. Обращая внимание на рекламу, покупатель сталкивается со слоганом – “Весомая новость о самом легком </w:t>
      </w:r>
      <w:r>
        <w:rPr>
          <w:b w:val="false"/>
          <w:bCs w:val="false"/>
          <w:lang w:val="en-US"/>
        </w:rPr>
        <w:t>www</w:t>
      </w:r>
      <w:r>
        <w:rPr>
          <w:b w:val="false"/>
          <w:bCs w:val="false"/>
        </w:rPr>
        <w:t>-браузере на рынке”. В этой фразе заключены два ключевых слова, на которые должны обратить внимание потребители – “легкий” и “</w:t>
      </w:r>
      <w:r>
        <w:rPr>
          <w:b w:val="false"/>
          <w:bCs w:val="false"/>
          <w:lang w:val="en-US"/>
        </w:rPr>
        <w:t>www</w:t>
      </w:r>
      <w:r>
        <w:rPr>
          <w:b w:val="false"/>
          <w:bCs w:val="false"/>
        </w:rPr>
        <w:t>-браузер”. Эргономичности сотовых телефонов уделяется большое внимание и покупатели должны оценить ее по изображению аппарата в реальном масштабе. Понятие “</w:t>
      </w:r>
      <w:r>
        <w:rPr>
          <w:b w:val="false"/>
          <w:bCs w:val="false"/>
          <w:lang w:val="en-US"/>
        </w:rPr>
        <w:t>www</w:t>
      </w:r>
      <w:r>
        <w:rPr>
          <w:b w:val="false"/>
          <w:bCs w:val="false"/>
        </w:rPr>
        <w:t>-браузер” подталкивает потребителя к ознакомлению с рекламным сообщением, разъясняющим это понятие.</w:t>
      </w:r>
    </w:p>
    <w:p>
      <w:pPr>
        <w:pStyle w:val="2"/>
        <w:ind w:left="2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ксимальный балл = 20, моя оценка = 19.</w:t>
      </w:r>
    </w:p>
    <w:p>
      <w:pPr>
        <w:pStyle w:val="2"/>
        <w:ind w:left="2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2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2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2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</w:p>
    <w:p>
      <w:pPr>
        <w:pStyle w:val="2"/>
        <w:ind w:left="2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240" w:hanging="0"/>
        <w:rPr>
          <w:b w:val="false"/>
          <w:b w:val="false"/>
          <w:bCs w:val="false"/>
        </w:rPr>
      </w:pPr>
      <w:r>
        <w:rPr/>
        <w:t>4. Информативность. Насколько четко показана полезность продукта.</w:t>
      </w:r>
    </w:p>
    <w:p>
      <w:pPr>
        <w:pStyle w:val="2"/>
        <w:ind w:left="2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Информация о полезности товара реализована не только посредством рекламного текста, но и в самом изображении телефона в подчеркнуто реальном масштабе. На картинке телефон чуть толще кредитной карты, что немало важно, так как в последнее время существует тенденция к снижению веса и длины аппаратов сотовой связи. Информативность рекламы сконцентрирована не только в рекламном слогане (подробно описан выше) и тексте, подробно описывающим функции телефона, но также и в сообщении интернет-адреса компании и телефона российского представительства компании. Данное рекламное сообщение адресовано не только потребителям, но и дилерам.</w:t>
      </w:r>
    </w:p>
    <w:p>
      <w:pPr>
        <w:pStyle w:val="2"/>
        <w:ind w:left="2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ксимальный балл = 20, моя оценка = 18.</w:t>
      </w:r>
    </w:p>
    <w:p>
      <w:pPr>
        <w:pStyle w:val="2"/>
        <w:ind w:left="2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2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240" w:hanging="0"/>
        <w:rPr/>
      </w:pPr>
      <w:r>
        <w:rPr/>
        <w:t>5. Сила воздействия на эмоции. Насколько удачно выбраны основные аргументы.</w:t>
      </w:r>
    </w:p>
    <w:p>
      <w:pPr>
        <w:pStyle w:val="2"/>
        <w:ind w:left="2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Аргументы выбраны весьма удачно, они отвечают потребностям потребителей.</w:t>
      </w:r>
    </w:p>
    <w:p>
      <w:pPr>
        <w:pStyle w:val="2"/>
        <w:ind w:left="2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товый телефон должен обладать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расивым дизайном.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егкостью и эргономичностью.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ширенным набором функций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Все эти аргументы реализованы в рекламе, как с помощью изображения телефона, так и с помощью рекламного сообщения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ксимальный балл = 10, моя оценка = 9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/>
      </w:pPr>
      <w:r>
        <w:rPr/>
        <w:t>6. Насколько эффективно эти аргументы поданы с точки зрения возбуждения желательных эмоций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Об эффективности могу сказать следующее: большинство из моих друзей, увидев изображение телефона в реальном масштабе, начинали искать линейку, чтобы проверить, так ли это. Также ни у кого из моих знакомых не вызвал раздражение рекламный текст. Все аргументы поданы в виде диалога, спокойно и ненавязчиво. Рекламный слоган часто вызывал удивление и заинтересованность в ознакомлении с аппаратом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ксимальный балл = 10, моя оценка = 9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2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Сила воздействия на фактическое поведение. Насколько убедительно реклама предлагает последовать ее совету.</w:t>
      </w:r>
    </w:p>
    <w:p>
      <w:pPr>
        <w:pStyle w:val="TextBody"/>
        <w:rPr/>
      </w:pPr>
      <w:r>
        <w:rPr/>
        <w:t xml:space="preserve">    </w:t>
      </w:r>
      <w:r>
        <w:rPr/>
        <w:t xml:space="preserve">Данное рекламное сообщение не агрессивно, оно ставит своей целью информирование о существовании самого продукта, так как эта модель сотового телефона  появилась на российском рынке в начале января. Реклама является информативной.  В среднем цикл жизни сотового телефона около одного года, поэтому сначала необходимо рассказать потенциальным покупателям о преимуществах и функциях данной модели. Я уверен, что через несколько месяцев реклама данной модели будет выглядеть по-другому: реклама будет обращена непосредственно к целевой группе потребителей, на которую рассчитан данный аппарат. </w:t>
      </w:r>
    </w:p>
    <w:p>
      <w:pPr>
        <w:pStyle w:val="TextBody"/>
        <w:rPr/>
      </w:pPr>
      <w:r>
        <w:rPr/>
        <w:t>Максимальный балл = 10, моя оценка =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8. Насколько вероятно, что потребитель действительно выполнит те действия,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оторые подсказывает реклама.</w:t>
      </w:r>
    </w:p>
    <w:p>
      <w:pPr>
        <w:pStyle w:val="TextBody"/>
        <w:rPr/>
      </w:pPr>
      <w:r>
        <w:rPr/>
        <w:t xml:space="preserve"> </w:t>
      </w:r>
      <w:r>
        <w:rPr/>
        <w:t>В рекламном сообщении внимание потребителя концентрируется на функциях телефона, среди которых масса новых для России и я уверен, что, придя в салон сотовой связи, человек непременно обратится к консультанту для более подробного разъяснения.</w:t>
      </w:r>
    </w:p>
    <w:p>
      <w:pPr>
        <w:pStyle w:val="TextBody"/>
        <w:rPr/>
      </w:pPr>
      <w:r>
        <w:rPr/>
        <w:t>Максимальный балл = 10, моя оценка =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тоги</w:t>
      </w:r>
      <w:r>
        <w:rPr>
          <w:b/>
          <w:bCs/>
          <w:sz w:val="32"/>
          <w:lang w:val="en-US"/>
        </w:rPr>
        <w:t>.</w:t>
      </w:r>
    </w:p>
    <w:p>
      <w:pPr>
        <w:pStyle w:val="TextBody"/>
        <w:rPr/>
      </w:pPr>
      <w:r>
        <w:rPr/>
        <w:t xml:space="preserve">    </w:t>
      </w:r>
      <w:r>
        <w:rPr/>
        <w:t>Общая сумма баллов = 90, отсюда мы можем сделать вывод, что реклама получилась отличной. Я считаю, что реклама достигает своей цели. Она является информативной, ненавязчивой и именно благодаря ей потребитель будет знакомиться с этой моделью, приходя в салон связи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7:16:00Z</dcterms:created>
  <dc:creator>Bill Gates</dc:creator>
  <dc:description/>
  <dc:language>en-US</dc:language>
  <cp:lastModifiedBy>Bill Gates</cp:lastModifiedBy>
  <dcterms:modified xsi:type="dcterms:W3CDTF">2001-04-01T14:25:00Z</dcterms:modified>
  <cp:revision>23</cp:revision>
  <dc:subject/>
  <dc:title>Московский Государственный Технологический Университет</dc:title>
</cp:coreProperties>
</file>