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97155</wp:posOffset>
                </wp:positionV>
                <wp:extent cx="1737360" cy="544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держки (себестоимость) продук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35pt;margin-top:7.65pt;width:136.75pt;height:4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держки (себестоимость)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97155</wp:posOffset>
                </wp:positionV>
                <wp:extent cx="1005840" cy="544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7.65pt;width:79.15pt;height:4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ибы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418590</wp:posOffset>
                </wp:positionV>
                <wp:extent cx="1737360" cy="2330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товая цена предприя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15pt;margin-top:111.7pt;width:136.75pt;height:18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товая цена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23385</wp:posOffset>
                </wp:positionH>
                <wp:positionV relativeFrom="paragraph">
                  <wp:posOffset>97155</wp:posOffset>
                </wp:positionV>
                <wp:extent cx="1097280" cy="5441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лог на добавленную стоим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55pt;margin-top:7.65pt;width:86.35pt;height:4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лог на добавленную стоимост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97155</wp:posOffset>
                </wp:positionV>
                <wp:extent cx="914400" cy="5441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Ðàçëè÷íûå íàäáàâêè (ñêèäêè) ê öåí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15pt;margin-top:7.65pt;width:71.95pt;height:4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Ðàçëè÷íûå íàäáàâêè (ñêèäêè) ê öåí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8745</wp:posOffset>
                </wp:positionH>
                <wp:positionV relativeFrom="paragraph">
                  <wp:posOffset>641350</wp:posOffset>
                </wp:positionV>
                <wp:extent cx="1280160" cy="7613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0.5pt" to="210.1pt,1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641350</wp:posOffset>
                </wp:positionV>
                <wp:extent cx="182880" cy="7613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0.5pt" to="210.1pt,1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68905</wp:posOffset>
                </wp:positionH>
                <wp:positionV relativeFrom="paragraph">
                  <wp:posOffset>641350</wp:posOffset>
                </wp:positionV>
                <wp:extent cx="640080" cy="7613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0.5pt" to="260.5pt,11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8905</wp:posOffset>
                </wp:positionH>
                <wp:positionV relativeFrom="paragraph">
                  <wp:posOffset>641350</wp:posOffset>
                </wp:positionV>
                <wp:extent cx="1737360" cy="76136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0.5pt" to="346.9pt,11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/>
      </w:pPr>
      <w:r>
        <w:rPr>
          <w:rFonts w:eastAsia="Arial Cyr" w:cs="Arial Cyr" w:ascii="Arial Cyr" w:hAnsi="Arial Cyr"/>
        </w:rPr>
        <w:t>Рис.1</w:t>
      </w:r>
      <w:r>
        <w:rPr>
          <w:lang w:val="en-US"/>
        </w:rPr>
        <w:t>.</w:t>
      </w:r>
      <w:r>
        <w:rPr>
          <w:rFonts w:eastAsia="Arial Cyr" w:cs="Arial Cyr" w:ascii="Arial Cyr" w:hAnsi="Arial Cyr"/>
        </w:rPr>
        <w:t xml:space="preserve"> Состав оптовой цены предприят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097280" cy="877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товая ц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едприя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.25pt;width:86.35pt;height:6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товая це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06265</wp:posOffset>
                </wp:positionH>
                <wp:positionV relativeFrom="paragraph">
                  <wp:posOffset>6350</wp:posOffset>
                </wp:positionV>
                <wp:extent cx="822960" cy="8775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лог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бавленну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тоим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5pt;margin-top:0.5pt;width:64.75pt;height:6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лог 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бавленну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тоимост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97305</wp:posOffset>
                </wp:positionH>
                <wp:positionV relativeFrom="paragraph">
                  <wp:posOffset>1961515</wp:posOffset>
                </wp:positionV>
                <wp:extent cx="2651760" cy="239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товая (отпускная) цена промышлен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154.45pt;width:208.75pt;height:1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товая (отпускная) цена промышл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86025</wp:posOffset>
                </wp:positionH>
                <wp:positionV relativeFrom="paragraph">
                  <wp:posOffset>15875</wp:posOffset>
                </wp:positionV>
                <wp:extent cx="1280160" cy="6381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ибыль снабженческо-сбытовой или опт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1.25pt;width:100.75pt;height:5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ибыль снабженческо-сбытовой или оптов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57625</wp:posOffset>
                </wp:positionH>
                <wp:positionV relativeFrom="paragraph">
                  <wp:posOffset>15875</wp:posOffset>
                </wp:positionV>
                <wp:extent cx="457200" cy="8775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КЦИ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1.25pt;width:35.95pt;height:6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КЦИ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05865</wp:posOffset>
                </wp:positionH>
                <wp:positionV relativeFrom="paragraph">
                  <wp:posOffset>15875</wp:posOffset>
                </wp:positionV>
                <wp:extent cx="1280160" cy="6381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держки снабженческо-сбытовой или опт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1.25pt;width:100.75pt;height:5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держки снабженческо-сбытовой или оптов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5865</wp:posOffset>
                </wp:positionH>
                <wp:positionV relativeFrom="paragraph">
                  <wp:posOffset>717550</wp:posOffset>
                </wp:positionV>
                <wp:extent cx="2560320" cy="239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тово-сбытовая скидка (наценк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56.5pt;width:201.55pt;height:1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тово-сбытовая скидка (наценка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883920</wp:posOffset>
                </wp:positionV>
                <wp:extent cx="2286000" cy="9759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69.6pt" to="210.1pt,14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982345</wp:posOffset>
                </wp:positionV>
                <wp:extent cx="0" cy="8775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7.35pt" to="210.15pt,14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68905</wp:posOffset>
                </wp:positionH>
                <wp:positionV relativeFrom="paragraph">
                  <wp:posOffset>982345</wp:posOffset>
                </wp:positionV>
                <wp:extent cx="1371600" cy="8775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7.35pt" to="318.1pt,146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68905</wp:posOffset>
                </wp:positionH>
                <wp:positionV relativeFrom="paragraph">
                  <wp:posOffset>982345</wp:posOffset>
                </wp:positionV>
                <wp:extent cx="2103120" cy="8775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7.35pt" to="375.7pt,146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ис.2. Состав оптовой (отпускной) цены промышленно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097280" cy="8775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товая (отпускная) ц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мышлен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.25pt;width:86.35pt;height:6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товая (отпускная) це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мышл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06265</wp:posOffset>
                </wp:positionH>
                <wp:positionV relativeFrom="paragraph">
                  <wp:posOffset>6350</wp:posOffset>
                </wp:positionV>
                <wp:extent cx="822960" cy="8775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лог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бавленну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тоим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5pt;margin-top:0.5pt;width:64.75pt;height:6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лог 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бавленну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тоимост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97305</wp:posOffset>
                </wp:positionH>
                <wp:positionV relativeFrom="paragraph">
                  <wp:posOffset>1961515</wp:posOffset>
                </wp:positionV>
                <wp:extent cx="2651760" cy="2393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озничная це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154.45pt;width:208.75pt;height:1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озничная це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86025</wp:posOffset>
                </wp:positionH>
                <wp:positionV relativeFrom="paragraph">
                  <wp:posOffset>15875</wp:posOffset>
                </wp:positionV>
                <wp:extent cx="1280160" cy="6381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ибыль торгового предприятия (организации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1.25pt;width:100.75pt;height:5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ибыль торгового предприятия (организации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57625</wp:posOffset>
                </wp:positionH>
                <wp:positionV relativeFrom="paragraph">
                  <wp:posOffset>15875</wp:posOffset>
                </wp:positionV>
                <wp:extent cx="457200" cy="8775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КЦИ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1.25pt;width:35.95pt;height:6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КЦИ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15875</wp:posOffset>
                </wp:positionV>
                <wp:extent cx="1280160" cy="638175"/>
                <wp:effectExtent l="5080" t="5080" r="5080" b="330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держки обращения торгового предприятия (организации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1.25pt;width:100.75pt;height:5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держки обращения торгового предприятия (организации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5865</wp:posOffset>
                </wp:positionH>
                <wp:positionV relativeFrom="paragraph">
                  <wp:posOffset>717550</wp:posOffset>
                </wp:positionV>
                <wp:extent cx="2560320" cy="23939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ая надбавка (скидк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56.5pt;width:201.55pt;height:1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ая надбавка (скидка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883920</wp:posOffset>
                </wp:positionV>
                <wp:extent cx="2286000" cy="9759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69.6pt" to="210.1pt,14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8905</wp:posOffset>
                </wp:positionH>
                <wp:positionV relativeFrom="paragraph">
                  <wp:posOffset>982345</wp:posOffset>
                </wp:positionV>
                <wp:extent cx="0" cy="8775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7.35pt" to="210.15pt,14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68905</wp:posOffset>
                </wp:positionH>
                <wp:positionV relativeFrom="paragraph">
                  <wp:posOffset>982345</wp:posOffset>
                </wp:positionV>
                <wp:extent cx="1371600" cy="8775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7.35pt" to="318.1pt,146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68905</wp:posOffset>
                </wp:positionH>
                <wp:positionV relativeFrom="paragraph">
                  <wp:posOffset>982345</wp:posOffset>
                </wp:positionV>
                <wp:extent cx="2103120" cy="8775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7.35pt" to="375.7pt,146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ис.3. Состав розничной цены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47345</wp:posOffset>
                </wp:positionH>
                <wp:positionV relativeFrom="paragraph">
                  <wp:posOffset>6350</wp:posOffset>
                </wp:positionV>
                <wp:extent cx="1005840" cy="7315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бор цели ценообраз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35pt;margin-top:0.5pt;width:79.1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бор цели цено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41375</wp:posOffset>
                </wp:positionH>
                <wp:positionV relativeFrom="paragraph">
                  <wp:posOffset>6350</wp:posOffset>
                </wp:positionV>
                <wp:extent cx="82296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ределение спрос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0.5pt;width:64.7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ределение спрос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5775</wp:posOffset>
                </wp:positionH>
                <wp:positionV relativeFrom="paragraph">
                  <wp:posOffset>6350</wp:posOffset>
                </wp:positionV>
                <wp:extent cx="73152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нализ издерж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5pt;margin-top:0.5pt;width:57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нализ издержек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1615</wp:posOffset>
                </wp:positionH>
                <wp:positionV relativeFrom="paragraph">
                  <wp:posOffset>6350</wp:posOffset>
                </wp:positionV>
                <wp:extent cx="73152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нализ цен конкур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45pt;margin-top:0.5pt;width:57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нализ цен конкурен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67455</wp:posOffset>
                </wp:positionH>
                <wp:positionV relativeFrom="paragraph">
                  <wp:posOffset>6350</wp:posOffset>
                </wp:positionV>
                <wp:extent cx="73152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бор методов ценообраз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5pt;margin-top:0.5pt;width:57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бор методов ценообраз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773295</wp:posOffset>
                </wp:positionH>
                <wp:positionV relativeFrom="paragraph">
                  <wp:posOffset>6350</wp:posOffset>
                </wp:positionV>
                <wp:extent cx="82296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Установление окончательной цен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85pt;margin-top:0.5pt;width:64.7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Установление окончательной цен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58495</wp:posOffset>
                </wp:positionH>
                <wp:positionV relativeFrom="paragraph">
                  <wp:posOffset>109855</wp:posOffset>
                </wp:positionV>
                <wp:extent cx="18288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8.65pt" to="66.2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64335</wp:posOffset>
                </wp:positionH>
                <wp:positionV relativeFrom="paragraph">
                  <wp:posOffset>109855</wp:posOffset>
                </wp:positionV>
                <wp:extent cx="914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8.65pt" to="138.2pt,8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87295</wp:posOffset>
                </wp:positionH>
                <wp:positionV relativeFrom="paragraph">
                  <wp:posOffset>91440</wp:posOffset>
                </wp:positionV>
                <wp:extent cx="2743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7.2pt" to="217.4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93135</wp:posOffset>
                </wp:positionH>
                <wp:positionV relativeFrom="paragraph">
                  <wp:posOffset>109855</wp:posOffset>
                </wp:positionV>
                <wp:extent cx="27432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8.65pt" to="296.6pt,8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498975</wp:posOffset>
                </wp:positionH>
                <wp:positionV relativeFrom="paragraph">
                  <wp:posOffset>91440</wp:posOffset>
                </wp:positionV>
                <wp:extent cx="27432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7.2pt" to="375.8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ис.4. Этапы процесса ценообразова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BodyText2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73025</wp:posOffset>
                </wp:positionH>
                <wp:positionV relativeFrom="paragraph">
                  <wp:posOffset>67310</wp:posOffset>
                </wp:positionV>
                <wp:extent cx="1828800" cy="11887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беспечение сбыта (выживаемост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бъ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ля на рын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5.3pt;width:143.9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беспечение сбыта (выживаемост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бъ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ля на рын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93135</wp:posOffset>
                </wp:positionH>
                <wp:positionV relativeFrom="paragraph">
                  <wp:posOffset>67310</wp:posOffset>
                </wp:positionV>
                <wp:extent cx="1828800" cy="11887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аксимизация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аксимизация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стижение средней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ход от инвести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Быстрое получение денежных дохо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05pt;margin-top:5.3pt;width:143.9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аксимизация прибы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аксимизация прибы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стижение средней прибы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ход от инвести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Быстрое получение денежных доход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58495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-0.5pt" to="51.8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407535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0.5pt" to="347.0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58495</wp:posOffset>
                </wp:positionH>
                <wp:positionV relativeFrom="paragraph">
                  <wp:posOffset>36830</wp:posOffset>
                </wp:positionV>
                <wp:extent cx="173736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2.9pt" to="188.6pt,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61615</wp:posOffset>
                </wp:positionH>
                <wp:positionV relativeFrom="paragraph">
                  <wp:posOffset>36830</wp:posOffset>
                </wp:positionV>
                <wp:extent cx="16459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.9pt" to="347pt,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395855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2.9pt" to="188.65pt,1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61615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.9pt" to="217.45pt,1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38655</wp:posOffset>
                </wp:positionH>
                <wp:positionV relativeFrom="paragraph">
                  <wp:posOffset>79375</wp:posOffset>
                </wp:positionV>
                <wp:extent cx="13716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озможные цели ценообраз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6.25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озможные цели цено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78735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9.1pt" to="203.05pt,3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2286000" cy="7315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Удержание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табильное по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Благоприятные условия деятель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5pt;margin-top:8.65pt;width:179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Удержание ры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табильное по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Благоприятные условия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ис. 5. Цели ценовой политики маркетинг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точник: Маркетинг:Учебник/ А.Н.Романов, Ю.Ю.Корлюгов, С.А. Красильников и др.; Под ред. А.Н. Романова. – М.: Банки и биржи, ЮНИТИ, 1996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sectPr>
      <w:type w:val="nextPage"/>
      <w:pgSz w:w="11906" w:h="1682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18"/>
      <w:szCs w:val="1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2:42:00Z</dcterms:created>
  <dc:creator>Тома</dc:creator>
  <dc:description/>
  <dc:language>en-US</dc:language>
  <cp:lastModifiedBy>Макс</cp:lastModifiedBy>
  <dcterms:modified xsi:type="dcterms:W3CDTF">1999-03-15T13:58:00Z</dcterms:modified>
  <cp:revision>2</cp:revision>
  <dc:subject/>
  <dc:title/>
</cp:coreProperties>
</file>