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8.docx" ContentType="application/vnd.openxmlformats-officedocument.wordprocessingml.documen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498" w:dyaOrig="5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273.9pt" filled="f" o:ole="">
            <v:imagedata r:id="rId3" o:title=""/>
          </v:shape>
          <o:OLEObject Type="Embed" ProgID="" ShapeID="ole_rId2" DrawAspect="Content" ObjectID="_653580627" r:id="rId2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ис.1.1 Уровни планирования и сферы деятельн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552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81"/>
        <w:gridCol w:w="1181"/>
        <w:gridCol w:w="1182"/>
      </w:tblGrid>
      <w:tr>
        <w:trPr>
          <w:trHeight w:val="50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иентация планирования на рост объемов производств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иентация планирова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ост прибыли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нтр прибыли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нтр прибыли 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нтр прибыли 3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1.95pt" to="202.9pt,11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50800</wp:posOffset>
                      </wp:positionV>
                      <wp:extent cx="0" cy="18288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4pt" to="195.75pt,18.3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142240</wp:posOffset>
                      </wp:positionV>
                      <wp:extent cx="182880" cy="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1.2pt" to="325.3pt,11.2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50800</wp:posOffset>
                      </wp:positionV>
                      <wp:extent cx="0" cy="18288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pt" to="318.15pt,18.3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</w:rPr>
              <w:t>Центр инвестиций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58750</wp:posOffset>
                      </wp:positionV>
                      <wp:extent cx="182880" cy="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2.5pt" to="267.7pt,12.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67310</wp:posOffset>
                      </wp:positionV>
                      <wp:extent cx="0" cy="18288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5.3pt" to="260.55pt,19.6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</w:rPr>
              <w:t>Центр инвестиций 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175260</wp:posOffset>
                      </wp:positionV>
                      <wp:extent cx="182880" cy="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3.8pt" to="267.7pt,13.8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83820</wp:posOffset>
                      </wp:positionV>
                      <wp:extent cx="0" cy="18288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6.6pt" to="260.55pt,20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75260</wp:posOffset>
                      </wp:positionV>
                      <wp:extent cx="182880" cy="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3.8pt" to="202.9pt,13.8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83820</wp:posOffset>
                      </wp:positionV>
                      <wp:extent cx="0" cy="18288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6.6pt" to="195.75pt,20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</w:rPr>
              <w:t>Центр инвестиций 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Рис.1.2 Целевая матричная структура планирования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6586" w:dyaOrig="3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3pt;height:197.75pt" filled="f" o:ole="">
            <v:imagedata r:id="rId5" o:title=""/>
          </v:shape>
          <o:OLEObject Type="Embed" ProgID="" ShapeID="ole_rId4" DrawAspect="Content" ObjectID="_1156997638" r:id="rId4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ис.1.3 Многоуровневая матричная структура  планирова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object w:dxaOrig="7170" w:dyaOrig="69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5pt;height:345.4pt" filled="f" o:ole="">
            <v:imagedata r:id="rId7" o:title=""/>
          </v:shape>
          <o:OLEObject Type="Embed" ProgID="" ShapeID="ole_rId6" DrawAspect="Content" ObjectID="_506331519" r:id="rId6"/>
        </w:objec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</w:r>
    </w:p>
    <w:p>
      <w:pPr>
        <w:pStyle w:val="Normal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Рис.1.4 Пирамида планирова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-293370</wp:posOffset>
                </wp:positionV>
                <wp:extent cx="2011680" cy="18554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11680" cy="185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-23.1pt;width:158.35pt;height:146.0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454025</wp:posOffset>
                </wp:positionV>
                <wp:extent cx="1280160" cy="10972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0.55pt;margin-top:35.75pt;width:100.75pt;height:86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3065</wp:posOffset>
                </wp:positionH>
                <wp:positionV relativeFrom="paragraph">
                  <wp:posOffset>454025</wp:posOffset>
                </wp:positionV>
                <wp:extent cx="0" cy="1097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5.75pt" to="130.95pt,12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63065</wp:posOffset>
                </wp:positionH>
                <wp:positionV relativeFrom="paragraph">
                  <wp:posOffset>454025</wp:posOffset>
                </wp:positionV>
                <wp:extent cx="26517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5.75pt" to="339.7pt,3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828040</wp:posOffset>
                </wp:positionV>
                <wp:extent cx="26517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5.2pt" to="339.7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03145</wp:posOffset>
                </wp:positionH>
                <wp:positionV relativeFrom="paragraph">
                  <wp:posOffset>80010</wp:posOffset>
                </wp:positionV>
                <wp:extent cx="20116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3pt" to="339.7pt,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63065</wp:posOffset>
                </wp:positionH>
                <wp:positionV relativeFrom="paragraph">
                  <wp:posOffset>1198880</wp:posOffset>
                </wp:positionV>
                <wp:extent cx="26517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94.4pt" to="339.7pt,9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1270" cy="14808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8pt,12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80010</wp:posOffset>
                </wp:positionV>
                <wp:extent cx="1270" cy="14808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3pt" to="289.4pt,12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2985</wp:posOffset>
                </wp:positionH>
                <wp:positionV relativeFrom="paragraph">
                  <wp:posOffset>454660</wp:posOffset>
                </wp:positionV>
                <wp:extent cx="640080" cy="1107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10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ни-рование марке-тинг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35.8pt;width:50.35pt;height:8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ни-рование марке-тинг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454025</wp:posOffset>
                </wp:positionV>
                <wp:extent cx="64008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дукт 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35.75pt;width:50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дукт 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63065</wp:posOffset>
                </wp:positionH>
                <wp:positionV relativeFrom="paragraph">
                  <wp:posOffset>828040</wp:posOffset>
                </wp:positionV>
                <wp:extent cx="64008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дукт 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65.2pt;width:50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дукт Б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63065</wp:posOffset>
                </wp:positionH>
                <wp:positionV relativeFrom="paragraph">
                  <wp:posOffset>1198880</wp:posOffset>
                </wp:positionV>
                <wp:extent cx="640080" cy="3625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дукт 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94.4pt;width:50.3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дукт 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03145</wp:posOffset>
                </wp:positionH>
                <wp:positionV relativeFrom="paragraph">
                  <wp:posOffset>-293370</wp:posOffset>
                </wp:positionV>
                <wp:extent cx="201168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нирование производ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3.1pt;width:158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нирование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80010</wp:posOffset>
                </wp:positionV>
                <wp:extent cx="64008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вод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6.3pt;width:50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вод 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73152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вод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6.3pt;width:57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вод 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74745</wp:posOffset>
                </wp:positionH>
                <wp:positionV relativeFrom="paragraph">
                  <wp:posOffset>80010</wp:posOffset>
                </wp:positionV>
                <wp:extent cx="64008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вод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6.3pt;width:50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вод 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99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1.5 Матричная структура планирования</w:t>
      </w:r>
    </w:p>
    <w:p>
      <w:pPr>
        <w:pStyle w:val="Normal"/>
        <w:ind w:firstLine="99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1. ПРИМЕРЫ РАЗЛИЧНЫХ МОДЕЛЕЙ ПЛАНИРОВАНИЯ, ИСПОЛЬЗУЕМЫХ ПРОМЫШЛЕННЫМИ ФИРМА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Arial Cyr" w:cs="Arial Cyr" w:ascii="Arial Cyr" w:hAnsi="Arial Cyr"/>
        </w:rPr>
        <w:object w:dxaOrig="8073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3.65pt;height:304.45pt" filled="f" o:ole="">
            <v:imagedata r:id="rId9" o:title=""/>
          </v:shape>
          <o:OLEObject Type="Embed" ProgID="" ShapeID="ole_rId8" DrawAspect="Content" ObjectID="_712567446" r:id="rId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Рис. 2.1. Характер промежуточных и конечных целей японских компаний.</w:t>
      </w:r>
    </w:p>
    <w:p>
      <w:pPr>
        <w:pStyle w:val="BodyText2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482" w:dyaOrig="51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1pt;height:259.3pt" filled="f" o:ole="">
            <v:imagedata r:id="rId11" o:title=""/>
          </v:shape>
          <o:OLEObject Type="Embed" ProgID="" ShapeID="ole_rId10" DrawAspect="Content" ObjectID="_767667144" r:id="rId10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2.2. Цели и факторы успеха фирмы в  выборе номенклатуры выпускаемой продукции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496" w:dyaOrig="15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8pt;height:76.6pt" filled="f" o:ole="">
            <v:imagedata r:id="rId13" o:title=""/>
          </v:shape>
          <o:OLEObject Type="Embed" ProgID="" ShapeID="ole_rId12" DrawAspect="Content" ObjectID="_188934419" r:id="rId12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2.3. Система показателей, оценивающих деятельность предприят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lang w:val="en-US"/>
        </w:rPr>
        <w:t>Рис.2.НЕКОТОРЫЕ ЦЕЛИ И ПОКАЗАТЕЛИ, ИСПОЛЬЗУЕМЫЕ ПРОМЫШЛЕННЫМИ КОМПАНИЯМИ ПРИ ПЛАНИРОВАНИИ СВОЕЙ ДЕЯТЕЛЬНОСТИ</w:t>
      </w:r>
      <w:r>
        <w:rPr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843"/>
        <w:gridCol w:w="269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 Cyr" w:hAnsi="Arial Cyr" w:eastAsia="Arial Cyr" w:cs="Arial Cy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1280160" cy="640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pt" to="97.15pt,50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</w:rPr>
              <w:t>Типы ново-</w:t>
            </w:r>
          </w:p>
          <w:p>
            <w:pPr>
              <w:pStyle w:val="Normal"/>
              <w:ind w:left="567" w:firstLine="284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ведений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кт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няти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ш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TextBody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азовые нововведени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ововведения по улучшению издел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одификационные нововведения, поддерживающие конкурентоспособность выпускаемых издел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9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59385</wp:posOffset>
                      </wp:positionV>
                      <wp:extent cx="1097280" cy="14630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728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04.4pt;margin-top:12.55pt;width:86.35pt;height:115.15pt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6351,2939" path="m0,0l6350,0l6350,2938l0,2938l0,0e" stroked="t" o:allowincell="f" style="position:absolute;margin-left:154.8pt;margin-top:73.25pt;width:179.95pt;height:83.25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1" distT="0" distB="0" distL="0" distR="0" simplePos="0" locked="0" layoutInCell="0" allowOverlap="1" relativeHeight="32">
                      <wp:simplePos x="0" y="0"/>
                      <wp:positionH relativeFrom="column">
                        <wp:posOffset>3977640</wp:posOffset>
                      </wp:positionH>
                      <wp:positionV relativeFrom="paragraph">
                        <wp:posOffset>1622425</wp:posOffset>
                      </wp:positionV>
                      <wp:extent cx="1188720" cy="640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1887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3.2pt;margin-top:127.75pt;width:93.55pt;height:50.35pt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л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ратег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руктур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истем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/процедуры/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TextBody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ласть долгосрочного стратегического плана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TextBody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TextBody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ласть среднесрочного плана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бла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ла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ис. 3. ОБЪЕКТЫ ПРИНЯТИЯ РЕШЕНИЙ ДЛЯ РАЗЛИЧНЫХ ТИПОВ НОВОВВЕДЕНИЙ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7996" w:dyaOrig="60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8pt;height:303.7pt" filled="f" o:ole="">
            <v:imagedata r:id="rId15" o:title=""/>
          </v:shape>
          <o:OLEObject Type="Embed" ProgID="" ShapeID="ole_rId14" DrawAspect="Content" ObjectID="_378856980" r:id="rId14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</w:rPr>
        <w:t>Рис</w:t>
      </w:r>
      <w:r>
        <w:rPr>
          <w:b/>
          <w:bCs/>
          <w:lang w:val="en-US"/>
        </w:rPr>
        <w:t xml:space="preserve">.4. </w:t>
      </w:r>
      <w:r>
        <w:rPr>
          <w:rFonts w:eastAsia="Arial Cyr" w:cs="Arial Cyr" w:ascii="Arial Cyr" w:hAnsi="Arial Cyr"/>
          <w:b/>
          <w:bCs/>
        </w:rPr>
        <w:t>ТИПИЧНЫЕ КОМПОНЕНТЫ ПЛАНА ПРОМЫШЛЕННОЙ ФИРМЫ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48665</wp:posOffset>
                </wp:positionH>
                <wp:positionV relativeFrom="paragraph">
                  <wp:posOffset>97155</wp:posOffset>
                </wp:positionV>
                <wp:extent cx="265176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нирование изменений в корпор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7.65pt;width:208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нирование изменений в корпора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28825</wp:posOffset>
                </wp:positionH>
                <wp:positionV relativeFrom="paragraph">
                  <wp:posOffset>371475</wp:posOffset>
                </wp:positionV>
                <wp:extent cx="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9.25pt" to="159.75pt,5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20015</wp:posOffset>
                </wp:positionV>
                <wp:extent cx="36576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.75pt;margin-top:9.45pt;width:287.95pt;height:71.95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949065</wp:posOffset>
                </wp:positionH>
                <wp:positionV relativeFrom="paragraph">
                  <wp:posOffset>120015</wp:posOffset>
                </wp:positionV>
                <wp:extent cx="137160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Анали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едпосыл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9.45pt;width:107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Анализ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едпосылок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1465</wp:posOffset>
                </wp:positionH>
                <wp:positionV relativeFrom="paragraph">
                  <wp:posOffset>80010</wp:posOffset>
                </wp:positionV>
                <wp:extent cx="82296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Оценка текущих итогов. Выявление проблемы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6.3pt;width:64.7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Оценка текущих итогов. Выявление проблемы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97305</wp:posOffset>
                </wp:positionH>
                <wp:positionV relativeFrom="paragraph">
                  <wp:posOffset>80010</wp:posOffset>
                </wp:positionV>
                <wp:extent cx="137160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рогнозирование внешней среды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среда в целом, условия отрасли, конкуренты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6.3pt;width:107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рогнозирование внешней среды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среда в целом, условия отрасли, конкуренты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/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851785</wp:posOffset>
                </wp:positionH>
                <wp:positionV relativeFrom="paragraph">
                  <wp:posOffset>80010</wp:posOffset>
                </wp:positionV>
                <wp:extent cx="914400" cy="7315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ересмотр философии компан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55pt;margin-top:6.3pt;width:71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ересмотр философии компан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3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125730</wp:posOffset>
                </wp:positionV>
                <wp:extent cx="3657600" cy="12801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57600" cy="1280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.75pt;margin-top:9.9pt;width:287.95pt;height:100.75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949065</wp:posOffset>
                </wp:positionH>
                <wp:positionV relativeFrom="paragraph">
                  <wp:posOffset>125730</wp:posOffset>
                </wp:positionV>
                <wp:extent cx="1371600" cy="12801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Уточ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б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9.9pt;width:107.95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Уточн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бле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1465</wp:posOffset>
                </wp:positionH>
                <wp:positionV relativeFrom="paragraph">
                  <wp:posOffset>85725</wp:posOffset>
                </wp:positionV>
                <wp:extent cx="1463040" cy="6400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рмирование целей Разработка пробной базовой стратег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6.75pt;width:115.1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рмирование целей Разработка пробной базовой стратег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85725</wp:posOffset>
                </wp:positionV>
                <wp:extent cx="1645920" cy="6400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гнозирование области деятельности, в которой фирма может достигнуть наибольшего успех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6.75pt;width:129.5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гнозирование области деятельности, в которой фирма может достигнуть наибольшего успех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22985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4pt" to="80.55pt,1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60345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.4pt" to="217.35pt,1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22985</wp:posOffset>
                </wp:positionH>
                <wp:positionV relativeFrom="paragraph">
                  <wp:posOffset>28575</wp:posOffset>
                </wp:positionV>
                <wp:extent cx="1737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.25pt" to="217.3pt,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4594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.25pt" to="145.3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120015</wp:posOffset>
                </wp:positionV>
                <wp:extent cx="265176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явление стратегических проб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9.45pt;width:208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явление стратегических пробле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028825</wp:posOffset>
                </wp:positionH>
                <wp:positionV relativeFrom="paragraph">
                  <wp:posOffset>91440</wp:posOffset>
                </wp:positionV>
                <wp:extent cx="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2pt" to="159.75pt,2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00025</wp:posOffset>
                </wp:positionH>
                <wp:positionV relativeFrom="paragraph">
                  <wp:posOffset>11430</wp:posOffset>
                </wp:positionV>
                <wp:extent cx="3657600" cy="20116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57600" cy="201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.75pt;margin-top:0.9pt;width:287.95pt;height:158.35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1465</wp:posOffset>
                </wp:positionH>
                <wp:positionV relativeFrom="paragraph">
                  <wp:posOffset>102870</wp:posOffset>
                </wp:positionV>
                <wp:extent cx="731520" cy="11887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иски и наметки новой стратег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8.1pt;width:57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иски и наметки новой стратег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14425</wp:posOffset>
                </wp:positionH>
                <wp:positionV relativeFrom="paragraph">
                  <wp:posOffset>102870</wp:posOffset>
                </wp:positionV>
                <wp:extent cx="1097280" cy="11887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ересмотр прогноз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области ключевых достиж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фи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8.1pt;width:86.3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ересмотр прогноз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области ключевых достиж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фирм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102870</wp:posOffset>
                </wp:positionV>
                <wp:extent cx="1463040" cy="11887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Формирование стратегии расшир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изводства и снижения издержек. Стратегия изменения номенклатуры и изменения в функциональных подразделения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8.1pt;width:115.1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Формирование стратегии расшир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изводства и снижения издержек. Стратегия изменения номенклатуры и изменения в функциональных подразделениях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40505</wp:posOffset>
                </wp:positionH>
                <wp:positionV relativeFrom="paragraph">
                  <wp:posOffset>11430</wp:posOffset>
                </wp:positionV>
                <wp:extent cx="1280160" cy="20116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лгосрочное стратегическое план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5pt;margin-top:0.9pt;width:100.75pt;height:15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лгосрочное стратегическое план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57225</wp:posOffset>
                </wp:positionH>
                <wp:positionV relativeFrom="paragraph">
                  <wp:posOffset>109220</wp:posOffset>
                </wp:positionV>
                <wp:extent cx="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8.6pt" to="51.75pt,1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63065</wp:posOffset>
                </wp:positionH>
                <wp:positionV relativeFrom="paragraph">
                  <wp:posOffset>109220</wp:posOffset>
                </wp:positionV>
                <wp:extent cx="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6pt" to="130.95pt,1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43225</wp:posOffset>
                </wp:positionH>
                <wp:positionV relativeFrom="paragraph">
                  <wp:posOffset>109220</wp:posOffset>
                </wp:positionV>
                <wp:extent cx="0" cy="914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6pt" to="231.75pt,1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57225</wp:posOffset>
                </wp:positionH>
                <wp:positionV relativeFrom="paragraph">
                  <wp:posOffset>69215</wp:posOffset>
                </wp:positionV>
                <wp:extent cx="22860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.45pt" to="231.7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3738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45pt" to="152.55pt,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4345</wp:posOffset>
                </wp:positionH>
                <wp:positionV relativeFrom="paragraph">
                  <wp:posOffset>29210</wp:posOffset>
                </wp:positionV>
                <wp:extent cx="301752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лгосрочные 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лгосрочные проек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лгосрочная стратегическая програм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3pt;width:23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лгосрочные ц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лгосрочные проек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лгосрочная стратегическая программ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37385</wp:posOffset>
                </wp:positionH>
                <wp:positionV relativeFrom="paragraph">
                  <wp:posOffset>52070</wp:posOffset>
                </wp:positionV>
                <wp:extent cx="0" cy="2743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1pt" to="152.55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0025</wp:posOffset>
                </wp:positionH>
                <wp:positionV relativeFrom="paragraph">
                  <wp:posOffset>63500</wp:posOffset>
                </wp:positionV>
                <wp:extent cx="3657600" cy="20116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57600" cy="201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.75pt;margin-top:5pt;width:287.95pt;height:158.35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40505</wp:posOffset>
                </wp:positionH>
                <wp:positionV relativeFrom="paragraph">
                  <wp:posOffset>63500</wp:posOffset>
                </wp:positionV>
                <wp:extent cx="1280160" cy="19202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реднесрочное план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5pt;margin-top:5pt;width:100.75pt;height:15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реднесрочное план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1465</wp:posOffset>
                </wp:positionH>
                <wp:positionV relativeFrom="paragraph">
                  <wp:posOffset>23495</wp:posOffset>
                </wp:positionV>
                <wp:extent cx="91440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реднесрочные планы по проектам План исследований и разработ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1.8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реднесрочные планы по проектам План исследований и разработок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97305</wp:posOffset>
                </wp:positionH>
                <wp:positionV relativeFrom="paragraph">
                  <wp:posOffset>23495</wp:posOffset>
                </wp:positionV>
                <wp:extent cx="82296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ред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рочные цели и директив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1.85pt;width:64.7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редн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рочные цели и директив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11705</wp:posOffset>
                </wp:positionH>
                <wp:positionV relativeFrom="paragraph">
                  <wp:posOffset>23495</wp:posOffset>
                </wp:positionV>
                <wp:extent cx="1554480" cy="9144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ны отделений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Стратегические пл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Планы по маркетин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Планы по структур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Финансовые план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1.85pt;width:122.3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ны отделений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Стратегические пла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Планы по маркетинг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Планы по структур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Финансовые план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57225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4pt" to="51.7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63065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.4pt" to="130.9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943225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.4pt" to="231.7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57225</wp:posOffset>
                </wp:positionH>
                <wp:positionV relativeFrom="paragraph">
                  <wp:posOffset>109220</wp:posOffset>
                </wp:positionV>
                <wp:extent cx="228600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8.6pt" to="231.7pt,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45945</wp:posOffset>
                </wp:positionH>
                <wp:positionV relativeFrom="paragraph">
                  <wp:posOffset>109220</wp:posOffset>
                </wp:positionV>
                <wp:extent cx="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6pt" to="145.35pt,1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82905</wp:posOffset>
                </wp:positionH>
                <wp:positionV relativeFrom="paragraph">
                  <wp:posOffset>69215</wp:posOffset>
                </wp:positionV>
                <wp:extent cx="3291840" cy="144653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44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лан фирмы по маркетинг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н фирмы по производст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н фирмы по производственным мощност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н фирмы по тру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инансовый план фи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производственным мощност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5.45pt;width:259.15pt;height:11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лан фирмы по маркетинг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н фирмы по производств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н фирмы по производственным мощностя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н фирмы по труд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инансовый план фир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производственным мощност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28825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5pt" to="159.75pt,2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022985</wp:posOffset>
                </wp:positionH>
                <wp:positionV relativeFrom="paragraph">
                  <wp:posOffset>23495</wp:posOffset>
                </wp:positionV>
                <wp:extent cx="2103120" cy="2743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раткосрочное план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1.85pt;width:165.5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раткосрочное план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40105</wp:posOffset>
                </wp:positionH>
                <wp:positionV relativeFrom="paragraph">
                  <wp:posOffset>114935</wp:posOffset>
                </wp:positionV>
                <wp:extent cx="18288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05pt" to="80.5pt,9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40105</wp:posOffset>
                </wp:positionH>
                <wp:positionV relativeFrom="paragraph">
                  <wp:posOffset>114935</wp:posOffset>
                </wp:positionV>
                <wp:extent cx="0" cy="2743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05pt" to="66.15pt,3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126105</wp:posOffset>
                </wp:positionH>
                <wp:positionV relativeFrom="paragraph">
                  <wp:posOffset>114935</wp:posOffset>
                </wp:positionV>
                <wp:extent cx="18288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05pt" to="260.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308985</wp:posOffset>
                </wp:positionH>
                <wp:positionV relativeFrom="paragraph">
                  <wp:posOffset>114935</wp:posOffset>
                </wp:positionV>
                <wp:extent cx="0" cy="2743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9.05pt" to="260.55pt,3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31945</wp:posOffset>
                </wp:positionH>
                <wp:positionV relativeFrom="paragraph">
                  <wp:posOffset>23495</wp:posOffset>
                </wp:positionV>
                <wp:extent cx="1188720" cy="10972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раткосрочное планирование, исполнение и контро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1.85pt;width:93.55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раткосрочное планирование, исполнение и 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91465</wp:posOffset>
                </wp:positionH>
                <wp:positionV relativeFrom="paragraph">
                  <wp:posOffset>-5080</wp:posOffset>
                </wp:positionV>
                <wp:extent cx="1828800" cy="7315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Оценка исполнения краткосрочных планов на соответствие долгосрочному плану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в основном по новым изделиям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-0.4pt;width:143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Оценка исполнения краткосрочных планов на соответствие долгосрочному плану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в основном по новым изделиям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/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394585</wp:posOffset>
                </wp:positionH>
                <wp:positionV relativeFrom="paragraph">
                  <wp:posOffset>-5080</wp:posOffset>
                </wp:positionV>
                <wp:extent cx="146304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Оценка исполнения краткосрочного план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 существующим изделиям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-0.4pt;width:115.1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Оценка исполнения краткосрочного плана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 существующим изделиям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/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Рис.5. МОДЕЛЬ СИСТЕМЫ ДОЛГОСРОЧНОГО ПЛАНИРОВАНИЯ ПРОМЫШЛЕННОЙ ФИРМЫ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Arial Cyr" w:cs="Arial Cyr" w:ascii="Arial Cyr" w:hAnsi="Arial Cyr"/>
        </w:rPr>
        <w:object w:dxaOrig="8505" w:dyaOrig="68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.25pt;height:341.5pt" filled="f" o:ole="">
            <v:imagedata r:id="rId17" o:title=""/>
          </v:shape>
          <o:OLEObject Type="Embed" ProgID="Word.Document.12" ShapeID="ole_rId16" DrawAspect="Content" ObjectID="_1227825894" r:id="rId16"/>
        </w:objec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ис.6. ЗАВИСИМОСТЬ ХАРАКТЕРА ПЛАНИРОВАНИЯ ОТ ТИПА КОМПАН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Arial Cyr" w:cs="Arial Cyr" w:ascii="Arial Cyr" w:hAnsi="Arial Cyr"/>
        </w:rPr>
        <w:object w:dxaOrig="8496" w:dyaOrig="6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4.8pt;height:303.05pt" filled="f" o:ole="">
            <v:imagedata r:id="rId19" o:title=""/>
          </v:shape>
          <o:OLEObject Type="Embed" ProgID="" ShapeID="ole_rId18" DrawAspect="Content" ObjectID="_1746821106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Рис.</w:t>
      </w:r>
      <w:r>
        <w:rPr>
          <w:b/>
          <w:bCs/>
          <w:lang w:val="en-US"/>
        </w:rPr>
        <w:t xml:space="preserve">7. </w:t>
      </w:r>
      <w:r>
        <w:rPr>
          <w:rFonts w:eastAsia="Arial Cyr" w:cs="Arial Cyr" w:ascii="Arial Cyr" w:hAnsi="Arial Cyr"/>
          <w:b/>
          <w:bCs/>
          <w:lang w:val="en-US"/>
        </w:rPr>
        <w:t>СИСТЕМА ЦЕЛЕЙ</w:t>
      </w:r>
      <w:r>
        <w:rPr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КАК </w:t>
      </w:r>
      <w:r>
        <w:rPr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КОНТУР ПЛАНА</w:t>
      </w:r>
      <w:r>
        <w:rPr>
          <w:b/>
          <w:bCs/>
          <w:lang w:val="en-US"/>
        </w:rPr>
        <w:t xml:space="preserve">” </w:t>
      </w:r>
      <w:r>
        <w:rPr>
          <w:rFonts w:eastAsia="Arial Cyr" w:cs="Arial Cyr" w:ascii="Arial Cyr" w:hAnsi="Arial Cyr"/>
          <w:b/>
          <w:bCs/>
          <w:lang w:val="en-US"/>
        </w:rPr>
        <w:t>ФИРМЫ “МАЦУСИТА</w:t>
      </w:r>
      <w:r>
        <w:rPr>
          <w:b/>
          <w:bCs/>
          <w:lang w:val="en-US"/>
        </w:rPr>
        <w:t>”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499" w:dyaOrig="7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95pt;height:359.05pt" filled="f" o:ole="">
            <v:imagedata r:id="rId21" o:title=""/>
          </v:shape>
          <o:OLEObject Type="Embed" ProgID="" ShapeID="ole_rId20" DrawAspect="Content" ObjectID="_460538268" r:id="rId20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ис.8. ПРОЦЕДУРА ПЛАНИРОВАНИЯ  БЮДЖЕТА ФИЛИАЛА ПРОМЫШЛЕННОЙ ФИРМЫ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2126"/>
        <w:gridCol w:w="1843"/>
      </w:tblGrid>
      <w:tr>
        <w:trPr/>
        <w:tc>
          <w:tcPr>
            <w:tcW w:w="1809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635</wp:posOffset>
                      </wp:positionV>
                      <wp:extent cx="1201420" cy="12446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24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-0.05pt" to="87.8pt,97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182880</wp:posOffset>
                      </wp:positionV>
                      <wp:extent cx="4218305" cy="27432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84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С Т И Л Ь     П  Р И Н Я Т И Я     Р Е Ш Е Н И Й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f" style="position:absolute;margin-left:101.3pt;margin-top:14.4pt;width:332.1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 Т И Л Ь     П  Р И Н Я Т И Я     Р Е Ш Е Н И Й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851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ind w:firstLine="851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Стиль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Объекты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ринятия решений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оваторский аналитический (планомерный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оваторский интуитивный  (предпринимательский)</w:t>
            </w:r>
          </w:p>
        </w:tc>
        <w:tc>
          <w:tcPr>
            <w:tcW w:w="212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онсервативный аналитический (бюрократический)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онсервативный интуитивный (реактивный)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Характер взаимодействия иерархических уравнений, формирующих иде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заимодействие между высшими руководителями и персоналом всех уровней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Сверху вниз”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Снизу вверх”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сутствие системы взаимодействия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Цели и полити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Ясные цели. Ориентация на рост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ли не задаются. Ориентация на нововведения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Идеалистические 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 четких целей. Ориентация на безопасность фирмы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нформация и новые иде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 информации до идеи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туитивные идеи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выработки идеи необходима полная информаци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туитивная идея, основанная на прошлом опыте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оиск, исслед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нергичный поиск. Много альтернатив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нергичный поиск. Много альтернатив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лабая чувствительность к возможностям. Мало вариантов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иск начинается, когда проблема уже видна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Временной горизон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олгосрочный 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олгосрочный 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Краткосрочный 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раткосрочный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Оценк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звешенная, учет худшего варианта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искованная 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нализ только худшего варианта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позиции избежания риска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Интеграц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динение всеобъемлющим планом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астичное решение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динение в ограниченных пределах наличных ресурсов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астичное решение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Масштабы воздействия на объект управле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Широкие </w:t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Широкие </w:t>
            </w:r>
          </w:p>
        </w:tc>
        <w:tc>
          <w:tcPr>
            <w:tcW w:w="212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Узкие 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Узкие 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риемлемые проект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Крупные </w:t>
            </w:r>
          </w:p>
        </w:tc>
        <w:tc>
          <w:tcPr>
            <w:tcW w:w="156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ебольшие </w:t>
            </w:r>
          </w:p>
        </w:tc>
        <w:tc>
          <w:tcPr>
            <w:tcW w:w="212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</w:t>
            </w:r>
          </w:p>
        </w:tc>
        <w:tc>
          <w:tcPr>
            <w:tcW w:w="1843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-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9.ЧЕТЫРЕ СТИЛЯ ПРИНЯТИЯ СТРАТЕГИЧЕСКИХ РЕШЕН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501" w:dyaOrig="81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5.05pt;height:407.3pt" filled="f" o:ole="">
            <v:imagedata r:id="rId23" o:title=""/>
          </v:shape>
          <o:OLEObject Type="Embed" ProgID="" ShapeID="ole_rId22" DrawAspect="Content" ObjectID="_1107771952" r:id="rId22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ис.10. МЕТОД ПЛАНИРОВАНИЯ ТРУДОВЫХ РЕСУРСОВ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object w:dxaOrig="5674" w:dyaOrig="255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3.7pt;height:127.65pt" filled="f" o:ole="">
            <v:imagedata r:id="rId25" o:title=""/>
          </v:shape>
          <o:OLEObject Type="Embed" ProgID="" ShapeID="ole_rId24" DrawAspect="Content" ObjectID="_1445893108" r:id="rId24"/>
        </w:objec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ис.11. СХЕМА ДОЛГОСРОЧНОГО ПЛАНИРОВА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755775</wp:posOffset>
                </wp:positionH>
                <wp:positionV relativeFrom="paragraph">
                  <wp:posOffset>18415</wp:posOffset>
                </wp:positionV>
                <wp:extent cx="1463040" cy="2743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ерспективы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5pt;margin-top:1.45pt;width:115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ерспективы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58495</wp:posOffset>
                </wp:positionH>
                <wp:positionV relativeFrom="paragraph">
                  <wp:posOffset>658495</wp:posOffset>
                </wp:positionV>
                <wp:extent cx="914400" cy="274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Цели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5pt;margin-top:51.85pt;width:71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Цели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853055</wp:posOffset>
                </wp:positionH>
                <wp:positionV relativeFrom="paragraph">
                  <wp:posOffset>658495</wp:posOffset>
                </wp:positionV>
                <wp:extent cx="109728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Стратегия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51.85pt;width:86.3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Стратегия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58495</wp:posOffset>
                </wp:positionH>
                <wp:positionV relativeFrom="paragraph">
                  <wp:posOffset>1115695</wp:posOffset>
                </wp:positionV>
                <wp:extent cx="91440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Задачи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5pt;margin-top:87.85pt;width:71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Задачи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58495</wp:posOffset>
                </wp:positionH>
                <wp:positionV relativeFrom="paragraph">
                  <wp:posOffset>1572895</wp:posOffset>
                </wp:positionV>
                <wp:extent cx="1280160" cy="457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Бюджеты/текущие програм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5pt;margin-top:123.85pt;width:100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Бюджеты/текущие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58495</wp:posOffset>
                </wp:positionH>
                <wp:positionV relativeFrom="paragraph">
                  <wp:posOffset>2304415</wp:posOffset>
                </wp:positionV>
                <wp:extent cx="1280160" cy="3657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полнение по подразделения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5pt;margin-top:181.45pt;width:100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полнение по подразделения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58495</wp:posOffset>
                </wp:positionH>
                <wp:positionV relativeFrom="paragraph">
                  <wp:posOffset>2853055</wp:posOffset>
                </wp:positionV>
                <wp:extent cx="1280160" cy="3657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еративный контро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5pt;margin-top:224.65pt;width:100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еративный 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853055</wp:posOffset>
                </wp:positionH>
                <wp:positionV relativeFrom="paragraph">
                  <wp:posOffset>1572895</wp:posOffset>
                </wp:positionV>
                <wp:extent cx="1645920" cy="457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Бюджеты/стратегические програм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123.85pt;width:129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Бюджеты/стратегические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853055</wp:posOffset>
                </wp:positionH>
                <wp:positionV relativeFrom="paragraph">
                  <wp:posOffset>2304415</wp:posOffset>
                </wp:positionV>
                <wp:extent cx="1280160" cy="3657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полнение по проекта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181.45pt;width:100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 w:val="false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полнение по проекта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1280160" cy="3657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тратегический контро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224.65pt;width:100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тратегический 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15695</wp:posOffset>
                </wp:positionH>
                <wp:positionV relativeFrom="paragraph">
                  <wp:posOffset>475615</wp:posOffset>
                </wp:positionV>
                <wp:extent cx="228600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37.45pt" to="267.8pt,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115695</wp:posOffset>
                </wp:positionH>
                <wp:positionV relativeFrom="paragraph">
                  <wp:posOffset>475615</wp:posOffset>
                </wp:positionV>
                <wp:extent cx="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37.45pt" to="87.85pt,5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401695</wp:posOffset>
                </wp:positionH>
                <wp:positionV relativeFrom="paragraph">
                  <wp:posOffset>475615</wp:posOffset>
                </wp:positionV>
                <wp:extent cx="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7.45pt" to="267.85pt,5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395855</wp:posOffset>
                </wp:positionH>
                <wp:positionV relativeFrom="paragraph">
                  <wp:posOffset>292735</wp:posOffset>
                </wp:positionV>
                <wp:extent cx="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23.05pt" to="188.65pt,3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5695</wp:posOffset>
                </wp:positionH>
                <wp:positionV relativeFrom="paragraph">
                  <wp:posOffset>932815</wp:posOffset>
                </wp:positionV>
                <wp:extent cx="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73.45pt" to="87.85pt,8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5695</wp:posOffset>
                </wp:positionH>
                <wp:positionV relativeFrom="paragraph">
                  <wp:posOffset>1390015</wp:posOffset>
                </wp:positionV>
                <wp:extent cx="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09.45pt" to="87.85pt,12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115695</wp:posOffset>
                </wp:positionH>
                <wp:positionV relativeFrom="paragraph">
                  <wp:posOffset>2670175</wp:posOffset>
                </wp:positionV>
                <wp:extent cx="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10.25pt" to="87.85pt,2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493135</wp:posOffset>
                </wp:positionH>
                <wp:positionV relativeFrom="paragraph">
                  <wp:posOffset>2670175</wp:posOffset>
                </wp:positionV>
                <wp:extent cx="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10.25pt" to="275.05pt,2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01295</wp:posOffset>
                </wp:positionH>
                <wp:positionV relativeFrom="paragraph">
                  <wp:posOffset>1207135</wp:posOffset>
                </wp:positionV>
                <wp:extent cx="0" cy="128016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95.05pt" to="15.85pt,19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01295</wp:posOffset>
                </wp:positionH>
                <wp:positionV relativeFrom="paragraph">
                  <wp:posOffset>1207135</wp:posOffset>
                </wp:positionV>
                <wp:extent cx="4572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95.05pt" to="51.8pt,9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1295</wp:posOffset>
                </wp:positionH>
                <wp:positionV relativeFrom="paragraph">
                  <wp:posOffset>1755775</wp:posOffset>
                </wp:positionV>
                <wp:extent cx="4572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38.25pt" to="51.8pt,13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01295</wp:posOffset>
                </wp:positionH>
                <wp:positionV relativeFrom="paragraph">
                  <wp:posOffset>2487295</wp:posOffset>
                </wp:positionV>
                <wp:extent cx="45720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95.85pt" to="51.8pt,19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50335</wp:posOffset>
                </wp:positionH>
                <wp:positionV relativeFrom="paragraph">
                  <wp:posOffset>749935</wp:posOffset>
                </wp:positionV>
                <wp:extent cx="109728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59.05pt" to="397.4pt,5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047615</wp:posOffset>
                </wp:positionH>
                <wp:positionV relativeFrom="paragraph">
                  <wp:posOffset>749935</wp:posOffset>
                </wp:positionV>
                <wp:extent cx="0" cy="173736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59.05pt" to="397.45pt,19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133215</wp:posOffset>
                </wp:positionH>
                <wp:positionV relativeFrom="paragraph">
                  <wp:posOffset>2487295</wp:posOffset>
                </wp:positionV>
                <wp:extent cx="91440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95.85pt" to="397.4pt,19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498975</wp:posOffset>
                </wp:positionH>
                <wp:positionV relativeFrom="paragraph">
                  <wp:posOffset>1755775</wp:posOffset>
                </wp:positionV>
                <wp:extent cx="54864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38.25pt" to="397.4pt,13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72895</wp:posOffset>
                </wp:positionH>
                <wp:positionV relativeFrom="paragraph">
                  <wp:posOffset>749935</wp:posOffset>
                </wp:positionV>
                <wp:extent cx="128016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59.05pt" to="224.6pt,5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ис.12. СХЕМА СТРАТЕГИЧЕСКОГО ПЛАНИРОВАНИЯ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object w:dxaOrig="8496" w:dyaOrig="14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4.8pt;height:73.6pt" filled="f" o:ole="">
            <v:imagedata r:id="rId27" o:title=""/>
          </v:shape>
          <o:OLEObject Type="Embed" ProgID="" ShapeID="ole_rId26" DrawAspect="Content" ObjectID="_448454518" r:id="rId26"/>
        </w:objec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spacing w:lineRule="exact" w:line="200"/>
        <w:jc w:val="both"/>
        <w:rPr/>
      </w:pPr>
      <w:r>
        <w:rPr>
          <w:rFonts w:eastAsia="Arial Cyr" w:cs="Arial Cyr" w:ascii="Arial Cyr" w:hAnsi="Arial Cyr"/>
          <w:b/>
          <w:bCs/>
        </w:rPr>
        <w:t>Рис.13. ПРОСТАЯ МОДЕЛЬ ПРОЦЕССА  ОБМЕНА ИНФОРМАЦИЕЙ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точник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нчаров В.В., РУКОВОДСТВО ДЛЯ  ВЫСШЕГО УПРАВЛЕНЧЕСКОГО ПЕРСОНАЛА в 2-х томах.- М.: МНИИПУ, 199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кон М.Х., Альберт М., Хедоури Ф. Основы менеджмента: Пер. с англ. – М.:Дело,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чикова И.Н. Менеджмент: Учебник. – 2-е изд., перераб. И доп. – М.: Банки и биржи, ЮНИТИ, 1995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Îñíîâíîé øðèôò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package" Target="embeddings/oleObject8.docx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3:37:00Z</dcterms:created>
  <dc:creator>Лобко Женя</dc:creator>
  <dc:description/>
  <dc:language>en-US</dc:language>
  <cp:lastModifiedBy>x</cp:lastModifiedBy>
  <dcterms:modified xsi:type="dcterms:W3CDTF">1999-06-29T14:29:00Z</dcterms:modified>
  <cp:revision>16</cp:revision>
  <dc:subject/>
  <dc:title/>
</cp:coreProperties>
</file>