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 xml:space="preserve">             Без посредника</w:t>
        <w:tab/>
      </w:r>
    </w:p>
    <w:p>
      <w:pPr>
        <w:pStyle w:val="Normal"/>
        <w:ind w:firstLine="510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ab/>
        <w:t xml:space="preserve">При наличии посредника </w: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pict>
          <v:shape id="shape_0" coordsize="255,255" path="m127,0l57,0l0,56l0,127l0,197l57,254l127,254l198,254l254,197l254,127l254,56l198,0l127,0e" fillcolor="black" stroked="t" o:allowincell="f" style="position:absolute;margin-left:32.4pt;margin-top:6.3pt;width:7.15pt;height:7.1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80010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3pt" to="183.55pt,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5785</wp:posOffset>
                </wp:positionH>
                <wp:positionV relativeFrom="paragraph">
                  <wp:posOffset>80010</wp:posOffset>
                </wp:positionV>
                <wp:extent cx="1764665" cy="4565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.3pt" to="183.45pt,4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255" path="m254,0l0,254l508,254l254,0e" fillcolor="black" stroked="t" o:allowincell="f" style="position:absolute;margin-left:176.4pt;margin-top:6.3pt;width:14.35pt;height:7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80010</wp:posOffset>
                </wp:positionV>
                <wp:extent cx="1828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3pt" to="183.55pt,4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80010</wp:posOffset>
                </wp:positionV>
                <wp:extent cx="18288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3pt" to="183.55pt,78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80010</wp:posOffset>
                </wp:positionV>
                <wp:extent cx="18288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3pt" to="183.55pt,78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255" path="m254,0l0,254l508,254l254,0e" fillcolor="black" stroked="t" o:allowincell="f" style="position:absolute;margin-left:397.35pt;margin-top:6.3pt;width:14.35pt;height:7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255,255" path="m127,0l56,0l0,56l0,127l0,197l56,254l127,254l198,254l254,197l254,127l254,56l198,0l127,0e" fillcolor="black" stroked="t" o:allowincell="f" style="position:absolute;margin-left:253.35pt;margin-top:6.3pt;width:7.15pt;height:7.1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76835</wp:posOffset>
                </wp:positionV>
                <wp:extent cx="91440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и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35pt;margin-top:6.05pt;width:71.9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ител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14825</wp:posOffset>
                </wp:positionH>
                <wp:positionV relativeFrom="paragraph">
                  <wp:posOffset>42545</wp:posOffset>
                </wp:positionV>
                <wp:extent cx="732790" cy="2717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9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3.35pt" to="397.4pt,24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08985</wp:posOffset>
                </wp:positionH>
                <wp:positionV relativeFrom="paragraph">
                  <wp:posOffset>40005</wp:posOffset>
                </wp:positionV>
                <wp:extent cx="8229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15pt" to="325.3pt,2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954905</wp:posOffset>
                </wp:positionH>
                <wp:positionV relativeFrom="paragraph">
                  <wp:posOffset>76835</wp:posOffset>
                </wp:positionV>
                <wp:extent cx="731520" cy="2197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Ïîòðåáèòåë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15pt;margin-top:6.05pt;width:57.55pt;height:17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Ïîòðåáèòåëè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36830</wp:posOffset>
                </wp:positionV>
                <wp:extent cx="914400" cy="1790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и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.9pt;width:71.95pt;height:14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ител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51435</wp:posOffset>
                </wp:positionV>
                <wp:extent cx="182880" cy="2012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288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5.35pt;margin-top:4.05pt;width:14.35pt;height:15.8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1430</wp:posOffset>
                </wp:positionV>
                <wp:extent cx="182880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9pt" to="183.55pt,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255" path="m127,0l57,0l0,57l0,127l0,198l57,254l127,254l198,254l254,198l254,127l254,57l198,0l127,0e" fillcolor="black" stroked="t" o:allowincell="f" style="position:absolute;margin-left:32.4pt;margin-top:0.9pt;width:7.15pt;height:7.1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w:pict>
          <v:shape id="shape_0" coordsize="509,255" path="m254,0l0,254l508,254l254,0e" fillcolor="black" stroked="t" o:allowincell="f" style="position:absolute;margin-left:176.4pt;margin-top:0.9pt;width:14.35pt;height:7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1430</wp:posOffset>
                </wp:positionV>
                <wp:extent cx="18288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9pt" to="183.55pt,3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11430</wp:posOffset>
                </wp:positionV>
                <wp:extent cx="18288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9pt" to="183.55pt,3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09,255" path="m254,0l0,254l508,254l254,0e" fillcolor="black" stroked="t" o:allowincell="f" style="position:absolute;margin-left:397.35pt;margin-top:0.9pt;width:14.35pt;height:7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255,266" path="m127,0l56,0l0,60l0,132l0,205l56,265l127,265l198,265l254,205l254,132l254,60l198,0l127,0e" fillcolor="black" stroked="t" o:allowincell="f" style="position:absolute;margin-left:253.35pt;margin-top:0.9pt;width:7.15pt;height:7.4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08985</wp:posOffset>
                </wp:positionH>
                <wp:positionV relativeFrom="paragraph">
                  <wp:posOffset>102870</wp:posOffset>
                </wp:positionV>
                <wp:extent cx="82296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1pt" to="325.3pt,3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1430</wp:posOffset>
                </wp:positionV>
                <wp:extent cx="164592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.9pt" to="390.1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954905</wp:posOffset>
                </wp:positionH>
                <wp:positionV relativeFrom="paragraph">
                  <wp:posOffset>11430</wp:posOffset>
                </wp:positionV>
                <wp:extent cx="1828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0.9pt" to="404.5pt,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14825</wp:posOffset>
                </wp:positionH>
                <wp:positionV relativeFrom="paragraph">
                  <wp:posOffset>102870</wp:posOffset>
                </wp:positionV>
                <wp:extent cx="73152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1pt" to="397.3pt,3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7625</wp:posOffset>
                </wp:positionH>
                <wp:positionV relativeFrom="paragraph">
                  <wp:posOffset>99695</wp:posOffset>
                </wp:positionV>
                <wp:extent cx="640080" cy="2781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средн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75pt;margin-top:7.85pt;width:50.35pt;height:2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средн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20265</wp:posOffset>
                </wp:positionH>
                <wp:positionV relativeFrom="paragraph">
                  <wp:posOffset>8255</wp:posOffset>
                </wp:positionV>
                <wp:extent cx="885825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5pt;margin-top:0.65pt;width:69.7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требител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pict>
          <v:shape id="shape_0" coordsize="509,255" path="m254,0l0,254l508,254l254,0e" fillcolor="black" stroked="t" o:allowincell="f" style="position:absolute;margin-left:397.35pt;margin-top:9pt;width:14.35pt;height:7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255,255" path="m127,0l56,0l0,56l0,127l0,197l56,254l127,254l198,254l254,197l254,127l254,56l198,0l127,0e" fillcolor="black" stroked="t" o:allowincell="f" style="position:absolute;margin-left:253.35pt;margin-top:9pt;width:7.15pt;height:7.1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74295</wp:posOffset>
                </wp:positionV>
                <wp:extent cx="182880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85pt" to="183.5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55,255" path="m127,0l57,0l0,56l0,127l0,197l57,254l127,254l198,254l254,197l254,127l254,56l198,0l127,0e" fillcolor="black" stroked="t" o:allowincell="f" style="position:absolute;margin-left:32.4pt;margin-top:5.85pt;width:7.15pt;height:7.15pt;mso-wrap-style:none;v-text-anchor:middle">
            <v:fill o:detectmouseclick="t" type="solid" color2="white"/>
            <v:stroke color="black" weight="12600" joinstyle="round" endcap="flat"/>
            <w10:wrap type="none"/>
          </v:shape>
        </w:pict>
        <w:pict>
          <v:shape id="shape_0" coordsize="509,255" path="m254,0l0,254l508,254l254,0e" fillcolor="black" stroked="t" o:allowincell="f" style="position:absolute;margin-left:176.4pt;margin-top:5.85pt;width:14.35pt;height:7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74295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5.85pt" to="61.2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ab/>
        <w:tab/>
        <w:tab/>
        <w:tab/>
      </w:r>
      <w:r>
        <w:rPr>
          <w:rFonts w:eastAsia="Arial Cyr" w:cs="Arial Cyr" w:ascii="Arial Cyr" w:hAnsi="Arial Cyr"/>
          <w:b/>
          <w:bCs/>
          <w:sz w:val="18"/>
          <w:szCs w:val="18"/>
        </w:rPr>
        <w:t>Рис.1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личество связ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20"/>
          <w:tab w:val="left" w:pos="2268" w:leader="none"/>
          <w:tab w:val="left" w:pos="9639" w:leader="none"/>
          <w:tab w:val="left" w:pos="1105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4678" w:leader="none"/>
          <w:tab w:val="left" w:pos="9498" w:leader="none"/>
        </w:tabs>
        <w:ind w:firstLine="255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23190</wp:posOffset>
                </wp:positionH>
                <wp:positionV relativeFrom="paragraph">
                  <wp:posOffset>67310</wp:posOffset>
                </wp:positionV>
                <wp:extent cx="649605" cy="51117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44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анал нулевого уровн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7pt;margin-top:5.3pt;width:51.1pt;height:4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анал нулевого уровн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914265</wp:posOffset>
                </wp:positionH>
                <wp:positionV relativeFrom="paragraph">
                  <wp:posOffset>635</wp:posOffset>
                </wp:positionV>
                <wp:extent cx="812800" cy="34099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8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0pt;width:63.9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932815</wp:posOffset>
                </wp:positionH>
                <wp:positionV relativeFrom="paragraph">
                  <wp:posOffset>635</wp:posOffset>
                </wp:positionV>
                <wp:extent cx="975360" cy="34099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0pt;width:76.7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35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8175</wp:posOffset>
                </wp:positionH>
                <wp:positionV relativeFrom="paragraph">
                  <wp:posOffset>22860</wp:posOffset>
                </wp:positionV>
                <wp:extent cx="300609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8pt" to="386.9pt,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20975</wp:posOffset>
                </wp:positionH>
                <wp:positionV relativeFrom="paragraph">
                  <wp:posOffset>22860</wp:posOffset>
                </wp:positionV>
                <wp:extent cx="1218565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.8pt" to="310.15pt,1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64815</wp:posOffset>
                </wp:positionH>
                <wp:positionV relativeFrom="paragraph">
                  <wp:posOffset>129540</wp:posOffset>
                </wp:positionV>
                <wp:extent cx="730885" cy="34099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озничный торго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10.2pt;width:57.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озничный торго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14265</wp:posOffset>
                </wp:positionH>
                <wp:positionV relativeFrom="paragraph">
                  <wp:posOffset>129540</wp:posOffset>
                </wp:positionV>
                <wp:extent cx="812800" cy="34099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8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0.2pt;width:63.9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2815</wp:posOffset>
                </wp:positionH>
                <wp:positionV relativeFrom="paragraph">
                  <wp:posOffset>129540</wp:posOffset>
                </wp:positionV>
                <wp:extent cx="975360" cy="3409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10.2pt;width:76.7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04470</wp:posOffset>
                </wp:positionH>
                <wp:positionV relativeFrom="paragraph">
                  <wp:posOffset>41910</wp:posOffset>
                </wp:positionV>
                <wp:extent cx="974725" cy="5111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88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дноуровневый маркетинговый кан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1pt;margin-top:3.3pt;width:76.7pt;height:4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дноуровневый маркетинговый канал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  <w:tab w:val="left" w:pos="1119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2552" w:leader="none"/>
          <w:tab w:val="left" w:pos="4253" w:leader="none"/>
        </w:tabs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8175</wp:posOffset>
                </wp:positionH>
                <wp:positionV relativeFrom="paragraph">
                  <wp:posOffset>-1905</wp:posOffset>
                </wp:positionV>
                <wp:extent cx="10566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0.15pt" to="233.4pt,-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695700</wp:posOffset>
                </wp:positionH>
                <wp:positionV relativeFrom="paragraph">
                  <wp:posOffset>-1905</wp:posOffset>
                </wp:positionV>
                <wp:extent cx="121856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0.15pt" to="386.9pt,-0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255905</wp:posOffset>
                </wp:positionH>
                <wp:positionV relativeFrom="paragraph">
                  <wp:posOffset>69850</wp:posOffset>
                </wp:positionV>
                <wp:extent cx="97536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вухуровневый маркетинговый кан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15pt;margin-top:5.5pt;width:76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вухуровневый маркетинговый канал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32815</wp:posOffset>
                </wp:positionH>
                <wp:positionV relativeFrom="paragraph">
                  <wp:posOffset>17780</wp:posOffset>
                </wp:positionV>
                <wp:extent cx="975360" cy="3403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1.4pt;width:76.7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95220</wp:posOffset>
                </wp:positionH>
                <wp:positionV relativeFrom="paragraph">
                  <wp:posOffset>17780</wp:posOffset>
                </wp:positionV>
                <wp:extent cx="650240" cy="3403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6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ый торго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6pt;margin-top:1.4pt;width:51.1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ый торго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614420</wp:posOffset>
                </wp:positionH>
                <wp:positionV relativeFrom="paragraph">
                  <wp:posOffset>17780</wp:posOffset>
                </wp:positionV>
                <wp:extent cx="731520" cy="3403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озничный торго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6pt;margin-top:1.4pt;width:57.5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озничный торго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914265</wp:posOffset>
                </wp:positionH>
                <wp:positionV relativeFrom="paragraph">
                  <wp:posOffset>17780</wp:posOffset>
                </wp:positionV>
                <wp:extent cx="812800" cy="3403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80" cy="34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1.4pt;width:63.95pt;height:2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01620</wp:posOffset>
                </wp:positionH>
                <wp:positionV relativeFrom="paragraph">
                  <wp:posOffset>-2218690</wp:posOffset>
                </wp:positionV>
                <wp:extent cx="1137920" cy="25527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6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ямой маркетин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6pt;margin-top:-174.7pt;width:89.55pt;height:20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ямой маркетинг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08175</wp:posOffset>
                </wp:positionH>
                <wp:positionV relativeFrom="paragraph">
                  <wp:posOffset>40640</wp:posOffset>
                </wp:positionV>
                <wp:extent cx="487045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3.2pt" to="18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045460</wp:posOffset>
                </wp:positionH>
                <wp:positionV relativeFrom="paragraph">
                  <wp:posOffset>40640</wp:posOffset>
                </wp:positionV>
                <wp:extent cx="5689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3.2pt" to="284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56735</wp:posOffset>
                </wp:positionH>
                <wp:positionV relativeFrom="paragraph">
                  <wp:posOffset>71755</wp:posOffset>
                </wp:positionV>
                <wp:extent cx="54864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5.65pt" to="386.2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  <w:tab w:val="left" w:pos="1105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32815</wp:posOffset>
                </wp:positionH>
                <wp:positionV relativeFrom="paragraph">
                  <wp:posOffset>76835</wp:posOffset>
                </wp:positionV>
                <wp:extent cx="975360" cy="3409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24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5pt;margin-top:6.05pt;width:76.7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070735</wp:posOffset>
                </wp:positionH>
                <wp:positionV relativeFrom="paragraph">
                  <wp:posOffset>124460</wp:posOffset>
                </wp:positionV>
                <wp:extent cx="730885" cy="34099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0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товый торго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05pt;margin-top:9.8pt;width:57.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товый торго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964815</wp:posOffset>
                </wp:positionH>
                <wp:positionV relativeFrom="paragraph">
                  <wp:posOffset>124460</wp:posOffset>
                </wp:positionV>
                <wp:extent cx="893445" cy="34099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елкооптовый торго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45pt;margin-top:9.8pt;width:70.3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елкооптовый торго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20820</wp:posOffset>
                </wp:positionH>
                <wp:positionV relativeFrom="paragraph">
                  <wp:posOffset>124460</wp:posOffset>
                </wp:positionV>
                <wp:extent cx="731520" cy="34099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озничный торгове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6pt;margin-top:9.8pt;width:57.5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озничный торгове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914265</wp:posOffset>
                </wp:positionH>
                <wp:positionV relativeFrom="paragraph">
                  <wp:posOffset>124460</wp:posOffset>
                </wp:positionV>
                <wp:extent cx="812800" cy="34099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8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треб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95pt;margin-top:9.8pt;width:63.95pt;height:2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требител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204470</wp:posOffset>
                </wp:positionH>
                <wp:positionV relativeFrom="paragraph">
                  <wp:posOffset>39370</wp:posOffset>
                </wp:positionV>
                <wp:extent cx="974725" cy="4876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880" cy="48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рехуровне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аркетинг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ан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1pt;margin-top:3.1pt;width:76.7pt;height:3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рехуровнев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аркетингов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анал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08175</wp:posOffset>
                </wp:positionH>
                <wp:positionV relativeFrom="paragraph">
                  <wp:posOffset>-4445</wp:posOffset>
                </wp:positionV>
                <wp:extent cx="16256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-0.35pt" to="163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801620</wp:posOffset>
                </wp:positionH>
                <wp:positionV relativeFrom="paragraph">
                  <wp:posOffset>-4445</wp:posOffset>
                </wp:positionV>
                <wp:extent cx="163195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0.35pt" to="233.4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858260</wp:posOffset>
                </wp:positionH>
                <wp:positionV relativeFrom="paragraph">
                  <wp:posOffset>-4445</wp:posOffset>
                </wp:positionV>
                <wp:extent cx="16256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-0.35pt" to="316.5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752340</wp:posOffset>
                </wp:positionH>
                <wp:positionV relativeFrom="paragraph">
                  <wp:posOffset>-4445</wp:posOffset>
                </wp:positionV>
                <wp:extent cx="161925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-0.35pt" to="386.9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ис.2. Примеры маркетинговых каналов распредел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5812" w:leader="none"/>
          <w:tab w:val="left" w:pos="8364" w:leader="none"/>
        </w:tabs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211705</wp:posOffset>
                </wp:positionH>
                <wp:positionV relativeFrom="paragraph">
                  <wp:posOffset>94615</wp:posOffset>
                </wp:positionV>
                <wp:extent cx="1463040" cy="37020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езависимые оптовые посредн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15pt;margin-top:7.45pt;width:115.15pt;height:2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езависимые оптовые посредни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658495</wp:posOffset>
                </wp:positionH>
                <wp:positionV relativeFrom="paragraph">
                  <wp:posOffset>756920</wp:posOffset>
                </wp:positionV>
                <wp:extent cx="1280160" cy="47879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7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истрибьюторы регулярного тип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85pt;margin-top:59.6pt;width:100.75pt;height:37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истрибьюторы регулярного тип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949065</wp:posOffset>
                </wp:positionH>
                <wp:positionV relativeFrom="paragraph">
                  <wp:posOffset>724535</wp:posOffset>
                </wp:positionV>
                <wp:extent cx="1280160" cy="4445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4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ые макле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57.05pt;width:100.75pt;height:3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ые макле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98575</wp:posOffset>
                </wp:positionH>
                <wp:positionV relativeFrom="paragraph">
                  <wp:posOffset>558165</wp:posOffset>
                </wp:positionV>
                <wp:extent cx="1270" cy="177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43.95pt" to="102.3pt,5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680585</wp:posOffset>
                </wp:positionH>
                <wp:positionV relativeFrom="paragraph">
                  <wp:posOffset>579120</wp:posOffset>
                </wp:positionV>
                <wp:extent cx="635" cy="1473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45.6pt" to="368.55pt,5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297305</wp:posOffset>
                </wp:positionH>
                <wp:positionV relativeFrom="paragraph">
                  <wp:posOffset>579120</wp:posOffset>
                </wp:positionV>
                <wp:extent cx="33832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5.6pt" to="368.5pt,4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943225</wp:posOffset>
                </wp:positionH>
                <wp:positionV relativeFrom="paragraph">
                  <wp:posOffset>446405</wp:posOffset>
                </wp:positionV>
                <wp:extent cx="635" cy="147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5.15pt" to="231.75pt,46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1546860</wp:posOffset>
                </wp:positionV>
                <wp:extent cx="1371600" cy="46799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ункциональные специализированные посредн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121.8pt;width:107.95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ункциональные специализированные посредни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394585</wp:posOffset>
                </wp:positionH>
                <wp:positionV relativeFrom="paragraph">
                  <wp:posOffset>1546860</wp:posOffset>
                </wp:positionV>
                <wp:extent cx="1371600" cy="46799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истрибьюторы с товарной специализаци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121.8pt;width:107.95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истрибьюторы с товарной специализацие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31945</wp:posOffset>
                </wp:positionH>
                <wp:positionV relativeFrom="paragraph">
                  <wp:posOffset>1546860</wp:posOffset>
                </wp:positionV>
                <wp:extent cx="1280160" cy="46799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ноготоварные дистрибьюто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121.8pt;width:100.75pt;height:3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Многотоварные дистрибьюто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297940</wp:posOffset>
                </wp:positionH>
                <wp:positionV relativeFrom="paragraph">
                  <wp:posOffset>1220470</wp:posOffset>
                </wp:positionV>
                <wp:extent cx="635" cy="13716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96.1pt" to="102.2pt,106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680585</wp:posOffset>
                </wp:positionH>
                <wp:positionV relativeFrom="paragraph">
                  <wp:posOffset>1135380</wp:posOffset>
                </wp:positionV>
                <wp:extent cx="635" cy="2222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9.4pt" to="368.55pt,10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114425</wp:posOffset>
                </wp:positionH>
                <wp:positionV relativeFrom="paragraph">
                  <wp:posOffset>1341120</wp:posOffset>
                </wp:positionV>
                <wp:extent cx="3749040" cy="6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5.6pt" to="382.9pt,10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115695</wp:posOffset>
                </wp:positionH>
                <wp:positionV relativeFrom="paragraph">
                  <wp:posOffset>1352550</wp:posOffset>
                </wp:positionV>
                <wp:extent cx="635" cy="22225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06.5pt" to="87.85pt,12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863465</wp:posOffset>
                </wp:positionH>
                <wp:positionV relativeFrom="paragraph">
                  <wp:posOffset>1341120</wp:posOffset>
                </wp:positionV>
                <wp:extent cx="635" cy="2222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05.6pt" to="382.95pt,12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944495</wp:posOffset>
                </wp:positionH>
                <wp:positionV relativeFrom="paragraph">
                  <wp:posOffset>1352550</wp:posOffset>
                </wp:positionV>
                <wp:extent cx="0" cy="19875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06.5pt" to="231.85pt,122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1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303145</wp:posOffset>
                </wp:positionH>
                <wp:positionV relativeFrom="paragraph">
                  <wp:posOffset>62865</wp:posOffset>
                </wp:positionV>
                <wp:extent cx="155448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висимые сбытовые посредни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4.95pt;width:122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16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висимые сбытовые посредни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034665</wp:posOffset>
                </wp:positionH>
                <wp:positionV relativeFrom="paragraph">
                  <wp:posOffset>97790</wp:posOffset>
                </wp:positionV>
                <wp:extent cx="1270" cy="52768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7.7pt" to="239pt,4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114425</wp:posOffset>
                </wp:positionH>
                <wp:positionV relativeFrom="paragraph">
                  <wp:posOffset>46355</wp:posOffset>
                </wp:positionV>
                <wp:extent cx="374904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65pt" to="382.9pt,3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22985</wp:posOffset>
                </wp:positionH>
                <wp:positionV relativeFrom="paragraph">
                  <wp:posOffset>46355</wp:posOffset>
                </wp:positionV>
                <wp:extent cx="9144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65pt" to="87.7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22985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65pt" to="80.55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28825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65pt" to="159.75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949065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.65pt" to="310.95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863465</wp:posOffset>
                </wp:positionH>
                <wp:positionV relativeFrom="paragraph">
                  <wp:posOffset>46355</wp:posOffset>
                </wp:positionV>
                <wp:extent cx="0" cy="274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3.65pt" to="382.95pt,2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65785</wp:posOffset>
                </wp:positionH>
                <wp:positionV relativeFrom="paragraph">
                  <wp:posOffset>57785</wp:posOffset>
                </wp:positionV>
                <wp:extent cx="822960" cy="3657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Броке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4.55pt;width:64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Броке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571625</wp:posOffset>
                </wp:positionH>
                <wp:positionV relativeFrom="paragraph">
                  <wp:posOffset>57785</wp:posOffset>
                </wp:positionV>
                <wp:extent cx="914400" cy="36576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купочные конто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4.55pt;width:71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купочные конто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68905</wp:posOffset>
                </wp:positionH>
                <wp:positionV relativeFrom="paragraph">
                  <wp:posOffset>57785</wp:posOffset>
                </wp:positionV>
                <wp:extent cx="731520" cy="3657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ген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15pt;margin-top:4.55pt;width:57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гент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583305</wp:posOffset>
                </wp:positionH>
                <wp:positionV relativeFrom="paragraph">
                  <wp:posOffset>57785</wp:posOffset>
                </wp:positionV>
                <wp:extent cx="731520" cy="3657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укцион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4.55pt;width:57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укцион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497705</wp:posOffset>
                </wp:positionH>
                <wp:positionV relativeFrom="paragraph">
                  <wp:posOffset>57785</wp:posOffset>
                </wp:positionV>
                <wp:extent cx="822960" cy="3657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омиссионе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4.55pt;width:64.7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омиссионер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34665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3pt" to="238.95pt,1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754505</wp:posOffset>
                </wp:positionH>
                <wp:positionV relativeFrom="paragraph">
                  <wp:posOffset>80645</wp:posOffset>
                </wp:positionV>
                <wp:extent cx="237744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35pt" to="325.3pt,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754505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35pt" to="138.15pt,2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131945</wp:posOffset>
                </wp:positionH>
                <wp:positionV relativeFrom="paragraph">
                  <wp:posOffset>80645</wp:posOffset>
                </wp:positionV>
                <wp:extent cx="0" cy="27432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35pt" to="325.35pt,2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31545</wp:posOffset>
                </wp:positionH>
                <wp:positionV relativeFrom="paragraph">
                  <wp:posOffset>92075</wp:posOffset>
                </wp:positionV>
                <wp:extent cx="1554480" cy="27432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омышленные аген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7.25pt;width:122.3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омышленные агент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400425</wp:posOffset>
                </wp:positionH>
                <wp:positionV relativeFrom="paragraph">
                  <wp:posOffset>92075</wp:posOffset>
                </wp:positionV>
                <wp:extent cx="1554480" cy="27432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бытовые аген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7.25pt;width:122.3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бытовые агент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>2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ис.3. Классификация зависимых и независимых посредник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5686425</wp:posOffset>
                </wp:positionH>
                <wp:positionV relativeFrom="paragraph">
                  <wp:posOffset>57150</wp:posOffset>
                </wp:positionV>
                <wp:extent cx="9144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75pt;margin-top:4.5pt;width:7.15pt;height:21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Таблица 1. Сравнительные характеристики каналов сбыта</w:t>
      </w:r>
    </w:p>
    <w:p>
      <w:pPr>
        <w:pStyle w:val="Normal"/>
        <w:pBdr>
          <w:right w:val="single" w:sz="6" w:space="24" w:color="000000"/>
        </w:pBdr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873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41"/>
        <w:gridCol w:w="2"/>
        <w:gridCol w:w="1701"/>
        <w:gridCol w:w="1559"/>
        <w:gridCol w:w="1843"/>
      </w:tblGrid>
      <w:tr>
        <w:trPr>
          <w:trHeight w:val="540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547" w:firstLine="142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4130</wp:posOffset>
                      </wp:positionV>
                      <wp:extent cx="1097280" cy="64008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1.9pt" to="87.8pt,52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</w:rPr>
              <w:t>Каналы товародви</w:t>
            </w:r>
            <w:r>
              <w:rPr>
                <w:lang w:val="en-US"/>
              </w:rPr>
              <w:t>-</w:t>
            </w:r>
            <w:r>
              <w:rPr>
                <w:rFonts w:eastAsia="Arial Cyr" w:cs="Arial Cyr" w:ascii="Arial Cyr" w:hAnsi="Arial Cyr"/>
              </w:rPr>
              <w:t>жения</w:t>
            </w: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арактеристик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ямые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св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BodyText2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мешанны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птовые фир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бытовые аг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1194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ынок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сбыт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нтакты с изготовителям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здержки сбыта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ертикальны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ебольш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чень тесны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мые высо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оризонтальны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ольш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езначительны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ед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ртикаль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едни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лы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мые низ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юб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ольшой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едние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птимальные</w:t>
            </w:r>
          </w:p>
        </w:tc>
      </w:tr>
      <w:tr>
        <w:trPr>
          <w:trHeight w:val="97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литика цен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чень гибкая,  быстро учитывающая конъюнктуру рынк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ибкая, оперативно учитывает изменения на рынк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достаточно гибкая, требует согласования изменения цен с изготовител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 целом гибкая, удовлетворяющая потребителя  и изготовител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нание предмета сбы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тлично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довлетворитель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ороше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птимально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она действ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зкая, в месте концентрации потреб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Широкая, по всему рынк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зкая, но несколько агентов охватывают весь рын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более полная</w:t>
            </w:r>
          </w:p>
        </w:tc>
      </w:tr>
      <w:tr>
        <w:trPr>
          <w:trHeight w:val="58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аво собственности на изделия в процессе сбыт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 изготовителя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 посредник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 посредн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рмальное </w:t>
            </w:r>
          </w:p>
        </w:tc>
      </w:tr>
      <w:tr>
        <w:trPr>
          <w:trHeight w:val="660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инансовое состояние изготовител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ильно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лабое, средн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лаб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льное</w:t>
            </w:r>
          </w:p>
        </w:tc>
      </w:tr>
      <w:tr>
        <w:trPr>
          <w:trHeight w:val="61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зможности технического обслуживания издел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мые высок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зк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ред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льные</w:t>
            </w:r>
          </w:p>
        </w:tc>
      </w:tr>
      <w:tr>
        <w:trPr>
          <w:trHeight w:val="396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рма прибыл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сок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зка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из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редняя </w:t>
            </w:r>
          </w:p>
        </w:tc>
      </w:tr>
      <w:tr>
        <w:trPr>
          <w:trHeight w:val="16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ровень стандартизации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зк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сок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сокий, 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юбой </w:t>
            </w:r>
          </w:p>
        </w:tc>
      </w:tr>
      <w:tr>
        <w:trPr>
          <w:trHeight w:val="540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чество отчетност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сокое 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зко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амое низ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ормальное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766185</wp:posOffset>
                </wp:positionH>
                <wp:positionV relativeFrom="paragraph">
                  <wp:posOffset>1681480</wp:posOffset>
                </wp:positionV>
                <wp:extent cx="1280160" cy="64135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ц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эффектив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ых аг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132.4pt;width:100.75pt;height:5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це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эффектив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бо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ых аген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845945</wp:posOffset>
                </wp:positionH>
                <wp:positionV relativeFrom="paragraph">
                  <wp:posOffset>1681480</wp:posOffset>
                </wp:positionV>
                <wp:extent cx="1554480" cy="64135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Контро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а работ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ых аг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132.4pt;width:122.35pt;height:5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Контро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а работ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ых аген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845945</wp:posOffset>
                </wp:positionH>
                <wp:positionV relativeFrom="paragraph">
                  <wp:posOffset>97155</wp:posOffset>
                </wp:positionV>
                <wp:extent cx="1554480" cy="96266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6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бор основ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инципов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ого персонал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его структуры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меров и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платы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ых работник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7.65pt;width:122.35pt;height:75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Выбор основн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инципов рабо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ого персонал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его структуры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меров и систем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платы тру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ых работник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766185</wp:posOffset>
                </wp:positionH>
                <wp:positionV relativeFrom="paragraph">
                  <wp:posOffset>374650</wp:posOffset>
                </wp:positionV>
                <wp:extent cx="1280160" cy="48133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8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ривле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 от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ых аг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9.5pt;width:100.75pt;height:3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ривле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 отб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ых аген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08585</wp:posOffset>
                </wp:positionH>
                <wp:positionV relativeFrom="paragraph">
                  <wp:posOffset>1681480</wp:posOffset>
                </wp:positionV>
                <wp:extent cx="1280160" cy="64135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буч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ых аген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32.4pt;width:100.75pt;height:5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Обуч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ых аген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88745</wp:posOffset>
                </wp:positionH>
                <wp:positionV relativeFrom="paragraph">
                  <wp:posOffset>652145</wp:posOffset>
                </wp:positionV>
                <wp:extent cx="457200" cy="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1.35pt" to="145.3pt,5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400425</wp:posOffset>
                </wp:positionH>
                <wp:positionV relativeFrom="paragraph">
                  <wp:posOffset>652145</wp:posOffset>
                </wp:positionV>
                <wp:extent cx="36576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1.35pt" to="296.5pt,5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407535</wp:posOffset>
                </wp:positionH>
                <wp:positionV relativeFrom="paragraph">
                  <wp:posOffset>846455</wp:posOffset>
                </wp:positionV>
                <wp:extent cx="0" cy="6413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66.65pt" to="347.05pt,11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748665</wp:posOffset>
                </wp:positionH>
                <wp:positionV relativeFrom="paragraph">
                  <wp:posOffset>1502410</wp:posOffset>
                </wp:positionV>
                <wp:extent cx="3657600" cy="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8.3pt" to="346.9pt,1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748665</wp:posOffset>
                </wp:positionH>
                <wp:positionV relativeFrom="paragraph">
                  <wp:posOffset>1502410</wp:posOffset>
                </wp:positionV>
                <wp:extent cx="0" cy="16065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18.3pt" to="58.95pt,13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388745</wp:posOffset>
                </wp:positionH>
                <wp:positionV relativeFrom="paragraph">
                  <wp:posOffset>2057400</wp:posOffset>
                </wp:positionV>
                <wp:extent cx="457200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62pt" to="145.3pt,1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400425</wp:posOffset>
                </wp:positionH>
                <wp:positionV relativeFrom="paragraph">
                  <wp:posOffset>2057400</wp:posOffset>
                </wp:positionV>
                <wp:extent cx="365760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2pt" to="296.5pt,16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08585</wp:posOffset>
                </wp:positionH>
                <wp:positionV relativeFrom="paragraph">
                  <wp:posOffset>69850</wp:posOffset>
                </wp:positionV>
                <wp:extent cx="1280160" cy="48133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8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становка зада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торгов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ерсоналу фи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5.5pt;width:100.75pt;height:3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остановка зада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торговом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ерсоналу фирм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Рис</w:t>
      </w:r>
      <w:r>
        <w:rPr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</w:rPr>
        <w:t>4. Основные решения при управлении фирмо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точник: Маркетинг:Учебник/ А.Н.Романов, Ю.Ю.Корлюгов, С.А. Красильников и др.; Под ред. А.Н. Романова. – М.: Банки и биржи, ЮНИТИ, 1996. </w:t>
      </w:r>
    </w:p>
    <w:p>
      <w:pPr>
        <w:pStyle w:val="Normal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20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sz w:val="18"/>
      <w:szCs w:val="18"/>
    </w:rPr>
  </w:style>
  <w:style w:type="paragraph" w:styleId="BodyText3">
    <w:name w:val="Body Text 3"/>
    <w:basedOn w:val="Normal"/>
    <w:qFormat/>
    <w:pPr>
      <w:ind w:right="-278" w:hanging="0"/>
      <w:jc w:val="center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4:24:00Z</dcterms:created>
  <dc:creator>Тома</dc:creator>
  <dc:description/>
  <dc:language>en-US</dc:language>
  <cp:lastModifiedBy>Миронова Тамара</cp:lastModifiedBy>
  <dcterms:modified xsi:type="dcterms:W3CDTF">1999-03-15T13:56:00Z</dcterms:modified>
  <cp:revision>3</cp:revision>
  <dc:subject/>
  <dc:title/>
</cp:coreProperties>
</file>