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pacing w:val="20"/>
          <w:sz w:val="28"/>
        </w:rPr>
        <w:t>Свободные экономические зон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Свободные экономические зоны - это ограниченные территории, в которых созданы условия для иностранных и национальных предпри</w:t>
        <w:softHyphen/>
        <w:t>нимателе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Свободные экономические зоны на территории России подразде</w:t>
        <w:softHyphen/>
        <w:t>ляются на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•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зоны экспортного производств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•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свободные таможенные зоны производственного тип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•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свободная таможенная зона торгового тип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•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особые экономические зоны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•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зоны трансграничного оказания услу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spacing w:val="20"/>
          <w:sz w:val="28"/>
        </w:rPr>
        <w:t>Зона экспортного производства</w:t>
      </w:r>
      <w:r>
        <w:rPr>
          <w:rFonts w:cs="Courier New" w:ascii="Courier New" w:hAnsi="Courier New"/>
          <w:spacing w:val="20"/>
          <w:sz w:val="28"/>
        </w:rPr>
        <w:t xml:space="preserve"> представляет собой ограниченный участок таможенной территории России, где устанавливается особый режим предпринимательской деятельности, который распространяется на компании, вывозящие из России более 50% товаров свободного производства. При этом их продукция должна относиться к обрабатывающим отраслям промыш</w:t>
        <w:softHyphen/>
        <w:t>л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Предприятия (фирмы), являющиеся участниками зоны экспортного производства, освобождаются от обязательной продажи валютной выручки, полученной от экспорта товаров собственного производства. Они также освобождаются от налога на прибыль на срок 5 лет со дня регистрации в качестве участника зоны и имеют некоторые другие налоговые льг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spacing w:val="20"/>
          <w:sz w:val="28"/>
        </w:rPr>
        <w:t>Свободная таможенная зона -</w:t>
      </w:r>
      <w:r>
        <w:rPr>
          <w:rFonts w:cs="Courier New" w:ascii="Courier New" w:hAnsi="Courier New"/>
          <w:spacing w:val="20"/>
          <w:sz w:val="28"/>
        </w:rPr>
        <w:t xml:space="preserve"> это также ограниченный участок таможенной территории России, где устанавливается особый режим предпринимательской деятельности. Согласно ст. 75 Таможенного кодекса РФ иностранные товары размещаются и используются в свободной таможенной зоне без взимания таможенных пошлин, налогов без применения к ним мер экономической политики, а российские товары размещаются и используются на условиях, применяемых к вывозу в соответствии с таможенным режимом экспор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 xml:space="preserve">Такая таможенная зона, в которой имеются развитая производственная и транспортная инфраструктура и другие благоприятные условия для предпринимательской деятельности, превращается в </w:t>
      </w:r>
      <w:r>
        <w:rPr>
          <w:rFonts w:cs="Courier New" w:ascii="Courier New" w:hAnsi="Courier New"/>
          <w:i/>
          <w:spacing w:val="20"/>
          <w:sz w:val="28"/>
        </w:rPr>
        <w:t>свободную таможен</w:t>
        <w:softHyphen/>
        <w:t>ную зону производственного типа.</w:t>
      </w:r>
      <w:r>
        <w:rPr>
          <w:rFonts w:cs="Courier New" w:ascii="Courier New" w:hAnsi="Courier New"/>
          <w:spacing w:val="20"/>
          <w:sz w:val="28"/>
        </w:rPr>
        <w:t xml:space="preserve"> В ней разрешается совершение производственных операций, в результате которых изменяется позиция товаров в Товарной номенклатуре внешнеэкономической деятельности, в том числе позиция товаров на уровне любого из первых четырех знаков цифрового к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spacing w:val="20"/>
          <w:sz w:val="28"/>
        </w:rPr>
        <w:t>Свободная таможенная зона торгового типа -</w:t>
      </w:r>
      <w:r>
        <w:rPr>
          <w:rFonts w:cs="Courier New" w:ascii="Courier New" w:hAnsi="Courier New"/>
          <w:spacing w:val="20"/>
          <w:sz w:val="28"/>
        </w:rPr>
        <w:t xml:space="preserve"> это свободная таможенная зона, которая используется для осуществления сортировки, покупки, упаковки, маркировки товаров для последующего их вывоза за пределы зоны или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Такая зона создается на территориях, через которые осуществляются регулярные международные перевозки грузов (в портах, аэропортах, на железнодорожных узлах, автомобильных магистралях). В свободных таможенных зонах торгового типа не допускается совершение производ</w:t>
        <w:softHyphen/>
        <w:t>ственных операций, изменяющих позиции товаров в Товарной номенклатуре внешнеэкономической деятельности на уровне любого из первых четырех знаков цифрового к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 xml:space="preserve">К </w:t>
      </w:r>
      <w:r>
        <w:rPr>
          <w:rFonts w:cs="Courier New" w:ascii="Courier New" w:hAnsi="Courier New"/>
          <w:i/>
          <w:spacing w:val="20"/>
          <w:sz w:val="28"/>
        </w:rPr>
        <w:t>особым экономическим зонам</w:t>
      </w:r>
      <w:r>
        <w:rPr>
          <w:rFonts w:cs="Courier New" w:ascii="Courier New" w:hAnsi="Courier New"/>
          <w:spacing w:val="20"/>
          <w:sz w:val="28"/>
        </w:rPr>
        <w:t xml:space="preserve"> можно отнести технологические зоны (технологические парки, технополисы), обеспечивающие на основе различных льгот разработку и внедрение современной технологии с помощью не только национальных, но и иностранных пред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Технологический парк (технопарк) - это группа организационно и, как правило, территориально объединенных предприятий, занимающихся разработкой передовых технолог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 xml:space="preserve">Технополис (от греч. </w:t>
      </w:r>
      <w:r>
        <w:rPr>
          <w:rFonts w:cs="Courier New" w:ascii="Courier New" w:hAnsi="Courier New"/>
          <w:spacing w:val="20"/>
          <w:sz w:val="28"/>
          <w:lang w:val="en-US"/>
        </w:rPr>
        <w:t>t</w:t>
      </w:r>
      <w:r>
        <w:rPr>
          <w:rFonts w:cs="Courier New" w:ascii="Courier New" w:hAnsi="Courier New"/>
          <w:i/>
          <w:spacing w:val="20"/>
          <w:sz w:val="28"/>
        </w:rPr>
        <w:t>е</w:t>
      </w:r>
      <w:r>
        <w:rPr>
          <w:rFonts w:cs="Courier New" w:ascii="Courier New" w:hAnsi="Courier New"/>
          <w:i/>
          <w:spacing w:val="20"/>
          <w:sz w:val="28"/>
          <w:lang w:val="en-US"/>
        </w:rPr>
        <w:t>chne</w:t>
      </w:r>
      <w:r>
        <w:rPr>
          <w:rFonts w:cs="Courier New" w:ascii="Courier New" w:hAnsi="Courier New"/>
          <w:i/>
          <w:spacing w:val="20"/>
          <w:sz w:val="28"/>
        </w:rPr>
        <w:t xml:space="preserve"> -</w:t>
      </w:r>
      <w:r>
        <w:rPr>
          <w:rFonts w:cs="Courier New" w:ascii="Courier New" w:hAnsi="Courier New"/>
          <w:spacing w:val="20"/>
          <w:sz w:val="28"/>
        </w:rPr>
        <w:t xml:space="preserve"> мастерство + </w:t>
      </w:r>
      <w:r>
        <w:rPr>
          <w:rFonts w:cs="Courier New" w:ascii="Courier New" w:hAnsi="Courier New"/>
          <w:i/>
          <w:spacing w:val="20"/>
          <w:sz w:val="28"/>
        </w:rPr>
        <w:t>ро</w:t>
      </w:r>
      <w:r>
        <w:rPr>
          <w:rFonts w:cs="Courier New" w:ascii="Courier New" w:hAnsi="Courier New"/>
          <w:i/>
          <w:spacing w:val="20"/>
          <w:sz w:val="28"/>
          <w:lang w:val="en-US"/>
        </w:rPr>
        <w:t>lis</w:t>
      </w:r>
      <w:r>
        <w:rPr>
          <w:rFonts w:cs="Courier New" w:ascii="Courier New" w:hAnsi="Courier New"/>
          <w:i/>
          <w:spacing w:val="20"/>
          <w:sz w:val="28"/>
        </w:rPr>
        <w:t xml:space="preserve"> -</w:t>
      </w:r>
      <w:r>
        <w:rPr>
          <w:rFonts w:cs="Courier New" w:ascii="Courier New" w:hAnsi="Courier New"/>
          <w:spacing w:val="20"/>
          <w:sz w:val="28"/>
        </w:rPr>
        <w:t xml:space="preserve"> город) - это форма диверсификации экономической деятельности, территориальной интеграции науки и производства. Технополис представляет собой межотраслевой научно-технологический комплекс, состоящий из исследовательских лабораторий» венчурных, внедренческих, крупных промышленных, посреднических и других фирм, группирующихся вокруг крупного университета или исследовательского цент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 xml:space="preserve">К </w:t>
      </w:r>
      <w:r>
        <w:rPr>
          <w:rFonts w:cs="Courier New" w:ascii="Courier New" w:hAnsi="Courier New"/>
          <w:i/>
          <w:spacing w:val="20"/>
          <w:sz w:val="28"/>
        </w:rPr>
        <w:t>зонам трансграничных</w:t>
      </w:r>
      <w:r>
        <w:rPr>
          <w:rFonts w:cs="Courier New" w:ascii="Courier New" w:hAnsi="Courier New"/>
          <w:spacing w:val="20"/>
          <w:sz w:val="28"/>
        </w:rPr>
        <w:t xml:space="preserve"> (т.е. перемещаемых через границу) оказания услуг относятся, например, центры "офф-шор", свободные банковские зоны, туристско-рекреационные зон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В России сегодня действуют свободные экономические зоны: "Находка", "Янтарь», «Алтай», оффшорная зона "Калмык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Максимально отвечающей основному признаку свободной таможен</w:t>
        <w:softHyphen/>
        <w:t xml:space="preserve">ной зоны является особая экономическая зона "Янтарь", созданная в январе 1996 г. в соответствии с Законом РФ </w:t>
      </w:r>
      <w:r>
        <w:rPr>
          <w:rFonts w:cs="Courier New" w:ascii="Courier New" w:hAnsi="Courier New"/>
          <w:i/>
          <w:spacing w:val="20"/>
          <w:sz w:val="28"/>
          <w:vertAlign w:val="superscript"/>
        </w:rPr>
        <w:t>и</w:t>
      </w:r>
      <w:r>
        <w:rPr>
          <w:rFonts w:cs="Courier New" w:ascii="Courier New" w:hAnsi="Courier New"/>
          <w:i/>
          <w:spacing w:val="20"/>
          <w:sz w:val="28"/>
        </w:rPr>
        <w:t>0б особой экономической зоне в Калининградской области".</w:t>
      </w:r>
      <w:r>
        <w:rPr>
          <w:rFonts w:cs="Courier New" w:ascii="Courier New" w:hAnsi="Courier New"/>
          <w:spacing w:val="20"/>
          <w:sz w:val="28"/>
        </w:rPr>
        <w:t xml:space="preserve"> Товары, ввозимые в эту зону, не облагаются таможенными пошлинами и после их частичной переработки (не менее чем на 15 ~ 30%) могут выпускаться в свободное обращение на территории России. Однако на граждан, не зарегистрированных в местных органах в качестве предпринимателей, таможенный режим свободной таможенной зоны не меня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В Калмыкии льготами пользуются только компании-нерезиденты, не использующие ее сырьевые и природные ресурсы, что сближает ее с такой полуоффшорной зоной, как "Делавэр", тоже освободившей компании-нерезиденты штата от местных налогов» оставив федераль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Эколого-эиономический регион "Алтай», существующий с 1991 г, куда ближе к свободной производственной зоне, так как льготами пользуются и работающие в регионе предприятия. Были сформированы приоритетные отрасли, отвечающие целям региона, - сельское хозяйство, гидроэнергетика, глубокая переработка лесных ресурсов, развитие элитного туризма. Остальные предприятия, пользующиеся налоговыми льготами, должны направлять инвестиции в эти отрасли. В Алтае разрешена регистрация любых предприятий с иностранными инвестициями, включая банки и страховые компании, что отсутствует в остальных частях России. В связи с особым режимом налогообложения предприятия здесь освобождаются от всех налогов и платежей, направляемых в бюджет субъекта России, однако сохраняется действующий порядок уплаты таможенных платежей, государственных пошлин, лицен</w:t>
        <w:softHyphen/>
        <w:t>зионных сборов, отчислений в государственные внебюджетные фонд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В России еще нет закона о свободных экономических зон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Вместе с тем свободные экономические зоны являются важным инструментом экономического развит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В качестве примера рассмотрим формирование и деятельность свободных экономических зон в странах Латинской Америк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Формирование этих зон происходило на следующих общих принципа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1) зоны создавались по инициативе центральных, а не местных властей исходя из общегосударственных интерес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2) их созданию предшествовала подготовка соответствующей законодательной базы, реализация положений которой на практике нередко происходит через 3-4 год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3) были четко определены различные типы свободных зон: произ</w:t>
        <w:softHyphen/>
        <w:t>водственные, экспортно-производственные, чисто торговые, оффшорные и т.д. И в соответствии с этим предусматриваются налоговые, таможенные и иные льго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4) первоначально под зоны отводились ограниченные территории, которые постепенно расширялись, редко достигая крупных размеров (торговая зона "Колона" в Панаме с годовым оборотом в 8 млрд. дол. США за 40 с лишним лет существования увеличилась до 300 га)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5) количество зон увеличивалось постепен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Первоначально создавались торговые зоны. Льготы для компаний, функционирующих в них, касаются прежде всего таможенного обложения. Товары, ввезенные на территорию зоны, не подлежат обложению таможенными пошлинами и налогом на импорт и освобождены от других видов контроля над импортом, включаемых в таможенное законодательство страны. В зонах, расположенных, как правило, вблизи крупных торговых портов, например в Барранкилья в Колумбии, юридические и физические лица, занимающиеся внешнеторговой деятельностью, имеют право беспрепятственно ввозить и вывозить товары, перегружать и складировать их (на срок до одного года без уплаты налогов), расфасовывать, продавать оптом и в розницу. Возможность беспошлинного хранения продукции в ожидании благоприятных изменений конъюнктуры на мировых рынках или на внутреннем рынке страны, где расположена зона, чрезвычайно выгодна поставщикам. Поставки из зоны на внутренний рынок облагаются таможенной пошлиной и налогом на импорт, как на аналогичные товары, непосредственно ввезенные из-за рубеж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Деятельностью на территории свободных торговых зон занимаются прежде всего местные предприниматели. В 1995 г. на территориях Аргентины, Бразилии, Парагвая, Уругвая действует зона свободной торговли МЕРКОСУ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Со временем в свободных торговых зонах стали возникать предприятия по обработке ввозимых товаров. Поэтому свободные торговые зоны постепенно перешли в ранг свободных производственных зон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Подавляющее большинство производственных зон работает преиму</w:t>
        <w:softHyphen/>
        <w:t>щественно на экспорт. По законодательству Бразилии предприятия экспортно-производственных зон обязаны поставлять за рубеж 100% продук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Некоторые зоны (например, зона "Манауса" в Бразилии и остров Огненная Земля в Аргентине) работают на внутренний рынок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В создании производственных зон используются два подхо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•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i/>
          <w:spacing w:val="20"/>
          <w:sz w:val="28"/>
        </w:rPr>
        <w:t>территориальный подход,</w:t>
      </w:r>
      <w:r>
        <w:rPr>
          <w:rFonts w:cs="Courier New" w:ascii="Courier New" w:hAnsi="Courier New"/>
          <w:spacing w:val="20"/>
          <w:sz w:val="28"/>
        </w:rPr>
        <w:t xml:space="preserve"> при котором льготный режим распро</w:t>
        <w:softHyphen/>
        <w:t>страняется на определенную территорию: зона "Колона" в Панаме, зона "Манауса" в Бразилии, зона "Икике" в Чили и т.д. Преимуществом терри</w:t>
        <w:softHyphen/>
        <w:t>ториального подхода является возможность создания высококачественной инфраструктуры и эффективного органа административного упра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•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i/>
          <w:spacing w:val="20"/>
          <w:sz w:val="28"/>
        </w:rPr>
        <w:t>функциональный подход,</w:t>
      </w:r>
      <w:r>
        <w:rPr>
          <w:rFonts w:cs="Courier New" w:ascii="Courier New" w:hAnsi="Courier New"/>
          <w:spacing w:val="20"/>
          <w:sz w:val="28"/>
        </w:rPr>
        <w:t xml:space="preserve"> при котором профессиональный режим распространяется на определенный вид деятельности независимо от месторасположения хозяйствующего субъекта. Статус субъекта зоны получают предприятия, расположенные в различных регионах страны. В отдельных случаях могут сочетаться оба подхода.</w:t>
      </w:r>
    </w:p>
    <w:p>
      <w:pPr>
        <w:pStyle w:val="2"/>
        <w:spacing w:lineRule="auto" w:line="360"/>
        <w:ind w:firstLine="567"/>
        <w:rPr/>
      </w:pPr>
      <w:r>
        <w:rPr>
          <w:rFonts w:cs="Courier New" w:ascii="Courier New" w:hAnsi="Courier New"/>
          <w:spacing w:val="20"/>
        </w:rPr>
        <w:t xml:space="preserve">Как во всех странах мира, льготы при создании свободных экономических зон на континенте подразделяются на две категории: а) связанные со снижением или полной отменой налогов, пошлин и отчислений; б) связанные с либерализацией режима деятельности (нераспространение на предприятия свободных экономических зон правил внешнеторгового, финансового или валютного регулирования, действующих на основной территории страны). Эти льготы распространяются как на национальный, так и на иностранный капитал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18"/>
      <w:ind w:firstLine="320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18:00Z</dcterms:created>
  <dc:creator>Olga</dc:creator>
  <dc:description/>
  <dc:language>en-US</dc:language>
  <cp:lastModifiedBy>Olga</cp:lastModifiedBy>
  <dcterms:modified xsi:type="dcterms:W3CDTF">2002-02-17T12:22:00Z</dcterms:modified>
  <cp:revision>2</cp:revision>
  <dc:subject/>
  <dc:title>Свободные экономические зоны</dc:title>
</cp:coreProperties>
</file>