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готовка программы профессионального обучения.</w:t>
      </w:r>
    </w:p>
    <w:p>
      <w:pPr>
        <w:pStyle w:val="Normal"/>
        <w:spacing w:lineRule="auto" w:line="480"/>
        <w:ind w:firstLine="425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ам необходимо окончательно подготовить все обучающие материалы и документы, а также инструкцию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о выполнению работы и определите последовательность обучения, указав этапы и основные моменты решения каждой задач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аким образом, Ваша программа обучения должна включать описание работы, форму записи анализа задач, список рабочих инструкций и пособие преподавателя, содержащее резюме целей программы обучения, вышеуказанные формы и список требуемых навыков. Для обучаемого </w:t>
      </w:r>
      <w:r>
        <w:rPr>
          <w:rFonts w:eastAsia="Arial" w:cs="Arial" w:ascii="Arial" w:hAnsi="Arial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пособ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” </w:t>
      </w:r>
      <w:r>
        <w:rPr>
          <w:rFonts w:eastAsia="Arial Cyr" w:cs="Arial Cyr" w:ascii="Arial Cyr" w:hAnsi="Arial Cyr"/>
          <w:sz w:val="18"/>
          <w:szCs w:val="18"/>
        </w:rPr>
        <w:t>может просто содержать введение в специальность и объяснение ее места в общей структуре деятельности предприятия или офиса, а также описание работы и список рабочих инструкций.</w:t>
      </w:r>
    </w:p>
    <w:p>
      <w:pPr>
        <w:pStyle w:val="Normal"/>
        <w:spacing w:lineRule="auto" w:line="48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ам также необходимо продумать, какими техническими средствами Вы будете пользоваться при обучении. Простая, но эффективная программа обучения на рабочем месте с привлечением квалифицированных работников и мастеров в качестве преподавателей требует лишь вышеуказанных материалов. Однако особый характер работы или наличие большого числа стажеров может потребовать создания или приобретения аудио- и видеокассет или фильмов, слайдов или более подробных печатных материалов.</w:t>
      </w:r>
    </w:p>
    <w:p>
      <w:pPr>
        <w:pStyle w:val="Normal"/>
        <w:spacing w:lineRule="auto" w:line="480"/>
        <w:ind w:firstLine="425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</w:p>
    <w:p>
      <w:pPr>
        <w:pStyle w:val="Normal"/>
        <w:spacing w:lineRule="auto" w:line="480"/>
        <w:ind w:firstLine="425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точник: Десслер Гари. Управление персоналом / Пер. с англ. – М.: “Изд-во БИНОМ”, 1997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firstLine="425"/>
      <w:jc w:val="center"/>
    </w:pPr>
    <w:rPr>
      <w:rFonts w:ascii="Arial" w:hAnsi="Arial" w:eastAsia="Arial" w:cs="Arial"/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1:42:00Z</dcterms:created>
  <dc:creator>Nalivaiko</dc:creator>
  <dc:description/>
  <dc:language>en-US</dc:language>
  <cp:lastModifiedBy>Миронова Тамара</cp:lastModifiedBy>
  <dcterms:modified xsi:type="dcterms:W3CDTF">1999-03-02T13:22:00Z</dcterms:modified>
  <cp:revision>3</cp:revision>
  <dc:subject/>
  <dc:title>Наконец, окончательно подготовьте все обучающие материалы и документы, а также инструкцию</dc:title>
</cp:coreProperties>
</file>