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right="-1352" w:firstLine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енежные агрегаты.</w:t>
      </w:r>
    </w:p>
    <w:p>
      <w:pPr>
        <w:pStyle w:val="Normal"/>
        <w:spacing w:lineRule="auto" w:line="240"/>
        <w:ind w:left="40" w:right="-1352" w:firstLine="120"/>
        <w:rPr>
          <w:sz w:val="24"/>
        </w:rPr>
      </w:pPr>
      <w:r>
        <w:rPr>
          <w:sz w:val="24"/>
        </w:rPr>
        <w:t>Центральный банк РФ ведет расчеты следующих денежных агрегатов:</w:t>
      </w:r>
    </w:p>
    <w:p>
      <w:pPr>
        <w:pStyle w:val="Normal"/>
        <w:spacing w:lineRule="auto" w:line="240"/>
        <w:ind w:right="-1352" w:hanging="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 - наличные деньги в обращении;</w:t>
      </w:r>
    </w:p>
    <w:p>
      <w:pPr>
        <w:pStyle w:val="Normal"/>
        <w:spacing w:lineRule="auto" w:line="240"/>
        <w:ind w:left="40" w:right="-1352" w:firstLine="280"/>
        <w:rPr/>
      </w:pPr>
      <w:r>
        <w:rPr>
          <w:sz w:val="24"/>
          <w:lang w:val="en-US"/>
        </w:rPr>
        <w:t>Ml</w:t>
      </w:r>
      <w:r>
        <w:rPr>
          <w:sz w:val="24"/>
        </w:rPr>
        <w:t xml:space="preserve"> = МО плюс средства на расчетных, текущих и специальных счетах предприятий и организаций, плюс средства страховых компаний, плюс депозиты населения до востребования в Сбербанке и в коммерческих банках;</w:t>
      </w:r>
    </w:p>
    <w:p>
      <w:pPr>
        <w:pStyle w:val="Normal"/>
        <w:spacing w:lineRule="auto" w:line="240"/>
        <w:ind w:left="40" w:right="-1352" w:firstLine="280"/>
        <w:rPr/>
      </w:pPr>
      <w:r>
        <w:rPr>
          <w:sz w:val="24"/>
        </w:rPr>
        <w:t xml:space="preserve">М2 = </w:t>
      </w:r>
      <w:r>
        <w:rPr>
          <w:sz w:val="24"/>
          <w:lang w:val="en-US"/>
        </w:rPr>
        <w:t>Ml</w:t>
      </w:r>
      <w:r>
        <w:rPr>
          <w:sz w:val="24"/>
        </w:rPr>
        <w:t xml:space="preserve"> плюс срочные вклады населения в Сбербанке;</w:t>
      </w:r>
    </w:p>
    <w:p>
      <w:pPr>
        <w:pStyle w:val="Normal"/>
        <w:spacing w:lineRule="auto" w:line="240"/>
        <w:ind w:left="40" w:right="-1352" w:firstLine="280"/>
        <w:rPr>
          <w:sz w:val="24"/>
        </w:rPr>
      </w:pPr>
      <w:r>
        <w:rPr>
          <w:sz w:val="24"/>
        </w:rPr>
        <w:t>МЗ = М2 плюс сертификаты и облигации госзайма.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  <w:t>Все денежные агрегаты выстраиваются в иерархичную систему: каждый последующий денежный агрегат включает в свой состав предыдущий. Денежные агрегаты отличаются по степени ликвидности, под которой понимается "возможность быстрой конвертации актива в наличность без каких-либо потерь его стоимости".</w:t>
      </w:r>
    </w:p>
    <w:p>
      <w:pPr>
        <w:pStyle w:val="Normal"/>
        <w:spacing w:lineRule="auto" w:line="240"/>
        <w:ind w:right="-1352" w:firstLine="240"/>
        <w:rPr/>
      </w:pPr>
      <w:r>
        <w:rPr>
          <w:sz w:val="24"/>
        </w:rPr>
        <w:t xml:space="preserve">Самой высокой ликвидностью обладает денежный агрегат МО (наличные деньги), ликвидность </w:t>
      </w:r>
      <w:r>
        <w:rPr>
          <w:sz w:val="24"/>
          <w:lang w:val="en-US"/>
        </w:rPr>
        <w:t>Ml</w:t>
      </w:r>
      <w:r>
        <w:rPr>
          <w:sz w:val="24"/>
        </w:rPr>
        <w:t xml:space="preserve"> ниже, чем МО, но выше, чем М2, поскольку вклады до востребования должны быть возвращены вкладчику по его заявлению, а срочные вклады могут в течение всего срока вклада использоваться банком для своих целей и возвращаются вкладчику по истечении этого срока.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  <w:t>Денежная масса М2 определяется движением наличных денег и безналичных средств, которые, в свою очередь, находятся в прямой зависимости от сбережений населения и остатков средств на счетах юридических лиц. Отсюда следует, что если процесс сбере</w:t>
        <w:softHyphen/>
        <w:t>жений населения идет интенсивно, население доверяет банкам и держит свои деньги на их счетах, то Центральный банк имеет большие возможности увеличить денежную мас</w:t>
        <w:softHyphen/>
        <w:t xml:space="preserve">су. Сбережения населения выполняют как бы функцию обеспечения новых денег. 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  <w:t>Характеристика денежных агрегатов будет неполной без разъяснения понятия “денежная база”.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  <w:t>Денежная база – сумма наличных денег (МО) и денежных средств коммерческих банков, депонированных в ЦБ в качестве обязательных резервов. Эти деньги не только имеют большую ликвидность, но и показывают дееспособность ЦБ, его возможности выполнять свои обязательства. Некоторые экономисты называют их сильными деньгами, поскольку эта категория может прямо контролироваться ЦБ, чего нельзя сказать о других элементах совокупной денежной массы. Например, количество и сумма банковских вкладов зависит не только от эффективности политики ЦБ, но и от того, как воспринимают эту политику инвесторы, доверяют ли они банкам или не доверяют.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  <w:t>Для обоснования пределов роста денежной массы (М2) используется денежный мультипликатор, характеризующий возможное увеличение денежной массы без отрицательных последствий для роста цен и инфляции. Его величина определяется как отношение М2 к денежной массе.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  <w:t>Учитывая, что в денежную базу и в М2 входят наличные деньги, мультипликатор отражает увеличение вкладов населения и остатков средств юридических лиц. Если доля этих элементов в составе М2 увеличивается, то это означает, что основная часть денежной массы может увеличиваться в соответствии с величиной мультипликатора.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  <w:t>Существенной спецификой денежного обращения в России является широкое использование иностранной валюты как для оплаты внешнеэкономических контрактов, так и в целях сохранности сбережений населения, сокращения потерь доходов от инфляции. В этой связи для анализа и прогнозирования спроса на деньги, изменения курса рубля, устойчивости финансово-экономической системы, процессов долларизации и бегства капиталов используется показатель широких денег, который включает агрегат М2 и депозиты населения в иностранной валюте в национальной банковской системе.</w:t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1352" w:firstLine="24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2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right="-1352" w:first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7:42:00Z</dcterms:created>
  <dc:creator>Вася Пупкин</dc:creator>
  <dc:description/>
  <dc:language>en-US</dc:language>
  <cp:lastModifiedBy>Bill Gates</cp:lastModifiedBy>
  <dcterms:modified xsi:type="dcterms:W3CDTF">2001-10-19T22:29:00Z</dcterms:modified>
  <cp:revision>6</cp:revision>
  <dc:subject/>
  <dc:title>"С учетом опыта стран с рыночной экономикой Центральный банк РФ ведет расчеты следующих денежных агрегатов:</dc:title>
</cp:coreProperties>
</file>