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ГЛАВА 11</w:t>
      </w:r>
    </w:p>
    <w:p>
      <w:pPr>
        <w:pStyle w:val="FR1"/>
        <w:spacing w:lineRule="auto" w:line="259" w:before="40" w:after="0"/>
        <w:ind w:left="1320" w:right="120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УЧЕТ ГОТОВОЙ ПРОДУКЦИИ И ЕЕ РЕАЛИЗАЦИИ</w:t>
      </w:r>
    </w:p>
    <w:p>
      <w:pPr>
        <w:pStyle w:val="Normal"/>
        <w:spacing w:before="880" w:after="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11.1. ГОТОВАЯ ПРОДУКЦИЯ И ЗАДАЧИ УЧЕТА</w:t>
      </w:r>
    </w:p>
    <w:p>
      <w:pPr>
        <w:pStyle w:val="FR1"/>
        <w:spacing w:before="28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ая продукция - конечный продукт производственного</w:t>
        <w:br/>
        <w:t>процесса организации. Это изделия и предметы, полностью</w:t>
        <w:br/>
        <w:t>законченные обработкой в данной организации, отвечающие тре-</w:t>
        <w:br/>
        <w:t>бованиям стандартов и техническим условиям, принятые отде-</w:t>
        <w:br/>
        <w:t>лом технического контроля и сданные на склад готовой про-</w:t>
        <w:br/>
        <w:t>дукции. Организации изготовляют продукцию исходя из условий</w:t>
        <w:br/>
        <w:t>заключенных с покупателями и заказчиками договоров, разра-</w:t>
        <w:br/>
        <w:t>батываемых плановых заданий по ассортименту, количеству и</w:t>
        <w:br/>
        <w:t>качеству подлежащей выпуску продукции, постоянно уделяя боль-</w:t>
        <w:br/>
        <w:t>шое внимание вопросам изучения спроса и конкурентоспособ-</w:t>
        <w:br/>
        <w:t>ности продукции, расширения ее ассортимента, равняясь на по-</w:t>
        <w:br/>
        <w:t>требности рынка.</w:t>
      </w:r>
    </w:p>
    <w:p>
      <w:pPr>
        <w:pStyle w:val="FR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их условиях основное значение придается реализа-</w:t>
        <w:br/>
        <w:t>ции продукции (товаров) по договорам-поставкам - важнейше-</w:t>
        <w:br/>
        <w:t>му экономическому показателю работы, определяющему эффек-</w:t>
        <w:br/>
        <w:t>тивность, целесообразность хозяйственной деятельности</w:t>
        <w:br/>
        <w:t>организации. В объем реализации включается отгруженная и от-</w:t>
        <w:br/>
        <w:t>пущенная продукция, выполненные работы независимо от того,</w:t>
        <w:br/>
        <w:t>зачислен или нет платеж на расчетный счет организации или по-</w:t>
        <w:br/>
        <w:t>лучены векселя, авансы.</w:t>
      </w:r>
    </w:p>
    <w:p>
      <w:pPr>
        <w:pStyle w:val="FR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процесс реализации завершает кругооборот</w:t>
        <w:br/>
        <w:t>хозяйственных средств организации, что позволяет ей выполнять</w:t>
        <w:br/>
        <w:t>обязательства перед государственным бюджетом, банками по</w:t>
        <w:br/>
        <w:t>ссудам, персоналом, поставщиками и возмещать прочие произ-</w:t>
        <w:br/>
        <w:t>водственные затраты. Невыполнение плана реализации вызыва-</w:t>
        <w:br/>
        <w:t>ет замедление оборачиваемости оборотных средств, штрафы за</w:t>
        <w:br/>
        <w:t>невыполнение договорных обязательств перед покупателями, за-</w:t>
        <w:br/>
        <w:t>держивает платежи, ухудшает финансовое положение органи-</w:t>
        <w:br/>
        <w:t>зации.</w:t>
      </w:r>
    </w:p>
    <w:p>
      <w:pPr>
        <w:pStyle w:val="FR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у с объемом реализации организация планирует сумму</w:t>
        <w:br/>
        <w:t>(объем) прибыли. Это возможно потому, что при установлении</w:t>
        <w:br/>
        <w:t>продажных (договорных) цен на продукцию в состав ее включается определенная сумма или процент прибыли (дохода). Если</w:t>
        <w:br/>
        <w:t>количество продукции, подлежащей реализации по договорам</w:t>
        <w:br/>
        <w:t>(плану), умножить на договорную цену, то получим ее продаж-</w:t>
        <w:br/>
        <w:t>ную стоимость по бизнес-плану, а исходя из процента прибыли</w:t>
        <w:br/>
        <w:t>рассчитываем плановую сумму прибыли. Это базы для расчета</w:t>
        <w:br/>
        <w:t>авансовых платежей или ежемесячных отчислений в бюджет на-</w:t>
        <w:br/>
        <w:t>лога на прибыль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ическая сумма прибыли определяется ежемесячно как</w:t>
        <w:br/>
        <w:t>разница между продажной стоимостью реализованной продук-</w:t>
        <w:br/>
        <w:t>ции и ее полной фактической себестоимостью (производствен-</w:t>
        <w:br/>
        <w:t>ная себестоимость плюс расходы на сбыт продукции) за минусом</w:t>
        <w:br/>
        <w:t>суммы НДС и акцизов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при постановке бухгалтерского учета в организаци-</w:t>
        <w:br/>
        <w:t>ях особое место занимает учет готовой продукции, ее отгрузки и</w:t>
        <w:br/>
        <w:t>реализации, в задачи которого входят: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тический контроль за выпуском готовой продукции,</w:t>
        <w:br/>
        <w:t>состоянием ее запасов и сохранностью на складах; объемом вы-</w:t>
        <w:br/>
        <w:t>полненных работ и услуг;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временное и правильное документальное оформление</w:t>
        <w:br/>
        <w:t>отгруженной и отпущенной продукции (работ, услуг), четкая</w:t>
        <w:br/>
        <w:t>организация расчетов с покупателями;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 за выполнением плана договоров-поставок по объе-</w:t>
        <w:br/>
        <w:t>му и ассортименту реализованной продукции с целью оценки</w:t>
        <w:br/>
        <w:t>работы менеджера;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временный и точный расчет сумм за реализованную про-</w:t>
        <w:br/>
        <w:t>дукцию, фактических затрат на ее производство и сбыт, расчет</w:t>
        <w:br/>
        <w:t>сумм прибыли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шное выполнение этих задач зависит от ритмичности</w:t>
        <w:br/>
        <w:t>работы организации, правильной организации сбыта и склад-</w:t>
        <w:br/>
        <w:t>ского хозяйства, своевременности документального оформления</w:t>
        <w:br/>
        <w:t>хозяйственных операций.</w:t>
      </w:r>
    </w:p>
    <w:p>
      <w:pPr>
        <w:pStyle w:val="Normal"/>
        <w:spacing w:before="420" w:after="0"/>
        <w:ind w:left="1120" w:right="100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1.2. ОЦЕНКА ГОТОВОЙ ПРОДУКЦИИ.</w:t>
        <w:br/>
        <w:t>ЕЕ НОМЕНКЛАТУРА</w:t>
      </w:r>
    </w:p>
    <w:p>
      <w:pPr>
        <w:pStyle w:val="Normal"/>
        <w:spacing w:before="340" w:after="0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ПБУ-5/98 «Учет материально-производственных</w:t>
        <w:br/>
        <w:t>запасов» под готовой продукцией понимается «часть МПЗ орга-</w:t>
        <w:br/>
        <w:t>низации, предназначенной для продажи, являющаяся конечным</w:t>
        <w:br/>
        <w:t>результатом производственного процесса, законченная обработ-</w:t>
        <w:br/>
        <w:t>кой (комплектацией), технические и качественные характеристи-</w:t>
        <w:br/>
        <w:t>ки которой соответствуют условиям договора или требованиям других документов, установленных законодательством». Готовая</w:t>
        <w:br/>
        <w:t>продукция принимается к бухгалтерскому учету по фактической</w:t>
        <w:br/>
        <w:t>себестоимости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ическую себестоимость готовой продукции можно рас-</w:t>
        <w:br/>
        <w:t>считать только по окончании отчетного периода (месяца). Дви-</w:t>
        <w:br/>
        <w:t>жение же продукции, происходит ежедневно (выпуск, отпуск, от-</w:t>
        <w:br/>
        <w:t>грузка, реализация), поэтому для текущего учета необходима</w:t>
        <w:br/>
        <w:t>условная оценка продукции. Текущий, ежедневный учет движе-</w:t>
        <w:br/>
        <w:t>ния готовой продукции ведется или по плановой производствен-</w:t>
        <w:br/>
        <w:t>ной себестоимости, или по договорным ценам организации, на-</w:t>
        <w:br/>
        <w:t>зываемым учетными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ая из них» т.е. плановая себестоимость или договорная</w:t>
        <w:br/>
        <w:t>цена единицы продукции, разрабатывается организациями само-</w:t>
        <w:br/>
        <w:t>стоятельно. В конце месяца плановая себестоимость должна быть</w:t>
        <w:br/>
        <w:t>доведена до фактической путем расчета сумм и процентов откло-</w:t>
        <w:br/>
        <w:t>нений по группам готовой продукции. Суммы и проценты откло-</w:t>
        <w:br/>
        <w:t>нений рассчитываются исходя из остатка продукции на начало</w:t>
        <w:br/>
        <w:t>месяца и ее поступления за месяц. Отклонения показывают эко-</w:t>
        <w:br/>
        <w:t>номию или перерасход, допущенные организацией, и поэтому</w:t>
        <w:br/>
        <w:t>характеризуют результаты ее работы в процессе производства.</w:t>
        <w:br/>
        <w:t>Отклонения учитываются на тех же счетах, что и готовая продук-</w:t>
        <w:br/>
        <w:t>ция, и записываются сторно (экономия) или обычной записью</w:t>
        <w:br/>
        <w:t>(перерасход). Процент отклонений и плановая себестоимость от-</w:t>
        <w:br/>
        <w:t>груженной продукции позволяют рассчитать ее фактическую се-</w:t>
        <w:br/>
        <w:t>бестоимость и остаток на складах на конец месяца.</w:t>
      </w:r>
    </w:p>
    <w:p>
      <w:pPr>
        <w:pStyle w:val="Normal"/>
        <w:spacing w:lineRule="auto" w:line="218" w:before="4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18"/>
        </w:rPr>
        <w:t>Пример.</w:t>
      </w:r>
      <w:r>
        <w:rPr>
          <w:rFonts w:cs="Courier New" w:ascii="Courier New" w:hAnsi="Courier New"/>
          <w:sz w:val="18"/>
        </w:rPr>
        <w:t xml:space="preserve"> Плановая себестоимость остатка готовой продукции на складе</w:t>
        <w:br/>
        <w:t>на начало месяца - 560 000 руб.; сумма отклонений в остатке готовой про-</w:t>
        <w:br/>
        <w:t>дукции на складе - 22 400 руб. (экономия). Плановая себестоимость выпу-</w:t>
        <w:br/>
        <w:t>щенной за отчетный месяц продукции - 944 000 руб. Сумма отклонений про-</w:t>
        <w:br/>
        <w:t>дукции, выпущенной за отчетный месяц, - 37 760 руб. (экономия).</w:t>
      </w:r>
    </w:p>
    <w:p>
      <w:pPr>
        <w:pStyle w:val="Normal"/>
        <w:spacing w:lineRule="auto" w:line="218" w:before="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40360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40" w:after="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Реализовано за отчетный месяц готовой продукции по плановой себе-</w:t>
        <w:br/>
        <w:t>стоимости на 800 000 руб.</w:t>
      </w:r>
      <w:r>
        <w:rPr>
          <w:rFonts w:cs="Courier New" w:ascii="Courier New" w:hAnsi="Courier New"/>
          <w:b/>
          <w:sz w:val="18"/>
        </w:rPr>
        <w:t xml:space="preserve"> Сумма</w:t>
      </w:r>
      <w:r>
        <w:rPr>
          <w:rFonts w:cs="Courier New" w:ascii="Courier New" w:hAnsi="Courier New"/>
          <w:sz w:val="18"/>
        </w:rPr>
        <w:t xml:space="preserve"> отклонений (экономия) в отгруженной про-</w:t>
        <w:br/>
        <w:t>дукции - 32 000 руб. (800 000 4 : 100).</w:t>
      </w:r>
    </w:p>
    <w:p>
      <w:pPr>
        <w:sectPr>
          <w:type w:val="nextPage"/>
          <w:pgSz w:w="11906" w:h="16820"/>
          <w:pgMar w:left="1440" w:right="1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На счетах бухгалтерского учета эти суммы отражаются следующим об-</w:t>
        <w:br/>
        <w:t>разом.</w:t>
      </w:r>
    </w:p>
    <w:p>
      <w:pPr>
        <w:pStyle w:val="Normal"/>
        <w:spacing w:lineRule="auto" w:line="218"/>
        <w:ind w:left="1640" w:right="80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18"/>
        </w:rPr>
        <w:t>Отражение на счетах фактической себестоимости</w:t>
        <w:br/>
        <w:t>готовой продукции</w:t>
      </w:r>
    </w:p>
    <w:p>
      <w:pPr>
        <w:pStyle w:val="Normal"/>
        <w:spacing w:lineRule="auto" w:line="218"/>
        <w:ind w:left="1640" w:right="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83710" cy="361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00" w:after="0"/>
        <w:ind w:left="52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использовании в учете других оценок готовой продук-</w:t>
        <w:br/>
        <w:t>ции (договорной, оптовой или розничной цен) суммы и процен-</w:t>
        <w:br/>
        <w:t>ты отклонений рассчитываются в таком же порядке.</w:t>
      </w:r>
    </w:p>
    <w:p>
      <w:pPr>
        <w:pStyle w:val="FR1"/>
        <w:ind w:left="52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е значение для правильной организации учета движе-</w:t>
        <w:br/>
        <w:t>ния готовой продукции имеет разработка ее номенклатуры - пе-</w:t>
        <w:br/>
        <w:t>речня наименований видов изделий, вырабатываемых данной</w:t>
        <w:br/>
        <w:t>организацией. За основу его составления берется классификация</w:t>
        <w:br/>
        <w:t>готовых изделий по определенным признакам, позволяющим от-</w:t>
        <w:br/>
        <w:t>личать одно изделие от другого (модель, класс точности, фасон,</w:t>
        <w:br/>
        <w:t>артикул, марка, сорт). Номенклатурный номер может иметь раз-</w:t>
        <w:br/>
        <w:t>ное количество цифр.</w:t>
      </w:r>
    </w:p>
    <w:p>
      <w:pPr>
        <w:pStyle w:val="FR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нклатурой пользуются следующие службы организации:</w:t>
      </w:r>
    </w:p>
    <w:p>
      <w:pPr>
        <w:pStyle w:val="FR1"/>
        <w:ind w:left="4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петчерская - для контроля за выполнением графика выпуска</w:t>
        <w:br/>
        <w:t>изделий;</w:t>
      </w:r>
    </w:p>
    <w:p>
      <w:pPr>
        <w:pStyle w:val="FR1"/>
        <w:ind w:left="4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хи - для контроля за ассортиментом выпуска и для выпис-</w:t>
        <w:br/>
        <w:t>ки накладных при сдаче готовых изделий на склад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 маркетинга - для контроля за возможностью выполне-</w:t>
        <w:br/>
        <w:t>ния договорных поставок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галтерия - для аналитического учета и составления сво-</w:t>
        <w:br/>
        <w:t>док и отчетов.</w:t>
      </w:r>
    </w:p>
    <w:p>
      <w:pPr>
        <w:pStyle w:val="Normal"/>
        <w:spacing w:before="280" w:after="0"/>
        <w:ind w:left="880" w:right="80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1.3. ДОКУМЕНТАЦИЯ</w:t>
        <w:br/>
        <w:t>ПО ДВИЖЕНИЮ ГОТОВОЙ ПРОДУКЦИИ,</w:t>
        <w:br/>
        <w:t>ЕЕ ОТГРУЗКЕ И РЕАЛИЗАЦИИ</w:t>
      </w:r>
    </w:p>
    <w:p>
      <w:pPr>
        <w:pStyle w:val="Normal"/>
        <w:spacing w:before="18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щенная готовая продукция переходит из сферы произ-</w:t>
        <w:br/>
        <w:t>водства в сферу обращения. Этот процесс фиксируется в первич-</w:t>
        <w:br/>
        <w:t>ных документах - приемо-сдаточных накладных, актах, ведомо-</w:t>
        <w:br/>
        <w:t>стях, планах-картах 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уск готовой продукции и ее отгрузка оформляются при-</w:t>
        <w:br/>
        <w:t>казом-накладной, в который включены два документа: приказ</w:t>
        <w:br/>
        <w:t>складу и накладная на отпуск. Приказ складу выписывает соот-</w:t>
        <w:br/>
        <w:t>ветствующая служба на основании условий договора с покупате-</w:t>
        <w:br/>
        <w:t>лями с указанием наименования покупателя, его кода, количе-</w:t>
        <w:br/>
        <w:t>ства и ассортимента продукции (графа "Занаряжено"), срока</w:t>
        <w:br/>
        <w:t>отгруз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 ответственное лицо (кладовщик) комплектует</w:t>
        <w:br/>
        <w:t>продукцию по каждому приказу и передает экспедитору для от-</w:t>
        <w:br/>
        <w:t>правки, записывая количество в графе "Отпущено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 подписывается начальником службы, кладовщиком</w:t>
        <w:br/>
        <w:t>и экспедитором (см. с. 428)1. Приказ-накладная оформляется в двух</w:t>
        <w:br/>
        <w:t>экземплярах: первый передается экспедитору для указания коли-</w:t>
        <w:br/>
        <w:t>чества отправленных мест, массы груза согласно товарно-транс-</w:t>
        <w:br/>
        <w:t>портной накладной и суммы оплаченного железнодорожного та-</w:t>
        <w:br/>
        <w:t>рифа за перевозку продукции до станции покупателя; второй</w:t>
        <w:br/>
        <w:t>экземпляр остается у кладовщика как основание для отпуска. По</w:t>
        <w:br/>
        <w:t>нему в карточках складского учета в графе "Расход" проставля-</w:t>
        <w:br/>
        <w:t>ется количество отпущенной продукции, и документ передается</w:t>
        <w:br/>
        <w:t>бухгалтеру. Экспедитор сдает продукцию транспортной органи-</w:t>
        <w:br/>
        <w:t>зации, получает квитанцию о приеме груза. На следующий день</w:t>
        <w:br/>
        <w:t>после отгрузки продукции экспедитор обязан приказ-накладную</w:t>
        <w:br/>
        <w:t>и квитанцию транспортной организации передать в бухгалтерию</w:t>
        <w:br/>
        <w:t>организации для выписки счета типовой формы (или платежно-</w:t>
        <w:br/>
        <w:t>го требования-поручения) и счета-фактуры на имя покупа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заключении договора между поставщиком и покупате-</w:t>
        <w:br/>
        <w:t>лем дается оговорка о франко-месте, до которого все расходы по</w:t>
        <w:br/>
        <w:t>отгрузке продукции несет поставщик. Эти расходы включаются в состав коммерческих и будут рассмотрены позже. Наиболее</w:t>
        <w:br/>
        <w:t>распространены следующие виды условий поставок: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франко-склад поставщика -</w:t>
      </w:r>
      <w:r>
        <w:rPr>
          <w:rFonts w:cs="Courier New" w:ascii="Courier New" w:hAnsi="Courier New"/>
        </w:rPr>
        <w:t xml:space="preserve"> все расходы, связанные с отгруз-</w:t>
        <w:br/>
        <w:t>кой, организация-поставщик включает в платежное требование</w:t>
        <w:br/>
        <w:t>(стоимость погрузочно-разгрузочных работ на складе, на стан-</w:t>
        <w:br/>
        <w:t>ции железной дороги, стоимость перевозки и железнодорожный</w:t>
        <w:br/>
        <w:t>тариф);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Франко-станция отправления -</w:t>
      </w:r>
      <w:r>
        <w:rPr>
          <w:rFonts w:cs="Courier New" w:ascii="Courier New" w:hAnsi="Courier New"/>
        </w:rPr>
        <w:t xml:space="preserve"> поставщик включает в платеж-</w:t>
        <w:br/>
        <w:t>ное требование железнодорожный тариф и стоимость погрузки</w:t>
        <w:br/>
        <w:t>продукции в вагоны;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франко-вагон станция назначения -</w:t>
      </w:r>
      <w:r>
        <w:rPr>
          <w:rFonts w:cs="Courier New" w:ascii="Courier New" w:hAnsi="Courier New"/>
        </w:rPr>
        <w:t xml:space="preserve"> поставщик включает в пла-</w:t>
        <w:br/>
        <w:t>тежное требование только сумму железнодорожного тарифа;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франко-станция назначения -</w:t>
      </w:r>
      <w:r>
        <w:rPr>
          <w:rFonts w:cs="Courier New" w:ascii="Courier New" w:hAnsi="Courier New"/>
        </w:rPr>
        <w:t xml:space="preserve"> все расходы по отгрузке, вклю-</w:t>
        <w:br/>
        <w:t>чая железнодорожный тариф, оплачивает поставщик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франко-склад покупателя -</w:t>
      </w:r>
      <w:r>
        <w:rPr>
          <w:rFonts w:cs="Courier New" w:ascii="Courier New" w:hAnsi="Courier New"/>
        </w:rPr>
        <w:t xml:space="preserve"> кроме указанных расходов постав-</w:t>
        <w:br/>
        <w:t>щик оплачивает разгрузочно-погрузочные работы на станции</w:t>
        <w:br/>
        <w:t>покупателя, на его складе и стоимость перевозки до его склада</w:t>
        <w:br/>
        <w:t xml:space="preserve">и др. Самым распространенным видом оплаты является </w:t>
      </w:r>
      <w:r>
        <w:rPr>
          <w:rFonts w:cs="Courier New" w:ascii="Courier New" w:hAnsi="Courier New"/>
          <w:i/>
        </w:rPr>
        <w:t>франко-</w:t>
        <w:br/>
        <w:t>вагон станция отправления.</w:t>
      </w:r>
    </w:p>
    <w:p>
      <w:pPr>
        <w:pStyle w:val="Normal"/>
        <w:spacing w:before="600" w:after="0"/>
        <w:ind w:left="520" w:right="40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1.4. СИНТЕТИЧЕСКИЙ УЧЕТ ВЫПУСКА</w:t>
        <w:br/>
        <w:t>ГОТОВОЙ ПРОДУКЦИИ И ЕЕ УЧЕТ НА СКЛАДАХ</w:t>
      </w:r>
    </w:p>
    <w:p>
      <w:pPr>
        <w:pStyle w:val="Normal"/>
        <w:spacing w:before="380" w:after="0"/>
        <w:ind w:firstLine="360"/>
        <w:rPr/>
      </w:pPr>
      <w:r>
        <w:rPr>
          <w:rFonts w:cs="Courier New" w:ascii="Courier New" w:hAnsi="Courier New"/>
        </w:rPr>
        <w:t>Учет выпуска готовой продукции находится под постоянным</w:t>
        <w:br/>
        <w:t>контролем бухгалтерии организации, так как его ритмичность</w:t>
        <w:br/>
        <w:t>обеспечивает выполнение договорных обязательств по отгрузке</w:t>
        <w:br/>
        <w:t>продукции покупателям, своевременность реализации и всех рас-</w:t>
        <w:br/>
        <w:t>четов и выплат. Ежедневно документы на выпуск готовой про-</w:t>
        <w:br/>
        <w:t>дукции поступают в бухгалтерию, которая ведет количественный</w:t>
        <w:br/>
        <w:t>натуральный учет выпуска по видам изделий. По окончании</w:t>
      </w:r>
      <w:r>
        <w:rPr>
          <w:rFonts w:cs="Courier New" w:ascii="Courier New" w:hAnsi="Courier New"/>
          <w:b/>
        </w:rPr>
        <w:t xml:space="preserve"> ме-</w:t>
        <w:br/>
        <w:t>сяца</w:t>
      </w:r>
      <w:r>
        <w:rPr>
          <w:rFonts w:cs="Courier New" w:ascii="Courier New" w:hAnsi="Courier New"/>
        </w:rPr>
        <w:t xml:space="preserve"> общее количество выпущенной продукции оценивается по</w:t>
        <w:br/>
        <w:t>плановым, продажным ценам и по фактической себестоимости</w:t>
        <w:br/>
        <w:t>(по данным аналитического учета производства).</w:t>
      </w:r>
    </w:p>
    <w:p>
      <w:pPr>
        <w:sectPr>
          <w:type w:val="nextPage"/>
          <w:pgSz w:w="11906" w:h="16820"/>
          <w:pgMar w:left="1440" w:right="1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казателям выпуска готовой продукции определяется</w:t>
        <w:br/>
        <w:t>результат работы организации в процессе производства - эконо-</w:t>
        <w:br/>
        <w:t>мия или перерасход как разница между фактической и плановой</w:t>
        <w:br/>
        <w:t>себестоимостью выпущенной продукции. Здесь же выпуск расце-</w:t>
        <w:br/>
        <w:t>нивается и по отпускным (продажным, договорным) ценам, что</w:t>
        <w:br/>
        <w:t>дает возможность определить предполагаемую выручку и при-</w:t>
        <w:br/>
        <w:t>быль после реализации выпущенной продукции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Сумма</w:t>
      </w:r>
      <w:r>
        <w:rPr>
          <w:rFonts w:cs="Courier New" w:ascii="Courier New" w:hAnsi="Courier New"/>
        </w:rPr>
        <w:t xml:space="preserve"> фактической себестоимости выпущенной продукции</w:t>
        <w:br/>
        <w:t>указывается в журнале-ордере № 10/1 в дебете счета 40 "Готовая</w:t>
        <w:br/>
        <w:t>продукция" и кредите счета 20 "Основное производство". Счет</w:t>
        <w:br/>
        <w:t>40 "Готовая продукция" - активный, инвентарный. Сальдо счета</w:t>
        <w:br/>
        <w:t>показывает фактическую себестоимость остатка готовой продук-</w:t>
        <w:br/>
        <w:t>ции на складах организации; оборот по дебету - фактическую</w:t>
        <w:br/>
        <w:t>себестоимость выпущенной продукции основного производства</w:t>
        <w:br/>
        <w:t>и прочих изделий, возвращенной покупателями продукции и по-</w:t>
        <w:br/>
        <w:t>луфабрикатов собственного производства, отгруженных на сто-</w:t>
        <w:br/>
        <w:t>рону; оборот по кредиту - фактическую себестоимость отгружен-</w:t>
        <w:br/>
        <w:t>ной в отчетном месяце продукции.</w:t>
      </w:r>
    </w:p>
    <w:p>
      <w:pPr>
        <w:pStyle w:val="Normal"/>
        <w:rPr/>
      </w:pPr>
      <w:r>
        <w:rPr>
          <w:rFonts w:cs="Courier New" w:ascii="Courier New" w:hAnsi="Courier New"/>
        </w:rPr>
        <w:t>В первом разделе ведомости № 16 "Движение готовых изде-</w:t>
        <w:br/>
        <w:t>лий в ценностном выражении" получаем данные о полной харак-</w:t>
        <w:br/>
        <w:t>теристике счета 40 "Готовая продукция" в двух оценках - факти-</w:t>
        <w:br/>
        <w:t>ческой и учетной. Это необходимо для определения удельного</w:t>
        <w:br/>
        <w:t>веса фактических затрат в общем объеме готовой продукции,</w:t>
        <w:br/>
        <w:t>которым располагала организация в отчетном месяце (остаток</w:t>
        <w:br/>
        <w:t>на начало месяца плюс поступило из производства) к учетной</w:t>
        <w:br/>
        <w:t>(плановой)</w:t>
      </w:r>
      <w:r>
        <w:rPr>
          <w:rFonts w:cs="Courier New" w:ascii="Courier New" w:hAnsi="Courier New"/>
          <w:b/>
        </w:rPr>
        <w:t xml:space="preserve"> их</w:t>
      </w:r>
      <w:r>
        <w:rPr>
          <w:rFonts w:cs="Courier New" w:ascii="Courier New" w:hAnsi="Courier New"/>
        </w:rPr>
        <w:t xml:space="preserve"> стоимости. Если этот процент равен 100, значит,</w:t>
        <w:br/>
        <w:t>фактические затраты соответствовали плановым; если процент</w:t>
        <w:br/>
        <w:t>ниже 100, организация достигла снижения себестоимости продук-</w:t>
        <w:br/>
        <w:t>ции и в результате реализации данной продукции она получит</w:t>
        <w:br/>
        <w:t>сверхплановую прибыль; если процент выше 100, организация</w:t>
        <w:br/>
        <w:t>допустила перерасход по статьям калькуляции и превысила пла-</w:t>
        <w:br/>
        <w:t>новую норму затр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же процентное отношение фактической себестоимости</w:t>
        <w:br/>
        <w:t>всей продукции к ее учетной (плановой) себестоимости может</w:t>
        <w:br/>
        <w:t>использоваться бухгалтерией и для расчета фактической себе-</w:t>
        <w:br/>
        <w:t>стоимости продукции, отгруженной в отчетном месяце, возвра-</w:t>
        <w:br/>
        <w:t>щенной покупателями, и остатка ее на конец месяца. Остаток на</w:t>
        <w:br/>
        <w:t>конец месяца по фактической себестоимости необходим для пос-</w:t>
        <w:br/>
        <w:t>ледующей сверки с Главной книгой, а с книгами учета остатков</w:t>
        <w:br/>
        <w:t>складов сверяется остаток по учетным цен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 готовых изделий на складе организуется по оператив-</w:t>
        <w:br/>
        <w:t>но-бухгалтерскому методу, т.е. на каждый номенклатурный но-</w:t>
        <w:br/>
        <w:t>мер изделий открывается карточка складского учета материалов</w:t>
        <w:br/>
        <w:t>(ф. №М-12). По мере поступления и отпуска готовых изделий</w:t>
        <w:br/>
        <w:t>кладовщик на основе документов записывает в карточках коли-</w:t>
        <w:br/>
        <w:t>чество ценностей (приход, расход) и рассчитывает остаток после</w:t>
        <w:br/>
        <w:t>каждой записи.</w:t>
      </w:r>
    </w:p>
    <w:p>
      <w:pPr>
        <w:pStyle w:val="TextBodyIndent"/>
        <w:rPr/>
      </w:pPr>
      <w:r>
        <w:rPr/>
        <w:t>Бухгалтер обязан ежедневно принимать на складе документы</w:t>
        <w:br/>
        <w:t>за истекшие сутки^ (приемо-сдаточные накладные, приказы-на-</w:t>
        <w:br/>
        <w:t>кладные, товарно-транспортные накладные). Правильность ведения складского учета подтверждается подписью бухгалтера в</w:t>
        <w:br/>
        <w:t>карточке складского учета.</w:t>
      </w:r>
    </w:p>
    <w:p>
      <w:pPr>
        <w:pStyle w:val="Normal"/>
        <w:ind w:left="240"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новании карточек складского учета материально ответ-</w:t>
        <w:br/>
        <w:t>ственное лицо ежемесячно заполняет ведомость учета остатков</w:t>
        <w:br/>
        <w:t>готовых изделий в разрезе номенклатуры готовых изделий, еди-</w:t>
        <w:br/>
        <w:t>ниц измерения, количества и передает ее в бухгалтерию. Здесь</w:t>
        <w:br/>
        <w:t>сверяются показатели складского и бухгалтерского учета в сум-</w:t>
        <w:br/>
        <w:t>мовом выражении (остаток по учетным ценам).</w:t>
      </w:r>
    </w:p>
    <w:p>
      <w:pPr>
        <w:pStyle w:val="Normal"/>
        <w:ind w:left="240"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291590" cy="64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40" w:after="0"/>
        <w:ind w:left="20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18"/>
        </w:rPr>
        <w:t>Выписка из ведомости № 16</w:t>
      </w:r>
    </w:p>
    <w:p>
      <w:pPr>
        <w:pStyle w:val="Normal"/>
        <w:ind w:left="160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за декабрь 199_г.</w:t>
      </w:r>
    </w:p>
    <w:p>
      <w:pPr>
        <w:pStyle w:val="Normal"/>
        <w:spacing w:lineRule="auto" w:line="218" w:before="80" w:after="0"/>
        <w:ind w:left="1960" w:right="160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18"/>
        </w:rPr>
        <w:t>I. Движение готовых изделий</w:t>
        <w:br/>
        <w:t>в ценностном выражении (счет 40)</w:t>
      </w:r>
    </w:p>
    <w:p>
      <w:pPr>
        <w:pStyle w:val="Normal"/>
        <w:spacing w:lineRule="auto" w:line="218" w:before="80" w:after="0"/>
        <w:ind w:left="1960" w:right="16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44975" cy="3099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80" w:after="0"/>
        <w:ind w:left="1960" w:right="16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18" w:before="80" w:after="0"/>
        <w:ind w:left="1960" w:right="16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18" w:before="80" w:after="0"/>
        <w:ind w:left="1960" w:right="16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80" w:right="100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1.5. АНАЛИТИЧЕСКИЙ УЧЕТ ОТГРУЗКИ</w:t>
        <w:br/>
        <w:t>И РЕАЛИЗАЦИИ ГОТОВОЙ ПРОДУКЦИИ</w:t>
      </w:r>
    </w:p>
    <w:p>
      <w:pPr>
        <w:pStyle w:val="Normal"/>
        <w:spacing w:before="4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отгруженной или отпущенной продукцией, выполненны-</w:t>
        <w:br/>
        <w:t>ми работами и оказанными услугами понимают продукцию и</w:t>
        <w:br/>
        <w:t>услуги, расчетные документы на которые представлены покупа-</w:t>
        <w:br/>
        <w:t>те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висимости от принятой учетной политики организации</w:t>
        <w:br/>
        <w:t>могут вести учет реализации либо по «методу начисления», т.е.</w:t>
        <w:br/>
        <w:t>на момент перехода прав собственности'на продукцию, товар,</w:t>
        <w:br/>
        <w:t>работы, услуги, либо по «кассовому методу», т.е. на момент по-</w:t>
        <w:br/>
        <w:t>ступления оплаты от покупателей и заказчиков.</w:t>
      </w:r>
    </w:p>
    <w:p>
      <w:pPr>
        <w:pStyle w:val="Normal"/>
        <w:rPr/>
      </w:pPr>
      <w:r>
        <w:rPr>
          <w:rFonts w:cs="Courier New" w:ascii="Courier New" w:hAnsi="Courier New"/>
        </w:rPr>
        <w:t>Необходимость в аналитическом учете отгруженной продук-</w:t>
        <w:br/>
        <w:t>ции возникает, в первую очередь, когда учет реализации ведется</w:t>
        <w:br/>
      </w:r>
      <w:r>
        <w:rPr>
          <w:rFonts w:cs="Courier New" w:ascii="Courier New" w:hAnsi="Courier New"/>
          <w:b/>
        </w:rPr>
        <w:t>по моменту оплаты.</w:t>
      </w:r>
      <w:r>
        <w:rPr>
          <w:rFonts w:cs="Courier New" w:ascii="Courier New" w:hAnsi="Courier New"/>
        </w:rPr>
        <w:t xml:space="preserve"> Для аналитического учета используется ве-</w:t>
        <w:br/>
        <w:t>домость № 16 «Отгрузка и реализация продукции и материаль-</w:t>
        <w:br/>
        <w:t>ных ценностей» (раздел II), в которой совмещается аналитичес-</w:t>
        <w:br/>
        <w:t>кий и синтетический учет отгрузки (отпуска), реализации</w:t>
        <w:br/>
        <w:t>продукции, материальных ценностей и услуг и расчетов с поку-</w:t>
        <w:br/>
        <w:t>пателями. Аналитический учет отгрузки и реализации организу-</w:t>
        <w:br/>
        <w:t>ется как по отдельным видам продукции в натуральном выраже-</w:t>
        <w:br/>
        <w:t>нии, так и в разрезе платежных документов в двух оценках - по</w:t>
        <w:br/>
        <w:t>фактической себестоимости и продажной цене. Причем учиты-</w:t>
        <w:br/>
        <w:t>вается и общее количество продукции, оставшейся на начало и</w:t>
        <w:br/>
        <w:t>конец месяца неоплаченной, отгруженной в отчетном месяце,</w:t>
        <w:br/>
        <w:t>возвращенной покупателями и реализованной. Основанием для'</w:t>
        <w:br/>
        <w:t>заполнения раздела II ведомости являются ведомость за прошлый</w:t>
        <w:br/>
        <w:t>месяц (остаток неоплаченнбй продукции на начало месяца), пла-</w:t>
        <w:br/>
        <w:t>тежные документы и приказы-накладные на отгруженную про-</w:t>
        <w:br/>
        <w:t>дукцию отчетного месяца, а также выписки банка из расчетного</w:t>
        <w:br/>
        <w:t>счета организ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из раздела II возможно получить следующие</w:t>
        <w:br/>
        <w:t>данные: количество изделий, отпущенных со склада и отгружен-</w:t>
        <w:br/>
        <w:t>ных за месяц как по ассортименту, так и в стоимостном выраже-</w:t>
        <w:br/>
        <w:t>нии; сумму транспортных расходов; сумму НДС; суммы, причи-</w:t>
        <w:br/>
        <w:t>тающиеся по счетам - платежным документам; состояние расчетов</w:t>
        <w:br/>
        <w:t>с покупателями; сведения о поступивших в отчетном месяце сум-</w:t>
        <w:br/>
        <w:t>мах за продукцию и в возмещение транспортных расходов и т.д.</w:t>
        <w:br/>
        <w:t>Показатели ведомости имеют большое оперативное значение, так</w:t>
        <w:br/>
        <w:t>как на каждый день необходимо иметь сведения об объеме от-</w:t>
        <w:br/>
        <w:t>груженной и реализованной продукции, и для контроля за вы-</w:t>
        <w:br/>
        <w:t>полнением договорных обязательст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R1"/>
        <w:rPr/>
      </w:pPr>
      <w:r>
        <w:rPr>
          <w:rFonts w:cs="Courier New" w:ascii="Courier New" w:hAnsi="Courier New"/>
        </w:rPr>
        <w:t>Раздел III ведомости заполняется по окончании месяца об-</w:t>
        <w:br/>
        <w:t>щими суммами по предъявленным счетам и состоит из трех час-</w:t>
        <w:br/>
        <w:t>тей: А - оплата и списания; Б - списано в связи с возвратом про-</w:t>
        <w:br/>
        <w:t>дукции; В - не оплачено, не списано. Этот раздел служит для</w:t>
        <w:br/>
        <w:t>контроля полноты отражения в журнале-ордере № 11 оборотов</w:t>
        <w:br/>
        <w:t>по кредиту счетов 45 и 46 и правильности расчета остатков по</w:t>
        <w:br/>
        <w:t>счету 45 на следующий месяц.        ,</w:t>
      </w:r>
    </w:p>
    <w:p>
      <w:pPr>
        <w:pStyle w:val="FR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тетический учет отгруженной, отпущенной, но неоплачен-</w:t>
        <w:br/>
        <w:t>ной продукции ведется на счете 45 "Товары отгруженные", если</w:t>
        <w:br/>
        <w:t>моментом реализации считается дата платежа. Кроме того, счет</w:t>
        <w:br/>
        <w:t>45 может использоваться и в некоторых других случаях, когда</w:t>
        <w:br/>
        <w:t>момент перехода прав собственности не совпадает с моментом</w:t>
        <w:br/>
        <w:t>передачи продукции покупателю или перевозчику.</w:t>
      </w:r>
    </w:p>
    <w:p>
      <w:pPr>
        <w:pStyle w:val="FR1"/>
        <w:ind w:firstLine="340"/>
        <w:rPr/>
      </w:pPr>
      <w:r>
        <w:rPr>
          <w:rFonts w:cs="Courier New" w:ascii="Courier New" w:hAnsi="Courier New"/>
          <w:b/>
        </w:rPr>
        <w:t>Счет</w:t>
      </w:r>
      <w:r>
        <w:rPr>
          <w:rFonts w:cs="Courier New" w:ascii="Courier New" w:hAnsi="Courier New"/>
        </w:rPr>
        <w:t xml:space="preserve"> 45 - активный счет, его сальдо показывает фактическую</w:t>
        <w:br/>
        <w:t>себестоимость продукции, материалов и тары отгруженных, но</w:t>
        <w:br/>
        <w:t>не оплаченных на начало месяца покупателями, а также транс-</w:t>
        <w:br/>
        <w:t>портные расходы, включенные в платежные документы, для оп-</w:t>
        <w:br/>
        <w:t>латы покупателями. Оборот по дебету включает два понятия:</w:t>
      </w:r>
    </w:p>
    <w:p>
      <w:pPr>
        <w:pStyle w:val="FR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ическую себестоимость отгруженных в отчетном месяце цен-</w:t>
        <w:br/>
        <w:t>ностей, транспортные расходы, подлежащие оплате покупателя-</w:t>
        <w:br/>
        <w:t>ми; оборот по кредиту - фактическую себестоимость реализован-</w:t>
        <w:br/>
        <w:t>ной продукции, ценностей и сумму транспортных расходов,</w:t>
        <w:br/>
        <w:t>оплаченных покупателями.</w:t>
      </w:r>
    </w:p>
    <w:p>
      <w:pPr>
        <w:pStyle w:val="FR1"/>
        <w:rPr/>
      </w:pPr>
      <w:r>
        <w:rPr>
          <w:rFonts w:cs="Courier New" w:ascii="Courier New" w:hAnsi="Courier New"/>
        </w:rPr>
        <w:t>В связи с переходом организаций на учет реализации по</w:t>
      </w:r>
      <w:r>
        <w:rPr>
          <w:rFonts w:cs="Courier New" w:ascii="Courier New" w:hAnsi="Courier New"/>
          <w:b/>
        </w:rPr>
        <w:t xml:space="preserve"> мо-</w:t>
        <w:br/>
        <w:t>менту отгрузки</w:t>
      </w:r>
      <w:r>
        <w:rPr>
          <w:rFonts w:cs="Courier New" w:ascii="Courier New" w:hAnsi="Courier New"/>
        </w:rPr>
        <w:t xml:space="preserve"> аналитический учет факта реализации (в объеме</w:t>
        <w:br/>
        <w:t>отгруженной продукции) организуется в отдельной ведомости</w:t>
        <w:br/>
        <w:t>№ 16/1 «Учет реализации продукции (работ, услуг) по отгрузке»,</w:t>
        <w:br/>
        <w:t>которая заменяет раздел II ведомости № 16.</w:t>
      </w:r>
    </w:p>
    <w:p>
      <w:pPr>
        <w:pStyle w:val="FR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тичность ведомости № 16/1 достаточно показательна</w:t>
        <w:br/>
        <w:t>и во многом повторяет показатели раздела II ведомости № 16:</w:t>
      </w:r>
    </w:p>
    <w:p>
      <w:pPr>
        <w:pStyle w:val="FR1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ведется в разрезе каждого платежного документа, вида про-</w:t>
        <w:br/>
        <w:t>дукции и количества;</w:t>
      </w:r>
    </w:p>
    <w:p>
      <w:pPr>
        <w:pStyle w:val="FR1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содержит перечень неоплаченных документов на начало ме-</w:t>
        <w:br/>
        <w:t>сяца (сальдо счета 62);</w:t>
      </w:r>
    </w:p>
    <w:p>
      <w:pPr>
        <w:pStyle w:val="FR1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перечень платежных документов и объем отгрузки за от-</w:t>
        <w:br/>
        <w:t>четный месяц (дебет счета 62, кредит счета 46);)</w:t>
      </w:r>
    </w:p>
    <w:p>
      <w:pPr>
        <w:pStyle w:val="FR1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неоплаченные документы на конец месяца (сальдо счета 62);</w:t>
      </w:r>
    </w:p>
    <w:p>
      <w:pPr>
        <w:pStyle w:val="FR1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все указанные количественные показатели оцениваются: по</w:t>
        <w:br/>
        <w:t>фактической себестоимости, по отпускным (договорным) ценам,</w:t>
        <w:br/>
        <w:t>по сумме НДС;</w:t>
      </w:r>
    </w:p>
    <w:p>
      <w:pPr>
        <w:pStyle w:val="FR1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рассчитывается результат реализации за отчетный месяц по</w:t>
        <w:br/>
        <w:t>каждому платежному документу как разница между отпускной и</w:t>
        <w:br/>
        <w:t>фактической стоимостью продукции (работ, услуг), т.е. прибыль</w:t>
        <w:br/>
        <w:t>или убытки.</w:t>
      </w:r>
    </w:p>
    <w:p>
      <w:pPr>
        <w:pStyle w:val="FR1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R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омость № 16/1 заполняется на основе отгрузочных и пла-</w:t>
        <w:br/>
        <w:t>тежных документов, справок-расчетов о фактической себестои-</w:t>
        <w:br/>
        <w:t>мости, выписок банка из расчетных и прочих счетов организа-</w:t>
        <w:br/>
        <w:t>ции.</w:t>
      </w:r>
    </w:p>
    <w:p>
      <w:pPr>
        <w:pStyle w:val="FR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анализа результатов планирования, установленных в биз-</w:t>
        <w:br/>
        <w:t>нес-плане, в ведомости № 16/1 может рассчитываться и плановая</w:t>
        <w:br/>
        <w:t>себестоимость реализации, и плановая прибыль.</w:t>
      </w:r>
    </w:p>
    <w:p>
      <w:pPr>
        <w:pStyle w:val="FR1"/>
        <w:rPr/>
      </w:pPr>
      <w:r>
        <w:rPr>
          <w:rFonts w:cs="Courier New" w:ascii="Courier New" w:hAnsi="Courier New"/>
        </w:rPr>
        <w:t>Следует отметить, что в указанных регистрах ведется и ана-</w:t>
        <w:br/>
        <w:t>литический учет прочей реализации: основных средств, немате-</w:t>
        <w:br/>
        <w:t>риальных активов, материальных ценностей и прочих активов.</w:t>
        <w:br/>
        <w:t>Документальное оформление их носит тот</w:t>
      </w:r>
      <w:r>
        <w:rPr>
          <w:rFonts w:cs="Courier New" w:ascii="Courier New" w:hAnsi="Courier New"/>
          <w:b/>
        </w:rPr>
        <w:t xml:space="preserve"> же</w:t>
      </w:r>
      <w:r>
        <w:rPr>
          <w:rFonts w:cs="Courier New" w:ascii="Courier New" w:hAnsi="Courier New"/>
        </w:rPr>
        <w:t xml:space="preserve"> характер, т.е. на</w:t>
        <w:br/>
        <w:t>основании накладных выписываются платежные (расчетные) до-</w:t>
        <w:br/>
        <w:t>кументы с указанием договорной цены и отпускной стоимости</w:t>
        <w:br/>
        <w:t>(дебет счетов 47, 48, кредит счетов 01, 04, 10 и др. - по первона-</w:t>
        <w:br/>
        <w:t>чальной и фактической стоимости и дебет счета 62, кредит сче-</w:t>
        <w:br/>
        <w:t>тов 47,48 - по договорным ценам).</w:t>
      </w:r>
    </w:p>
    <w:p>
      <w:pPr>
        <w:pStyle w:val="Normal"/>
        <w:spacing w:before="400" w:after="0"/>
        <w:ind w:left="480" w:right="40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11.6: УЧЕТ И РАСПРЕДЕЛЕНИЕ КОММЕРЧЕСКИХ</w:t>
        <w:br/>
        <w:t>(ВНЕПРОИЗВОДСТВЕННЫХ) РАСХОДОВ</w:t>
      </w:r>
    </w:p>
    <w:p>
      <w:pPr>
        <w:pStyle w:val="FR1"/>
        <w:spacing w:before="28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ы, связанные со сбытом продукции, называются ком-</w:t>
        <w:br/>
        <w:t>мерческими (внепроизводственными). В их состав входят: расхо-</w:t>
        <w:br/>
        <w:t>ды на тару и упаковку изделий на складах готовой продукции</w:t>
        <w:br/>
        <w:t>(упаковочная бумага, древесина, шпагат); транспортные расхо-</w:t>
        <w:br/>
        <w:t>ды по сбыту продукции, производимые за счет поставщика со-</w:t>
        <w:br/>
        <w:t>гласно условиям поставок (погрузка, доставка, разгрузка); комис-</w:t>
        <w:br/>
        <w:t>сионные сборы (отчисления), уплачиваемые сбытовым и другим</w:t>
        <w:br/>
        <w:t>посредническим предприятиям; по содержанию помещений для</w:t>
        <w:br/>
        <w:t>хранения продукции в местах ее реализации и оплате труда про-</w:t>
        <w:br/>
        <w:t>давцов на сельскохозяйственных предприятиях; рекламные рас-</w:t>
        <w:br/>
        <w:t>ходы; другие аналогичные по назначению расходы.</w:t>
      </w:r>
    </w:p>
    <w:p>
      <w:pPr>
        <w:pStyle w:val="FR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раты на тару включаются во внепроизводственные расхо-</w:t>
        <w:br/>
        <w:t>ды в тех случаях, когда затаривание и упаковка готовой продук-</w:t>
        <w:br/>
        <w:t>ции производятся после ее сдачи на склад. Вели затаривание про-</w:t>
        <w:br/>
        <w:t>изводится в цехах до сдачи готовой продукции на склад,</w:t>
        <w:br/>
        <w:t>стоимость тары включается в производственную себестоимость</w:t>
        <w:br/>
        <w:t>продукции.</w:t>
      </w:r>
    </w:p>
    <w:p>
      <w:pPr>
        <w:pStyle w:val="FR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расходы учитываются на счете 43 «Коммерческие расхо-</w:t>
        <w:br/>
        <w:t>ды». Счет активный; сальдо равно сумме произведенных расхо-</w:t>
        <w:br/>
        <w:t>дов, приходящихся на отгруженную, но не реализованную н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 месяца продукцию; оборот по дебету - затраты отчетно-</w:t>
        <w:br/>
        <w:t>го месяца, связанные с отгруженной продукцией; оборот по кредиту -</w:t>
        <w:br/>
        <w:t>затраты, списанные в отчетном месяце на реализованную про-</w:t>
        <w:br/>
        <w:t>дукцию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ы на упаковку и транспортировку, входящие в состав</w:t>
        <w:br/>
        <w:t>коммерческих расходов, включаются в себестоимость соответ-</w:t>
        <w:br/>
        <w:t>ствующих видов продукции прямым путем. При невозможности</w:t>
        <w:br/>
        <w:t>такого отнесения они могут распределяться между отдельными</w:t>
        <w:br/>
        <w:t>видами реализованной продукции ежемесячно исходя из их веса,</w:t>
        <w:br/>
        <w:t>объема, производственной себестоимости или других показате-</w:t>
        <w:br/>
        <w:t>лей, предусмотренных в отраслевых инструкциях по вопросам</w:t>
        <w:br/>
        <w:t>планирования, учета и калькулирования себестоимости продук-</w:t>
        <w:br/>
        <w:t>ции (работ, услуг) и способа, принятого в учетной политике орга-</w:t>
        <w:br/>
        <w:t>низации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стальные коммерческие расходы (за исключением рас-</w:t>
        <w:br/>
        <w:t>ходов на упаковку и транспортировку) ежемесячно относятся на</w:t>
        <w:br/>
        <w:t>себестоимость реализованной продукции (работ, услуг). Коммер-</w:t>
        <w:br/>
        <w:t>ческие расходы не относятся на себестоимость работ и услуг, не</w:t>
        <w:br/>
        <w:t>реализованных на сторону.                             |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целью расчета полной себестоимости выпущенной продук-</w:t>
        <w:br/>
        <w:t>ции по ее видам коммерческие расходы распределяются пропор-</w:t>
        <w:br/>
        <w:t>ционально плановой себестоимости реализованной или выпущен-</w:t>
        <w:br/>
        <w:t>ной продукции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оставлении отчетных калькуляций определяется полная</w:t>
        <w:br/>
        <w:t>себестоимость выпущенной продукции, поэтому коммерческие</w:t>
        <w:br/>
        <w:t>расходы распределяются непосредственно по отдельным видам</w:t>
        <w:br/>
        <w:t>продукции путем прямого учета. Если указанные расходы на еди-</w:t>
        <w:br/>
        <w:t>ницу продукции нельзя определить прямым путем, то их распре-</w:t>
        <w:br/>
        <w:t>деляют пропорционально весу, объему или плановой производ-</w:t>
        <w:br/>
        <w:t>ственной себестоимости отгруженной продукции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е вся выпущенная продукция отгружается в отчет-</w:t>
        <w:br/>
        <w:t>ном месяце, то для определения полной себестоимости выпус-</w:t>
        <w:br/>
        <w:t>ка продукции составляют расчет сумм коммерческих расходов,</w:t>
        <w:br/>
        <w:t>относимых на себестоимость выпущенной продукции. Этот</w:t>
        <w:br/>
        <w:t>расчет выполняется на основе объема товарного выпуска про-</w:t>
        <w:br/>
        <w:t>дукции и фактического уровня указанных расходов за отчет-</w:t>
        <w:br/>
        <w:t>ный месяц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тический учет по счету 43 организуется в ведомости</w:t>
        <w:br/>
        <w:t>№ 15 по статьям расходов; обороты по дебету счета 43 отража-</w:t>
        <w:br/>
        <w:t>ются в журналах-ордерах № 1, 2,7,10/1, а обороты по кредиту - в</w:t>
        <w:br/>
        <w:t>журнале-ордере № 11,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048125" cy="3611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40" w:after="0"/>
        <w:ind w:left="1560" w:right="160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1.7. СИНТЕТИЧЕСКИЙ УЧЕТ</w:t>
        <w:br/>
        <w:t>РЕАЛИЗАЦИИ ПРОДУКЦИИ</w:t>
      </w:r>
    </w:p>
    <w:p>
      <w:pPr>
        <w:pStyle w:val="Normal"/>
        <w:spacing w:before="38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окупность хозяйственных операций, связанных со сбытом</w:t>
        <w:br/>
        <w:t>и продажей продукции, называется процессом реализ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синтетическим учетом реализации готовой продукции</w:t>
        <w:br/>
        <w:t>понимается отражение в бухгалтерском учете всего объема от-</w:t>
        <w:br/>
        <w:t>грузки и отпуска в двух оценках- по фактической себестоимости,</w:t>
        <w:br/>
        <w:t>по отпускным ценам, с целью выявления финансовых результа-</w:t>
        <w:br/>
        <w:t>тов деятельности организации за отчетный месяц или период с</w:t>
        <w:br/>
        <w:t>начала года и за го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действующему законодательству при постановке</w:t>
        <w:br/>
        <w:t>учета реализации организации исходят из допущения временной</w:t>
        <w:br/>
        <w:t>определенности фактов хозяйственной деятельности. При этом</w:t>
        <w:br/>
        <w:t>моментом реализации считается дата перехода прав собственно</w:t>
      </w:r>
      <w:r>
        <w:rPr>
          <w:rFonts w:cs="Courier New" w:ascii="Courier New" w:hAnsi="Courier New"/>
          <w:sz w:val="22"/>
        </w:rPr>
        <w:t>сти на отгруженную продукцию, товар, работы, услуги. Эту дату</w:t>
        <w:br/>
        <w:t>партнеры должны определить в договоре. При составлении до-</w:t>
        <w:br/>
        <w:t>говора они используют статьи 218, 223, 224 Гражданского Ко-</w:t>
        <w:br/>
        <w:t>декса РФ, согласно которым право собственности у приобрета-</w:t>
        <w:br/>
        <w:t>теля по договору поставки (купли-продажи) возникает с момента</w:t>
        <w:br/>
        <w:t>передачи вещи, если иное не предусмотрено законом или догово-</w:t>
        <w:br/>
        <w:t>ром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Передачей признается вручение вещи приобретателю, сдача</w:t>
        <w:br/>
        <w:t>ее перевозчику для отправки приобретателю. При этом к переда-</w:t>
        <w:br/>
        <w:t>че вещи приравнивается передача коносамента или иного това-</w:t>
        <w:br/>
        <w:t>росопроводительного документа. Факт передачи товара продав-</w:t>
        <w:br/>
        <w:t>цу напрямую, через посредника или через перевозчика</w:t>
        <w:br/>
        <w:t>фиксируется товаросопроводительными документами. Место</w:t>
        <w:br/>
        <w:t>передачи товара также определяется условиями заключенного</w:t>
        <w:br/>
        <w:t>договора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Кроме того, в договоре необходимо определить порядок ис-</w:t>
        <w:br/>
        <w:t>полнения обязанностей продавца и покупателя, связанных с пе-</w:t>
        <w:br/>
        <w:t>редачей товара. Если этот порядок стороны не расписали под-</w:t>
        <w:br/>
        <w:t>робно, то он определяется рядом статей главы 30 ГК РФ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Следует сказать, что обычно момент перехода прав собствен-</w:t>
        <w:br/>
        <w:t>ности связывают с выполнением условий поставок товара (про-</w:t>
        <w:br/>
        <w:t>дукции), хотя напрямую выполнение последних может не совпа-</w:t>
        <w:br/>
        <w:t>дать с переходом прав собственности. В соответствии с</w:t>
        <w:br/>
        <w:t>законодательством, если договором не определен переход прав</w:t>
        <w:br/>
        <w:t>собственности, то по умолчанию</w:t>
      </w:r>
      <w:r>
        <w:rPr>
          <w:rFonts w:cs="Courier New" w:ascii="Courier New" w:hAnsi="Courier New"/>
          <w:b/>
          <w:sz w:val="22"/>
        </w:rPr>
        <w:t xml:space="preserve"> им</w:t>
      </w:r>
      <w:r>
        <w:rPr>
          <w:rFonts w:cs="Courier New" w:ascii="Courier New" w:hAnsi="Courier New"/>
          <w:sz w:val="22"/>
        </w:rPr>
        <w:t xml:space="preserve"> считается момент выполне-</w:t>
        <w:br/>
        <w:t>ния условий поставок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Для того чтобы отразить продукцию или работы, услуги реа-</w:t>
        <w:br/>
        <w:t>лизованными, бухгалтерия должна иметь документы, подтверж-</w:t>
        <w:br/>
        <w:t>дающие исполнение договора и, в первую очередь, переход прав</w:t>
        <w:br/>
        <w:t>собственности на них. Кроме указанного ранее приказа-наклад-</w:t>
        <w:br/>
        <w:t>ной, это могут быть железнодорожные, авиа, товарно-транспор-</w:t>
        <w:br/>
        <w:t>тные накладные с отметками станции отправления или назначе-</w:t>
        <w:br/>
        <w:t>ния, коносаменты, акты выполненных работ и др. '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Реализованная продукция, работы, услуги учитываются на</w:t>
        <w:br/>
        <w:t>счете 46 «Реализация продукции (работ, услуг)». Особенностью</w:t>
        <w:br/>
        <w:t>его является отражение по дебету и кредиту счета одинакового</w:t>
        <w:br/>
        <w:t>количества (объема) реализованной продукции в разных оцен-</w:t>
        <w:br/>
        <w:t>ках: по дебету - в сумме фактических затрат и налога на добав-</w:t>
        <w:br/>
        <w:t>ленную стоимость, а по кредиту - в сумме выручки, предъявлен-</w:t>
        <w:br/>
        <w:t>ной к оплате вместе с налогом на добавленную стоимость. Эта</w:t>
        <w:br/>
        <w:t>особенность и позволяет использовать счет 46 для расчета фи-</w:t>
        <w:br/>
        <w:t>нансового результата хозяйственной деятельности организации</w:t>
        <w:br/>
        <w:t>как разницу между оборотами. Превышение оборота по дебету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означает убыток как результат работы, а превышение оборота</w:t>
        <w:br/>
        <w:t>по кредиту - прибыль. Счет 46 сальдо не имеет, так как</w:t>
      </w:r>
      <w:r>
        <w:rPr>
          <w:rFonts w:cs="Courier New" w:ascii="Courier New" w:hAnsi="Courier New"/>
          <w:b/>
        </w:rPr>
        <w:t xml:space="preserve"> ежеме-</w:t>
        <w:br/>
        <w:t>сячно</w:t>
      </w:r>
      <w:r>
        <w:rPr>
          <w:rFonts w:cs="Courier New" w:ascii="Courier New" w:hAnsi="Courier New"/>
        </w:rPr>
        <w:t xml:space="preserve"> закрывается в корреспонденции со счетом 80 «Прибыли и</w:t>
        <w:br/>
        <w:t>убытки».</w:t>
      </w:r>
    </w:p>
    <w:p>
      <w:pPr>
        <w:pStyle w:val="Normal"/>
        <w:spacing w:lineRule="auto" w:line="218" w:before="140" w:after="0"/>
        <w:ind w:left="800" w:right="60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18"/>
        </w:rPr>
        <w:t>Отражение на счетах операций по отгрузке я реализация</w:t>
        <w:br/>
        <w:t>продукции (работ, услуг)</w:t>
      </w:r>
    </w:p>
    <w:p>
      <w:pPr>
        <w:pStyle w:val="Normal"/>
        <w:spacing w:lineRule="auto" w:line="218" w:before="100" w:after="0"/>
        <w:ind w:left="960" w:right="80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18"/>
        </w:rPr>
        <w:t>Счет 46 «Реализация продукции (работ, услуг)»</w:t>
        <w:br/>
        <w:t>(момент реализации - переход права собственности)</w:t>
      </w:r>
    </w:p>
    <w:p>
      <w:pPr>
        <w:pStyle w:val="Normal"/>
        <w:spacing w:lineRule="auto" w:line="218" w:before="100" w:after="0"/>
        <w:ind w:left="960" w:right="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016375" cy="258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200" w:after="0"/>
        <w:ind w:left="80"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Вторым основным счетом, связанным с учетом реализации,</w:t>
        <w:br/>
        <w:t>является счет 62 «Расчеты с покупателями и заказчиками». Это</w:t>
        <w:br/>
        <w:t>активный счет, сальдо которого определяет договорную (от*</w:t>
        <w:br/>
        <w:t>пускную) стоимость сданных заказчику работ, услуг, продукции</w:t>
        <w:br/>
        <w:t>неоплаченных; оборот по дебету - отпускную стоимость сдан-</w:t>
        <w:br/>
        <w:t>ных работ, услуг, продукции в отчетном месяце; оборот по кре-</w:t>
        <w:br/>
        <w:t>диту - суммы, оплаченные покупателями в отчетном месяце. Ана-</w:t>
        <w:br/>
        <w:t>литический учет на этом счете ведут в разрезе покупателей и</w:t>
        <w:br/>
        <w:t>каждого платежного документа. При этом следует выделить суб-</w:t>
        <w:br/>
        <w:t>счет для учета расчетов с иностранными покупателями.</w:t>
      </w:r>
    </w:p>
    <w:p>
      <w:pPr>
        <w:pStyle w:val="Normal"/>
        <w:spacing w:lineRule="auto" w:line="218"/>
        <w:ind w:left="8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тдельных счетах определяются и учитываются результа-</w:t>
        <w:br/>
        <w:t>ты от реализации основных средств (счет 47 «Реализация и прочее выбытие основных средств») и прочих активов (счет 48 «Ре-</w:t>
        <w:br/>
        <w:t>ализация прочих активов») в журнале-ордере № 13.</w:t>
      </w:r>
    </w:p>
    <w:p>
      <w:pPr>
        <w:pStyle w:val="FR1"/>
        <w:ind w:left="40" w:firstLine="360"/>
        <w:rPr/>
      </w:pPr>
      <w:r>
        <w:rPr>
          <w:rFonts w:cs="Courier New" w:ascii="Courier New" w:hAnsi="Courier New"/>
        </w:rPr>
        <w:t>Учет отгрузки и реализации организуется в разрезе субсчетов</w:t>
        <w:br/>
        <w:t>и синтетических показателей в журнале-ордере № 11, предназна-</w:t>
        <w:br/>
        <w:t>ченном для отражения оборотов по кредиту счетов 40,43, 45,46,</w:t>
        <w:br/>
        <w:t>47, 48, 62, и аналитических данных к счетам 45 и 46. Журнал-ор-</w:t>
        <w:br/>
        <w:t>дер № 11 заполняется на основании аналитических данных ведо-</w:t>
        <w:br/>
        <w:t>мостей № 15 и 16. Важно знать, что аналитические данные к сче-</w:t>
        <w:br/>
        <w:t>там 45 и 46 приводятся в журнале-ордере № 11 по фактической</w:t>
        <w:br/>
        <w:t>себестоимости, в суммах по предъявленным счетам или заменя-</w:t>
        <w:br/>
        <w:t>ющим</w:t>
      </w:r>
      <w:r>
        <w:rPr>
          <w:rFonts w:cs="Courier New" w:ascii="Courier New" w:hAnsi="Courier New"/>
          <w:b/>
        </w:rPr>
        <w:t xml:space="preserve"> их</w:t>
      </w:r>
      <w:r>
        <w:rPr>
          <w:rFonts w:cs="Courier New" w:ascii="Courier New" w:hAnsi="Courier New"/>
        </w:rPr>
        <w:t xml:space="preserve"> документам, и в обороте не только за отчетный месяц,</w:t>
        <w:br/>
        <w:t>но и с начала года, с отражением</w:t>
      </w:r>
      <w:r>
        <w:rPr>
          <w:rFonts w:cs="Courier New" w:ascii="Courier New" w:hAnsi="Courier New"/>
          <w:b/>
        </w:rPr>
        <w:t xml:space="preserve"> сумм</w:t>
      </w:r>
      <w:r>
        <w:rPr>
          <w:rFonts w:cs="Courier New" w:ascii="Courier New" w:hAnsi="Courier New"/>
        </w:rPr>
        <w:t xml:space="preserve"> НДС.</w:t>
      </w:r>
    </w:p>
    <w:p>
      <w:pPr>
        <w:pStyle w:val="FR1"/>
        <w:ind w:left="4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оты с начала года в объеме отгруженной продукции ис-</w:t>
        <w:br/>
        <w:t>пользуются для расчета процентного отношения фактической</w:t>
        <w:br/>
        <w:t>себестоимости к сумме по предъявленным счетам. Оно должно</w:t>
        <w:br/>
        <w:t>быть меньше 100%, так как показывает долю'фактических зат-</w:t>
        <w:br/>
        <w:t>рат организации в суммах выручки, т.е. продажной стоимости</w:t>
        <w:br/>
        <w:t>готовой продукции. Оставшаяся часть отражает долю прибыли.</w:t>
      </w:r>
    </w:p>
    <w:p>
      <w:pPr>
        <w:pStyle w:val="FR1"/>
        <w:ind w:left="4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, когда была реализована продукция по цене ниже</w:t>
        <w:br/>
        <w:t>себестоимости, фактическая себестоимость реализованной про-</w:t>
        <w:br/>
        <w:t>дукции будет превышать отпускную цену. Разница между от-</w:t>
        <w:br/>
        <w:t>пускной ценой и фактической себестоимостью будет составлять</w:t>
        <w:br/>
        <w:t>убыток от реализации.</w:t>
      </w:r>
    </w:p>
    <w:p>
      <w:pPr>
        <w:pStyle w:val="Normal"/>
        <w:spacing w:lineRule="auto" w:line="218" w:before="80" w:after="0"/>
        <w:ind w:left="320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По фирме «Лада» процентное отношение - 82,8 (209 577 100/253 100)</w:t>
        <w:br/>
        <w:t>Значит, около 17% выручки составляет прибыль организации.</w:t>
      </w:r>
    </w:p>
    <w:p>
      <w:pPr>
        <w:pStyle w:val="FR1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ный процент имеет большое значение не только для ана-</w:t>
        <w:br/>
        <w:t>лиза выполнения плана прибыли, но и для расчета фактической се-</w:t>
        <w:br/>
        <w:t>бестоимости остатка неоплаченной на конец месяца отгруженной и</w:t>
        <w:br/>
        <w:t>отпущенной продукции, выполненных работ и услуг. Для этого сум-</w:t>
        <w:br/>
        <w:t>мы продажной стоимости по всем неоплаченным на конец месяца</w:t>
        <w:br/>
        <w:t>счетам умножаются на процентное отношение.</w:t>
      </w:r>
    </w:p>
    <w:p>
      <w:pPr>
        <w:pStyle w:val="FR1"/>
        <w:spacing w:lineRule="auto" w:line="218" w:before="80" w:after="0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По фирме «Лада» остаток по фактической себестоимости равен 36 485,40</w:t>
        <w:br/>
        <w:t>руб. (ведомость № 16/1).</w:t>
      </w:r>
    </w:p>
    <w:p>
      <w:pPr>
        <w:pStyle w:val="FR1"/>
        <w:spacing w:before="80" w:after="0"/>
        <w:rPr/>
      </w:pPr>
      <w:r>
        <w:rPr>
          <w:rFonts w:cs="Courier New" w:ascii="Courier New" w:hAnsi="Courier New"/>
        </w:rPr>
        <w:t>Аналитические показатели к счету 45 журнала-ордера № 11</w:t>
        <w:br/>
        <w:t>используются для расчета реализации, т.е. аналитических пока-</w:t>
        <w:br/>
        <w:t>зателей к счету 46 в части фактической себестоимости и выручен-</w:t>
        <w:br/>
        <w:t>ных</w:t>
      </w:r>
      <w:r>
        <w:rPr>
          <w:rFonts w:cs="Courier New" w:ascii="Courier New" w:hAnsi="Courier New"/>
          <w:b/>
        </w:rPr>
        <w:t xml:space="preserve"> сумм</w:t>
      </w:r>
      <w:r>
        <w:rPr>
          <w:rFonts w:cs="Courier New" w:ascii="Courier New" w:hAnsi="Courier New"/>
        </w:rPr>
        <w:t xml:space="preserve"> (поступившего платежа).</w:t>
      </w:r>
    </w:p>
    <w:p>
      <w:pPr>
        <w:pStyle w:val="FR1"/>
        <w:rPr/>
      </w:pPr>
      <w:r>
        <w:rPr>
          <w:rFonts w:cs="Courier New" w:ascii="Courier New" w:hAnsi="Courier New"/>
          <w:b/>
        </w:rPr>
        <w:t>Сумма</w:t>
      </w:r>
      <w:r>
        <w:rPr>
          <w:rFonts w:cs="Courier New" w:ascii="Courier New" w:hAnsi="Courier New"/>
        </w:rPr>
        <w:t xml:space="preserve"> прибыли определяется исходя из реализованной про-</w:t>
        <w:br/>
        <w:t>дукции по продажным ценам минус фактическая себестоимост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ованной продукции, минус сумма НДС, минус сумма</w:t>
        <w:br/>
        <w:t>коммерческих расходов.</w:t>
      </w:r>
    </w:p>
    <w:p>
      <w:pPr>
        <w:pStyle w:val="Normal"/>
        <w:spacing w:before="100" w:after="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По фирме «Лада» она равна 43 523 руб. (303 720 - 206 177 - 3400 - 50 620):</w:t>
      </w:r>
    </w:p>
    <w:p>
      <w:pPr>
        <w:pStyle w:val="Normal"/>
        <w:spacing w:lineRule="auto" w:line="218" w:before="60" w:after="0"/>
        <w:ind w:left="280" w:right="1600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 46 «Реализация продукции (работ, услуг)»</w:t>
        <w:br/>
        <w:t>К-т сч. 80 «Прибыли и убытки» - 43 523 руб.</w:t>
      </w:r>
    </w:p>
    <w:p>
      <w:pPr>
        <w:pStyle w:val="Normal"/>
        <w:spacing w:before="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слов о необходимости создания резерва по сомни-</w:t>
        <w:br/>
        <w:t>тельным долгам (фонда риска). Организации, которые ведут бух-</w:t>
        <w:br/>
        <w:t>галтерский и налоговый учет по моменту отгрузки, вынуждены</w:t>
        <w:br/>
        <w:t>прибегать к самофинансированию объема реализации, не опла-</w:t>
        <w:br/>
        <w:t>ченного покупателями и заказчиками, для выполнения обяза-</w:t>
        <w:br/>
        <w:t>тельств и платежей, связанных с реализацией (налоги в бюджет</w:t>
        <w:br/>
        <w:t>и др.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организации могут создавать резервы по сомнитель-</w:t>
        <w:br/>
        <w:t>ным долгам. Сомнительным долгом признается дебиторская за-</w:t>
        <w:br/>
        <w:t>долженность организации, которая не погашена в сроки, уста-</w:t>
        <w:br/>
        <w:t>новленные договором, и не обеспечена соответствующими</w:t>
        <w:br/>
        <w:t>гаранти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м по ведению бухгалтерского учета и бухгалтер-</w:t>
        <w:br/>
        <w:t>ской отчетности (п. 70) предусмотрен порядок создания таких ре-</w:t>
        <w:br/>
        <w:t>зервов. Резервы по сомнительным долгам создаются по расчетам</w:t>
        <w:br/>
        <w:t>с другими организациями и гражданами за продукцию, товары,</w:t>
        <w:br/>
        <w:t>работы и услуги с отнесением сумм резервов на финансовые ре-</w:t>
        <w:br/>
        <w:t>зультаты организаций. Таким образом образуется источник для</w:t>
        <w:br/>
        <w:t>пополнения оборотных средств за счет балансовой прибы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а резерва определяется отдельно по каждому сомни-</w:t>
        <w:br/>
        <w:t>тельному долгу в зависимости от финансового состояния (плате-</w:t>
        <w:br/>
        <w:t>жеспособности) должника и оценки вероятности погашения дол-</w:t>
        <w:br/>
        <w:t>га полностью или частично (один раз в году).Такая возможность</w:t>
        <w:br/>
        <w:t>обеспечивается проведением инвентаризации расчетов перед со-</w:t>
        <w:br/>
        <w:t>ставлением годового отчета. Списание средств осуществляется</w:t>
        <w:br/>
        <w:t>по мере истечения срока исковой давности или решению арбит-</w:t>
        <w:br/>
        <w:t>ража и судебных органов о признании покупателя неплатежес-*</w:t>
        <w:br/>
        <w:t>пособным (или в иске отказано). Для учета указанных операций</w:t>
        <w:br/>
        <w:t>используется счет 82 «Оценочные резервы», субсчет 1 «Резервы</w:t>
        <w:br/>
        <w:t>по сомнительным долгам». Счет - пассивный, сальдо -кредито-</w:t>
        <w:br/>
        <w:t>вое, означает сумму неиспользованного резерва, а оборот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бразовании резерва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-т сч. 80 «Прибыли и убытки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-т сч. 82-1 «Резервы по сомнительным долгам»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800"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при использовании резерва -</w:t>
        <w:br/>
        <w:t>' Д-т сч. 82-1 «Резервы по сомнительным долгам»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К-т сч. 62 «Расчеты с покупателями и заказчиками».</w:t>
      </w:r>
    </w:p>
    <w:p>
      <w:pPr>
        <w:pStyle w:val="Normal"/>
        <w:spacing w:lineRule="auto" w:line="218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Если до конца отчетного года, следующего за годом созда-</w:t>
        <w:br/>
        <w:t>ния резерва сомнительных долгов, этот резерв в какой-либо час-</w:t>
        <w:br/>
        <w:t>ти не будет использован, то неизрасходованные суммы присое-</w:t>
        <w:br/>
        <w:t>диняются при составлении бухгалтерского баланса на конец</w:t>
        <w:br/>
        <w:t>отчетного года к финансовым результатам: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Д-т сч. 82-1 «Резервы по сомнительным долгам»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К-т сч. 80 «Прибыли и убытки»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Учетным регистром аналитического и синтетического учета</w:t>
        <w:br/>
        <w:t>указанных операций является журнал-ордер № 12, который за-</w:t>
        <w:br/>
        <w:t>полняется на основании справок-расчетов бухгалтерии, выписок</w:t>
        <w:br/>
        <w:t>банка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Надо обратить внимание читателей, что в соответствии с при-</w:t>
        <w:br/>
        <w:t>казом Минфина РФ № 97 «О годовой бухгалтерской отчетности</w:t>
        <w:br/>
        <w:t>организаций» в случае создания в установленном порядке резер-</w:t>
        <w:br/>
        <w:t>вов сомнительных долгов дебиторская задолженность, по кото-</w:t>
        <w:br/>
        <w:t>рой созданы резервы, в годовом бухгалтерском балансе умень-</w:t>
        <w:br/>
        <w:t>шается на сумму этих резервов (без корреспонденции по счетам</w:t>
        <w:br/>
        <w:t>62 и 82). Таким образом, сумма образованного резерва в пассиве</w:t>
        <w:br/>
        <w:t>баланса не отражается</w:t>
      </w:r>
    </w:p>
    <w:p>
      <w:pPr>
        <w:pStyle w:val="Normal"/>
        <w:spacing w:lineRule="auto" w:line="218" w:before="160" w:after="0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18"/>
        </w:rPr>
        <w:t>Пример</w:t>
      </w:r>
      <w:r>
        <w:rPr>
          <w:rFonts w:cs="Courier New" w:ascii="Courier New" w:hAnsi="Courier New"/>
          <w:sz w:val="18"/>
        </w:rPr>
        <w:t xml:space="preserve"> В Главной книге сальдо счета 62 на 31 12 199_г - 120 000 руб ,</w:t>
        <w:br/>
        <w:t>сальдо счета 82-1 - 20 000 руб В балансе сальдо счета 62 будет отражаться в</w:t>
        <w:br/>
        <w:t>сумме 100 000 руб</w:t>
      </w:r>
    </w:p>
    <w:p>
      <w:pPr>
        <w:pStyle w:val="Normal"/>
        <w:spacing w:before="180" w:after="0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Здесь есть еще один момент, на который следует обратить</w:t>
        <w:br/>
        <w:t>внимание. При отражении данных по расчетам с поставщиками</w:t>
        <w:br/>
        <w:t>и подрядчиками, покупателями и заказчиками и другими орга-</w:t>
        <w:br/>
        <w:t>низациями следует учитывать сроки исковой давности, установ-</w:t>
        <w:br/>
        <w:t>ленные законодательством, в том числе нормы, действующие по</w:t>
        <w:br/>
        <w:t>Указу Президента Российской Федерации от 20 декабря 1994 г.</w:t>
        <w:br/>
        <w:t>№ 2204. При регулировании сумм дебиторской и кредиторской</w:t>
        <w:br/>
        <w:t>задолженности, по которым срок исковой давности истек, следу-</w:t>
        <w:br/>
        <w:t>ет руководствоваться Положением по ведению бухгалтерского</w:t>
        <w:br/>
        <w:t>учета и бухгалтерской отчетности в Российской Федерации, а</w:t>
        <w:br/>
        <w:t>также постановлением Правительства Российской Федерации от</w:t>
        <w:br/>
        <w:t>18 августа 1995 г. № 817 «О мерах по обеспечению правопорядка</w:t>
        <w:br/>
        <w:t>при осуществлении платежей по обязательствам за поставку то-</w:t>
        <w:br/>
        <w:t>варов (выполнение работ или оказание услуг)».</w:t>
      </w:r>
    </w:p>
    <w:p>
      <w:pPr>
        <w:pStyle w:val="Normal"/>
        <w:spacing w:before="180" w:after="0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R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дебиторская задолженность, превышающая</w:t>
        <w:br/>
        <w:t>установленный правительством срок - 4 месяца, должна быть</w:t>
        <w:br/>
        <w:t>списана на финансовые результаты по истечении указанного сро-</w:t>
        <w:br/>
        <w:t>ка, а резервы можно создать по задолженности, которая на</w:t>
        <w:br/>
        <w:t>конец года не превысила этот срок и есть вероятность ее непога-</w:t>
        <w:br/>
        <w:t>шения.</w:t>
      </w:r>
    </w:p>
    <w:p>
      <w:pPr>
        <w:pStyle w:val="FR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 операций ведется в журналах-ордерах № Ц, 12, 15 и в</w:t>
        <w:br/>
        <w:t>ведомости № 16.</w:t>
      </w:r>
    </w:p>
    <w:p>
      <w:pPr>
        <w:pStyle w:val="Normal"/>
        <w:spacing w:before="480" w:after="0"/>
        <w:ind w:left="880" w:right="80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2"/>
        </w:rPr>
        <w:t>11.8. УЧЕТ РАСЧЕТОВ С ПОКУПАТЕЛЯМИ</w:t>
        <w:br/>
        <w:t>И ЗАКАЗЧИКАМИ</w:t>
      </w:r>
    </w:p>
    <w:p>
      <w:pPr>
        <w:pStyle w:val="FR1"/>
        <w:spacing w:before="3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упатели и заказчики должны погасить задолженность по</w:t>
        <w:br/>
        <w:t>приобретенным товарно-материальным ценностям в течение сро-</w:t>
        <w:br/>
        <w:t>ка и на условиях, определенных в договоре купли-продажи или</w:t>
        <w:br/>
        <w:t>поставки. При этом они могут погасить ее сразу после отгрузки</w:t>
        <w:br/>
        <w:t>или через определенное время, получив отсрочку платежа. Кро-</w:t>
        <w:br/>
        <w:t>ме того, в настоящее время они могут расплатиться путем встреч-</w:t>
        <w:br/>
        <w:t>ной поставки товаров или выполнением работ (услуг), переусту-</w:t>
        <w:br/>
        <w:t>пив долг другой организации, а также используя иные формы</w:t>
        <w:br/>
        <w:t>расчетов.</w:t>
      </w:r>
    </w:p>
    <w:p>
      <w:pPr>
        <w:pStyle w:val="FR1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ы авансами. Условиями договора партнеры могут пре-</w:t>
        <w:br/>
        <w:t>дусмотреть аванс в определенном размере. Учет поступивших</w:t>
        <w:br/>
        <w:t>авансов ведут на счете 64 «Расчеты по авансам полученным»:</w:t>
      </w:r>
    </w:p>
    <w:p>
      <w:pPr>
        <w:pStyle w:val="FR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-т сч. 51 «Расчетный счет»</w:t>
      </w:r>
    </w:p>
    <w:p>
      <w:pPr>
        <w:pStyle w:val="FR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-т сч. 64 «Расчеты по авансам полученным».          '</w:t>
        <w:br/>
        <w:t>При получении аванса с него начисляют в бюджет налог на</w:t>
        <w:br/>
        <w:t>добавленную стоимость:</w:t>
      </w:r>
    </w:p>
    <w:p>
      <w:pPr>
        <w:pStyle w:val="FR1"/>
        <w:ind w:hanging="0"/>
        <w:rPr/>
      </w:pPr>
      <w:r>
        <w:rPr>
          <w:rFonts w:cs="Courier New" w:ascii="Courier New" w:hAnsi="Courier New"/>
        </w:rPr>
        <w:t>Д-т сч. 64 «Расчеты по авансам полученным»</w:t>
        <w:br/>
      </w:r>
      <w:r>
        <w:rPr>
          <w:rFonts w:cs="Courier New" w:ascii="Courier New" w:hAnsi="Courier New"/>
          <w:b/>
        </w:rPr>
        <w:t>К-т</w:t>
      </w:r>
      <w:r>
        <w:rPr>
          <w:rFonts w:cs="Courier New" w:ascii="Courier New" w:hAnsi="Courier New"/>
        </w:rPr>
        <w:t xml:space="preserve"> сч. 68 «Расчеты с бюджетом».</w:t>
      </w:r>
    </w:p>
    <w:p>
      <w:pPr>
        <w:pStyle w:val="FR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того, как произошла отгрузка, в счет оплаты засчиты-</w:t>
        <w:br/>
        <w:t>вается сумма полученного аванса:</w:t>
      </w:r>
    </w:p>
    <w:p>
      <w:pPr>
        <w:pStyle w:val="FR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-т сч. 64 «Расчеты по авансам полученным» ,</w:t>
        <w:br/>
        <w:t>К-т^ч. 62 «Расчеты с покупателями и заказчиками».</w:t>
        <w:br/>
        <w:t>При этом восстанавливается сумма НДС, начисленная ранее</w:t>
        <w:br/>
        <w:t>в бюджет:</w:t>
      </w:r>
    </w:p>
    <w:p>
      <w:pPr>
        <w:pStyle w:val="FR1"/>
        <w:ind w:hanging="0"/>
        <w:rPr/>
      </w:pPr>
      <w:r>
        <w:rPr>
          <w:rFonts w:cs="Courier New" w:ascii="Courier New" w:hAnsi="Courier New"/>
        </w:rPr>
        <w:t>Д-т сч. 68 «Расчеты с бюджетом»</w:t>
        <w:br/>
        <w:t>К-т сч. 64 «Расчеты по авансам полученным».</w:t>
        <w:br/>
      </w:r>
      <w:r>
        <w:rPr>
          <w:rFonts w:cs="Courier New" w:ascii="Courier New" w:hAnsi="Courier New"/>
          <w:b/>
        </w:rPr>
        <w:t>Расчеты товарными векселями.</w:t>
      </w:r>
      <w:r>
        <w:rPr>
          <w:rFonts w:cs="Courier New" w:ascii="Courier New" w:hAnsi="Courier New"/>
        </w:rPr>
        <w:t xml:space="preserve"> Одним из наиболее часто</w:t>
        <w:br/>
        <w:t>встречающихся способов расчетов являются векселя, товарные</w:t>
        <w:br/>
        <w:t>или финансовые.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галтерский учет товарных векселей, применяемых при</w:t>
        <w:br/>
        <w:t>расчетах между организациями за поставленные товары (продук-</w:t>
        <w:br/>
        <w:t>цию), выполненные работы и оказанные услуги, осуществляется</w:t>
        <w:br/>
        <w:t>на основании письма Минфина РФ № 142.Товарный вексель под-</w:t>
        <w:br/>
        <w:t>тверждает обязательства покупателя оплатить задолженность при</w:t>
        <w:br/>
        <w:t>наступлении определенного срока. За предоставленную отсроч-</w:t>
        <w:br/>
        <w:t>ку платежа векселедатель уплачивает проценты по векселю.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, выдавшая простой вексель (векселедатель) или</w:t>
        <w:br/>
        <w:t>подписавшая переводной вексель, учитывает его на дату подпи-</w:t>
        <w:br/>
        <w:t>сания на счете 60 «Расчеты с поставщиками и подрядчиками» или</w:t>
        <w:br/>
        <w:t>счете 76 «Расчеты с разными дебиторами и кредиторами», суб-</w:t>
        <w:br/>
        <w:t>счет «Векселя выданные» в сумме, указанной в векселе, в коррес-</w:t>
        <w:br/>
        <w:t>понденции с дебетом счетов учета материальных ценностей или</w:t>
        <w:br/>
        <w:t>издержек производства (обращения) в части работ, усл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организации-получателя денег по векселю (векселедержа-</w:t>
        <w:br/>
        <w:t>теля) при получении его сумма, указанная в векселе, отражается</w:t>
        <w:br/>
        <w:t>по дебету счета 62 «Расчеты с покупателями и заказчиками», суб-</w:t>
        <w:br/>
        <w:t>счет «Векселя полученные» в корреспонденции с кредитом счета</w:t>
        <w:br/>
        <w:t>46 «Реализация продукции (работ, услуг)», а разность между сум-</w:t>
        <w:br/>
        <w:t>мой, указанной в векселе, и суммой задолженности за поставлен-</w:t>
        <w:br/>
        <w:t>ные товары (продукцию), выполненные работы и оказанные ус-</w:t>
        <w:br/>
        <w:t>луги, в счет оплаты которых получен вексель, отражается по</w:t>
        <w:br/>
        <w:t>кредиту счета 80 «Прибыли и убытки», субсчет «Доходы по век-</w:t>
        <w:br/>
        <w:t>селям».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е аналитического учета по счетам 60, 62, 76 и т.п.</w:t>
        <w:br/>
        <w:t>должно обеспечить получение необходимых данных о суммах</w:t>
        <w:br/>
        <w:t>полученных и выданных векселей и отдельно процентов по ним</w:t>
        <w:br/>
        <w:t>по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нным векселям, срок оплаты которых не наступил;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ным векселям, срок оплаты которых не наступил;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нным векселям с просроченным сроком оплаты;</w:t>
      </w:r>
    </w:p>
    <w:p>
      <w:pPr>
        <w:pStyle w:val="Normal"/>
        <w:ind w:left="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ным векселям с просроченным сроком оплаты.</w:t>
        <w:br/>
        <w:t>Претензии, возникающие у организаций в связи с использо-</w:t>
        <w:br/>
        <w:t>ванием векселей, отражаются в бухгалтерском учете на счете 63</w:t>
        <w:br/>
        <w:t>«Расчеты по претензиям», субсчет «Претензии по векселям».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ие денежных средств у организации-векселедержате-</w:t>
        <w:br/>
        <w:t>ля в счет оплаты векселя отражается по дебету счетов учета де-</w:t>
        <w:br/>
        <w:t>нежных средств и кредиту счета 62 «Расчеты с покупателями и</w:t>
        <w:br/>
        <w:t>заказчиками», субсчет «Векселя полученные». Если организация-</w:t>
        <w:br/>
        <w:t>векселедержатель ведет налоговый учет по моменту оплаты за</w:t>
        <w:br/>
        <w:t>реализованный товар, работы, услуги, то она считает продукцию,</w:t>
        <w:br/>
        <w:t>по которой был получен вексель, реализованной на дату погаше-</w:t>
        <w:br/>
        <w:t>ния векселя.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передачи векселедержателем векселя до окончания</w:t>
        <w:br/>
        <w:t>срока платежа по нему поступление средств отражается по дебе-</w:t>
        <w:br/>
        <w:t>ту счетов учета денежных или других средств, иного имущества</w:t>
        <w:br/>
        <w:t>(в зависимости от конкретного содержания хозяйственной опе-</w:t>
        <w:br/>
        <w:t>рации) и кредиту счетов 62 «Расчеты с покупателями и заказчи-</w:t>
        <w:br/>
        <w:t>ками» или 76 «Расчеты с разными дебиторами и кредиторами»,</w:t>
        <w:br/>
        <w:t>субсчет «Векселя полученные»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сумма фактически поступивших денежных или иных</w:t>
        <w:br/>
        <w:t>средств, иного имущества меньше той, которую организация дол-</w:t>
        <w:br/>
        <w:t>жна получить по векселю, указанная разница относится векселе-</w:t>
        <w:br/>
        <w:t>держателем в дебет счетов учета собственных средств в коррес-</w:t>
        <w:br/>
        <w:t>понденции с кредитом счета 62 «Расчеты с покупателями и</w:t>
        <w:br/>
        <w:t>заказчиками» или 76 «Расчеты с разными дебиторами и кредито-</w:t>
        <w:br/>
        <w:t>рами», субсчет «Векселя полученные»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неоплаты векселедателем векселя в установленный</w:t>
        <w:br/>
        <w:t>срок задолженность, числящаяся у векселедержателя на счете 62</w:t>
        <w:br/>
        <w:t>«Расчеты с покупателями и заказчиками» или на счете 76 «Расче-</w:t>
        <w:br/>
        <w:t>ты с разными дебиторами и кредиторами», субсчет «Векселя по-</w:t>
        <w:br/>
        <w:t>лученные», переводится на счет 63 «Расчеты по претензиям», суб-</w:t>
        <w:br/>
        <w:t>счет «Претензии по векселям»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 начисленных расходов по опротестованию векселя</w:t>
        <w:br/>
        <w:t>отражается по дебету счета 80 «Прибыли и убытки» и кредиту</w:t>
        <w:br/>
        <w:t>счета 63 «Расчеты по претензиям». Перечисление указанных сумм</w:t>
        <w:br/>
        <w:t>показывается по дебету счета 63 «Расчеты по претензиям» и кре-</w:t>
        <w:br/>
        <w:t>диту счетов учета денежных средств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онтроля за индоссированными векселями применяется</w:t>
        <w:br/>
        <w:t>забалансовый счет 009 «Обеспечения обязательств и платежей</w:t>
        <w:br/>
        <w:t>выданные». На этом забалансовом счете индоссированные век-</w:t>
        <w:br/>
        <w:t>селя числятся до истечения срока предъявления в установленном</w:t>
        <w:br/>
        <w:t>порядке претензий по указанным векселям, получения извещения</w:t>
        <w:br/>
        <w:t>об их оплате или оплаты их организацией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, выдавшая аваль (поручительство по векселю),</w:t>
        <w:br/>
        <w:t>отражает его на забалансовом счете 009 «Обеспечения обяза-</w:t>
        <w:br/>
        <w:t>тельств и платежей выданные».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b/>
        </w:rPr>
        <w:t>Расчеты векселями третьих лиц (финансовыми).</w:t>
      </w:r>
      <w:r>
        <w:rPr>
          <w:rFonts w:cs="Courier New" w:ascii="Courier New" w:hAnsi="Courier New"/>
        </w:rPr>
        <w:t xml:space="preserve"> Если покупа-</w:t>
        <w:br/>
        <w:t>тель товарно-материальных ценностей в качестве оплаты индос-</w:t>
        <w:br/>
        <w:t>сирует на продавца вексель третьего лица, то в таком случае на</w:t>
        <w:br/>
        <w:t>дату индоссамента задолженность покупателя погашается. По-</w:t>
        <w:br/>
        <w:t>лученный вексель отражается как финансовое вложение по цене</w:t>
        <w:br/>
        <w:t>приобретения, которая обычно равна продажной цене продук-</w:t>
        <w:br/>
        <w:t>ции (товара, работ, услуг). При этом номинал векселя не имеет</w:t>
        <w:br/>
        <w:t>значения для бухгалтерского учета. В этот же момент продукция</w:t>
        <w:br/>
        <w:t>считается реализованной и с точки зрения налогового учета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R1"/>
        <w:ind w:left="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ухгалтерском учете делают записи:</w:t>
      </w:r>
    </w:p>
    <w:p>
      <w:pPr>
        <w:pStyle w:val="FR1"/>
        <w:ind w:right="4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-т счетов 58 «Краткосрочные финансовые вложения»,</w:t>
        <w:br/>
        <w:t>06 «Долгосрочные финансовые вложения»</w:t>
        <w:br/>
        <w:t>К-т сч. 62 «Расчеты с покупателями и заказчиками».</w:t>
      </w:r>
    </w:p>
    <w:p>
      <w:pPr>
        <w:pStyle w:val="FR1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льнейшем продажа или погашение векселя проводится</w:t>
        <w:br/>
        <w:t>обычным порядком через счет 48 «Реализация прочих активов»:</w:t>
      </w:r>
    </w:p>
    <w:p>
      <w:pPr>
        <w:pStyle w:val="FR1"/>
        <w:ind w:left="2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четную стоимость векселя -</w:t>
      </w:r>
    </w:p>
    <w:p>
      <w:pPr>
        <w:pStyle w:val="FR1"/>
        <w:ind w:left="280" w:right="4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-т сч. 48 «Реализация прочих активов»</w:t>
        <w:br/>
        <w:t>К-т счетов 58 «Краткосрочные финансовые вложения»</w:t>
        <w:br/>
        <w:t>06 «Долгосрочные финансовые вложения»;</w:t>
      </w:r>
    </w:p>
    <w:p>
      <w:pPr>
        <w:pStyle w:val="FR1"/>
        <w:spacing w:before="20" w:after="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одажную цену векселя или сумму его погашения -</w:t>
      </w:r>
    </w:p>
    <w:p>
      <w:pPr>
        <w:pStyle w:val="FR1"/>
        <w:ind w:left="2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-т сч. 51 «Расчетный счет»</w:t>
      </w:r>
    </w:p>
    <w:p>
      <w:pPr>
        <w:pStyle w:val="FR1"/>
        <w:ind w:left="2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-т сч. 48 «Реализация прочих активов»;</w:t>
      </w:r>
    </w:p>
    <w:p>
      <w:pPr>
        <w:pStyle w:val="FR1"/>
        <w:ind w:left="2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 от продажи -</w:t>
      </w:r>
    </w:p>
    <w:p>
      <w:pPr>
        <w:pStyle w:val="FR1"/>
        <w:ind w:left="280" w:right="1600" w:hanging="0"/>
        <w:rPr/>
      </w:pPr>
      <w:r>
        <w:rPr>
          <w:rFonts w:cs="Courier New" w:ascii="Courier New" w:hAnsi="Courier New"/>
        </w:rPr>
        <w:t>Д-т сч. 48 «Реализация прочих активов»</w:t>
        <w:br/>
      </w:r>
      <w:r>
        <w:rPr>
          <w:rFonts w:cs="Courier New" w:ascii="Courier New" w:hAnsi="Courier New"/>
          <w:b/>
        </w:rPr>
        <w:t>К-т</w:t>
      </w:r>
      <w:r>
        <w:rPr>
          <w:rFonts w:cs="Courier New" w:ascii="Courier New" w:hAnsi="Courier New"/>
        </w:rPr>
        <w:t xml:space="preserve"> сч. 80 «Прибыли и убытки».</w:t>
      </w:r>
    </w:p>
    <w:p>
      <w:pPr>
        <w:pStyle w:val="FR1"/>
        <w:spacing w:before="140" w:after="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огашение дебиторской задолженности путем взаиморасчетов.</w:t>
      </w:r>
    </w:p>
    <w:p>
      <w:pPr>
        <w:pStyle w:val="FR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распространены взаиморасчеты между орга-</w:t>
        <w:br/>
        <w:t>низациями, в которых участвуют три и более партнера. Для вза-</w:t>
        <w:br/>
        <w:t>имного погашения задолженностей они составляют акты с под-</w:t>
        <w:br/>
        <w:t>тверждением задолженностей и описанием порядка их погашения.</w:t>
        <w:br/>
        <w:t>Эти операции нельзя отнести к товарообменным, поскольку ус-</w:t>
        <w:br/>
        <w:t>ловия, сроки возникновения и величины задолженностей разные.</w:t>
        <w:br/>
        <w:t>По нашему мнению, если в данном случае и применимо понятие</w:t>
        <w:br/>
        <w:t>обмена, то оно относимо к самим задолженностям, но не к това-</w:t>
        <w:br/>
        <w:t>рам. Сделки по взаимозачету задолженностей можно квалифи-</w:t>
        <w:br/>
        <w:t>цировать как передачу друг другу прав требования. Таким обра-</w:t>
        <w:br/>
        <w:t>зом удается погасить задолженности без применения расчетов</w:t>
        <w:br/>
        <w:t>через банк. Рассмотрим, как такие взаимозачеты будут отражать-</w:t>
        <w:br/>
        <w:t>ся в бухгалтерском учете и на какую дату следует определить</w:t>
        <w:br/>
        <w:t>выручку от реализации товаров, работ, услуг в целях налогооб-</w:t>
        <w:br/>
        <w:t>ложения, а значит в какой момент будет возникать задолженность</w:t>
        <w:br/>
        <w:t>организаций по налогам.</w:t>
      </w:r>
    </w:p>
    <w:p>
      <w:pPr>
        <w:pStyle w:val="FR1"/>
        <w:spacing w:lineRule="auto" w:line="259" w:before="180" w:after="0"/>
        <w:rPr>
          <w:rFonts w:ascii="Courier New" w:hAnsi="Courier New" w:cs="Courier New"/>
        </w:rPr>
      </w:pPr>
      <w:r>
        <w:rPr>
          <w:rFonts w:cs="Courier New" w:ascii="Courier New" w:hAnsi="Courier New"/>
          <w:sz w:val="16"/>
        </w:rPr>
        <w:t>Пример. 000 «Тайга» отгрузило продукцию ОАО «Буран», фактичес-</w:t>
        <w:br/>
        <w:t>кая себестоимость отгруженной продукции «X» - 85 000 руб., договорная</w:t>
        <w:br/>
        <w:t>цена - 105 000 руб. плюс НДС - 21 000 руб. Оплаты за отгруженный товар</w:t>
        <w:br/>
        <w:t>от ОАО «Буран» не получено.</w:t>
      </w:r>
    </w:p>
    <w:p>
      <w:pPr>
        <w:pStyle w:val="FR1"/>
        <w:spacing w:lineRule="auto" w:line="259"/>
        <w:rPr>
          <w:rFonts w:ascii="Courier New" w:hAnsi="Courier New" w:cs="Courier New"/>
        </w:rPr>
      </w:pPr>
      <w:r>
        <w:rPr>
          <w:rFonts w:cs="Courier New" w:ascii="Courier New" w:hAnsi="Courier New"/>
          <w:sz w:val="16"/>
        </w:rPr>
        <w:t>В то же время между ЗАО «Кедр» и ОАО «Буран» существуют свои вза-</w:t>
        <w:br/>
        <w:t>имоотношения, в которых ЗАО «Кедр» за поставленный ему товар «А» дол-</w:t>
        <w:br/>
        <w:t>жно ОАО «Буран» сумму в размере 150 000 руб.</w:t>
      </w:r>
    </w:p>
    <w:p>
      <w:pPr>
        <w:pStyle w:val="Normal"/>
        <w:spacing w:lineRule="auto" w:line="278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В бухгалтерском учете 000 «Тайга» отгрузка и реализация продукции</w:t>
        <w:br/>
        <w:t>«X» отражена так: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на сумму договорной цены с НДС -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. 62, аналитический счет «Расчеты с ОАО «Буран»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 46 «Реализация продукции (работ, услуг) - 126 000 руб.;</w:t>
      </w:r>
    </w:p>
    <w:p>
      <w:pPr>
        <w:pStyle w:val="Normal"/>
        <w:spacing w:lineRule="auto" w:line="278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на сумму НДС, начисленного в бюджет, по отгруженной, но еще не оп-</w:t>
        <w:br/>
        <w:t>лаченной продукции -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. 46 «Реализация продукции (работ, услуг)»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 76 «Расчеты с разными дебиторами и кредиторами» - 21 000 руб.;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в размере фактической себестоимости отгруженной продукции -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. 46 «Реализация продукции (работ, услуг)»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 40 «Готовая продукция» - 85 000 руб.;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на сумму прибыли от реализации -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. 46 «Реализация продукции (работ, услуг)»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 80 «Прибыли и убытки» - 40 000 руб.</w:t>
      </w:r>
    </w:p>
    <w:p>
      <w:pPr>
        <w:pStyle w:val="Normal"/>
        <w:spacing w:lineRule="auto" w:line="218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В ходе хозяйственной деятельности</w:t>
      </w:r>
      <w:r>
        <w:rPr>
          <w:rFonts w:cs="Courier New" w:ascii="Courier New" w:hAnsi="Courier New"/>
          <w:b/>
          <w:sz w:val="18"/>
        </w:rPr>
        <w:t xml:space="preserve"> 000</w:t>
      </w:r>
      <w:r>
        <w:rPr>
          <w:rFonts w:cs="Courier New" w:ascii="Courier New" w:hAnsi="Courier New"/>
          <w:sz w:val="18"/>
        </w:rPr>
        <w:t xml:space="preserve"> «Тайга» приобрело у ЗАО</w:t>
        <w:br/>
        <w:t>«Кедр» сырье на сумму 110 000 руб. плюс НДС 22 000 руб., но еще не опла-</w:t>
        <w:br/>
        <w:t>тило поставку: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етов 10 «Материалы»                         110 000 руб.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19 «Налог на добавленную стоимость по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приобретенным ценностям»                         22 000 руб.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 60, аналитический счет «Расчеты с ЗАО «Кедр» 132 000 руб.</w:t>
      </w:r>
    </w:p>
    <w:p>
      <w:pPr>
        <w:pStyle w:val="Normal"/>
        <w:spacing w:lineRule="auto" w:line="218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Таким образом, в бухгалтерском учете 000 «Тайга» имеет место деби-</w:t>
        <w:br/>
        <w:t>торская задолженность ОАО «Буран» в сумме 126 000 руб., и кредиторская</w:t>
        <w:br/>
        <w:t>задолженность перед ЗАО «Кедр» в сумме 132 000 руб.</w:t>
      </w:r>
    </w:p>
    <w:p>
      <w:pPr>
        <w:pStyle w:val="Normal"/>
        <w:spacing w:lineRule="auto" w:line="218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Приведенные выше организации решили зачесть взаимные задолжен-</w:t>
        <w:br/>
        <w:t>ности между тремя организациями без перечисления денежных средств. При</w:t>
        <w:br/>
        <w:t>проведении взаимозачетов стороны составили следующий акт (см. с. 452).</w:t>
      </w:r>
    </w:p>
    <w:p>
      <w:pPr>
        <w:pStyle w:val="Normal"/>
        <w:spacing w:lineRule="auto" w:line="278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На основании подписанного сторонами акта в бухгалтерском учете 000</w:t>
        <w:br/>
        <w:t>«Тайга» сделаны записи: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. 60, аналитический счет «Расчеты с ЗАО «Кедр»</w:t>
      </w:r>
    </w:p>
    <w:p>
      <w:pPr>
        <w:pStyle w:val="Normal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 62, аналитический счет «Расчеты с ОАО «Буран» 126 000 руб.</w:t>
      </w:r>
    </w:p>
    <w:p>
      <w:pPr>
        <w:pStyle w:val="Normal"/>
        <w:spacing w:lineRule="auto" w:line="218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Таким образом, на дату подписания соглашения 000 «Тайга» может</w:t>
        <w:br/>
        <w:t>считать реализованной продукцию «X», отгруженную ОАО «Буран», в сум-</w:t>
        <w:br/>
        <w:t>ме 126000 руб. Именно на эту дату у 000 «Тайга» возникает задолжен-</w:t>
        <w:br/>
        <w:t>ность перед бюджетом по налогу на добавленную стоимость и другим нало-</w:t>
        <w:br/>
        <w:t>гам, если налоговый учет она ведет по моменту поступления оплаты.</w:t>
      </w:r>
    </w:p>
    <w:p>
      <w:pPr>
        <w:pStyle w:val="Normal"/>
        <w:spacing w:lineRule="auto" w:line="218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Аналогичные задолженности бюджету возникают и у других партнеров</w:t>
        <w:br/>
        <w:t>по сделке. При этом на сумму НДС, причитающегося в бюджет, сделана кор-</w:t>
        <w:br/>
        <w:t>респонденция:</w:t>
      </w:r>
    </w:p>
    <w:p>
      <w:pPr>
        <w:pStyle w:val="Normal"/>
        <w:spacing w:lineRule="auto" w:line="218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. 76 «Расчеты с бюджетом по НДС, по отгруженной, но неопла-</w:t>
        <w:br/>
        <w:t>ченной продукции»</w:t>
      </w:r>
    </w:p>
    <w:p>
      <w:pPr>
        <w:pStyle w:val="Normal"/>
        <w:spacing w:lineRule="auto" w:line="218"/>
        <w:ind w:firstLine="3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18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 68 «Расчеты с бюджетом» -                  21 000 руб.</w:t>
        <w:br/>
        <w:t>Зачет в бюджет НДС по оплаченному поставщику (ЗАО «Кедр») сырью</w:t>
        <w:br/>
        <w:t>после зачетов взаимных требований -</w:t>
        <w:br/>
        <w:t>Д-т сч. 68 «Расчеты с бюджетом»</w:t>
        <w:br/>
        <w:t>К-т сч. 19 «Налог на добавленную стоимость</w:t>
        <w:br/>
        <w:t>по приобретенным ценностям» -                    21 000 руб.</w:t>
      </w:r>
    </w:p>
    <w:p>
      <w:pPr>
        <w:pStyle w:val="Normal"/>
        <w:spacing w:before="440" w:after="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18"/>
        </w:rPr>
        <w:t>АКТ ЗАЧЕТОВ ВЗАИМНЫХ ЗАДОЛЖЕННОСТЕЙ</w:t>
      </w:r>
    </w:p>
    <w:p>
      <w:pPr>
        <w:pStyle w:val="Normal"/>
        <w:spacing w:lineRule="auto" w:line="218" w:before="100" w:after="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Представители ОАО «Буран», 000 «Тайга», ЗАО «Кедр» на основании</w:t>
        <w:br/>
        <w:t>информации о состоянии расчетов между организациями приняли решение:</w:t>
      </w:r>
    </w:p>
    <w:p>
      <w:pPr>
        <w:pStyle w:val="Normal"/>
        <w:spacing w:lineRule="auto" w:line="218"/>
        <w:ind w:left="40"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1. ОАО «Буран» засчитывает задолженность предприятия ЗАО «Кедр»</w:t>
        <w:br/>
        <w:t>в размере 126 000 руб. (в том числе НДС 21 000 руб.) за поставленный ему</w:t>
        <w:br/>
        <w:t>товар «А», 000 «Тайга» засчитывает задолженность ОАО «Буран» за при-</w:t>
        <w:br/>
        <w:t>обретенную</w:t>
      </w:r>
      <w:r>
        <w:rPr>
          <w:rFonts w:cs="Courier New" w:ascii="Courier New" w:hAnsi="Courier New"/>
          <w:b/>
          <w:sz w:val="18"/>
        </w:rPr>
        <w:t xml:space="preserve"> им</w:t>
      </w:r>
      <w:r>
        <w:rPr>
          <w:rFonts w:cs="Courier New" w:ascii="Courier New" w:hAnsi="Courier New"/>
          <w:sz w:val="18"/>
        </w:rPr>
        <w:t xml:space="preserve"> продукцию «X» в счет погашения своей задолженности пе-</w:t>
        <w:br/>
        <w:t>ред ЗАО «Кедр» в этом же размере (105 000 руб. плюс НДС - 21 000 руб.).</w:t>
      </w:r>
    </w:p>
    <w:p>
      <w:pPr>
        <w:pStyle w:val="Normal"/>
        <w:spacing w:lineRule="auto" w:line="218"/>
        <w:ind w:left="40"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Остаток задолженности перед ЗАО «Кедр» в размере 6000 руб. 000</w:t>
        <w:br/>
        <w:t>«Тайга» перечислит в установленные сторонами сроки.</w:t>
      </w:r>
    </w:p>
    <w:p>
      <w:pPr>
        <w:pStyle w:val="Normal"/>
        <w:spacing w:lineRule="auto" w:line="218"/>
        <w:ind w:left="40"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2. ЗАО «Кедр» погашает свою задолженность за товар «А» перед ОАО</w:t>
        <w:br/>
        <w:t>«Буран» в сумме 126 000 руб. (105 000 руб. плюс НДС 21 000 руб.), оставша-</w:t>
        <w:br/>
        <w:t>яся сумма задолженности (24 000 руб.) будет погашена в течение определен-</w:t>
        <w:br/>
        <w:t>ного срока.</w:t>
      </w:r>
    </w:p>
    <w:p>
      <w:pPr>
        <w:pStyle w:val="Normal"/>
        <w:spacing w:lineRule="auto" w:line="218"/>
        <w:ind w:left="40"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sz w:val="18"/>
        </w:rPr>
        <w:t>Приложение.</w:t>
      </w:r>
      <w:r>
        <w:rPr>
          <w:rFonts w:cs="Courier New" w:ascii="Courier New" w:hAnsi="Courier New"/>
          <w:sz w:val="18"/>
        </w:rPr>
        <w:t xml:space="preserve"> Документы, подтверждающие возникновение задолженно-</w:t>
        <w:br/>
        <w:t>стей: накладные, товарно-транспортные накладные, счета-фактуры.</w:t>
      </w:r>
    </w:p>
    <w:p>
      <w:pPr>
        <w:pStyle w:val="FR1"/>
        <w:spacing w:before="160" w:after="0"/>
        <w:ind w:left="32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sz w:val="16"/>
        </w:rPr>
        <w:t>Подписи сторон:</w:t>
      </w:r>
    </w:p>
    <w:p>
      <w:pPr>
        <w:pStyle w:val="FR1"/>
        <w:spacing w:lineRule="auto" w:line="259"/>
        <w:ind w:left="280" w:right="440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sz w:val="16"/>
        </w:rPr>
        <w:t>от ОАО «Буран»</w:t>
        <w:br/>
        <w:t>от 000 «Тайга»</w:t>
        <w:br/>
        <w:t>от ЗАО «Кедр»</w:t>
      </w:r>
    </w:p>
    <w:p>
      <w:pPr>
        <w:pStyle w:val="Normal"/>
        <w:spacing w:before="180" w:after="0"/>
        <w:ind w:firstLine="360"/>
        <w:rPr/>
      </w:pPr>
      <w:r>
        <w:rPr>
          <w:rFonts w:cs="Courier New" w:ascii="Courier New" w:hAnsi="Courier New"/>
          <w:b/>
        </w:rPr>
        <w:t>Погашение дебиторской задолженности покупателя путем пе-</w:t>
        <w:br/>
        <w:t>реуступки прав требования.</w:t>
      </w:r>
      <w:r>
        <w:rPr>
          <w:rFonts w:cs="Courier New" w:ascii="Courier New" w:hAnsi="Courier New"/>
        </w:rPr>
        <w:t xml:space="preserve"> В соответствии с ГК РФ кредитор,</w:t>
        <w:br/>
        <w:t>т.е. организация-продавец (поставщик) может передать дебитор-</w:t>
        <w:br/>
        <w:t>скую задолженность покупателя другому юридическому лицу.</w:t>
        <w:br/>
        <w:t>Для этого кредитор должен заключить договор уступки требова-</w:t>
        <w:br/>
        <w:t>ния. Условия заключения таких договоров регулируются Граж-</w:t>
        <w:br/>
        <w:t>данским Кодексом РФ в статьях 382-389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ними уступка требования, основанного на</w:t>
        <w:br/>
        <w:t>сделке, совершенной в простой письменной или нотариальной</w:t>
        <w:br/>
        <w:t>форме, должна быть отражена в соответствующей письменной</w:t>
        <w:br/>
        <w:t>форме. Уступка требования по сделке, требующей государствен-</w:t>
        <w:br/>
        <w:t>ной регистрации, должна быть зарегистрирована в порядке, ус-</w:t>
        <w:br/>
        <w:t>тановленном для регистрации этой сделки, если иное не установлено законом. Уступка требования по ордерной ценной бумаге</w:t>
        <w:br/>
        <w:t>совершается путем индоссамента на этой ценной бумаге (пункт 3</w:t>
        <w:br/>
        <w:t>статьи 146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дитор, уступивший права требования по сделке, может</w:t>
        <w:br/>
        <w:t>продать их по цене, отличающейся от суммы долга. В связи с тем,</w:t>
        <w:br/>
        <w:t>что порядок отражения в учете операций по переуступке прав</w:t>
        <w:br/>
        <w:t>требования в настоящее время не определен нормативными до-</w:t>
        <w:br/>
        <w:t>кументами, для определения результата от его продажи целесо-</w:t>
        <w:br/>
        <w:t>образно использовать счет 48 «Реализация прочих активов». Это</w:t>
        <w:br/>
        <w:t>особенно необходимо, когда права требования продаются по</w:t>
        <w:br/>
        <w:t>цене, не совпадающей с суммой дебиторской задолжен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статье 384 ГК РФ, если иное не предусмотрено за-</w:t>
        <w:br/>
        <w:t>коном или договором, право первоначального кредитора пере-</w:t>
        <w:br/>
        <w:t>ходит к новому кредитору в том объеме и на тех условиях, кото-</w:t>
        <w:br/>
        <w:t>рые существовали к моменту перехода права. Договор уступки</w:t>
        <w:br/>
        <w:t>права требования считается исполненным в момент вступления</w:t>
        <w:br/>
        <w:t>договора в сил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у дату первоначальный кредитор должен погасить де-</w:t>
        <w:br/>
        <w:t>биторскую задолженность должника, что оформляется бухгал-</w:t>
        <w:br/>
        <w:t>терскими записям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умму переуступленных прав требования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-т сч. 76 «Расчеты с разными дебиторами и кредиторами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-т сч. 48 «Реализация прочих активов»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умму списанной дебиторской задолженности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-т сч. 48 «Реализация прочих активов»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-т сч. 62 «Расчеты с покупателями и заказчиками»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сление НДС с разницы между суммой переуступки долга</w:t>
        <w:br/>
        <w:t>и суммой дебиторской задолженности, если сумма переуступки</w:t>
        <w:br/>
        <w:t>превышает сумму дебиторской задолженности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-т сч. 48 «Реализация прочих активов»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-т сч. 68 «Расчеты с бюджетом»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умму результата от переуступки права требования -</w:t>
      </w:r>
    </w:p>
    <w:p>
      <w:pPr>
        <w:pStyle w:val="Normal"/>
        <w:ind w:left="2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-т счетов 80 «Прибыли и убытки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 «Реализация прочих активов»</w:t>
      </w:r>
    </w:p>
    <w:p>
      <w:pPr>
        <w:pStyle w:val="Normal"/>
        <w:ind w:right="1200" w:first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-т счетов 48 «Реализация прочих активов»,</w:t>
        <w:br/>
        <w:t>80 «Прибыли и убытки»</w:t>
      </w:r>
    </w:p>
    <w:p>
      <w:pPr>
        <w:pStyle w:val="Normal"/>
        <w:spacing w:lineRule="auto" w:line="218" w:before="40" w:after="0"/>
        <w:ind w:left="40"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18"/>
        </w:rPr>
        <w:t>Пример.</w:t>
      </w:r>
      <w:r>
        <w:rPr>
          <w:rFonts w:cs="Courier New" w:ascii="Courier New" w:hAnsi="Courier New"/>
          <w:sz w:val="18"/>
        </w:rPr>
        <w:t xml:space="preserve"> ЗАО «Кедр» отгрузило продукцию 000 «Восток» на сумму</w:t>
        <w:br/>
        <w:t>130 000 руб. + НДС - 26 000 руб.= 156 000 руб.</w:t>
      </w:r>
    </w:p>
    <w:p>
      <w:pPr>
        <w:pStyle w:val="Normal"/>
        <w:spacing w:lineRule="auto" w:line="218"/>
        <w:ind w:left="40"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000 «Восток» не выполнило обязательств и не оплатило приобретен-</w:t>
        <w:br/>
        <w:t>ную продукцию в установленные договором сроки.</w:t>
      </w:r>
    </w:p>
    <w:p>
      <w:pPr>
        <w:pStyle w:val="Normal"/>
        <w:spacing w:lineRule="auto" w:line="218"/>
        <w:ind w:left="40" w:firstLine="30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В связи с отсутствием оборотных средств</w:t>
      </w:r>
      <w:r>
        <w:rPr>
          <w:rFonts w:cs="Courier New" w:ascii="Courier New" w:hAnsi="Courier New"/>
          <w:b/>
          <w:sz w:val="18"/>
        </w:rPr>
        <w:t xml:space="preserve"> ЗАО</w:t>
      </w:r>
      <w:r>
        <w:rPr>
          <w:rFonts w:cs="Courier New" w:ascii="Courier New" w:hAnsi="Courier New"/>
          <w:sz w:val="18"/>
        </w:rPr>
        <w:t xml:space="preserve"> «Кедр» переуступило</w:t>
        <w:br/>
        <w:t>права требования указанного долга третьей организации</w:t>
      </w:r>
      <w:r>
        <w:rPr>
          <w:rFonts w:cs="Courier New" w:ascii="Courier New" w:hAnsi="Courier New"/>
          <w:b/>
          <w:sz w:val="18"/>
        </w:rPr>
        <w:t xml:space="preserve"> 000</w:t>
      </w:r>
      <w:r>
        <w:rPr>
          <w:rFonts w:cs="Courier New" w:ascii="Courier New" w:hAnsi="Courier New"/>
          <w:sz w:val="18"/>
        </w:rPr>
        <w:t xml:space="preserve"> «Арзум» в</w:t>
        <w:br/>
      </w:r>
      <w:r>
        <w:rPr>
          <w:rFonts w:cs="Courier New" w:ascii="Courier New" w:hAnsi="Courier New"/>
          <w:b/>
          <w:sz w:val="18"/>
        </w:rPr>
        <w:t>сумме</w:t>
      </w:r>
      <w:r>
        <w:rPr>
          <w:rFonts w:cs="Courier New" w:ascii="Courier New" w:hAnsi="Courier New"/>
          <w:sz w:val="18"/>
        </w:rPr>
        <w:t xml:space="preserve"> 120000руб.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В бухгалтерском учете</w:t>
      </w:r>
      <w:r>
        <w:rPr>
          <w:rFonts w:cs="Courier New" w:ascii="Courier New" w:hAnsi="Courier New"/>
          <w:b/>
          <w:sz w:val="18"/>
        </w:rPr>
        <w:t xml:space="preserve"> ЗАО</w:t>
      </w:r>
      <w:r>
        <w:rPr>
          <w:rFonts w:cs="Courier New" w:ascii="Courier New" w:hAnsi="Courier New"/>
          <w:sz w:val="18"/>
        </w:rPr>
        <w:t xml:space="preserve"> «Кедр» были сделаны проводки: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на сумму переуступленных прав требования -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. 76, аналитический счет 000 «Арзум»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 48 «Реализация прочих активов»               120 000 руб.;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на сумму списанной дебиторской задолженности -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. 48 «Реализация прочих активов»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 62 «Расчеты с покупателями и заказчиками»     156 000 руб.;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на</w:t>
      </w:r>
      <w:r>
        <w:rPr>
          <w:rFonts w:cs="Courier New" w:ascii="Courier New" w:hAnsi="Courier New"/>
          <w:b/>
          <w:sz w:val="18"/>
        </w:rPr>
        <w:t xml:space="preserve"> сумму</w:t>
      </w:r>
      <w:r>
        <w:rPr>
          <w:rFonts w:cs="Courier New" w:ascii="Courier New" w:hAnsi="Courier New"/>
          <w:sz w:val="18"/>
        </w:rPr>
        <w:t xml:space="preserve"> убытка от переуступки -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. 80 «Прибыли и убытки»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 48 «Реализация прочих активов»               36 000 руб.;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на сумму, полученную от</w:t>
      </w:r>
      <w:r>
        <w:rPr>
          <w:rFonts w:cs="Courier New" w:ascii="Courier New" w:hAnsi="Courier New"/>
          <w:b/>
          <w:sz w:val="18"/>
        </w:rPr>
        <w:t xml:space="preserve"> 000</w:t>
      </w:r>
      <w:r>
        <w:rPr>
          <w:rFonts w:cs="Courier New" w:ascii="Courier New" w:hAnsi="Courier New"/>
          <w:sz w:val="18"/>
        </w:rPr>
        <w:t xml:space="preserve"> «Арзум», -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. 51 «Расчетный счет»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 76, аналитический счет 000 «Арзум»           120 000 руб.</w:t>
      </w:r>
    </w:p>
    <w:p>
      <w:pPr>
        <w:pStyle w:val="Normal"/>
        <w:spacing w:lineRule="auto" w:line="218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Здесь следует отметить, что так как ЗАО «Кедр» закрыло задолженность</w:t>
        <w:br/>
        <w:t>000 «Восток» в полной сумме, то у него возникают обязательства опла-</w:t>
        <w:br/>
        <w:t>тить налоги с реализованной продукции в полном объеме, т.е. НДС в разме-</w:t>
        <w:br/>
        <w:t>ре 26 000 руб. и другие налоги соответственно. В то же время, так как оно</w:t>
        <w:br/>
        <w:t>переуступило права по цене меньшей, чем сумма дебиторской задолженнос-</w:t>
        <w:br/>
        <w:t>ти, то у него (ЗАО «Кедр») не возникает обязательств по уплате налога на</w:t>
        <w:br/>
        <w:t>прибыль. В то же время исходя из пункта 2.4. Инструкции ГНС РФ №37</w:t>
        <w:br/>
        <w:t>убыток от передачи прав требования не уменьшает налогооблагаемой при-</w:t>
        <w:br/>
        <w:t>были.</w:t>
      </w:r>
    </w:p>
    <w:p>
      <w:pPr>
        <w:pStyle w:val="Normal"/>
        <w:spacing w:lineRule="auto" w:line="218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Рассмотрим другой вариант переуступки права требования. Допустим,</w:t>
        <w:br/>
        <w:t>ЗАО «Кедр» уступило права требования 000 «Арзум» по цене 180 000 руб.</w:t>
        <w:br/>
        <w:t>В таком случае в бухгалтерском учете была бы выявлена сумма превышения</w:t>
        <w:br/>
        <w:t>цены переуступки над дебиторской задолженностью: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на сумму переуступленных прав требования -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. 76, аналитический счет 000 «Арзум»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 48 «Реализация прочих активов»               180 000 руб.;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на сумму списанной дебиторской задолженности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. 48 «Реализация прочих активов»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 62 «Расчеты с покупателями и заказчиками»     156 000 руб.;</w:t>
      </w:r>
    </w:p>
    <w:p>
      <w:pPr>
        <w:pStyle w:val="Normal"/>
        <w:spacing w:lineRule="auto" w:line="218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начислен НДС с разницы между суммой переуступки долга и суммой</w:t>
        <w:br/>
        <w:t>дебиторской задолженности -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. 48 «Реализация прочих активов»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б8 «Расчеты с бюджетом»                      4000 руб.;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на сумму прибыли от переуступки права требования -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 сч. 48 «Реализация прочих активов»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 80 «Прибыли и убытки»                     20 000 руб.;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на сумму, полученную от 000 «Арзум», -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Д-тсч. 51 «Расчетный счет»</w:t>
      </w:r>
    </w:p>
    <w:p>
      <w:pPr>
        <w:pStyle w:val="Normal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К-т сч. 76, аналитический счет 000 «Арзум»          180 000 руб.</w:t>
      </w:r>
    </w:p>
    <w:p>
      <w:pPr>
        <w:pStyle w:val="Normal"/>
        <w:spacing w:lineRule="auto" w:line="218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Естественно, с суммы превышения (24 000 руб.) следует заплатить налог</w:t>
        <w:br/>
        <w:t>на добавленную стоимость, а сумма прибыли (20 000 руб.) включается в рас-</w:t>
        <w:br/>
        <w:t>чет налогооблагаемой прибыли.</w:t>
      </w:r>
    </w:p>
    <w:p>
      <w:pPr>
        <w:pStyle w:val="Normal"/>
        <w:spacing w:lineRule="auto" w:line="218"/>
        <w:ind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R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если организация для целей налогообложе-</w:t>
        <w:br/>
        <w:t>ния принимает оплаченную выручку, то при передаче дебиторс-</w:t>
        <w:br/>
        <w:t>кой задолженности у нее возникает необходимость определения</w:t>
        <w:br/>
        <w:t>налогооблагаемой базы сразу по двум сделкам: от реализации</w:t>
        <w:br/>
        <w:t>продукции и от уступки права требования.</w:t>
      </w:r>
    </w:p>
    <w:p>
      <w:pPr>
        <w:pStyle w:val="FR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если же организация в целях налогообложения как</w:t>
        <w:br/>
        <w:t>и в бухгалтерском учете использует метод начисления, то и нало-</w:t>
        <w:br/>
        <w:t>ги с выручки от реализации продукции, работ, услуг будут на-</w:t>
        <w:br/>
        <w:t>числены ею на дату перехода права собственности на эту продук-</w:t>
        <w:br/>
        <w:t>цию к покупателю. Поэтому при переуступке дебиторской</w:t>
        <w:br/>
        <w:t>задолженности она должна будет отразить операции по переус-</w:t>
        <w:br/>
        <w:t>тупке и определить результат только от этой сделки.</w:t>
      </w:r>
    </w:p>
    <w:sectPr>
      <w:type w:val="nextPage"/>
      <w:pgSz w:w="11906" w:h="16820"/>
      <w:pgMar w:left="1440" w:right="16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99" w:firstLine="320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2:07:00Z</dcterms:created>
  <dc:creator>Вася Пупкин</dc:creator>
  <dc:description/>
  <cp:keywords/>
  <dc:language>en-US</dc:language>
  <cp:lastModifiedBy>Михаил</cp:lastModifiedBy>
  <dcterms:modified xsi:type="dcterms:W3CDTF">2006-07-02T19:19:00Z</dcterms:modified>
  <cp:revision>4</cp:revision>
  <dc:subject/>
  <dc:title/>
</cp:coreProperties>
</file>