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Московский Государственный Индустриальный Университе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Р Е Ф Е Р А 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 дисциплине: "</w:t>
      </w:r>
      <w:r>
        <w:rPr>
          <w:i/>
        </w:rPr>
        <w:t>Управление персоналом</w:t>
      </w:r>
      <w:r>
        <w:rPr/>
        <w:t>"</w:t>
      </w:r>
    </w:p>
    <w:p>
      <w:pPr>
        <w:pStyle w:val="Normal"/>
        <w:jc w:val="center"/>
        <w:rPr/>
      </w:pPr>
      <w:r>
        <w:rPr/>
        <w:t xml:space="preserve">на тему: </w:t>
      </w:r>
      <w:r>
        <w:rPr>
          <w:b/>
        </w:rPr>
        <w:t>"Мотивация персонала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ourier New"/>
        </w:rPr>
        <w:t xml:space="preserve">                         </w:t>
      </w:r>
      <w:r>
        <w:rPr/>
        <w:t>Выполнил: студент гр.6212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</w:t>
      </w:r>
      <w:r>
        <w:rPr/>
        <w:t>Круткин Д.П.</w:t>
      </w:r>
    </w:p>
    <w:p>
      <w:pPr>
        <w:pStyle w:val="Normal"/>
        <w:rPr/>
      </w:pPr>
      <w:r>
        <w:rPr>
          <w:rFonts w:eastAsia="Courier New"/>
        </w:rPr>
        <w:t xml:space="preserve">                           </w:t>
      </w:r>
      <w:r>
        <w:rPr/>
        <w:t>Принял: Белянина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20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СОДЕРЖАНИЕ</w:t>
      </w:r>
      <w:r>
        <w:rPr>
          <w:sz w:val="32"/>
        </w:rPr>
        <w:t>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СМЫСЛ И ЭВОЛЮЦИЯ ПОНЯТИЯ "МОТИВАЦИЯ"............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НАЧАЛЬНЫЕ КОНЦЕПЦИИ МОТИВАЦИИ...............3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литика кнута и пряника.....................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ЫТКИ ИСПОЛЬЗОВАТЬ В УПРАВЛЕНИИ МЕТОДЫ</w:t>
      </w:r>
    </w:p>
    <w:p>
      <w:pPr>
        <w:pStyle w:val="Normal"/>
        <w:rPr/>
      </w:pPr>
      <w:r>
        <w:rPr/>
        <w:t>ПСИХОЛОГИИ......................................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Е ТЕОРИИ МОТИВАЦИИ....................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ИЧНЫЕ И ВТОРИЧНЫЕ ПОТРЕБНОСТИ..............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ЕБНОСТИ И МОТИВАЦИОННОЕ ПОВЕДЕНИЕ..........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ЖНОСТЬ МОТИВАЦИИ ЧЕРЕЗ ПОТРЕБНОСТИ..........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АГРАЖДЕНИЯ..................................15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нутренние и внешние вознаграждения.........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ТИВАЦИЯ И КОМПЕНСАЦИЯ.........................1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отивация и деньги...........................1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7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4:03:00Z</dcterms:created>
  <dc:creator>Вася Пупкин</dc:creator>
  <dc:description/>
  <dc:language>en-US</dc:language>
  <cp:lastModifiedBy>Вася Пупкин</cp:lastModifiedBy>
  <dcterms:modified xsi:type="dcterms:W3CDTF">2001-03-18T14:26:00Z</dcterms:modified>
  <cp:revision>4</cp:revision>
  <dc:subject/>
  <dc:title>Московский Государственный Индустриальный Университет</dc:title>
</cp:coreProperties>
</file>