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держание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мысл и эволюция мотива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ятие мотива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оначальные концеп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ребност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награждение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ременные теории мотива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держательные теории мотивации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цессуальные теории мотивации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плексная модель мотивации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тивация и компенсация труда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925"/>
        </w:tabs>
        <w:ind w:left="292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635"/>
        </w:tabs>
        <w:ind w:left="46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90"/>
        </w:tabs>
        <w:ind w:left="549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5"/>
        </w:tabs>
        <w:ind w:left="634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3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3:07:00Z</dcterms:created>
  <dc:creator>Эдуард</dc:creator>
  <dc:description/>
  <dc:language>en-US</dc:language>
  <cp:lastModifiedBy>Эдуард</cp:lastModifiedBy>
  <dcterms:modified xsi:type="dcterms:W3CDTF">2001-03-24T13:14:00Z</dcterms:modified>
  <cp:revision>1</cp:revision>
  <dc:subject/>
  <dc:title>Содержание:</dc:title>
</cp:coreProperties>
</file>