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 над  работой торговых агентов</w:t>
      </w:r>
    </w:p>
    <w:p>
      <w:pPr>
        <w:pStyle w:val="Normal"/>
        <w:widowControl w:val="false"/>
        <w:spacing w:lineRule="auto" w:line="48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48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ммивояжерам-новичкам не просто выделяют торговую территорию, предлагают систему оплаты и обеспечивают их обучение. Их работой руководят и контролируют ее. С помощью контроля работодатель рассчитывает ориентировать и мотивировать торго</w:t>
        <w:softHyphen/>
        <w:t>вый персонал на более интенсивные усилия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иентирование торговых агентов</w:t>
      </w:r>
    </w:p>
    <w:p>
      <w:pPr>
        <w:pStyle w:val="Normal"/>
        <w:widowControl w:val="false"/>
        <w:spacing w:lineRule="auto" w:line="48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48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ные фирмы координируют работу своих коммивояжеров с разной степенью жесткости. Коммивояжеров, живущих в основном на комиссионные и самостоятельно отыскивающих потенциальных покупателей, как правило, не контролируют. А вот получающих жалованье и обязанных обслуживать конкретных клиентов, скорее всего,  держат под строгим контролем.</w:t>
      </w:r>
    </w:p>
    <w:p>
      <w:pPr>
        <w:pStyle w:val="Normal"/>
        <w:widowControl w:val="false"/>
        <w:spacing w:lineRule="auto" w:line="4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А С ЦЕЛЕВОЙ АУДИТОРИЕЙ И УСТАНОВЛЕНИЕ НОРМЫ ВИЗИТОВ</w:t>
      </w:r>
    </w:p>
    <w:p>
      <w:pPr>
        <w:pStyle w:val="Normal"/>
        <w:widowControl w:val="false"/>
        <w:spacing w:lineRule="auto" w:line="48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Большинство фирм делят своих покупателей на группы “А”, “Б” и “В” по показателям объемов продаж им, их потенциальной прибыльности н потенциалу роста. Для каждой из этих групп устанавливается норма желаемого числа посещений в течение определенного отрезка времени. Так, клиенту группы “А”, могут нанести девять визитов за год, клиенту группы “Б” - шесть визитов, а клиента группы “В” посетить всего три раза.</w:t>
      </w:r>
    </w:p>
    <w:p>
      <w:pPr>
        <w:pStyle w:val="Normal"/>
        <w:widowControl w:val="false"/>
        <w:spacing w:lineRule="auto" w:line="48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А С ПОТЕНЦИАЛЬНЫМИ ЦЕЛЕВЫМИ КЛИЕНТАМИ И УСТАНОВЛЕНИЕ НОРМЫ ВИЗИТОВ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Фирмы нередко предпи</w:t>
        <w:softHyphen/>
        <w:t>сывают своим коммивояжерам, какое время они должны уделять поискам новых клиентов. Например, фирма “Спектор фрейт” счи</w:t>
        <w:softHyphen/>
        <w:t xml:space="preserve">тает, что ее торговые агенты должны посвящать поисковой работе </w:t>
      </w:r>
      <w:r>
        <w:rPr>
          <w:rFonts w:eastAsia="Arial" w:cs="Arial" w:ascii="Arial" w:hAnsi="Arial"/>
          <w:sz w:val="18"/>
          <w:szCs w:val="18"/>
          <w:lang w:val="en-US"/>
        </w:rPr>
        <w:t>25%</w:t>
      </w:r>
      <w:r>
        <w:rPr>
          <w:rFonts w:eastAsia="Arial Cyr" w:cs="Arial Cyr" w:ascii="Arial Cyr" w:hAnsi="Arial Cyr"/>
          <w:sz w:val="18"/>
          <w:szCs w:val="18"/>
        </w:rPr>
        <w:t xml:space="preserve"> времени и прекращать посещения потенциального клиента после трех безуспешных визитов к нему.</w:t>
      </w:r>
    </w:p>
    <w:p>
      <w:pPr>
        <w:pStyle w:val="Normal"/>
        <w:widowControl w:val="false"/>
        <w:spacing w:lineRule="auto" w:line="480"/>
        <w:ind w:firstLine="2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исковая работа регламентируется фирмами по ряду причин. Будучи оставленными без присмотра, многие коммивояжеры могут проводить большую часть времени у ныне существующих клиентов. Количественные   потребности   ныне   существующих    покупателей</w:t>
      </w:r>
    </w:p>
    <w:p>
      <w:pPr>
        <w:pStyle w:val="Normal"/>
        <w:widowControl w:val="false"/>
        <w:spacing w:lineRule="auto" w:line="4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вестны лучше, и коммивояжеры могут уверенно рассчитывать на получение тех или иных заказов, тогда как от потенциального клиента их можно и не получить вообще. Если работа по отыска</w:t>
        <w:softHyphen/>
        <w:t>нию новых клиентов не вознаграждается, коммивояжеры могут уклоняться от нее.</w:t>
      </w:r>
    </w:p>
    <w:p>
      <w:pPr>
        <w:pStyle w:val="Normal"/>
        <w:widowControl w:val="false"/>
        <w:spacing w:lineRule="auto" w:line="4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Е ИСПОЛЬЗОВАНИЕ КОММЕРЧЕСКИ ПОЛЕЗ</w:t>
        <w:softHyphen/>
        <w:t>НОГО ВРЕМЕНИ</w:t>
      </w:r>
    </w:p>
    <w:p>
      <w:pPr>
        <w:pStyle w:val="Normal"/>
        <w:widowControl w:val="false"/>
        <w:spacing w:lineRule="auto" w:line="480"/>
        <w:ind w:firstLine="26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оммивояжеры должны уметь эффективно использовать свое время. Одним из средств достижения этого является годовой график визитов с указанием, каких существующих и потенциальных клиентов необходимо посетить в те или иные месяцы и чем именно следует заняться еще. К прочим занятиям относится участие в специализированных выставках, торговых сове</w:t>
        <w:softHyphen/>
        <w:t>щаниях, проведение маркетинговых исследований.</w:t>
      </w:r>
    </w:p>
    <w:p>
      <w:pPr>
        <w:pStyle w:val="Normal"/>
        <w:widowControl w:val="false"/>
        <w:spacing w:lineRule="auto" w:line="480"/>
        <w:ind w:firstLine="26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Еще одно средство - анализ распределения работ по времени. Время коммивояжера занято разъездами, едой, отдыхом, ожиданием, продажей и административными делами. Доля коммерчески полезного времени, т.е. времени, посвященного непосредственно продажам, может составлять всег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%</w:t>
      </w:r>
      <w:r>
        <w:rPr>
          <w:rFonts w:eastAsia="Arial Cyr" w:cs="Arial Cyr" w:ascii="Arial Cyr" w:hAnsi="Arial Cyr"/>
          <w:sz w:val="18"/>
          <w:szCs w:val="18"/>
        </w:rPr>
        <w:t xml:space="preserve"> общего.  Если поднять этот показатель 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%,</w:t>
      </w:r>
      <w:r>
        <w:rPr>
          <w:rFonts w:eastAsia="Arial Cyr" w:cs="Arial Cyr" w:ascii="Arial Cyr" w:hAnsi="Arial Cyr"/>
          <w:sz w:val="18"/>
          <w:szCs w:val="18"/>
        </w:rPr>
        <w:t xml:space="preserve"> получится рост на целы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3%.</w:t>
      </w:r>
      <w:r>
        <w:rPr>
          <w:rFonts w:eastAsia="Arial Cyr" w:cs="Arial Cyr" w:ascii="Arial Cyr" w:hAnsi="Arial Cyr"/>
          <w:sz w:val="18"/>
          <w:szCs w:val="18"/>
        </w:rPr>
        <w:t xml:space="preserve"> Фирмы постоянно ищут формы и методы наиболее эффективного использо</w:t>
        <w:softHyphen/>
        <w:t>вания времени. Для этого они учат коммивояжеров пользоваться “силой телефона”, упрощают отчетность, используют ЭВМ для составления программ визитов и маршрутов, снабжают своих торговых агентов отчетами о маркетинговых исследованиях по изучению клиентов фирмы.</w:t>
      </w:r>
    </w:p>
    <w:p>
      <w:pPr>
        <w:pStyle w:val="Normal"/>
        <w:widowControl w:val="false"/>
        <w:spacing w:lineRule="auto" w:line="4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тивирование торговых агентов</w:t>
      </w:r>
    </w:p>
    <w:p>
      <w:pPr>
        <w:pStyle w:val="Normal"/>
        <w:widowControl w:val="false"/>
        <w:spacing w:lineRule="auto" w:line="48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которые коммивояжеры будут прилагать все усилия и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без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пециальных наставлении со стороны руководства. Для них продажа является самым захватывающим занятием в мире. Они често</w:t>
        <w:softHyphen/>
        <w:t>любивы и инициативны. Однако большинству для работы с полной отдачей требуются и определенное поощрение, и определенные стимулы. Руководство способно влиять на моральное состояние и производительность труда коммивояжеров путем создания благоприятного климата в рамках организации, установления норм про</w:t>
        <w:softHyphen/>
        <w:t>даж, использования положительных стимулов.</w:t>
      </w:r>
    </w:p>
    <w:p>
      <w:pPr>
        <w:pStyle w:val="Normal"/>
        <w:widowControl w:val="false"/>
        <w:spacing w:lineRule="auto" w:line="4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2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ЗДАНИЕ БЛАГОПРИЯТНОГО КЛИМАТА В ОРГАНИЗАЦИИ</w:t>
      </w:r>
    </w:p>
    <w:p>
      <w:pPr>
        <w:pStyle w:val="Normal"/>
        <w:spacing w:lineRule="auto" w:line="48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лимат организации - это чувство, с которым коммивояжеры рассматривают свои возможности, свою ценностную значи</w:t>
        <w:softHyphen/>
        <w:t>мость и вознаграждение за хорошую работу. Некоторые фирмы уделяют коммивояжерам очень мало внимания. Другие - наоборот, считают их главными действующими лицами и предоставляют неограниченные возможности для заработка и продвижения по службе.  Отношение фирмы к своим коммивояжерам сказывается по принципу как  аукнется, так и откликнется”. Если их не ценят - и текучесть кадров велика, и результаты труда неважные. Если их ценят - и текучесть невысока, и показатели труда высокие.</w:t>
      </w:r>
    </w:p>
    <w:p>
      <w:pPr>
        <w:pStyle w:val="Normal"/>
        <w:widowControl w:val="false"/>
        <w:spacing w:lineRule="auto" w:line="480"/>
        <w:ind w:firstLine="24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ичное отношение к коммивояжеру со стороны его непосредственного начальника - важный показатель климата в организации. По-настоящему ценный управляющий службой сбыта поддержи</w:t>
        <w:softHyphen/>
        <w:t>вает связь со своими продавцами с помощью переписки, телефон</w:t>
        <w:softHyphen/>
        <w:t>ных звонков, личного посещения коммивояжеров в местах их работы, а также в ходе совещаний по подведению итогов в штаб - квартире фирмы. В разное время управляющий выступает по отношению к коммивояжеру то как начальник, то как друг, то как наставник, то как исповедник.</w:t>
      </w:r>
    </w:p>
    <w:p>
      <w:pPr>
        <w:pStyle w:val="Normal"/>
        <w:widowControl w:val="false"/>
        <w:spacing w:lineRule="auto" w:line="4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ОВЛЕНИЕ НОРМ ПРОДАЖ</w:t>
      </w:r>
    </w:p>
    <w:p>
      <w:pPr>
        <w:pStyle w:val="Normal"/>
        <w:widowControl w:val="false"/>
        <w:spacing w:lineRule="auto" w:line="48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ногие фирмы устанавливают для своих коммивояжеров нормы продаж с указанием, сколь</w:t>
        <w:softHyphen/>
        <w:t>ко и каких товаров они должны продать в течение года. От выполнения этих норм часто зависит и размер вознаграждения торгового агента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рмы продаж устанавливают в процессе разработки плана маркетинга на год. Первым делом фирма принимает решение,  о практически достижимых,  контрольных показателях сбыта. Этот прогноз становится основой для планирования производства, численности рабочей силы и финансовых потребностей. После этого руководство устанавливает нормы продаж по регионам и территориям, которые в сумме обычно превышают контрольный пока</w:t>
        <w:softHyphen/>
        <w:t>затель в прогнозе сбыта. Делают это для того, чтобы побудить управляющих службами сбыта и коммивояжеров приложить максимально возможные усилия. И даже если нормы продаж окажутся невыполненными, фирма, возможно, все-таки сумеет достичь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онтрольных показателей прогноза сбыта.</w:t>
      </w:r>
    </w:p>
    <w:p>
      <w:pPr>
        <w:pStyle w:val="Normal"/>
        <w:widowControl w:val="false"/>
        <w:spacing w:lineRule="auto" w:line="480"/>
        <w:ind w:firstLine="26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auto" w:line="480"/>
        <w:ind w:right="40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СПОЛЬЗОВАНИЕ ПОЛОЖИТЕЛЬНЫХ СТИМУЛОВ</w:t>
      </w:r>
    </w:p>
    <w:p>
      <w:pPr>
        <w:pStyle w:val="Normal"/>
        <w:widowControl w:val="false"/>
        <w:spacing w:lineRule="auto" w:line="480"/>
        <w:ind w:right="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 поощрения усилий коммивояжеров фирмы прибегают к использо</w:t>
        <w:softHyphen/>
        <w:t>ванию ряда стимулов. Регулярно проводимые торговые совещания дают коммивояжерам возможность пообщаться друг с другом, отвлечься от текучки, встретиться и поговорить с “руководящей верхушкой фирмы”, высказаться, почувствовать себя членами боль</w:t>
        <w:softHyphen/>
        <w:t>шого сообщества. Кроме того, фирмы устраивают конкурсы про</w:t>
        <w:softHyphen/>
        <w:t>давцов с целью побудить торговый персонал приложить дополни</w:t>
        <w:softHyphen/>
        <w:t>тельные усилия сверх тех, на которые уже рассчитывают. Среди прочих приемов мотивирования - разного рода почести, награды и планы участия в прибылях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точник: Десслер Гари. Управление персоналом / Пер. с англ. – М.: “Изд-во БИНОМ”, 1997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eastAsia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jc w:val="both"/>
      <w:outlineLvl w:val="1"/>
    </w:pPr>
    <w:rPr>
      <w:rFonts w:ascii="Arial" w:hAnsi="Arial" w:eastAsia="Arial" w:cs="Arial"/>
      <w:b/>
      <w:bCs/>
      <w:sz w:val="18"/>
      <w:szCs w:val="18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48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rFonts w:ascii="Arial" w:hAnsi="Arial" w:eastAsia="Arial" w:cs="Arial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08:36:00Z</dcterms:created>
  <dc:creator>Тома</dc:creator>
  <dc:description/>
  <dc:language>en-US</dc:language>
  <cp:lastModifiedBy>Миронова Тамара</cp:lastModifiedBy>
  <dcterms:modified xsi:type="dcterms:W3CDTF">1999-02-04T15:04:00Z</dcterms:modified>
  <cp:revision>3</cp:revision>
  <dc:subject/>
  <dc:title>Контроль за работой торговых агентов</dc:title>
</cp:coreProperties>
</file>