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ИСТОРИЯ РАЗВИТИЯ ТОВАРНЫХ ОТНОШЕНИЙ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держание: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Style14"/>
        <w:rPr/>
      </w:pPr>
      <w:r>
        <w:rPr/>
        <w:t xml:space="preserve">Древний мир: начало развития товарных отношений </w:t>
      </w:r>
    </w:p>
    <w:p>
      <w:pPr>
        <w:pStyle w:val="Style14"/>
        <w:rPr/>
      </w:pPr>
      <w:r>
        <w:rPr/>
        <w:t xml:space="preserve">Развитие товарно-денежных отношений в средневековье </w:t>
      </w:r>
    </w:p>
    <w:p>
      <w:pPr>
        <w:pStyle w:val="Style14"/>
        <w:rPr/>
      </w:pPr>
      <w:r>
        <w:rPr/>
        <w:t xml:space="preserve">Становление товарных отношений на Руси </w:t>
      </w:r>
    </w:p>
    <w:p>
      <w:pPr>
        <w:pStyle w:val="Style14"/>
        <w:rPr/>
      </w:pPr>
      <w:r>
        <w:rPr/>
        <w:t xml:space="preserve">Заключение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  <w:r>
        <w:rPr>
          <w:b/>
          <w:bCs/>
        </w:rPr>
        <w:t xml:space="preserve">Введение </w:t>
      </w:r>
    </w:p>
    <w:p>
      <w:pPr>
        <w:pStyle w:val="Style14"/>
        <w:rPr/>
      </w:pPr>
      <w:r>
        <w:rPr/>
        <w:t xml:space="preserve">Товарные отношения сыграли огромную роль в развитии человеческого общества. Они способствовали укреплению связи между людьми, общинами, государствами. Центры торговли постепенно превращались в города. Благодаря желанию поддержки товарных отношений с другими государствами быстрее развивалось судоходство. </w:t>
      </w:r>
    </w:p>
    <w:p>
      <w:pPr>
        <w:pStyle w:val="Style14"/>
        <w:rPr/>
      </w:pPr>
      <w:r>
        <w:rPr/>
        <w:t xml:space="preserve">Нужда фиксировать торговые сделки подтолкнула людей к созданию более совершенной письменности, которая впоследствии стала основой латинского, русского и других алфавитов. </w:t>
      </w:r>
    </w:p>
    <w:p>
      <w:pPr>
        <w:pStyle w:val="Style14"/>
        <w:rPr/>
      </w:pPr>
      <w:r>
        <w:rPr/>
        <w:t xml:space="preserve">Словом, товарные отношения были одним из главных факторов развития всех областей деятельности человека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Древний мир: начало развития товарных отношений </w:t>
      </w:r>
    </w:p>
    <w:p>
      <w:pPr>
        <w:pStyle w:val="Style14"/>
        <w:rPr/>
      </w:pPr>
      <w:r>
        <w:rPr/>
        <w:t xml:space="preserve">Наиболее вероятная дата начала становления человека и человеческого общества это приблизительно 2,5 млн. лет назад, которое завершается возникновением человека современного типа примерно 100 тыс. лет назад. </w:t>
      </w:r>
    </w:p>
    <w:p>
      <w:pPr>
        <w:pStyle w:val="Style14"/>
        <w:rPr/>
      </w:pPr>
      <w:r>
        <w:rPr/>
        <w:t xml:space="preserve">За это время на Земле последовательно сменяли друг друга древнейшие пралюди: питекантропы, синантропы, неандертальцы, пока, наконец, не появился “человек разумный” . Произошло это в Северной Африке или Передней Азии. Кроманьонцы (так принято называть первых людей современного типа по месту первой находки их останков в гроте Кро-Маньон во Франции) стали первыми существами, обладающими не просто звуковой, а уже членораздельной речью, которая сильно повлияла на их повседневный быт, позволяя добиться лучшей организации труда и взаимопонимания. Крупнейшим открытием кроманьонцев, которое окончательно выделило человека из животного мира, стало искусственное добывание огня. Вскоре сложился первобытнообщинный строй: люди стали жить родовыми общинами, собственность которых была коллективной. Люди охотились, занимались собирательством, рыбной ловлей, и делились добычей с всей общиной. Но время от времени они получали избыточный продукт. Постепенно складывалось трудовое распределение — при дележе добычи учитывались не только особенности пола и возраста, но и личное участие каждого в процессе труда. </w:t>
      </w:r>
    </w:p>
    <w:p>
      <w:pPr>
        <w:pStyle w:val="Style14"/>
        <w:rPr/>
      </w:pPr>
      <w:r>
        <w:rPr/>
        <w:t xml:space="preserve">Регулярное получение прибавочного продукта привело к возникновению обмена. Обмен возник на границах общин — соседские коллективы обменивались тем, что им давала природа: ценные породы дерева, камни, шкуры, редкие раковины и пр. Дарами, обменивались как целые общины, так и отдельные люди; это явление получило название дарообмена. Одной из его разновидностей был “немой обмен” : члены одной общины оставляли свои дары в условленном месте и уходили, тогда приходили жители другой общины, осматривали ценности, и в том случае, если бывали удовлетворены, забирали их с собой. Если же дары их не устраивали, они оставляли их нетронутыми, и первая община вынуждена была добавлять новые подарки. Потом роли общин менялись. Дарообмен способствовал укреплению связей между ближайшими общинами — его можно рассматривать как первую в истории человечества форму внешнеэкономического сотрудничества. </w:t>
      </w:r>
    </w:p>
    <w:p>
      <w:pPr>
        <w:pStyle w:val="Style14"/>
        <w:rPr/>
      </w:pPr>
      <w:r>
        <w:rPr/>
        <w:t xml:space="preserve">Шло время. На границах племен с разной хозяйственной ориентацией, а впоследствии и внутри племени, обмен развивался все интенсивнее. Это экономическое явление было важнейшим следствием специализации хозяйственных занятий и прогресса в эволюции производительных сил. Кочевые — пастушечьи и оседлые — земледельческие племена обменивались своим товаром — живым скотом, мясом, шкурами, зерном, фруктами. С течением времени обмен становился все более интенсивным и явился базой для развития товарного обращения. </w:t>
      </w:r>
    </w:p>
    <w:p>
      <w:pPr>
        <w:pStyle w:val="Style14"/>
        <w:rPr/>
      </w:pPr>
      <w:r>
        <w:rPr/>
        <w:t xml:space="preserve">Важнейшей особенностью развития хозяйства в этот период было появление так называемой престижной экономики — неолитический вариант дарообмена. Как и раньше, дарообмен существовал как внутри, так и между различными общинами. В качестве даров выступали самые разнообразные предметы — от скота до бесполезных в хозяйстве птичьих перьев. Независимо от того, что именно дарил человек, он приобретал общественный престиж. Экономический результат дарообмена был противоречив: с одной стороны, он способствовал развитию производства, так как для даров специально выращивались определенные растения, разводился скот, с другой стороны, процедура дарообмена сопровождалась обильными пирами, когда слишком много съедалось и выпивалось понапрасну. Непроизводительные траты тормозили развитие общества. Характерно, что постепенно усиливалось стремление дать больше, чем получить взамен: даритель приобретал определенную власть над берущим материальные ценности. Таким образом, престижная экономика способствовала социальному расслоению и сыграла крупную роль в углублении неравенства в обществе и формировании институтов власти. </w:t>
      </w:r>
    </w:p>
    <w:p>
      <w:pPr>
        <w:pStyle w:val="Style14"/>
        <w:rPr/>
      </w:pPr>
      <w:r>
        <w:rPr/>
        <w:t xml:space="preserve">Одними из первых государств, возникших на нашей планете в IV тыс. до н.э. были древние государства Месопотамии. С севера на юг страну пересекали две большие реки Тигр и Евфрат, которые служили хорошими транспортными магистралями, связывающими государства Месопотамии с их соседями, что способствовало развитию товарных отношений. </w:t>
      </w:r>
    </w:p>
    <w:p>
      <w:pPr>
        <w:pStyle w:val="Style14"/>
        <w:rPr/>
      </w:pPr>
      <w:r>
        <w:rPr/>
        <w:t xml:space="preserve">Создаваемая сначала в натуральном хозяйстве сельскохозяйственная и избыточная ремесленная продукция позволила начать ее обмен между производителями, затем в более широких масштабах — внутри страны, а позже вывозить за пределы государства. Об уровне торговли и наличии в стране уже в III тыс. до н.э. широких торговых связей свидетельствуют дошедшие до нас тексты торговых договоров на продажу не только сельскохозяйственной и ремесленной продукции, но и недвижимости (земельных участков, домов) . В результате международной торговли в страну завозились необходимые товары. Из Индии привозили хлопок, яшму, из Ирана — олово, лазурит, обсидиан, из Сирии — кедровое дерево. </w:t>
      </w:r>
    </w:p>
    <w:p>
      <w:pPr>
        <w:pStyle w:val="Style14"/>
        <w:rPr/>
      </w:pPr>
      <w:r>
        <w:rPr/>
        <w:t xml:space="preserve">Другие два государства, Сирия и Финикия, находились на восточном побережье Средиземного моря, где пересекались торговые пути Египта и Азии, между северными и южными странами. Высокий уровень развития земледелия и избыточное производство сельскохозяйственной продукции в Сирии и Финикии, успехи ремесел также способствовали раннему возникновению и самостоятельности отдельных отраслей внутренней и внешней торговли. Сначала торговля была сухопутно-караванная. Вьючные и колесные караваны шли от берегов Красного моря, вдоль всего побережья на север до Малой Азии. Но уже в IV тыс. до н.э. главной стала морская торговля, которую в основном вели финикийцы. Они не только вывозили в другие страны продукцию своей страны: зерно, оливковое масло, скот, вино, фрукты, железо, дерево, ткани, краски, косметические и медицинские средства и другие изделия, но перевозили из страны в страну изготовляемую, добываемую и выращиваемую там продукцию. По сути, вся ближневосточная и средиземноморская торговля была сосредоточена в руках финикийцев. </w:t>
      </w:r>
    </w:p>
    <w:p>
      <w:pPr>
        <w:pStyle w:val="Style14"/>
        <w:rPr/>
      </w:pPr>
      <w:r>
        <w:rPr/>
        <w:t xml:space="preserve">Быстрый расцвет ремесел и торговли в Сирии и Финикии привел к созданию и росту городов, многие из которых возникли в IV—III тыс. до н.э. Это города Угарит (ныне Рос-Шамра) , Библ, Сидон (ныне Сайда) , Тир, Берит (ныне Бейрут) , Боцруна и др. </w:t>
      </w:r>
    </w:p>
    <w:p>
      <w:pPr>
        <w:pStyle w:val="Style14"/>
        <w:rPr/>
      </w:pPr>
      <w:r>
        <w:rPr/>
        <w:t xml:space="preserve">Для развития торговли финикийцы стали создавать почти во всех доступных для них странах свои фактории и на их месте города. Обычно новые фактории-города строились на прибрежных островах, где сооружались гавани, склады, жилые дома, храмы. Часто эти города становились не только торговыми центрами, но и центрами восточной цивилизации в регионе. Такими были центры на островах Кипр и Родос, в Малой Азии и материковой Греции, в бассейне Черного моря. </w:t>
      </w:r>
    </w:p>
    <w:p>
      <w:pPr>
        <w:pStyle w:val="Style14"/>
        <w:rPr/>
      </w:pPr>
      <w:r>
        <w:rPr/>
        <w:t xml:space="preserve">Торговые пути финикийцев вели через Сицилию, Сардинию, Мальту до Иберии на Пиренейском полуострове, где ими также были созданы города. На северном побережье Африки они основали Карфаген и другие города. Выйдя через Гибралтар в океан, на западном побережье Африки финикийцы основали примерно 300 поселений, в том числе ставшие крупными городами Тингис (ныне Танжер) , Целис (ныне Азила) . Есть предположение, что финикийцы доплывали и до Британии. О высоком мореходном уровне финикийцев и их монополии в морской торговле свидетельствует тот факт, что по заданию египетского фараона Нехо II они совершили первое путешествие вокруг Африки. </w:t>
      </w:r>
    </w:p>
    <w:p>
      <w:pPr>
        <w:pStyle w:val="Style14"/>
        <w:rPr/>
      </w:pPr>
      <w:r>
        <w:rPr/>
        <w:t xml:space="preserve">Финикийская торговля и создание новых поселений в бассейне Средиземного моря в XVI—IX вв. до н.э. задолго предшествовали греческой колонизации в этом регионе. Позднее грекам, а затем римлянам пришлось вести долгую борьбу с финикийцами за гегемонию в торговле и за территории. Борьба эта была многовековой, часто кончалась разрушением финикийских городов. Пример тому — Пунические войны Рима с Карфагеном, окончившиеся его разрушением. </w:t>
      </w:r>
    </w:p>
    <w:p>
      <w:pPr>
        <w:pStyle w:val="Style14"/>
        <w:rPr/>
      </w:pPr>
      <w:r>
        <w:rPr/>
        <w:t xml:space="preserve">Конкурентная борьба греческих, позднее римских торговцев с финикийскими наносила большой экономический урон всем странам, участвующим в этой борьбе. Кроме того, эта борьба, видимо, стала началом антисемитизма, явления, оказавшего позднее негативное влияние на экономическую и политическую жизнь многих стран, явления ничего общего не имевшего с этническими и религиозными различиями народов, а лишь отражавшего и отражающего доныне экономическую конкуренцию, экономическую борьбу промышленников, торговцев, нередко и политических деятелей, ведущих борьбу под предлогом национального и религиозного различия. </w:t>
      </w:r>
    </w:p>
    <w:p>
      <w:pPr>
        <w:pStyle w:val="Style14"/>
        <w:rPr/>
      </w:pPr>
      <w:r>
        <w:rPr/>
        <w:t xml:space="preserve">Большие масштабы ремесленного производства, внутренней и внешней торговли, требование ведения учета, правового оформления сделок и т.д. привели к необходимости совершенствования фиксации информации, совершенствования системы письма. Заслугой финикийцев стало создание алфавитной системы письменности. На основе вавилонской клинописи и египетских иероглифов они в XIII в. до н.э. разработали алфавит из 22 алфавитных знаков, обозначавших согласные звуки. Этот алфавит стал потом основой греческого, латинского и славянского алфавитов. </w:t>
      </w:r>
    </w:p>
    <w:p>
      <w:pPr>
        <w:pStyle w:val="Style14"/>
        <w:rPr/>
      </w:pPr>
      <w:r>
        <w:rPr/>
        <w:t xml:space="preserve">Располагавшаяся на пересечении важных торговых путях между Египтом, северными и восточными странами, Палестина, уже в III тыс. до н.э. активно включилась в мировую торговлю. Из страны вывозили кожу, пшеницу, лен, оливковое масло, фрукты, вино, воск, шерсть, керамические изделия, пурпур, мирру, лекарства. Ввозили металл, металлические сосуды, дерево, слоновую кость. </w:t>
      </w:r>
    </w:p>
    <w:p>
      <w:pPr>
        <w:pStyle w:val="Style14"/>
        <w:rPr/>
      </w:pPr>
      <w:r>
        <w:rPr/>
        <w:t xml:space="preserve">Наибольшее экономическое развитие Израильско-Иудейское царство достигло в X в. до н.э. при царе Соломоне. Укрепив мирные связи с соседями, Соломон развивал внешнюю торговлю. Он организовал торговые пути в Аравию, откуда стали поступать золото, слоновая кость, драгоценные камни. За рубеж вывозились зерно, масло. </w:t>
      </w:r>
    </w:p>
    <w:p>
      <w:pPr>
        <w:pStyle w:val="Style14"/>
        <w:rPr/>
      </w:pPr>
      <w:r>
        <w:rPr/>
        <w:t xml:space="preserve">В Древнем Египте были хорошие плодородные почвы и умелые земледельцы, что позволяло не только обеспечивать сельское население продуктами питания, но и создавать избыточный продукт. Раннее выделение из сельского хозяйства ремесел стало основой обмена между сельским и городским населением. Возникла внутренняя торговля. В то же время в стране не хватало металлов. Их приходилось покупать за рубежом либо пополнять ресурсы за счет завоеванных стран. Медь привозили из Аравийской пустыни и с Синайского полуострова, позднее с Кипра. Золото ввозили из Нубии. Лесоматериалы привозились из Ливана и Экваториальной Африки. Из Малой Азии привозили железо, из Месопотамии — бронзу, лазурит, а также лошадей. </w:t>
      </w:r>
    </w:p>
    <w:p>
      <w:pPr>
        <w:pStyle w:val="Style14"/>
        <w:rPr/>
      </w:pPr>
      <w:r>
        <w:rPr/>
        <w:t xml:space="preserve">Еще в период Древнего царства сложились торговые пути из Египта в Нубию, на Синай, в Палестину и Сирию. В этот же период появились весовые металлические деньги в виде слитков. В период Нового царства в Египте уже широко применялась денежно-весовая единица — дебен, равная 91 г, который делился на десять равных частей. Крупные торговые сделки документально оформлялись в особом присутственном месте, при свидетелях, имена которых записывались в документах. </w:t>
      </w:r>
    </w:p>
    <w:p>
      <w:pPr>
        <w:pStyle w:val="Style14"/>
        <w:rPr/>
      </w:pPr>
      <w:r>
        <w:rPr/>
        <w:t xml:space="preserve">Самую крайнюю восточную часть Азии занимает Китай, на территории которого с древнейших времен сложилась своя самобытная цивилизация. </w:t>
      </w:r>
    </w:p>
    <w:p>
      <w:pPr>
        <w:pStyle w:val="Style14"/>
        <w:rPr/>
      </w:pPr>
      <w:r>
        <w:rPr/>
        <w:t xml:space="preserve">Рост объема избыточного продукта привел к появлению сначала меновой торговли, а затем и денежной. Развитие внутренней торговли обусловливалось не только разделением сельскохозяйственного и ремесленного производства, но и обособлением скотоводческих и земледельческих районов. В качестве денег в эпоху Шан сначала использовались привозимые из южных стран раковины моллюска кауры. Затем появились металлические деньги. </w:t>
      </w:r>
    </w:p>
    <w:p>
      <w:pPr>
        <w:pStyle w:val="Style14"/>
        <w:rPr/>
      </w:pPr>
      <w:r>
        <w:rPr/>
        <w:t xml:space="preserve">Следует отметить, что в Китае были впервые сделаны попытки по замене металлических денег на казначейские билеты. В эпоху династии Хань в результате постоянных войн с гуннами казна опустела, и император У-Ди стал выпускать денежные знаки из шкуры редкого белого оленя в виде квадратов с рисунками. Каждый квадрат был равен 400 тысячам медных монет. Позднее эта идея была возрождена в Китае примерно в 800 г. н.э., когда стали печатать денежные знаки из бумаги. Для сравнения можно заметить, что в Европе первые бумажные деньги появились в 1601 г. в Швеции. </w:t>
      </w:r>
    </w:p>
    <w:p>
      <w:pPr>
        <w:pStyle w:val="Style14"/>
        <w:rPr/>
      </w:pPr>
      <w:r>
        <w:rPr/>
        <w:t xml:space="preserve">В каждом городе были рынки. Государство регламентировало торговлю. Государственными актами устанавливались качество и цены товаров. Рынки были строго разделены на кварталы по видам товаров. За организацию и контроль работы рынков отвечали особые чиновники. Рыночная торговля облагалась государственными сборами. </w:t>
      </w:r>
    </w:p>
    <w:p>
      <w:pPr>
        <w:pStyle w:val="Style14"/>
        <w:rPr/>
      </w:pPr>
      <w:r>
        <w:rPr/>
        <w:t xml:space="preserve">Будучи страной с высокоразвитым ремесленным производством и мировым монополистом в изготовлении ряда товаров (шелк, фарфор) , Китай вел обширную торговлю с соседними странами. Китайские караваны доставляли товары в Среднюю Азию. Оттуда — в Сирию и Римскую империю. На востоке китайцы торговали с Кореей, государствами Индокитайского полуострова. В Китай ввозились драгоценные металлы и камни, ковры, лошади, верблюды, медь, кораллы и др. Внешняя торговля была важным источником доходов, как государственной казны, так и развитого слоя купечества. </w:t>
      </w:r>
    </w:p>
    <w:p>
      <w:pPr>
        <w:pStyle w:val="Style14"/>
        <w:rPr/>
      </w:pPr>
      <w:r>
        <w:rPr/>
        <w:t xml:space="preserve">В Древней Греции основной отраслью экономики являлось сельское хозяйство: в нем было занято большинство населения, земледелие, как и раньше, считалось единственным видом практической деятельности, достойным гражданина. Процессы, начавшиеся в сельском хозяйстве в VIII—VI вв. до н.э., получают дальнейшее развитие: увеличивается товарность производства, углубляется региональная специализация (например, греческие полисы Северного Причерноморья и Сицилии являлись поставщиками зерновых, Афины — оливкового масла, острова Хиос и Фасос — вина и т.д.) . Однако полностью натуральное хозяйство не было вытеснено. По-прежнему привлекательным как для отдельных людей, так и для полисов оставался принцип автаркии — независимости от окружающего мира, политической и экономической самостоятельности, самообеспеченности. </w:t>
      </w:r>
    </w:p>
    <w:p>
      <w:pPr>
        <w:pStyle w:val="Style14"/>
        <w:rPr/>
      </w:pPr>
      <w:r>
        <w:rPr/>
        <w:t xml:space="preserve">В связи с общим экономическим подъемом, широким использованием рабского труда, развитием торговли в греческом ремесле в V в. до н.э. происходит расширение производства, углубляется разделение труда. Особенно активно развиваются отрасли, связанные с судостроением и мореплаванием, горное дело, производство керамики. </w:t>
      </w:r>
    </w:p>
    <w:p>
      <w:pPr>
        <w:pStyle w:val="Style14"/>
        <w:rPr/>
      </w:pPr>
      <w:r>
        <w:rPr/>
        <w:t xml:space="preserve">Еще большее значение, чем в предшествующую эпоху, приобретает внешняя морская торговля. В этом отношении из древних народов с греками могли сравниться только финикийцы, а в более позднее время только Голландия XVI—XVII вв. может быть сопоставима с Древней Грецией классического периода по вкладу в развитие торговли своей эпохи. Характерно, что если финикийцы и голландцы занимались в основном посреднической торговлей, то древние греки, не пренебрегая посредничеством, широко вывозили свою сельскохозяйственную и особенно высококачественную ремесленную продукцию. </w:t>
      </w:r>
    </w:p>
    <w:p>
      <w:pPr>
        <w:pStyle w:val="Style14"/>
        <w:rPr/>
      </w:pPr>
      <w:r>
        <w:rPr/>
        <w:t xml:space="preserve">Основными статьями экспорта в другие страны являлись оливковое масло, вино, металлические изделия, керамика. В Грецию ввозили преимущественно продукты питания (особенно зерно, соленую рыбу) , рабов, различные виды сырья (железо, медь, лес, смолу, меха, кожу, лен, слоновую кость и т.д.) . В торговле отдельных греческих полисов друг с другом преобладали ремесленные изделия, на производстве которых специализировалась та или иная область. Основными центрами греческой внешней торговли являлись Афины, Милет, Коринф. </w:t>
      </w:r>
    </w:p>
    <w:p>
      <w:pPr>
        <w:pStyle w:val="Style14"/>
        <w:rPr/>
      </w:pPr>
      <w:r>
        <w:rPr/>
        <w:t xml:space="preserve">Внутренняя торговля в греческих полисах была развита гораздо слабее. На городской рынок в основном приезжали крестьяне из окрестных деревень и продавали сельскохозяйственную продукцию в обмен на ремесленную.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Развитие товарно-денежных отношений в средневековье </w:t>
      </w:r>
    </w:p>
    <w:p>
      <w:pPr>
        <w:pStyle w:val="Style14"/>
        <w:rPr/>
      </w:pPr>
      <w:r>
        <w:rPr/>
        <w:t xml:space="preserve">Рост городов в XI—XV вв. способствовал развитию внутренней и внешней торговли. В городах существовали рынки, на которых городские ремесленники снабжали своими изделиями крестьян и покупали у них сельскохозяйственные продукты и сырье. Таким образом, деревня втягивалась в торговый оборот, что способствовало развитию товарно-денежных отношений. </w:t>
      </w:r>
    </w:p>
    <w:p>
      <w:pPr>
        <w:pStyle w:val="Style14"/>
        <w:rPr/>
      </w:pPr>
      <w:r>
        <w:rPr/>
        <w:t xml:space="preserve">Внешняя торговля была сосредоточена в двух основных районах Европы: в бассейне Средиземного моря и на Балтийском и Северном морях. Средиземноморская торговля объединяла Испанию, Францию и Италию, которые торговали между собой, а также с Византией и Востоком. Наибольшее влияние в этой торговле имели купцы Генуи, Венеции, Марселя и Барселоны. С Востока в Европу везли предметы роскоши, вино, пряности, фрукты. </w:t>
      </w:r>
    </w:p>
    <w:p>
      <w:pPr>
        <w:pStyle w:val="Style14"/>
        <w:rPr/>
      </w:pPr>
      <w:r>
        <w:rPr/>
        <w:t xml:space="preserve">В торговле по Северному и Балтийскому морям участвовали северогерманские города, Нидерланды, скандинавские страны, северная Франция, Англия, западные земли Русского государства (Новгород, Полоцк, Псков) . </w:t>
      </w:r>
    </w:p>
    <w:p>
      <w:pPr>
        <w:pStyle w:val="Style14"/>
        <w:rPr/>
      </w:pPr>
      <w:r>
        <w:rPr/>
        <w:t xml:space="preserve">Торговля в Европе в XII—XV вв. была делом сложным и опасным. Купцы подвергались нападениям. На морях это пираты, на суше — рыцари и крупные феодалы. Поэтому купцы отдельных городов объединялись в союзы-гильдии для обеспечения безопасности и установления монополии оптовой торговли. В середине XIV в. был образован союз северных городов — Ганза, который объединял более 70 городов Европы. Ганзейские купцы везли из Северной и Восточной Европы хлеб, рыбу, мед, пеньку, строевой лес, смолу, деготь, меха в обмен на сукно из Англии и Фландрии, немецкие металлические изделия, французские вина. </w:t>
      </w:r>
    </w:p>
    <w:p>
      <w:pPr>
        <w:pStyle w:val="Style14"/>
        <w:rPr/>
      </w:pPr>
      <w:r>
        <w:rPr/>
        <w:t xml:space="preserve">Венеция и Генуя вели торговлю с Востоком через гавани Сирии и Египта, куда привозились товары из Китая и Индии. Они основали фактории в Феодосии и Азове, ставшие центрами торговли с Россией и Польшей. Венецианцы и генуэзцы привозили сукно и другие изделия, покупали русские, восточные товары и рабов. </w:t>
      </w:r>
    </w:p>
    <w:p>
      <w:pPr>
        <w:pStyle w:val="Style14"/>
        <w:rPr/>
      </w:pPr>
      <w:r>
        <w:rPr/>
        <w:t xml:space="preserve">Товары северного и южного потоков встречались на ярмарках в центрах международной торговли. Ярмарки были наиболее распространенной формой средневековой международной торговли. В XIII — XIV вв. самым оживленным местом торговли было графство Шампань (Франция) , где ярмарки проходили круглый год. Во второй половине XIV в. ярмарочные центры переместились в Лион и Женеву. В Германии ярмарки проводились во Франкфурте-на-Майне и в Лейпциге. В XV в., центром ярмарочной торговли в Европе стал город Брюгге во Фландрии. </w:t>
      </w:r>
    </w:p>
    <w:p>
      <w:pPr>
        <w:pStyle w:val="Style14"/>
        <w:rPr/>
      </w:pPr>
      <w:r>
        <w:rPr/>
        <w:t xml:space="preserve">Еще одним изобретением в мировой торговле стала товарная биржа – наиболее развитая форма регулярно функционирующего оптового рынка массовых заменимых товаров, продающихся по стандартам или образцам. Появились товарные биржи в XV — XVI вв. в Италии, Голландии и Англии, а достигли расцвета во 2-й половине XIX в.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тановление товарных отношений на Руси </w:t>
      </w:r>
    </w:p>
    <w:p>
      <w:pPr>
        <w:pStyle w:val="Style14"/>
        <w:rPr/>
      </w:pPr>
      <w:r>
        <w:rPr/>
        <w:t xml:space="preserve">Киев с Прикарпатьем были связаны сухопутной дорогой, где имелись соляные копи, снабжавшие солью южнорусские земли. Одним из крупнейших ремесленных и торговых центров был Киев, насчитывавший в период его расцвета 100 тыс. жителей. В Киеве было восемь рынков, каждый из которых специализировался на продаже определенных товаров. Через Киев проходил водный путь “из варяг в греки” . </w:t>
      </w:r>
    </w:p>
    <w:p>
      <w:pPr>
        <w:pStyle w:val="Style14"/>
        <w:rPr/>
      </w:pPr>
      <w:r>
        <w:rPr/>
        <w:t xml:space="preserve">Важнейшим торговым и ремесленным центром был и Новгород. 152 вида изделий из железа и стали, 205 видов продукции из дерева, многие из которых украшались затейливой резьбой - таков ассортимент изделий ремесленников древнего Новгорода. А гончаров было так много, что целый район города назвался Гончарным концом. Судя по раскопкам, в Новгороде изготовлялись различные виды кожаной обуви. Славился Новгород и своими ювелирных дел мастерами, которые для украшения своих изделий использовали сложнейшие приемы: гравировку, выемчатую и перегородчатую шаль, скань, зернь, золочение и др. </w:t>
      </w:r>
    </w:p>
    <w:p>
      <w:pPr>
        <w:pStyle w:val="Style14"/>
        <w:rPr/>
      </w:pPr>
      <w:r>
        <w:rPr/>
        <w:t xml:space="preserve">Новгород был составной частью великого водного пути древности “из варяг в греки” — из стран Скандинавии в Византию. Новгородские купцы вели оживленную торговлю со Скандинавией, Данией, городами Ганзейского союза. </w:t>
      </w:r>
    </w:p>
    <w:p>
      <w:pPr>
        <w:pStyle w:val="Style14"/>
        <w:rPr/>
      </w:pPr>
      <w:r>
        <w:rPr/>
        <w:t xml:space="preserve">Однако “заморская” торговля имела очень ограниченное значение для экономики страны, так как ввозились в основном предметы роскоши, потреблявшиеся верхушкой феодалов и духовенства. Вывозились же главным образом продукты промыслового хозяйства. </w:t>
      </w:r>
    </w:p>
    <w:p>
      <w:pPr>
        <w:pStyle w:val="Style14"/>
        <w:rPr/>
      </w:pPr>
      <w:r>
        <w:rPr/>
        <w:t xml:space="preserve">В период феодальной раздробленности и монголо-татарского ига роль товарно-денежных отношений была невелика. Выплата татарам в виде дани больших денежных средств и продуктов тормозила рост торговли. Между тем эти препятствия не смогли приостановить торговлю, она существовала прежде всего внутри городов и деревень. На местные городские торги вывозили продукцию сельского хозяйства — зерно, муку, овощи, а также коров, лошадей, овец, птицу, рыбу, мед, воск, ладан, сено, дрова, соль, золу, деготь и изделия ремесленного производства — сукно, обувь, меха, хомуты, шапки, оружие, предметы домашнего обихода. </w:t>
      </w:r>
    </w:p>
    <w:p>
      <w:pPr>
        <w:pStyle w:val="Style14"/>
        <w:rPr/>
      </w:pPr>
      <w:r>
        <w:rPr/>
        <w:t xml:space="preserve">В XIII—XIV вв. развивается торговля не только между ближайшими городами и селами, но и отдельными территориями. Например, из Новгорода товары доходили до Твери, Суздаля, Москвы и т.д. В торговом обмене между городами и областями важное место занимала соль, которая вывозилась из Крыма, Галицкой земли, с Заволжья, с мест поселения коми-пермяков у Камы. Важным предметом ввоза в северные области Руси был хлеб. Возникали уездные рынки. Крупными центрами торговли становились Москва, Новгород, Белоозеро, Тверь, Смоленск. </w:t>
      </w:r>
    </w:p>
    <w:p>
      <w:pPr>
        <w:pStyle w:val="Style14"/>
        <w:rPr/>
      </w:pPr>
      <w:r>
        <w:rPr/>
        <w:t xml:space="preserve">Развитию торговых отношений мешали многочисленные внутренние таможенные пошлины: замыт (привоз товара для продажи или денег для приобретения товара) , явка (извещение о намерении торговать) , гостиное (при найме помещения) , весчее (при взвешивании товара) и др. Освобождались от внутренних пошлин крупные монастыри, некоторые группы населения; отдельные феодалы имели право взимать пошлину в свою пользу в своей вотчине. </w:t>
      </w:r>
    </w:p>
    <w:p>
      <w:pPr>
        <w:pStyle w:val="Style14"/>
        <w:rPr/>
      </w:pPr>
      <w:r>
        <w:rPr/>
        <w:t xml:space="preserve">Феодальное раздробление страны, монголо-татарское иго, перенесение торговых путей на Средиземное море внесли изменения и во внешнюю торговлю Руси. Расширялась внешняя торговля Руси с Западом (Франция, Северная Германия, Дания, Швеция, Польша, Чехия, Болгария) . Русские купцы вывозили традиционные товары (меха, мед, воск, пеньку) , ввозили же в основном предметы роскоши (драгоценные металлы и камни, шелк, вина, ремесленные изделия) . </w:t>
      </w:r>
    </w:p>
    <w:p>
      <w:pPr>
        <w:pStyle w:val="Style14"/>
        <w:rPr/>
      </w:pPr>
      <w:r>
        <w:rPr/>
        <w:t xml:space="preserve">Формировались объединения купцов, специализирующихся на торговле с отдельными странами. Так, “Ивановское сто” , объединившее новгородских купцов, осуществляло торговлю с ганзейскими городами; московские “гости-сурожане” вели торговлю с Крымом; “московские суконщики” , соединившиеся со смоленскими торговцами, создали “суконный ряд” , осуществлявший торговлю с западными странами. </w:t>
      </w:r>
    </w:p>
    <w:p>
      <w:pPr>
        <w:pStyle w:val="Style14"/>
        <w:rPr/>
      </w:pPr>
      <w:r>
        <w:rPr/>
        <w:t xml:space="preserve">Среди купечества выделялась верхушка — так называемые гости (богатые купцы, ростовщики) , которые выдавали ссуды князьям, феодалам и путем ростовщичества подчиняли себе мелких купцов и торговцев. </w:t>
      </w:r>
    </w:p>
    <w:p>
      <w:pPr>
        <w:pStyle w:val="Style14"/>
        <w:rPr/>
      </w:pPr>
      <w:r>
        <w:rPr/>
        <w:t xml:space="preserve">В период феодальной раздробленности сократились обращение металлических денег и их чеканка. Однако Новгород, добывавший серебро в уральских рудниках, пользовался серебром в слитках во внешней торговле. Выпуск серебряных монет начал Новгород, где был основан монетный двор. В Москве чеканка монет начинается в XIV в. при князе Дмитрии Донском, который приказал перечеканивать монгольскую серебряную монету. Возникают русская денежная система и денежная металлическая единица — рубль и копейка. </w:t>
      </w:r>
    </w:p>
    <w:p>
      <w:pPr>
        <w:pStyle w:val="Style14"/>
        <w:rPr/>
      </w:pPr>
      <w:r>
        <w:rPr/>
        <w:t xml:space="preserve">В XVIII в. расширению внутренней и внешней торговли ощутимо препятствовало слабое развитие путей сообщения и средств транспорта. Весенняя и осенняя распутицы делали непроходимыми многие сухопутные дороги, соединявшие районы страны и пересекавшиеся в Москве. Государство видело выход из этой ситуации в строительстве каналов. Так, Вышневолоцкий канал (1703—1708) соединил Волгу с Балтийским морем. Обводной Ладожский канал (1732) пропускал уральское железо к Волге, а затем в Петербург или Москву. </w:t>
      </w:r>
    </w:p>
    <w:p>
      <w:pPr>
        <w:pStyle w:val="Style14"/>
        <w:rPr/>
      </w:pPr>
      <w:r>
        <w:rPr/>
        <w:t xml:space="preserve">Промышленное и ремесленное производство, совершенствование путей сообщения, выход в Балтийское море стимулировали внутреннюю и внешнюю торговлю. В 1711 г. Петр I разрешил всем и везде торговать любыми товарами, уплатив пошлины. </w:t>
      </w:r>
    </w:p>
    <w:p>
      <w:pPr>
        <w:pStyle w:val="Style14"/>
        <w:rPr/>
      </w:pPr>
      <w:r>
        <w:rPr/>
        <w:t xml:space="preserve">Углублению процесса формирования единого всероссийского рынка способствовало усиление хозяйственной специализации и торгового обмена между отдельными регионами страны. Заслуженной славой пользовались российские ярмарки. Важную роль в торговле, в том числе внутренней, играли Москва, Нижний Новгород, Казань, Самара, Пенза и др. </w:t>
      </w:r>
    </w:p>
    <w:p>
      <w:pPr>
        <w:pStyle w:val="Style14"/>
        <w:rPr/>
      </w:pPr>
      <w:r>
        <w:rPr/>
        <w:t xml:space="preserve">Хозяйственный подъем и экономическая политика второй половины XVIII в. способствовали в значительной степени расширению российской торговли, как на внутреннем, так и на внешнем рынках. </w:t>
      </w:r>
    </w:p>
    <w:p>
      <w:pPr>
        <w:pStyle w:val="Style14"/>
        <w:rPr/>
      </w:pPr>
      <w:r>
        <w:rPr/>
        <w:t xml:space="preserve">Сложился Всероссийский рынок. В начале 50-х гг. были сняты внутренние таможенные барьеры. Преобладали ярмарочные формы торговли. Сказывалось отсутствие железных дорог. В то же время ярмарочная торговля все более совершенствовалась, приобретая постоянный (лавочный) , а не сезонный характер. Усилилась роль крупных ярмарок: Макарьевской (под Нижним Новгородом) , Свенской (под Брянском) , Ирбитской (на Урале) , Кролевецкой (Польша) . Уже к 70-м годам ярмарок и торговых сел в стране насчитывалось более 1,5 тыс. При этом государство сохраняло за собой монополию на торговлю вином, солью, табаком, дегтем, смолой, икрой и пр. </w:t>
      </w:r>
    </w:p>
    <w:p>
      <w:pPr>
        <w:pStyle w:val="Style14"/>
        <w:rPr/>
      </w:pPr>
      <w:r>
        <w:rPr/>
        <w:t xml:space="preserve">Своеобразны торговые регламенты этого периода. Так, Таможенным уставом (1755) отечественным купцам дозволялось внутри страны торговать беспошлинно, иностранным разрешалась только оптовая торговля. Для дворян была позволительна любая торговля без ограничения, а сельским торговцам — не ближе пяти верст (верста равна 1,1 км) к городу. В середине 70-х была провозглашена свобода торгово-промышленной деятельности. В соответствии с “Жалованной грамотой городам” (1785) устанавливался имущественный ценз для зачисления в разряд купечества. Размер капитала определял градацию купцов на гильдии. Так, купцы первой гильдии, располагавшие 10-тысячным капиталом, наделялись правом торговать на ярмарках, в городах, портах, а также инвестировать капитал в промышленность. </w:t>
      </w:r>
    </w:p>
    <w:p>
      <w:pPr>
        <w:pStyle w:val="Style14"/>
        <w:rPr/>
      </w:pPr>
      <w:r>
        <w:rPr/>
        <w:t xml:space="preserve">Средоточием главных торговых маршрутов оставалась Москва. </w:t>
      </w:r>
    </w:p>
    <w:p>
      <w:pPr>
        <w:pStyle w:val="Style14"/>
        <w:rPr/>
      </w:pPr>
      <w:r>
        <w:rPr/>
        <w:t xml:space="preserve">В первой половине XIX века внутренняя торговля осуществлялась преимущественно в виде ярмарок, которые имелись в каждом сколько-нибудь крупном экономическом районе страны. Большинство ярмарок (около 4 тысяч) были мелкими; обороты 60 крупных ярмарок превышали миллионы рублей. Самой крупной была Нижегородская ярмарка, обороты которой были свыше 100 млн. руб. в год. У ярмарочной торговли, характерной для феодального способа производства, имелись существенные недостатки: частая порча товаров из-за невозможности обеспечить правильное хранение, потери времени продавца и покупателя, резкие колебания цен на одни и те же товары на разных ярмарках. </w:t>
      </w:r>
    </w:p>
    <w:p>
      <w:pPr>
        <w:pStyle w:val="Style14"/>
        <w:rPr/>
      </w:pPr>
      <w:r>
        <w:rPr/>
        <w:t xml:space="preserve">В течение XIX в. шло развитие другой, более прогрессивной формы торговли — магазинной. Значение ярмарочной торговли снижалось, шел перенос ярмарок на окраинные районы страны. Однако абсолютное число ярмарок неуклонно росло и в середине столетия составило 6 тыс., а в конце — 18 тыс. </w:t>
      </w:r>
    </w:p>
    <w:p>
      <w:pPr>
        <w:pStyle w:val="Style14"/>
        <w:rPr/>
      </w:pPr>
      <w:r>
        <w:rPr/>
        <w:t xml:space="preserve">Довольно интенсивно — по российским меркам — развивались и биржи, число которых к началу XX в. достигло 90. Руководство биржами было сосредоточено в Министерстве торговли и промышленности, за исключением фондового отдела Санкт-Петербургской биржи — он находился в ведении Министерства финансов. </w:t>
      </w:r>
    </w:p>
    <w:p>
      <w:pPr>
        <w:pStyle w:val="Style14"/>
        <w:rPr/>
      </w:pPr>
      <w:r>
        <w:rPr/>
        <w:t xml:space="preserve">Это свидетельствовало о том, что состояние внутреннего рынка менялось, хотя и медленно. В середине века в количественном отношении в стране продолжали господствовать натуральные отношения. Торговые связи между отдельными частями страны по-прежнему не были достаточно крепкими, что проявлялось прежде всего в значительных колебаниях хлебных цен в различных регионах империи: разница в ценах на хлеб в местах его производства и потребления была огромна и могла составлять 10 и более раз. В первой половине столетия на рынок ориентировались преимущественно помещики, в пореформенный период — фермеры.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ключение </w:t>
      </w:r>
    </w:p>
    <w:p>
      <w:pPr>
        <w:pStyle w:val="Style14"/>
        <w:rPr/>
      </w:pPr>
      <w:r>
        <w:rPr/>
        <w:t xml:space="preserve">Итак, способность “человека разумного” делать мир лучше, обустраивать его привело к началу развития товарных отношений. Сначала появился простой обмен, одной из разновидностей которого был дарообмен – люди просто дарили друг другу еду и вещи. Потом стали появляться рынки, на которые люди могли прийти и обменять свою продукцию на чью-то еще. Постепенно стали входить в оборот деньги. Появились ярмарки, товарные биржи, а затем магазины. Сейчас же, в связи с быстрым развитием компьютерных технологий, появлением электронных денег, стало возможным приобретать товары через всемирную компьютерную сеть Интернет, ответив всего лишь на несколько вопросов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Литератур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“</w:t>
      </w:r>
      <w:r>
        <w:rPr/>
        <w:t xml:space="preserve">История мировой экономики” , под ред. ак. Г. Б. Поляка, проф. А. Н. Макаровой, “Юнити” , Москва, 2000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. О. Ключевский, “Лекции по русской истории, читанные на Высших женских курсах в Москве 1872-1875” , “ВЛАДОС” , Москва, 1997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“</w:t>
      </w:r>
      <w:r>
        <w:rPr/>
        <w:t xml:space="preserve">Советский энциклопедический словарь” , под ред. А. М. Прохорова, “Советская энциклопедия” , 1984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09:00Z</dcterms:created>
  <dc:creator>Миша</dc:creator>
  <dc:description/>
  <cp:keywords/>
  <dc:language>en-US</dc:language>
  <cp:lastModifiedBy>Миша</cp:lastModifiedBy>
  <dcterms:modified xsi:type="dcterms:W3CDTF">2006-09-08T12:09:00Z</dcterms:modified>
  <cp:revision>2</cp:revision>
  <dc:subject/>
  <dc:title> ИСТОРИЯ РАЗВИТИЯ ТОВАРНЫХ ОТНОШЕНИЙ </dc:title>
</cp:coreProperties>
</file>