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НЕШНИЙ АУДИТ БАНКОВ</w:t>
      </w:r>
    </w:p>
    <w:p>
      <w:pPr>
        <w:pStyle w:val="Style14"/>
        <w:rPr/>
      </w:pPr>
      <w:r>
        <w:rPr/>
        <w:t xml:space="preserve">  </w:t>
      </w:r>
    </w:p>
    <w:p>
      <w:pPr>
        <w:pStyle w:val="Normal"/>
        <w:rPr/>
      </w:pPr>
      <w:r>
        <w:rPr/>
        <w:t xml:space="preserve">ОГЛАВЛЕНИЕ </w:t>
      </w:r>
    </w:p>
    <w:p>
      <w:pPr>
        <w:pStyle w:val="Style14"/>
        <w:rPr/>
      </w:pPr>
      <w:r>
        <w:rPr/>
        <w:t xml:space="preserve">1. Введение </w:t>
      </w:r>
    </w:p>
    <w:p>
      <w:pPr>
        <w:pStyle w:val="Style14"/>
        <w:rPr/>
      </w:pPr>
      <w:r>
        <w:rPr/>
        <w:t xml:space="preserve">2. Сущность банковского аудита </w:t>
      </w:r>
    </w:p>
    <w:p>
      <w:pPr>
        <w:pStyle w:val="Style14"/>
        <w:rPr/>
      </w:pPr>
      <w:r>
        <w:rPr/>
        <w:t xml:space="preserve">2.1. Цель и задачи банковского аудита. Внешний и внутренний аудит </w:t>
      </w:r>
    </w:p>
    <w:p>
      <w:pPr>
        <w:pStyle w:val="Style14"/>
        <w:rPr/>
      </w:pPr>
      <w:r>
        <w:rPr/>
        <w:t xml:space="preserve">2.2. Аудиторские риски </w:t>
      </w:r>
    </w:p>
    <w:p>
      <w:pPr>
        <w:pStyle w:val="Style14"/>
        <w:rPr/>
      </w:pPr>
      <w:r>
        <w:rPr/>
        <w:t xml:space="preserve">2.3. Методы и приемы банковского аудита </w:t>
      </w:r>
    </w:p>
    <w:p>
      <w:pPr>
        <w:pStyle w:val="Style14"/>
        <w:rPr/>
      </w:pPr>
      <w:r>
        <w:rPr/>
        <w:t xml:space="preserve">3. Экспресс-аудит </w:t>
      </w:r>
    </w:p>
    <w:p>
      <w:pPr>
        <w:pStyle w:val="Style14"/>
        <w:rPr/>
      </w:pPr>
      <w:r>
        <w:rPr/>
        <w:t xml:space="preserve">3.1. Основные цели экспресс-аудита </w:t>
      </w:r>
    </w:p>
    <w:p>
      <w:pPr>
        <w:pStyle w:val="Style14"/>
        <w:rPr/>
      </w:pPr>
      <w:r>
        <w:rPr/>
        <w:t xml:space="preserve">3.2. Банковский баланс </w:t>
      </w:r>
    </w:p>
    <w:p>
      <w:pPr>
        <w:pStyle w:val="Style14"/>
        <w:rPr/>
      </w:pPr>
      <w:r>
        <w:rPr/>
        <w:t xml:space="preserve">3.3. Экспресс-анализ банковского баланса </w:t>
      </w:r>
    </w:p>
    <w:p>
      <w:pPr>
        <w:pStyle w:val="Style14"/>
        <w:rPr/>
      </w:pPr>
      <w:r>
        <w:rPr/>
        <w:t xml:space="preserve">4. Аудиторская проверка </w:t>
      </w:r>
    </w:p>
    <w:p>
      <w:pPr>
        <w:pStyle w:val="Style14"/>
        <w:rPr/>
      </w:pPr>
      <w:r>
        <w:rPr/>
        <w:t xml:space="preserve">4.1. Основные этапы аудиторской проверки </w:t>
      </w:r>
    </w:p>
    <w:p>
      <w:pPr>
        <w:pStyle w:val="Style14"/>
        <w:rPr/>
      </w:pPr>
      <w:r>
        <w:rPr/>
        <w:t xml:space="preserve">4.2. Аудиторское заключение </w:t>
      </w:r>
    </w:p>
    <w:p>
      <w:pPr>
        <w:pStyle w:val="Style14"/>
        <w:rPr/>
      </w:pPr>
      <w:r>
        <w:rPr/>
        <w:t xml:space="preserve">5. Заключение </w:t>
      </w:r>
    </w:p>
    <w:p>
      <w:pPr>
        <w:pStyle w:val="Style14"/>
        <w:rPr/>
      </w:pPr>
      <w:r>
        <w:rPr/>
        <w:t xml:space="preserve">6. Литература </w:t>
      </w:r>
    </w:p>
    <w:p>
      <w:pPr>
        <w:pStyle w:val="Style14"/>
        <w:rPr/>
      </w:pPr>
      <w:r>
        <w:rPr/>
        <w:t xml:space="preserve">  </w:t>
      </w:r>
    </w:p>
    <w:p>
      <w:pPr>
        <w:pStyle w:val="Normal"/>
        <w:rPr/>
      </w:pPr>
      <w:r>
        <w:rPr/>
        <w:t xml:space="preserve">Введение </w:t>
      </w:r>
    </w:p>
    <w:p>
      <w:pPr>
        <w:pStyle w:val="Style14"/>
        <w:rPr/>
      </w:pPr>
      <w:r>
        <w:rPr/>
        <w:t xml:space="preserve">Вхождение экономики России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w:t>
      </w:r>
    </w:p>
    <w:p>
      <w:pPr>
        <w:pStyle w:val="Style14"/>
        <w:rPr/>
      </w:pPr>
      <w:r>
        <w:rPr/>
        <w:t xml:space="preserve">Таким образом, появилась острая необходимость проведения независимого контроля всех коммерческих структур и особенно банков. </w:t>
      </w:r>
    </w:p>
    <w:p>
      <w:pPr>
        <w:pStyle w:val="Style14"/>
        <w:rPr/>
      </w:pPr>
      <w:r>
        <w:rPr/>
        <w:t xml:space="preserve">В результате налаживания рыночных отношений, появлением крупных компаний и холдингов, расширением сфер их деятельности, интернационализацией бизнеса в целом происходит все большее и большее отделение непосредственных владельцев (акционеров компаний от собственно управленческих структур компаний (директора, управляющие и другое наемное руководство) . При выполнении своих обязанностей руководство компаний, банков должно периодически составлять финансовые отчеты о проведенной работе, достоверность которых проверяется с помощью внешних независимых экспертов. </w:t>
      </w:r>
    </w:p>
    <w:p>
      <w:pPr>
        <w:pStyle w:val="Style14"/>
        <w:rPr/>
      </w:pPr>
      <w:r>
        <w:rPr/>
        <w:t xml:space="preserve">Контроль является одним из важных элементов рыночной экономики, приче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 </w:t>
      </w:r>
    </w:p>
    <w:p>
      <w:pPr>
        <w:pStyle w:val="Style14"/>
        <w:rPr/>
      </w:pPr>
      <w:r>
        <w:rPr/>
        <w:t xml:space="preserve">В последнее время стало развиваться независимое аудиторство – ведущая форма внешнего финансового контроля. Аудит – это независимая проверка финансовых отчетов или относящейся к ним финансовой информации объекта. </w:t>
      </w:r>
    </w:p>
    <w:p>
      <w:pPr>
        <w:pStyle w:val="Style14"/>
        <w:rPr/>
      </w:pPr>
      <w:r>
        <w:rPr/>
        <w:t xml:space="preserve">Если говорить о банковском деле, то он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Банки, до этого жестко регулировавшиеся, получили большую самостоятельность. Для того, чтобы выжить и добиться процветания, банкиры должны превратиться в предпринимателей, реагирующих и приспосабливающихся к рыночной экономике. Это становится невозможным без усиления контроля за качеством банковских активов, доходов, процедур учета и управленческого контроля. </w:t>
      </w:r>
    </w:p>
    <w:p>
      <w:pPr>
        <w:pStyle w:val="Style14"/>
        <w:rPr/>
      </w:pPr>
      <w:r>
        <w:rPr/>
        <w:t xml:space="preserve">Исходя из этого, цель данной работы: дать характеристику систем внешнего независимого контроля. Показать возрастающее значение аудита в деятельности банков, а также сравнить задачи решаемые внешним и внутренним аудитом. </w:t>
      </w:r>
    </w:p>
    <w:p>
      <w:pPr>
        <w:pStyle w:val="Style14"/>
        <w:rPr/>
      </w:pPr>
      <w:r>
        <w:rPr/>
        <w:t xml:space="preserve">  </w:t>
      </w:r>
    </w:p>
    <w:p>
      <w:pPr>
        <w:pStyle w:val="Normal"/>
        <w:rPr/>
      </w:pPr>
      <w:r>
        <w:rPr/>
        <w:t xml:space="preserve">2. Сущность банковского аудита </w:t>
      </w:r>
    </w:p>
    <w:p>
      <w:pPr>
        <w:pStyle w:val="Style14"/>
        <w:rPr/>
      </w:pPr>
      <w:r>
        <w:rPr/>
        <w:t xml:space="preserve">2.1. Цель и задачи банковского аудита. Внешний и внутренний аудит </w:t>
      </w:r>
    </w:p>
    <w:p>
      <w:pPr>
        <w:pStyle w:val="Style14"/>
        <w:rPr/>
      </w:pPr>
      <w:r>
        <w:rPr/>
        <w:t xml:space="preserve">Аудит, означает независимую экспертизу и анализ финансовой отчетности предприятий, банков, организаций, учреждений и других субъектов рыночных отношений. </w:t>
      </w:r>
    </w:p>
    <w:p>
      <w:pPr>
        <w:pStyle w:val="Style14"/>
        <w:rPr/>
      </w:pPr>
      <w:r>
        <w:rPr/>
        <w:t xml:space="preserve">Цель аудита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Style14"/>
        <w:rPr/>
      </w:pPr>
      <w:r>
        <w:rPr/>
        <w:t xml:space="preserve">Лица, проверяющие состояние финансово-хозяйственной деятельности компаний, фирм, учреждений и других коммерческих структур, называются аудиторами. Аудитор может работать самостоятельно либо как представитель аудиторской фирмы. </w:t>
      </w:r>
    </w:p>
    <w:p>
      <w:pPr>
        <w:pStyle w:val="Style14"/>
        <w:rPr/>
      </w:pPr>
      <w:r>
        <w:rPr/>
        <w:t xml:space="preserve">Аудиторские проверки банков чаще всего осуществляют специальные аудиторские фирмы. В течение аудиторской проверки, кроме своей основной задачи - составление аудиторского заключения, аудиторы осуществляют также консультационную деятельность (по вопросам коммерческой деятельности, ведению бухгалтерского учета, организации внутреннего контроля, налогообложению и другим вопросам) , которая приносит им значительную часть дохода. Нередки случаи, когда банк или кредитная организация, сотрудничает сразу с несколькими аудиторами или аудиторскими фирмами. Фирма, которая является наиболее известной и авторитетной “заверяет” всю официальную отчетность банка и составляет аудиторское заключение. Другие же фирмы оказывают консультационную помощь и приглашаются для решения конкретных специализированных задач (чаще всего - это оптимизация налогообложения, анализ издержек и доходности банка, проверка отдельных внутренних подразделений банка) . </w:t>
      </w:r>
    </w:p>
    <w:p>
      <w:pPr>
        <w:pStyle w:val="Style14"/>
        <w:rPr/>
      </w:pPr>
      <w:r>
        <w:rPr/>
        <w:t xml:space="preserve">В России процесс формирования сети аудиторских фирм начался в 1987 г. В 1992 г. на съезде аудиторов (который проводился совместно с Конгрессом деловых кругов) присутствовали представители 180 российских аудиторских фирм. Конечно, рынок аудиторских услуг находится лишь в стадии зарождения. Однако существовали обстоятельства, которые значительно сдерживали его развитие: аудиторство не было закреплено законодательно; аудиторские экспертизы были обязательны лишь для совместных предприятий и коммерческих банков. В силу этого спрос на аудиторские услуги был незначителен. </w:t>
      </w:r>
    </w:p>
    <w:p>
      <w:pPr>
        <w:pStyle w:val="Style14"/>
        <w:rPr/>
      </w:pPr>
      <w:r>
        <w:rPr/>
        <w:t xml:space="preserve">В 1993 г. Был сделан первый шаг в направлении создания законодательной базы и организации аудиторской деятельности, Указом Президента Российской Федерации “Об аудиторской деятельности в Российской Федерации” (от 22 декабря 1993 г. № 2263) утверждены Временные правила аудиторской деятельности в Российской Федерации, которые определили правовые основы аудита как независимого вневедомственного финансового контроля. В настоящее время проходить ежегодную аудиторскую проверку обязана большая часть экономических субъектов (в частности получать аудиторское заключение, установленной формы, и ежегодно публиковать отчетность, заверенную аудиторской фирмой обязаны все коммерческие банки) . </w:t>
      </w:r>
    </w:p>
    <w:p>
      <w:pPr>
        <w:pStyle w:val="Style14"/>
        <w:rPr/>
      </w:pPr>
      <w:r>
        <w:rPr/>
        <w:t xml:space="preserve">Из-за специфики деятельности банков и других кредитных учреждений Приказом Центрального Банк России от 18 марта 1996 г. N 02-71 были утверждено “Временное положение об аудиторской деятельности в банковской системе Российской Федерации” , которое разъясняет особенности проведения и устанавливает стандарты для проведения банковского аудита. </w:t>
      </w:r>
    </w:p>
    <w:p>
      <w:pPr>
        <w:pStyle w:val="Style14"/>
        <w:rPr/>
      </w:pPr>
      <w:r>
        <w:rPr/>
        <w:t xml:space="preserve">Аудиторская проверка может быть обязательной и инициативной. При этом обязательная проверка проводится в случаях, прямо установленных актами законодательства Российской Федерации, а инициативная - по решению экономического субъекта. </w:t>
      </w:r>
    </w:p>
    <w:p>
      <w:pPr>
        <w:pStyle w:val="Style14"/>
        <w:rPr/>
      </w:pPr>
      <w:r>
        <w:rPr/>
        <w:t xml:space="preserve">Важнейшим условием развития цивилизованного рынка аудиторских услуг является соответствующий уровень подготовки аудитора. Аудитор должен обладать безупречной репутацией и высокой квалификацией. В соответствии с вышеназванным Указом все физические лица, занимающиеся аудиторской деятельностью, обязаны пройти аттестацию на право осуществления указанной деятельности. </w:t>
      </w:r>
    </w:p>
    <w:p>
      <w:pPr>
        <w:pStyle w:val="Style14"/>
        <w:rPr/>
      </w:pPr>
      <w:r>
        <w:rPr/>
        <w:t xml:space="preserve">В связи с высокой ответственностью, которую берет на себя аудитор при составлении аудиторского заключения к аттестации аудиторов предъявляются высокие требования. Аттестация проводится на базе учебно-методических центров по обучению и переподготовке аудиторов, определяемых по согласованию с Комиссией по аудиторской деятельности при Президенте Российской Федерации, по представлению Центрального банка Российской Федерации. Сведения об указанных учебно-методических центрах публикуются в центральных печатных органах и местных печатных органах тех регионов, на территориях которых они осуществляют свою деятельность. Аттестацию проходят все физические лица, желающие заниматься аудиторской деятельностью в области банковского аудита самостоятельно или в составе аудиторской фирмы. </w:t>
      </w:r>
    </w:p>
    <w:p>
      <w:pPr>
        <w:pStyle w:val="Style14"/>
        <w:rPr/>
      </w:pPr>
      <w:r>
        <w:rPr/>
        <w:t xml:space="preserve">К аттестации допускаются лица, имеющие экономическое или юридическое (высшее либо среднее специальное) образование, а также стаж работы на постоянной основе не менее трех лет из последних пяти в банковской системе в качестве аудитора, специалиста аудиторской фирмы, бухгалтера, экономиста, ревизора, руководителя предприятия, научного работника или преподавателя по экономическому профилю. </w:t>
      </w:r>
    </w:p>
    <w:p>
      <w:pPr>
        <w:pStyle w:val="Style14"/>
        <w:rPr/>
      </w:pPr>
      <w:r>
        <w:rPr/>
        <w:t xml:space="preserve">Лицензию для банковского аудита выдает Центральный банк РФ. Проведение аудиторской деятельности без аттестации (начиная с 1 октября 1994 г.) и получения лицензии (начиная с 1 января 1995 г.) запрещается. </w:t>
      </w:r>
    </w:p>
    <w:p>
      <w:pPr>
        <w:pStyle w:val="Style14"/>
        <w:rPr/>
      </w:pPr>
      <w:r>
        <w:rPr/>
        <w:t xml:space="preserve">Деятельность банков специфична. Они работают прежде всего с привлеченными средствами, включая средства населения. Это обстоятельство вызывает необходимость особого контроля за деятельностью банков со стороны государства в лице Банка России за законностью совершаемых ими операций и их финансовым положением. </w:t>
      </w:r>
    </w:p>
    <w:p>
      <w:pPr>
        <w:pStyle w:val="Style14"/>
        <w:rPr/>
      </w:pPr>
      <w:r>
        <w:rPr/>
        <w:t xml:space="preserve">Правовые нормы, регламентирующие деятельность Банка России (Закон о Центральном банке России) и коммерческих банков (Закон о банках и банковской деятельности) , определили органы надзора и в том числе обязательный независимый контроль деятельности банков аудит. </w:t>
      </w:r>
    </w:p>
    <w:p>
      <w:pPr>
        <w:pStyle w:val="Style14"/>
        <w:rPr/>
      </w:pPr>
      <w:r>
        <w:rPr/>
        <w:t xml:space="preserve">Аудиторские проверки характеризуются комплексностью, независимостью, а также разработкой позитивных рекомендаций в интересах учредителей банка. </w:t>
      </w:r>
    </w:p>
    <w:p>
      <w:pPr>
        <w:pStyle w:val="Style14"/>
        <w:rPr/>
      </w:pPr>
      <w:r>
        <w:rPr/>
        <w:t xml:space="preserve">Банковский аудит, как и аудит вообще, подразделяется на внешний и внутренний. </w:t>
      </w:r>
    </w:p>
    <w:p>
      <w:pPr>
        <w:pStyle w:val="Style14"/>
        <w:rPr/>
      </w:pPr>
      <w:r>
        <w:rPr/>
        <w:t xml:space="preserve">Внешний аудит осуществляется, как было уже отмечено, независимыми аудиторскими фирмами; его основной целью является. подтверждение достоверности финансовой отчетности. </w:t>
      </w:r>
    </w:p>
    <w:p>
      <w:pPr>
        <w:pStyle w:val="Style14"/>
        <w:rPr/>
      </w:pPr>
      <w:r>
        <w:rPr/>
        <w:t xml:space="preserve">Внутренний аудит можно рассматривать как систему внутреннего контроля и систему мер безопасности банка с целью обеспечения защиты интересов вкладчиков, сохранения и достижения конкретных результатов в деятельности банка. </w:t>
      </w:r>
    </w:p>
    <w:p>
      <w:pPr>
        <w:pStyle w:val="Style14"/>
        <w:rPr/>
      </w:pPr>
      <w:r>
        <w:rPr/>
        <w:t xml:space="preserve">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 </w:t>
      </w:r>
    </w:p>
    <w:p>
      <w:pPr>
        <w:pStyle w:val="Style14"/>
        <w:rPr/>
      </w:pPr>
      <w:r>
        <w:rPr/>
        <w:t xml:space="preserve">Внутренний аудит организационно представлен как структурное подразделение банка и подчиняется руководителю банка. 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д.) ;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w:t>
      </w:r>
    </w:p>
    <w:p>
      <w:pPr>
        <w:pStyle w:val="Style14"/>
        <w:rPr/>
      </w:pPr>
      <w:r>
        <w:rPr/>
        <w:t xml:space="preserve">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 </w:t>
      </w:r>
    </w:p>
    <w:p>
      <w:pPr>
        <w:pStyle w:val="Style14"/>
        <w:rPr/>
      </w:pPr>
      <w:r>
        <w:rPr/>
        <w:t xml:space="preserve">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 </w:t>
      </w:r>
    </w:p>
    <w:p>
      <w:pPr>
        <w:pStyle w:val="Style14"/>
        <w:rPr/>
      </w:pPr>
      <w:r>
        <w:rPr/>
        <w:t xml:space="preserve">Исходя из зарубежного опыта, внутренние аудиторы проводят независимую экспертную оценку управленческих функций фирмы, компании и т.д., в том числе и своей деятельности. Они поставляют своей головной конторе, осуществляющей управление, результаты анализа, оценки, рекомендации, советы и информацию о деятельности проверяемой ими организации. Внутренние аудиторы работают как в государственном, так и частном секторе. Задача внутреннего аудита - помочь соответствующим работникам выполнять свои обязанности настолько квалифицированно и эффективно, насколько это возможно. Внутренний аудитор проверяет бухгалтерскую информацию и ее достоверность. Внутренние аудиторы отчитываются перед вышестоящим руководством и обычно имеют прямые связи с аудиторским комитетом, правлением директоров и другими управленческими подразделениями. </w:t>
      </w:r>
    </w:p>
    <w:p>
      <w:pPr>
        <w:pStyle w:val="Style14"/>
        <w:rPr/>
      </w:pPr>
      <w:r>
        <w:rPr/>
        <w:t xml:space="preserve">В настоящее время банковский внутренний аудит ввиду отсутствия достаточной методической и нормативной базы может использовать для контроля за рядом традиционных операций банка ранее действовавшие инструкции по ревизии банков. </w:t>
      </w:r>
    </w:p>
    <w:p>
      <w:pPr>
        <w:pStyle w:val="Style14"/>
        <w:rPr/>
      </w:pPr>
      <w:r>
        <w:rPr/>
        <w:t xml:space="preserve">Внешний банковский аудит строится в соответствии с Положением об аудиторской деятельности в банковской системе России. </w:t>
      </w:r>
    </w:p>
    <w:p>
      <w:pPr>
        <w:pStyle w:val="Style14"/>
        <w:rPr/>
      </w:pPr>
      <w:r>
        <w:rPr/>
        <w:t xml:space="preserve">Стоимость аудиторских услуг определяется договором, заключаемым аудиторскими фирмами с банками. Договор может заключаться как на проведение разовой проверки, так и на аудиторское обслуживание в течение определенного периода времени. </w:t>
      </w:r>
    </w:p>
    <w:p>
      <w:pPr>
        <w:pStyle w:val="Style14"/>
        <w:rPr/>
      </w:pPr>
      <w:r>
        <w:rPr/>
        <w:t xml:space="preserve">Аудиторское предприятие (организация) при выполнении своей работы в соответствии с Положением об аудиторской деятельности в банковской системе России имеет право: · получать от руководителей банков и других кредитных учреждений все документы, касающиеся деятельности банков; · присутствовать на общих собраниях учредителей (акционеров) банков, заседаниях правлений при обсуждении любого вопроса, который входит в компетенцию аудиторов; · требовать от любого сотрудника проверяемого банка такую информацию и разъяснения, которые необходимы для выполнения аудиторами своей работы; · проверять в любое время все первичные бухгалтерские документы контролируемого банка. </w:t>
      </w:r>
    </w:p>
    <w:p>
      <w:pPr>
        <w:pStyle w:val="Style14"/>
        <w:rPr/>
      </w:pPr>
      <w:r>
        <w:rPr/>
        <w:t xml:space="preserve">Аудиторское предприятие (организация) обязано предоставлять объективное аудиторское заключение: · о достоверности данных бухгалтерского баланса банка на дату составления отчета; · о соответствии бухгалтерского учета требованиям нормативных документов; о соблюдении банком банковского законодательства Российской Федерации; · о соответствии результатов финансово-хозяйственной деятельности банка его отчетности; · о правильности объявления налогооблагаемой прибыли; о злоупотреблениях. В случае их выявления предоставлять информацию правоохранительным и финансовым органам и Центральному банку РФ. </w:t>
      </w:r>
    </w:p>
    <w:p>
      <w:pPr>
        <w:pStyle w:val="Style14"/>
        <w:rPr/>
      </w:pPr>
      <w:r>
        <w:rPr/>
        <w:t xml:space="preserve">Аудиторская фирма может не подтвердить отчетность банка, если: · в ходе аудита установлены серьезные недостатки; · на аудиторов оказывалось давление; · отсутствует возможность установления достоверности отчетности. </w:t>
      </w:r>
    </w:p>
    <w:p>
      <w:pPr>
        <w:pStyle w:val="Style14"/>
        <w:rPr/>
      </w:pPr>
      <w:r>
        <w:rPr/>
        <w:t xml:space="preserve">Все нюансы указываются в аудиторском заключении. В таких случаях учредители и руководители банка обязаны в течение месяца от даты составления аудиторского заключения устранить выявленные недостатки и обстоятельства, мешающие подтверждению отчетности, и представить исправленный отчет вновь на рассмотрение аудиторской фирмы. </w:t>
      </w:r>
    </w:p>
    <w:p>
      <w:pPr>
        <w:pStyle w:val="Style14"/>
        <w:rPr/>
      </w:pPr>
      <w:r>
        <w:rPr/>
        <w:t xml:space="preserve">При выявлении незначительных недостатков, не нанесших ущерба интересам государства, вкладчиков и учредителей коммерческого банка, аудиторская фирма подтверждает отчетность, указав в аудиторском заключении характер установленных недостатков. </w:t>
      </w:r>
    </w:p>
    <w:p>
      <w:pPr>
        <w:pStyle w:val="Style14"/>
        <w:rPr/>
      </w:pPr>
      <w:r>
        <w:rPr/>
        <w:t xml:space="preserve">Руководители аудиторских фирм и аудиторы несут ответственность за подтверждение отчетности банков в порядке, установленном для должностных лиц, имеющих право подписи отчетных документов. </w:t>
      </w:r>
    </w:p>
    <w:p>
      <w:pPr>
        <w:pStyle w:val="Style14"/>
        <w:rPr/>
      </w:pPr>
      <w:r>
        <w:rPr/>
        <w:t xml:space="preserve">Право проверки деятельности банковских аудиторских предприятий (организаций) и аудиторов имеют Центральный банк РФ и его учреждения, а также другие государственные контролирующие органы в пределах их компетенции, определенной законодательством. </w:t>
      </w:r>
    </w:p>
    <w:p>
      <w:pPr>
        <w:pStyle w:val="Style14"/>
        <w:rPr/>
      </w:pPr>
      <w:r>
        <w:rPr/>
        <w:t xml:space="preserve">В случае неоднократного некачественного проведения аудита, сокрытия фактов нарушений коммерческими банками законодательства Российской Федерации Центральный банк вправе отозвать лицензию на проведение банковского аудита, после чего годовые отчеты коммерческих банков с аудиторскими заключениями, выданными аудиторскими фирмами и аудиторами, лишенными лицензий, учреждениями Центрального банка РФ не принимаются. </w:t>
      </w:r>
    </w:p>
    <w:p>
      <w:pPr>
        <w:pStyle w:val="Style14"/>
        <w:rPr/>
      </w:pPr>
      <w:r>
        <w:rPr/>
        <w:t xml:space="preserve">При обнаружении неквалифицированного проведения аудиторской проверки, приведшей к убыткам для государства или для другого экономического субъекта, по решению суда или по иску Арбитражного суда, предъявленному органом, выдавшим лицензию, с аудитора или аудиторской фирмы могут быть взысканы: понесенные убытки; расходы на проведение перепроверки; штраф в сумме, установленной соответствующим законодательством. </w:t>
      </w:r>
    </w:p>
    <w:p>
      <w:pPr>
        <w:pStyle w:val="Style14"/>
        <w:rPr/>
      </w:pPr>
      <w:r>
        <w:rPr/>
        <w:t xml:space="preserve">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ем выполняемых функций. </w:t>
      </w:r>
    </w:p>
    <w:p>
      <w:pPr>
        <w:pStyle w:val="Style14"/>
        <w:rPr/>
      </w:pPr>
      <w:r>
        <w:rPr/>
        <w:t xml:space="preserve">Аудиторы изучают всю деятельность проверяемого банка. Для объективной оценки необходимо прежде всего рассмотреть состояние активных и пассивных операций, которые должны: носить подлинный характер; быть правильно оценены; быть правильно отражены в бухгалтерском отчете; отвечать требованиям законодательства по этим операциям. </w:t>
      </w:r>
    </w:p>
    <w:p>
      <w:pPr>
        <w:pStyle w:val="Style14"/>
        <w:rPr/>
      </w:pPr>
      <w:r>
        <w:rPr/>
        <w:t xml:space="preserve">2.2. Аудиторские риски </w:t>
      </w:r>
    </w:p>
    <w:p>
      <w:pPr>
        <w:pStyle w:val="Style14"/>
        <w:rPr/>
      </w:pPr>
      <w:r>
        <w:rPr/>
        <w:t xml:space="preserve">Деятельность аудитора детально планируется руководителем аудиторской фирмы. Различают стратегическое планирование и детальное планирование. </w:t>
      </w:r>
    </w:p>
    <w:p>
      <w:pPr>
        <w:pStyle w:val="Style14"/>
        <w:rPr/>
      </w:pPr>
      <w:r>
        <w:rPr/>
        <w:t xml:space="preserve">Стратегическое планирование предполагает определение: · объема работы на основе знания и опыта; · определение рисков; · ожидание клиентов (фирм, банков) . </w:t>
      </w:r>
    </w:p>
    <w:p>
      <w:pPr>
        <w:pStyle w:val="Style14"/>
        <w:rPr/>
      </w:pPr>
      <w:r>
        <w:rPr/>
        <w:t xml:space="preserve">Совокупное аудиторское знание и опыт позволяют оценить объем работы аудитора и степень риска аудитора при проверке данного банка. Обычно в методической литературе различают следующие виды рисков: 1) риск профессиональной способности аудитора. Он определяется строгим подходом к выбору проверяемой фирмы, с учетом ее репутации (порядочность, честность фирмы, степень риска совершаемых операций данным банком) . Берясь за проверку той или иной фирмы, аудиторская компания прежде всего обращает внимание на ее репутацию. Таким образом, проверка данной фирмы не должна нанести ущерб аудиторской компании и ее клиентам; 2) риск ожидания клиента - риск не удовлетворить выводами своего клиента. В случаях когда клиент не доволен аудиторской проверкой, он может в дальнейшем отказаться от услуг этой аудиторской компании; 3) аудиторский риск - аудиторское заключение может быть неверным. </w:t>
      </w:r>
    </w:p>
    <w:p>
      <w:pPr>
        <w:pStyle w:val="Style14"/>
        <w:rPr/>
      </w:pPr>
      <w:r>
        <w:rPr/>
        <w:t xml:space="preserve">В современных новых условиях хозяйствования наиболее “опасными” для аудитора являются риски первой группы, хотя аудиторскими фирмами по настоящее время именно им уделяется наименьшее внимание. Потеря репутации аудиторской фирмой неизбежно приведет к потери большей части клиентов, как новых так и старых, кроме того это может привести к прекращению лицензии на право заниматься аудиторской деятельностью. Поэтому для современной аудиторской фирмы “борьба за клиента” имеет свою специфику. По мнению автора подписанию договора на аудиторское обслуживанию и появлению нового клиента у аудиторской фирмы должен предшествовать “экспресс-аудит” (предварительное знакомство с потенциальным клиентом) . </w:t>
      </w:r>
    </w:p>
    <w:p>
      <w:pPr>
        <w:pStyle w:val="Style14"/>
        <w:rPr/>
      </w:pPr>
      <w:r>
        <w:rPr/>
        <w:t xml:space="preserve">Аудиторские риски подразделяются на: · присущие риски; · контрольные риски; · риск выявления ошибок. </w:t>
      </w:r>
    </w:p>
    <w:p>
      <w:pPr>
        <w:pStyle w:val="Style14"/>
        <w:rPr/>
      </w:pPr>
      <w:r>
        <w:rPr/>
        <w:t xml:space="preserve">Присущие риски - это риски, присущие самому характеру деятельности банка или фирмы. Работа банка характеризуется большим количеством операций, совершаемых в течение отчетного периода. Чем больше количество операций, тем больше возможность ошибок. Поэтому важно выявить существенную ошибку, которая приводит к изменению (искажению) финансовых результатов. Ошибка в 100 млн. руб. - существенна или нет? Она существенна, например, по отношению к доходу банка равному 1 млрд. руб. и не существенна по отношению к 1 трлн. руб. </w:t>
      </w:r>
    </w:p>
    <w:p>
      <w:pPr>
        <w:pStyle w:val="Style14"/>
        <w:rPr/>
      </w:pPr>
      <w:r>
        <w:rPr/>
        <w:t xml:space="preserve">Например доход банка составил 50 000 млн. рублей, следовательно ошибка составляет менее половины процента от общей величины дохода и может быть признана несущественной. Однако если бы доход банка составил 50 млн.  рублей, то такая ошибка в корне меняет финансовую отчетность, и банк из прибыльного может перейти в разряд убыточных. </w:t>
      </w:r>
    </w:p>
    <w:p>
      <w:pPr>
        <w:pStyle w:val="Style14"/>
        <w:rPr/>
      </w:pPr>
      <w:r>
        <w:rPr/>
        <w:t xml:space="preserve">Контрольные риски. Бухгалтерский учет клиента (банка) содержит определенные контрольные системы. При хорошей контрольной системе контрольные риски ниже, при плохой - выше. </w:t>
      </w:r>
    </w:p>
    <w:p>
      <w:pPr>
        <w:pStyle w:val="Style14"/>
        <w:rPr/>
      </w:pPr>
      <w:r>
        <w:rPr/>
        <w:t xml:space="preserve">Например, оборотно-сальдовую ведомость можно рассматривать как одну из контрольных систем для определения правильной разноски операций банка по счетам бухгалтерского учета. Если правильно подсчитаны обороты, то остатки на конец дня сходятся. Следовательно, все операции отражены как по дебету так и по кредиту счетов. </w:t>
      </w:r>
    </w:p>
    <w:p>
      <w:pPr>
        <w:pStyle w:val="Style14"/>
        <w:rPr/>
      </w:pPr>
      <w:r>
        <w:rPr/>
        <w:t xml:space="preserve">Риск выявления ошибок означает, что не все ошибки можно обнаружить определенными аудиторскими приемами. Если ошибка не будет выявлена, то она может сказаться в дальнейшей деятельности банка. </w:t>
      </w:r>
    </w:p>
    <w:p>
      <w:pPr>
        <w:pStyle w:val="Style14"/>
        <w:rPr/>
      </w:pPr>
      <w:r>
        <w:rPr/>
        <w:t xml:space="preserve">Таким образом, при стратегическом планировании изучается действующая система контроля у клиента и определяется риск выявления ошибок. </w:t>
      </w:r>
    </w:p>
    <w:p>
      <w:pPr>
        <w:pStyle w:val="Style14"/>
        <w:rPr/>
      </w:pPr>
      <w:r>
        <w:rPr/>
        <w:t xml:space="preserve">Если на этой стадии будет установлено, что аудиторский риск высок, аудиторская фирма делает вывод, что у данного клиента при подтверждении отчета предстоит большой объем работы. </w:t>
      </w:r>
    </w:p>
    <w:p>
      <w:pPr>
        <w:pStyle w:val="Style14"/>
        <w:rPr/>
      </w:pPr>
      <w:r>
        <w:rPr/>
        <w:t xml:space="preserve">2.3. Методы и приемы банковского аудита </w:t>
      </w:r>
    </w:p>
    <w:p>
      <w:pPr>
        <w:pStyle w:val="Style14"/>
        <w:rPr/>
      </w:pPr>
      <w:r>
        <w:rPr/>
        <w:t xml:space="preserve">Итак, аудитор определил объем работы и теперь приступает к выбору методов или приемов проверок. </w:t>
      </w:r>
    </w:p>
    <w:p>
      <w:pPr>
        <w:pStyle w:val="Style14"/>
        <w:rPr/>
      </w:pPr>
      <w:r>
        <w:rPr/>
        <w:t xml:space="preserve">Выбор метода проверки определяется репутацией банка и возможным аудиторским удовлетворением (т.е. уверенностью в качестве проверки) . При выборе метода проверки различают: · контрольные приемы; · аналитические приемы; · детальное изучение операций. </w:t>
      </w:r>
    </w:p>
    <w:p>
      <w:pPr>
        <w:pStyle w:val="Style14"/>
        <w:rPr/>
      </w:pPr>
      <w:r>
        <w:rPr/>
        <w:t xml:space="preserve">К контрольным приемам относятся: качество контроля со стороны руководства банка; наличие компьютерных контрольных систем; физический контроль, т.е. проверка активов в натуре (денежные знаки, ценные бумаги и т.д.) . </w:t>
      </w:r>
    </w:p>
    <w:p>
      <w:pPr>
        <w:pStyle w:val="Style14"/>
        <w:rPr/>
      </w:pPr>
      <w:r>
        <w:rPr/>
        <w:t xml:space="preserve">К аналитическим приемам относятся: рассылка писем клиентам для подтверждения суммы кредита или остатка счета; изучение, например, темпов роста или снижения операций, доходов текущего и предыдущего года. </w:t>
      </w:r>
    </w:p>
    <w:p>
      <w:pPr>
        <w:pStyle w:val="Style14"/>
        <w:rPr/>
      </w:pPr>
      <w:r>
        <w:rPr/>
        <w:t xml:space="preserve">Контрольные и аналитические приемы быстры и менее трудоемки, однако дают меньшее аудиторское удовлетворение. Детальное изучение включает: проверку бухгалтерских документов; фактическую проверку операций; проверку бухгалтерского учета; сопоставление записей в учете с документами (а также записей в учете, документах и фактических данных по взаимно связанным операциям) ; проведение встречных проверок. </w:t>
      </w:r>
    </w:p>
    <w:p>
      <w:pPr>
        <w:pStyle w:val="Style14"/>
        <w:rPr/>
      </w:pPr>
      <w:r>
        <w:rPr/>
        <w:t xml:space="preserve">В процессе проверки бухгалтерских документов устанавливается законность и правильность выполнения операций, проверяется подлинность документов, правильность содержащихся в них расчетов, обоснованность бухгалтерских проводок. При этом не исключается сплошная проверка документов по наиболее сложным и ответственным операциям, по которым возможны злоупотребления. Например, кассовые, валютные, депозитные, процентные, комиссионные, гарантийные операции. Сплошную проверку документов целесообразно проводить по операциям, которые не связаны с выполнением поручений клиентов и потому ими не контролируются. К таким документам относятся документы по внутрибанковским операциям по доходам и расходам банка, формированию его уставного фонда. Во всех других случаях целесообразен выборочный метод проверки документов. При его использовании можно избежать снижения достоверности и искажения реального положения дел, если производить правильный отбор документов. </w:t>
      </w:r>
    </w:p>
    <w:p>
      <w:pPr>
        <w:pStyle w:val="Style14"/>
        <w:rPr/>
      </w:pPr>
      <w:r>
        <w:rPr/>
        <w:t xml:space="preserve">Отбор документов делается за относительно продолжительный период времени, в течение которого возможные нарушения могли повторяться. Не рекомендуется выбирать для проверки документы за отдельные дни какого-либо периода. </w:t>
      </w:r>
    </w:p>
    <w:p>
      <w:pPr>
        <w:pStyle w:val="Style14"/>
        <w:rPr/>
      </w:pPr>
      <w:r>
        <w:rPr/>
        <w:t xml:space="preserve">Документы проверяются как с точки зрения законности отраженных в них операций, так и с точки зрения правильности их оформления, т.е. применения установленных форм бланков, правильного указания номеров счетов плательщиков и получателей денег, дат операций. </w:t>
      </w:r>
    </w:p>
    <w:p>
      <w:pPr>
        <w:pStyle w:val="Style14"/>
        <w:rPr/>
      </w:pPr>
      <w:r>
        <w:rPr/>
        <w:t xml:space="preserve">Особенно тщательно проверяются расходные кассовые документы. В порядке выборочной проверки целесообразно сличить отдельные экземпляры комплектов документов, находящихся в банке и у клиентов. При этом возможно выявление случаев нарушений и злоупотреблений, использование фиктивных экземпляров поручений и их копий. Для проверки документов используются логический анализ, исследование, направленное на выявление внутренних противоречий в самих документах, характера платежей исходя из реальных кредитных ресурсов банка. Для этого, в частности, применяются и следующие методы: взаимосвязь документов, встречные проверки. </w:t>
      </w:r>
    </w:p>
    <w:p>
      <w:pPr>
        <w:pStyle w:val="Style14"/>
        <w:rPr/>
      </w:pPr>
      <w:r>
        <w:rPr/>
        <w:t xml:space="preserve">Фактическая проверка производится с целью установления реальности, т.е. действительности совершения, операций. Она проводится по документам, бухгалтерскому учету банка, его пайщиков и клиентов, в финансовых органах. Получение и выдача денег и материальных ценностей устанавливается с помощью опроса или по справкам юридических и физических лиц. Фактическое выполнение оплаченных работ, приобретенных основных средств и оборудования проверяется путем осмотра объекта в натуре, установления расхода материалов и денег на заработную плату. Оплаченные услуги также проверяются в натуре по соответствующим объектам. По учету у клиентов и банков-корреспондентов проверяется, нет ли среди действующих счетов фиктивных. </w:t>
      </w:r>
    </w:p>
    <w:p>
      <w:pPr>
        <w:pStyle w:val="Style14"/>
        <w:rPr/>
      </w:pPr>
      <w:r>
        <w:rPr/>
        <w:t xml:space="preserve">Посредством сверки бухгалтерских записей с документами устанавливается их обоснованность в бухгалтерском учете. </w:t>
      </w:r>
    </w:p>
    <w:p>
      <w:pPr>
        <w:pStyle w:val="Style14"/>
        <w:rPr/>
      </w:pPr>
      <w:r>
        <w:rPr/>
        <w:t xml:space="preserve">Например, реализация документарных ценных бумаг (акций, облигаций) должна быть учтена по внебалансовым счетам как расход бланков ценных бумаг. Она отражается и по балансовым счетам, как поступление наличных денег в кассу, либо как увеличение средств на корреспондентском счете банка при безналичных перечислениях. Приходный кассовый ордер должен соответствовать сумме стоимости ценных бумаг, реализованных за наличные деньги. </w:t>
      </w:r>
    </w:p>
    <w:p>
      <w:pPr>
        <w:pStyle w:val="Style14"/>
        <w:rPr/>
      </w:pPr>
      <w:r>
        <w:rPr/>
        <w:t xml:space="preserve">Детальное изучение операций наиболее трудоемко, но дает наибольшее аудиторское удовлетворение. </w:t>
      </w:r>
    </w:p>
    <w:p>
      <w:pPr>
        <w:pStyle w:val="Style14"/>
        <w:rPr/>
      </w:pPr>
      <w:r>
        <w:rPr/>
        <w:t xml:space="preserve">Выбор того или иного приема зависит от степени риска, определяемого уровнем работы данного банка. </w:t>
      </w:r>
    </w:p>
    <w:p>
      <w:pPr>
        <w:pStyle w:val="Style14"/>
        <w:rPr/>
      </w:pPr>
      <w:r>
        <w:rPr/>
        <w:t xml:space="preserve">  </w:t>
      </w:r>
    </w:p>
    <w:p>
      <w:pPr>
        <w:pStyle w:val="Normal"/>
        <w:rPr/>
      </w:pPr>
      <w:r>
        <w:rPr/>
        <w:t xml:space="preserve">3. Экспресс-аудит </w:t>
      </w:r>
    </w:p>
    <w:p>
      <w:pPr>
        <w:pStyle w:val="Style14"/>
        <w:rPr/>
      </w:pPr>
      <w:r>
        <w:rPr/>
        <w:t xml:space="preserve">3.1. Основные цели экспресс-аудита </w:t>
      </w:r>
    </w:p>
    <w:p>
      <w:pPr>
        <w:pStyle w:val="Style14"/>
        <w:rPr/>
      </w:pPr>
      <w:r>
        <w:rPr/>
        <w:t xml:space="preserve">Как уже отмечалось выше экспресс- или предварительный аудит должен присутствовать всегда, когда у аудиторской фирмы появляется новый клиент. Как показывает практика наиболее успешно и динамично развиваются те, аудиторские фирмы которые стратегическим направлением считают приобретение и обслуживание долгосрочных, постоянных клиентов. В краткосрочной перспективе для аудиторской фирмы важнее удержать старых заказчиков, чем привлечение новых. Здесь наиболее уместна работа по принципу “старый друг - лучше новых двух” . Поэтому при привлечении нового клиента, необходимо до установления с ним официальных отношений, а еще лучше до начала переговоров, получить как можно больше информации о нем и проанализировать как повлияет появление нового клиента на уже сложившуюся клиентуру аудиторской фирмы. </w:t>
      </w:r>
    </w:p>
    <w:p>
      <w:pPr>
        <w:pStyle w:val="Style14"/>
        <w:rPr/>
      </w:pPr>
      <w:r>
        <w:rPr/>
        <w:t xml:space="preserve">Это особенно важно при проведении банковского аудита. В настоящее время, в условиях становления банковской системы и стремительного нарастания конкуренции в банковской среде, довольно редка ситуация, когда два крупных банка либо банки из разных “дружественных” групп обслуживались бы в одной аудиторской компании. Поэтому важно понять не приведет ли появление нового банка к потере крупного банка или группы банков. </w:t>
      </w:r>
    </w:p>
    <w:p>
      <w:pPr>
        <w:pStyle w:val="Style14"/>
        <w:rPr/>
      </w:pPr>
      <w:r>
        <w:rPr/>
        <w:t xml:space="preserve">При проведении предварительного аудита аудитор должен получить информацию о клиенте по следующим вопросам: · учредители банка; · круг партнеров банка, с которыми он наиболее активно работает; · сведения о руководителях банка; · возможность выдачи положительного аудиторского заключения, то есть отсутствие грубых нарушений и злоупотреблений в работе банка. </w:t>
      </w:r>
    </w:p>
    <w:p>
      <w:pPr>
        <w:pStyle w:val="Style14"/>
        <w:rPr/>
      </w:pPr>
      <w:r>
        <w:rPr/>
        <w:t xml:space="preserve">Особенностью проведения экспресс-аудита является ограниченность во времени и недостаточное количество документов, с которыми приходится работать. Поэтому для проведения экспресс-аудита привлекаются наиболее подготовленные и опытные аудиторы, которые способны за короткое время представить положение дел в банке и выявить все существенные нарушения в банке. </w:t>
      </w:r>
    </w:p>
    <w:p>
      <w:pPr>
        <w:pStyle w:val="Style14"/>
        <w:rPr/>
      </w:pPr>
      <w:r>
        <w:rPr/>
        <w:t xml:space="preserve">Далеко не всегда представляется возможным до начала аудиторской проверки выехать непосредственно на объект проверки, а тем более получить от клиента необходимые первичные документы. Поэтому важное значение приобретает умение аудитора анализировать официальную отчетность банка, которую возможно получить из печати, рекламных проспектов и других источников. </w:t>
      </w:r>
    </w:p>
    <w:p>
      <w:pPr>
        <w:pStyle w:val="Style14"/>
        <w:rPr/>
      </w:pPr>
      <w:r>
        <w:rPr/>
        <w:t xml:space="preserve">Наиболее информативными и содержательными являются балансы коммерческого банка. В следующем разделе приведена приблизительная методика с помощью, которую можно использовать при анализе баланса для того, чтобы отследить основные тенденции развития коммерческого банка. </w:t>
      </w:r>
    </w:p>
    <w:p>
      <w:pPr>
        <w:pStyle w:val="Style14"/>
        <w:rPr/>
      </w:pPr>
      <w:r>
        <w:rPr/>
        <w:t xml:space="preserve">3.2. Банковский баланс </w:t>
      </w:r>
    </w:p>
    <w:p>
      <w:pPr>
        <w:pStyle w:val="Style14"/>
        <w:rPr/>
      </w:pPr>
      <w:r>
        <w:rPr/>
        <w:t xml:space="preserve">Баланс коммерческого банка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w:t>
      </w:r>
    </w:p>
    <w:p>
      <w:pPr>
        <w:pStyle w:val="Style14"/>
        <w:rPr/>
      </w:pPr>
      <w:r>
        <w:rPr/>
        <w:t xml:space="preserve">Балансы коммерческих банков являются главной частью их отчетности. Их анализ позволяет контролировать ликвидность банка,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д. Балансы банков строятся по унифицированной форме. Степень детализации операций ограничена коммерческой тайной, характерной для практики коммерческих банков, работающих в условиях конкуренции. Одновременно должна быть обеспечена достоверность и наглядность баланса, с тем, чтобы не подорвать доверие клиентов. </w:t>
      </w:r>
    </w:p>
    <w:p>
      <w:pPr>
        <w:pStyle w:val="Style14"/>
        <w:rPr/>
      </w:pPr>
      <w:r>
        <w:rPr/>
        <w:t xml:space="preserve">Банковские балансы относятся к средствам коммерческой информации, они отвечают ее основным требованиям: оперативности, конкретности, солидности. Оперативность банковского баланса проявляется в его ежедневном составлении. Банковский баланс является источником конкретной информации о наличии денежных средств и платежеспособности, кредитных ресурсах и их размещении, надежности и устойчивости самого банка. Банковский учет отвечает требованиям достоверности (солидности) . </w:t>
      </w:r>
    </w:p>
    <w:p>
      <w:pPr>
        <w:pStyle w:val="Style14"/>
        <w:rPr/>
      </w:pPr>
      <w:r>
        <w:rPr/>
        <w:t xml:space="preserve">При построении банковских балансов используются принципы группировки операций по экономически однородным признакам и с понижающейся, как правило, ликвидностью статей по активу и уменьшающейся степенью востребования средств по пассиву. </w:t>
      </w:r>
    </w:p>
    <w:p>
      <w:pPr>
        <w:pStyle w:val="Style14"/>
        <w:rPr/>
      </w:pPr>
      <w:r>
        <w:rPr/>
        <w:t xml:space="preserve">Счета номенклатуры баланса банков подразделяются на балансовые и внебалансовые. Балансовые счета бывают активными, пассивными и активно-пассивными (здесь и далее по тексту речь идет о старом плане счетов) . Средства на пассивных счетах являются ресурсами банка для кредитования и проведения других банковских операций. Задолженность на активных счетах показывает использование (направление) этих ресурсов. На пассивных счетах отражаются фонды банка, средства предприятий и организаций, физических лиц, доходы государственного бюджета, депозиты, средства в расчетах, прибыль банка, кредиторская задолженность, другие пассивы и привлеченные средства, включая суммы рефинансирования, полученные от других банков. На активных счетах учитываются денежная наличность в кассах банка, краткосрочные и долгосрочные кредиты, расходы государственного бюджета, затраты на капитальные вложения, дебиторская задолженность, другие активы и отвлеченные средства. </w:t>
      </w:r>
    </w:p>
    <w:p>
      <w:pPr>
        <w:pStyle w:val="Style14"/>
        <w:rPr/>
      </w:pPr>
      <w:r>
        <w:rPr/>
        <w:t xml:space="preserve">На внебалансовых счетах показывается движение ценностей и документов, поступающих в учреждения банков на хранение, инкассо или комиссию. Сюда относятся также знаки оплаты государственной пошлины, бланки строгой отчетности, бланки акций, акций по поручению, документы по аккредитиву, другие документы и ценности. </w:t>
      </w:r>
    </w:p>
    <w:p>
      <w:pPr>
        <w:pStyle w:val="Style14"/>
        <w:rPr/>
      </w:pPr>
      <w:r>
        <w:rPr/>
        <w:t xml:space="preserve">Все балансовые счета подразделяются на счета первого порядка - укрупненные, синтетические счета, и счета второго порядка - детализирующие, аналитические счета. </w:t>
      </w:r>
    </w:p>
    <w:p>
      <w:pPr>
        <w:pStyle w:val="Style14"/>
        <w:rPr/>
      </w:pPr>
      <w:r>
        <w:rPr/>
        <w:t xml:space="preserve">Все балансовые счета коммерческих банков сгруппированы по принципу экономически однородного содержания и отчасти ликвидности. Номенклатура внебалансовых счетов - четырехзначная, внебалансовые счета сгруппированы в Х разделе. </w:t>
      </w:r>
    </w:p>
    <w:p>
      <w:pPr>
        <w:pStyle w:val="Style14"/>
        <w:rPr/>
      </w:pPr>
      <w:r>
        <w:rPr/>
        <w:t xml:space="preserve">В процессе анализа баланса банка, особенно его ликвидности, важное значение имеет определение размера собственных средств. Собственные средства банка определяются как сумма всех его фондов (уставного, резервного, специального и др.) , страховых резервов коммерческого риска, собственных средств, предназначенных для финансирования капитальных вложений, прибыли банка, собственных средств в расчетах. Таким образом, определяется сумма собственных средств банка (брутто) Понятие собственных средств (брутто) шире понятия собственных средств (нетто) за счет включения отвлеченных (капитализированных) средств (например, резервы в ЦБ) . Процессы иммобилизации снижают доходность и ликвидность банковских операций. Поэтому должны выявляться и устраняться причины, вызывающие подобную иммобилизацию. </w:t>
      </w:r>
    </w:p>
    <w:p>
      <w:pPr>
        <w:pStyle w:val="Style14"/>
        <w:rPr/>
      </w:pPr>
      <w:r>
        <w:rPr/>
        <w:t xml:space="preserve">Правильное определение показателя собственных ресурсов банка играет первостепенную роль при анализе ликвидности баланса банка, поскольку на основе этого показателя устанавливаются нормативы ликвидности, используемые Центральным Банком в целях контроля и регулирования деятельности коммерческих банков. </w:t>
      </w:r>
    </w:p>
    <w:p>
      <w:pPr>
        <w:pStyle w:val="Style14"/>
        <w:rPr/>
      </w:pPr>
      <w:r>
        <w:rPr/>
        <w:t xml:space="preserve">При этом следует иметь ввиду, что собственные средства банка, рассматриваемые в качестве кредитных ресурсов, должны включать в себя дебетовое сальдо на корреспондентском счете, разность между доходами и расходами банка (на внутриквартальные даты) , фонды экономического стимулирования и одновременно учитывать их уменьшение на сумму осуществленных банком операций по покупке ценных бумаг, а также на размер превышения сумм, перечисленных банком предприятиям-поставщикам по факторинговым операциям, над суммами возмещенных плательщиками средств. </w:t>
      </w:r>
    </w:p>
    <w:p>
      <w:pPr>
        <w:pStyle w:val="Style14"/>
        <w:rPr/>
      </w:pPr>
      <w:r>
        <w:rPr/>
        <w:t xml:space="preserve">Отличительными чертами балансов коммерческих банков являются относительно небольшой удельный вес собственных средств и преобладание в пассиве краткосрочных ресурсов. В условиях, когда законодательством предусматривается определенное соотношение между собственными и привлеченными ресурсами, коммерческие банки, как правило, собственные средства удерживают на минимально допустимом уровне. При этом основным источником покрытия активных операций выступают краткосрочные ресурсы. Удельный вес капиталовложений в активе коммерческих банков невелик. </w:t>
      </w:r>
    </w:p>
    <w:p>
      <w:pPr>
        <w:pStyle w:val="Style14"/>
        <w:rPr/>
      </w:pPr>
      <w:r>
        <w:rPr/>
        <w:t xml:space="preserve">При группировке статей баланса с учетом степени ликвидности выделяются следующие активы: </w:t>
      </w:r>
    </w:p>
    <w:p>
      <w:pPr>
        <w:pStyle w:val="Style14"/>
        <w:rPr/>
      </w:pPr>
      <w:r>
        <w:rPr/>
        <w:t xml:space="preserve">1) Кассовые активы (наличность, резервы в Центральном банке, средства на корреспондентском счете в РКЦ) , средства в других коммерческих банках, ценные бумаги. Статьи данного раздела отражают “первичные резервы” с точки зрения ликвидности. </w:t>
      </w:r>
    </w:p>
    <w:p>
      <w:pPr>
        <w:pStyle w:val="Style14"/>
        <w:rPr/>
      </w:pPr>
      <w:r>
        <w:rPr/>
        <w:t xml:space="preserve">2) Вложения средств в ценные бумаги, коммерческие векселя, ценные государственные бумаги правительственных организаций, местных органов власти и т.д. Часть этих активов может быть оперативно обращена в кассовую наличность с небольшим риском потерь и представляет собой в этой связи “вторичные резервы” . К этим активам относятся краткосрочные коммерческие векселя, выписанные первоклассными кредитоспособными заемщиками, которые реализуются на денежном рынке (рефинансирование) , ГКО, ОГСЗ, ОГВВЗ. Этот раздел включает статьи, связанные с минимальным риском и приближающиеся к ликвидным активам - ценные бумаги, выпущенные на срок от одного года до пяти лет. </w:t>
      </w:r>
    </w:p>
    <w:p>
      <w:pPr>
        <w:pStyle w:val="Style14"/>
        <w:rPr/>
      </w:pPr>
      <w:r>
        <w:rPr/>
        <w:t xml:space="preserve">3) Кредиты, выданные предприятиям, организациям, а также индивидуальным заемщикам (арендаторам, крестьянским хозяйствам и т.д.) , другим коммерческим банкам. Эти активы баланса относятся к малоликвидным вложениям, так как банки несут риски по их своевременному погашению и превращению в первоклассные ликвидные средства. </w:t>
      </w:r>
    </w:p>
    <w:p>
      <w:pPr>
        <w:pStyle w:val="Style14"/>
        <w:rPr/>
      </w:pPr>
      <w:r>
        <w:rPr/>
        <w:t xml:space="preserve">4) Капиталовложения - инвестирование средств в движимое и недвижимое имущество, создание филиалов, совместных предприятий и т.д. </w:t>
      </w:r>
    </w:p>
    <w:p>
      <w:pPr>
        <w:pStyle w:val="Style14"/>
        <w:rPr/>
      </w:pPr>
      <w:r>
        <w:rPr/>
        <w:t xml:space="preserve">Группировка статей баланса с точки зрения экономической сущности банковских операций может быть произведена следующим образом: 1) Операции с клиентурой, включая все виды операций по предоставлению ссуд и привлечению ресурсов. </w:t>
      </w:r>
    </w:p>
    <w:p>
      <w:pPr>
        <w:pStyle w:val="Style14"/>
        <w:rPr/>
      </w:pPr>
      <w:r>
        <w:rPr/>
        <w:t xml:space="preserve">2) Межбанковские операции. В активе и пассиве они охватывают все операции с банками, в том числе среднесрочные и долгосрочные. В активе среди них преобладают ликвидные статьи. </w:t>
      </w:r>
    </w:p>
    <w:p>
      <w:pPr>
        <w:pStyle w:val="Style14"/>
        <w:rPr/>
      </w:pPr>
      <w:r>
        <w:rPr/>
        <w:t xml:space="preserve">3) Прочие банковские операции, куда входят в основном вложения средств в ценные бумаги, в том числе в краткосрочные ликвидные бумаги. В этой группе числятся активные операции коммерческих банков. В пассиве привлечение средств в форме облигационных займов. </w:t>
      </w:r>
    </w:p>
    <w:p>
      <w:pPr>
        <w:pStyle w:val="Style14"/>
        <w:rPr/>
      </w:pPr>
      <w:r>
        <w:rPr/>
        <w:t xml:space="preserve">БАЛАНСЫ коммерческих банков используются для анализ и управления деятельностью банковских учреждений, определения показателей их ликвидности, управления банковскими рисками, пофакторного анализа банковской прибыли. В новых условиях банковской деятельности баланс коммерческого банка является не только средством бухгалтерской отчетности, но и средством коммерческой информации, банковского менеджмента, а также средством серьезной рекламы для потенциальных клиентов, стремящихся глубоко и профессионально разобраться в деятельности банка. Повышенный интерес самих банков к анализу своей хозяйственно-финансовой деятельности связан с изменением их статуса, превращением из органов управления в специфические коммерческие учреждения. </w:t>
      </w:r>
    </w:p>
    <w:p>
      <w:pPr>
        <w:pStyle w:val="Style14"/>
        <w:rPr/>
      </w:pPr>
      <w:r>
        <w:rPr/>
        <w:t xml:space="preserve">Баланс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 </w:t>
      </w:r>
    </w:p>
    <w:p>
      <w:pPr>
        <w:pStyle w:val="Style14"/>
        <w:rPr/>
      </w:pPr>
      <w:r>
        <w:rPr/>
        <w:t xml:space="preserve">На ликвидность баланса банка влияет структура его активов: чем больше доля первоклассных ликвидных средств в общей сумме активов, тем выше ликвидность банка. В международной практике самой ликвидной частью активов считается кассовая наличность, под которой понимаются не только деньги в кассе, но и денежные средства, находящиеся на текущем счету данного кредитного института в Центральном банке. Ликвидными статьями в развитых странах считаются первоклассные краткосрочные коммерческие векселя, которые банк может переучесть в Центробанке, ценные бумаги, гарантированные государством. Менее ликвидными являются банковские инвестиции в долгосрочные ценные бумаги, так как их реализация за короткий срок не всегда возможна. Как трудноликвидные активы рассматриваются долгосрочные ссуды и вложения в недвижимость. </w:t>
      </w:r>
    </w:p>
    <w:p>
      <w:pPr>
        <w:pStyle w:val="Style14"/>
        <w:rPr/>
      </w:pPr>
      <w:r>
        <w:rPr/>
        <w:t xml:space="preserve">Кроме того, ликвидность банка зависит от степени риска отдельных активных операций: 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долгосрочные вложения банков. Степень кредитоспособности заемщиков банка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 Ликвидность зависит также от структуры пассивов баланса. И,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кредитных учреждений, также оказывает влияние на уровень ликвидности баланса. </w:t>
      </w:r>
    </w:p>
    <w:p>
      <w:pPr>
        <w:pStyle w:val="Style14"/>
        <w:rPr/>
      </w:pPr>
      <w:r>
        <w:rPr/>
        <w:t xml:space="preserve">Необходимо подчеркнуть, что в целях поддержания своей стабильности банк должен иметь определенный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партнера. </w:t>
      </w:r>
    </w:p>
    <w:p>
      <w:pPr>
        <w:pStyle w:val="Style14"/>
        <w:rPr/>
      </w:pPr>
      <w:r>
        <w:rPr/>
        <w:t xml:space="preserve">Ликвидность баланса банка оценивается при помощи расчета специальных показателей, которые отражают соотношение активов и пассивов, структуру активов. В международной банковской практике чаще всего в этих целях используются коэффициенты ликвидности. Последние представляют собой соотношение различных статей активов баланса кредитного учреждения с определенными статьями пассива или, наоборот, пассивов с активами. Обычно для оценки ликвидности применяются коэффициенты краткосрочной и среднесрочной ликвидности; они исчисляются как отношение краткосрочных ликвидных активов или среднесрочных активов к соответствующим по срокам пассивам. В ряде стран банки обязаны поддерживать коэффициенты ликвидности не ниже определенного уровня, называемого нормой ликвидности. </w:t>
      </w:r>
    </w:p>
    <w:p>
      <w:pPr>
        <w:pStyle w:val="Style14"/>
        <w:rPr/>
      </w:pPr>
      <w:r>
        <w:rPr/>
        <w:t xml:space="preserve">Нормы ликвидности в одних странах устанавливаются органами банковского и валютного контроля, в других банковским законодательством; их величина определяется с учетом накопленного опыта и конкретных местных условий. Оценка уровня ликвидности банка достигается путем сопоставления значения коэффициентов ликвидности конкретного банка с установленными нормами.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специфики, клиентуры, особенностей выполняемых операций, возможностей выхода на новые рынки и развития банковских услуг. </w:t>
      </w:r>
    </w:p>
    <w:p>
      <w:pPr>
        <w:pStyle w:val="Style14"/>
        <w:rPr/>
      </w:pPr>
      <w:r>
        <w:rPr/>
        <w:t xml:space="preserve">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я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Центральном банке, развитие рынка цен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ные факторы влияют прямо или косвенно на ликвидность баланса банка. </w:t>
      </w:r>
    </w:p>
    <w:p>
      <w:pPr>
        <w:pStyle w:val="Style14"/>
        <w:rPr/>
      </w:pPr>
      <w:r>
        <w:rPr/>
        <w:t xml:space="preserve">Центральные банки стран развитой рыночной экономики регулируют платежеспособность коммерческих банков посредством установления ограничений на обязательства банка, предела задолженности одного заемщика, введения особого контроля за выдачей крупных кредитов, создания системы рефинансирования коммерческих банков и обязательного резервирования части привлеченных средств, проведения процентной политики и осуществления операций с ценными бумагами на открытом рынке. </w:t>
      </w:r>
    </w:p>
    <w:p>
      <w:pPr>
        <w:pStyle w:val="Style14"/>
        <w:rPr/>
      </w:pPr>
      <w:r>
        <w:rPr/>
        <w:t xml:space="preserve">В процессе анализа ликвидности баланса коммерческого ставится задача определения фактической ликвидности, соответствие ее нормативам, выявлении ее факторов, вызвавших отклонения фактического значения коэффициентов ликвидности от установленных Центральным банком. </w:t>
      </w:r>
    </w:p>
    <w:p>
      <w:pPr>
        <w:pStyle w:val="Style14"/>
        <w:rPr/>
      </w:pPr>
      <w:r>
        <w:rPr/>
        <w:t xml:space="preserve">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и поддержания его надежности. </w:t>
      </w:r>
    </w:p>
    <w:p>
      <w:pPr>
        <w:pStyle w:val="Style14"/>
        <w:rPr/>
      </w:pPr>
      <w:r>
        <w:rPr/>
        <w:t xml:space="preserve">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та. На долю привлеченных средств приходится до 75% средств в большинстве коммерческих банков (согласно статистике) . Привлеченные средства по срокам востребования, т.е. степени ликвидности, могут быть подразделены для анализа на следующие подгруппы: · Срочные депозиты; · Депозиты до востребования (средства государственного бюджета и бюджетных организаций, расчетные и текущие счета юридических и физических лиц, а также средства в расчетах) ; · Средства, поступившие от продажи собственных ценных бумаг; · Кредиторы; · Кредиты других банков. </w:t>
      </w:r>
    </w:p>
    <w:p>
      <w:pPr>
        <w:pStyle w:val="Style14"/>
        <w:rPr/>
      </w:pPr>
      <w:r>
        <w:rPr/>
        <w:t xml:space="preserve">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ющих экономических контрагентов. </w:t>
      </w:r>
    </w:p>
    <w:p>
      <w:pPr>
        <w:pStyle w:val="Style14"/>
        <w:rPr/>
      </w:pPr>
      <w:r>
        <w:rPr/>
        <w:t xml:space="preserve">Опыт зарубежных и отечественных коммерческих банков свидетельствует о том, что главными факторами, определяющими ликвидность, являются тип привлеченных депозитов (срочный или до востребования) , источник их происхождения и стабильность. Как известно, ЦБ РФ для поддержания коммерческими банками своей ликвидности, т.е. способности своевременно, полностью и бесперебойно производить платежи по своим обязательствам, устанавливает обязательные соотношения между собственными средствами банка и привлеченными ресурсам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предписывается в месячный срок привести показатели ликвидности в соответствие с нормативными значениями (в случае нарушения КБ каждого из установленных ЦБ директивных нормативов ликвидности увеличивается размер перечислений в фонд обязательных резервов) .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виду, что привлечение дополнительного капитала в форме выпуска новых акций вызовет сокращение дивидендов и неодобрение пайщиков. </w:t>
      </w:r>
    </w:p>
    <w:p>
      <w:pPr>
        <w:pStyle w:val="Style14"/>
        <w:rPr/>
      </w:pPr>
      <w:r>
        <w:rPr/>
        <w:t xml:space="preserve">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пайщиками (акционерами) ,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Состояние ликвидности активов анализируется через отклонения фактических значений от нормативно установлен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шение выданных кредитов и суммы расчетных текущих счетов, вкладов и депозитов систематически превышает нормативно установленное, то банку следует изменить свою стратегию и тактику в сторону активизации депозитной политики, развития сопутствующих привлечению вкладов банковских услуг в целях расширения ресурсного потенциала. </w:t>
      </w:r>
    </w:p>
    <w:p>
      <w:pPr>
        <w:pStyle w:val="Style14"/>
        <w:rPr/>
      </w:pPr>
      <w:r>
        <w:rPr/>
        <w:t xml:space="preserve">3.3. Экспресс-анализ банковского баланса </w:t>
      </w:r>
    </w:p>
    <w:p>
      <w:pPr>
        <w:pStyle w:val="Style14"/>
        <w:rPr/>
      </w:pPr>
      <w:r>
        <w:rPr/>
        <w:t xml:space="preserve">Экспресс-анализом банковского баланса в настоящее время в современных условиях в той или иной степени должны владеть практически все работники, имеющие отношение к банковской сфере, начиная от работников экономических служб банков и кончая специалистами коммерческих фирм, отвечающих за выбор банка для расчетного обслуживания и размещения свободных денежных средств предприятий. Существует довольно большое количество приемов для анализа бухгалтерского баланса банка. В данной работе хотелось бы обобщить подходы к оценке ликвидности балансов банка при их предварительной оценке в оперативном режиме. Эту ускоренную процедуру анализа бухгалтерского баланса банка мы называем экспресс-анализом. </w:t>
      </w:r>
    </w:p>
    <w:p>
      <w:pPr>
        <w:pStyle w:val="Style14"/>
        <w:rPr/>
      </w:pPr>
      <w:r>
        <w:rPr/>
        <w:t xml:space="preserve">Существующие различные подходы к анализу деятельности банков определяются во многом различными его видами и методами. Например, существует несколько уровней анализа деятельности коммерческих банков: · предварительный; · текущий; · комплексный. </w:t>
      </w:r>
    </w:p>
    <w:p>
      <w:pPr>
        <w:pStyle w:val="Style14"/>
        <w:rPr/>
      </w:pPr>
      <w:r>
        <w:rPr/>
        <w:t xml:space="preserve">Между собой они различаются в основном объемом задействованных при анализе отчетных бухгалтерских и статистических данных. </w:t>
      </w:r>
    </w:p>
    <w:p>
      <w:pPr>
        <w:pStyle w:val="Style14"/>
        <w:rPr/>
      </w:pPr>
      <w:r>
        <w:rPr/>
        <w:t xml:space="preserve">Анализ, проводимый аудиторскими службами при решении вопросов привлечения клиента, является внешним и в силу сложившихся причин ограниченным в источниках информации, основным из которых является бухгалтерская отчетность. Анализ баланса позволяет определить общее состояние ликвидности и доходности, выявить структуру собственных и привлеченных денежных средств на определенную дату или за определенный период, а также установить специализацию и значимость деятельности банка или группы банков в банковской системе. </w:t>
      </w:r>
    </w:p>
    <w:p>
      <w:pPr>
        <w:pStyle w:val="Style14"/>
        <w:rPr/>
      </w:pPr>
      <w:r>
        <w:rPr/>
        <w:t xml:space="preserve">Анализ пассива баланса вскрывает основные источники средств банка: · собственные средства банка; · депозиты и их характер; · текущие счета или срочные вклады. </w:t>
      </w:r>
    </w:p>
    <w:p>
      <w:pPr>
        <w:pStyle w:val="Style14"/>
        <w:rPr/>
      </w:pPr>
      <w:r>
        <w:rPr/>
        <w:t xml:space="preserve">Анализ актива баланса носит более сложный характер, так как его статьи не всегда дают возможность судить об операциях банков. </w:t>
      </w:r>
    </w:p>
    <w:p>
      <w:pPr>
        <w:pStyle w:val="Style14"/>
        <w:rPr/>
      </w:pPr>
      <w:r>
        <w:rPr/>
        <w:t xml:space="preserve">В литературе приводятся различные методы анализа: факторный, сравнительный, балансовый, оптимизационный и др. Проводя предварительный анализ, можно ограничиться самыми простейшими методами: группировки, сравнения и коэффициентов. </w:t>
      </w:r>
    </w:p>
    <w:p>
      <w:pPr>
        <w:pStyle w:val="Style14"/>
        <w:rPr/>
      </w:pPr>
      <w:r>
        <w:rPr/>
        <w:t xml:space="preserve">Метод группировки позволяет путем систематизации данных баланса разобраться в сущности анализируемых явлений и процессов. </w:t>
      </w:r>
    </w:p>
    <w:p>
      <w:pPr>
        <w:pStyle w:val="Style14"/>
        <w:rPr/>
      </w:pPr>
      <w:r>
        <w:rPr/>
        <w:t xml:space="preserve">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Возможны следующие виды группировок. Пассив баланса по стоимости привлеченных, собственных и заемных ресурсов; степени востребования пассивов; срокам; экономическим контрагентам; видам операций; возможностям использования. Актив баланса по уровню доходности; степени ликвидности; срокам вложения средств; видам операций и степени риска. </w:t>
      </w:r>
    </w:p>
    <w:p>
      <w:pPr>
        <w:pStyle w:val="Style14"/>
        <w:rPr/>
      </w:pPr>
      <w:r>
        <w:rPr/>
        <w:t xml:space="preserve">Ресурсы банка делятся на две части: собственные и привлеченные средства. </w:t>
      </w:r>
    </w:p>
    <w:p>
      <w:pPr>
        <w:pStyle w:val="Style14"/>
        <w:rPr/>
      </w:pPr>
      <w:r>
        <w:rPr/>
        <w:t xml:space="preserve">Собственные средства - это прежде всего различные фонды: · уставный фонд (балансовый счет 010) ; · резервный фонд (балансовый счет 011) ; · фонды производственного и социального развития (балансовый счет 016) ; · а также нераспределенная прибыль текущего года и прошлых лет (балансовые счета 980,981) . </w:t>
      </w:r>
    </w:p>
    <w:p>
      <w:pPr>
        <w:pStyle w:val="Style14"/>
        <w:rPr/>
      </w:pPr>
      <w:r>
        <w:rPr/>
        <w:t xml:space="preserve">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w:t>
      </w:r>
    </w:p>
    <w:p>
      <w:pPr>
        <w:pStyle w:val="Style14"/>
        <w:rPr/>
      </w:pPr>
      <w:r>
        <w:rPr/>
        <w:t xml:space="preserve">При этом действительное использование прибыли остается неясным. Из балансов на промежуточные даты можно узнать больше. В них помимо счетов 980 и 981 присутствуют счета доходов банка 960 - 969 по пассиву, счета расходов банка 970 - 979 - по активу баланса, а также счета использования прибыли 950 и 951. </w:t>
      </w:r>
    </w:p>
    <w:p>
      <w:pPr>
        <w:pStyle w:val="Style14"/>
        <w:rPr/>
      </w:pPr>
      <w:r>
        <w:rPr/>
        <w:t xml:space="preserve">Привлеченные средства могут быть подразделены для анализа на следующие подгруппы: · срочные депозиты; · депозиты до востребования; · средства государственного бюджета и бюджетных организаций; · расчетные и текущие счета предприятий, организаций, арендаторов, предпринимателей, населения, а также средства в расчетах) ; · средства, поступившие от продажи ценных бумаг; · кредиты других банков. </w:t>
      </w:r>
    </w:p>
    <w:p>
      <w:pPr>
        <w:pStyle w:val="Style14"/>
        <w:rPr/>
      </w:pPr>
      <w:r>
        <w:rPr/>
        <w:t xml:space="preserve">Привлеченные средства состоят из: · средств на расчетных счетах предприятий и организаций (счета по пассиву баланса 070,071,200 - 709,715 - 729,740 751,811 - 814) ; · средств других банков и кредитных учреждений, имеющих корсчета в данном банке (счета по пассиву баланса 073,081,087,163,164,168) ; · счетов бюджета и бюджетных организаций (счета 100 - 144) ; · вкладов граждан и депозитов предприятий (счета 199,710,711,713,714,730 - 739) ; · межбанковских кредитов (счет 823) . </w:t>
      </w:r>
    </w:p>
    <w:p>
      <w:pPr>
        <w:pStyle w:val="Style14"/>
        <w:rPr/>
      </w:pPr>
      <w:r>
        <w:rPr/>
        <w:t xml:space="preserve">Анализ структуры источников средств предполагает выявление размера и доли источников собственных средств банка. </w:t>
      </w:r>
    </w:p>
    <w:p>
      <w:pPr>
        <w:pStyle w:val="Style14"/>
        <w:rPr/>
      </w:pPr>
      <w:r>
        <w:rPr/>
        <w:t xml:space="preserve">При изучении структуры направления использования средств банка используются следующие статьи актива баланса: · денежные средства в кассе (счета 031,060) и на корреспондентских счетах (счета 072,080,082 и 167) ; · выданные кредиты, в том числе факторинговые и лизинговые операции (кредиты, выданные банком, отражаются по активу баланса на счете 054,074, на счетах 210 - 720 (кроме счета 615) и с 760 по 780; межбанковские кредиты отражаются на счетах 615 и 822) ; · вложения в негосударственные ценные бумаги, включая средства, перечисленные для участия в деятельности других предприятий (счета 191,192,193,195 - 197,825) ; · вложения в государственные ценные бумаги (счет 194) . </w:t>
      </w:r>
    </w:p>
    <w:p>
      <w:pPr>
        <w:pStyle w:val="Style14"/>
        <w:rPr/>
      </w:pPr>
      <w:r>
        <w:rPr/>
        <w:t xml:space="preserve">Рассматривая структуру активо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w:t>
      </w:r>
    </w:p>
    <w:p>
      <w:pPr>
        <w:pStyle w:val="Style14"/>
        <w:rPr/>
      </w:pPr>
      <w:r>
        <w:rPr/>
        <w:t xml:space="preserve">Так, например, вложения банка в недвижимость и оборудование, отражаемые на счетах 920 - 942, не приносят дохода, так ка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 </w:t>
      </w:r>
    </w:p>
    <w:p>
      <w:pPr>
        <w:pStyle w:val="Style14"/>
        <w:rPr/>
      </w:pPr>
      <w:r>
        <w:rPr/>
        <w:t xml:space="preserve">Таким образом, к первой группе можно отнести кассовую наличность и приравненные к ней средства, т.е. те денежные средства, которые имеются в банке (средства на корреспондентских счетах, в фонде обязательных резервов ЦБ) , а также средства, вложенные в высоколиквидные активы (государственные ценные бумаги, краткосрочные ссуды, гарантированные государством, и т.п.) , или так называемые вторичные резервы. </w:t>
      </w:r>
    </w:p>
    <w:p>
      <w:pPr>
        <w:pStyle w:val="Style14"/>
        <w:rPr/>
      </w:pPr>
      <w:r>
        <w:rPr/>
        <w:t xml:space="preserve">Ко второй группе относятся ссуды, выдаваемые предприятия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ссуды, выданные другим банкам, и краткосрочные ссуды первоклассным заемщикам. </w:t>
      </w:r>
    </w:p>
    <w:p>
      <w:pPr>
        <w:pStyle w:val="Style14"/>
        <w:rPr/>
      </w:pPr>
      <w:r>
        <w:rPr/>
        <w:t xml:space="preserve">В третью группу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можно отнести ценные бумаги банков (акции, депозитные сертификаты и т.п.) , а также акции предприятий, обращаемых в системе НАУФОР, котируемых фондовыми биржами и ведущими операторами рынка корпоративных ценных бумаг. </w:t>
      </w:r>
    </w:p>
    <w:p>
      <w:pPr>
        <w:pStyle w:val="Style14"/>
        <w:rPr/>
      </w:pPr>
      <w:r>
        <w:rPr/>
        <w:t xml:space="preserve">Четвертую группу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так как они не приносят дохода и используются для внутренних нужд банка. Если их величина превышает 10% всех активов банка, то можно говорить о нерациональном использовании привлеченных средств. </w:t>
      </w:r>
    </w:p>
    <w:p>
      <w:pPr>
        <w:pStyle w:val="Style14"/>
        <w:rPr/>
      </w:pPr>
      <w:r>
        <w:rPr/>
        <w:t xml:space="preserve">Производным от метода группировки является метод сравнения. В частности, сравнивая величины сгруппированных счетов пассива баланса, можно заметить, что увеличение доли срочных вкладов и межбанковских кредитов в общем объеме источников, с одной стороны, положительно влияет на стабильность ресурсной базы и облегчает управление источниками средств, а с другой увеличивает ее стоимость. Однозначно можно утверждать: чем больше у банка дешевых ресурсов, включая собственные средства, тем больше у него возможность получать прибыль. </w:t>
      </w:r>
    </w:p>
    <w:p>
      <w:pPr>
        <w:pStyle w:val="Style14"/>
        <w:rPr/>
      </w:pPr>
      <w:r>
        <w:rPr/>
        <w:t xml:space="preserve">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коммерческого банк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окращаются. </w:t>
      </w:r>
    </w:p>
    <w:p>
      <w:pPr>
        <w:pStyle w:val="Style14"/>
        <w:rPr/>
      </w:pPr>
      <w:r>
        <w:rPr/>
        <w:t xml:space="preserve">Внешний анализ ликвидности баланса направлен в первую очередь на оценку достаточности капитала, его иммобилизации, диверсификации ссудных и депозитных операций.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При внешнем анализе можно дать лишь общую оценку качества такого оперативного управления. </w:t>
      </w:r>
    </w:p>
    <w:p>
      <w:pPr>
        <w:pStyle w:val="Style14"/>
        <w:rPr/>
      </w:pPr>
      <w:r>
        <w:rPr/>
        <w:t xml:space="preserve">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и поддержании его надежности. </w:t>
      </w:r>
    </w:p>
    <w:p>
      <w:pPr>
        <w:pStyle w:val="Style14"/>
        <w:rPr/>
      </w:pPr>
      <w:r>
        <w:rPr/>
        <w:t xml:space="preserve">Используя методы сравнительного анализа пассивных операций, можно выявить изменения в объемах этих операций, определить их воздействие на ликвидность банка. </w:t>
      </w:r>
    </w:p>
    <w:p>
      <w:pPr>
        <w:pStyle w:val="Style14"/>
        <w:rPr/>
      </w:pPr>
      <w:r>
        <w:rPr/>
        <w:t xml:space="preserve">Как уже отмечалось, основными факторами, определяющими ликвидность, являются тип привлеченных депозитов (срочный или до востребования) , источник их происхождения и стабильность. Центральный банк России для оценки ликвидности коммерческих банков устанавливает определенные обязательные соотношения (нормативы) между собственными средствами банка и привлеченными ресурсами. </w:t>
      </w:r>
    </w:p>
    <w:p>
      <w:pPr>
        <w:pStyle w:val="Style14"/>
        <w:rPr/>
      </w:pPr>
      <w:r>
        <w:rPr/>
        <w:t xml:space="preserve">Дополнительными факторами поддержания ликвидности являются ограничение размера кредита, предоставленного одному заемщику, диверсификация активных операций, формирование резервов на возможные потери по ссудам. </w:t>
      </w:r>
    </w:p>
    <w:p>
      <w:pPr>
        <w:pStyle w:val="Style14"/>
        <w:rPr/>
      </w:pPr>
      <w:r>
        <w:rPr/>
        <w:t xml:space="preserve">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w:t>
      </w:r>
    </w:p>
    <w:p>
      <w:pPr>
        <w:pStyle w:val="Style14"/>
        <w:rPr/>
      </w:pPr>
      <w:r>
        <w:rPr/>
        <w:t xml:space="preserve">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ющих экономических контрагентов. Изменение структуры привлеченных средств в пользу предприятий и личного сектора предпочтительнее для каждого банка с точки зрения его доходности, так как они обходятся дешевле, чем межбанковские кредиты. Но расчет удельных весов является уже следующим шагом предварительного анализа баланса. </w:t>
      </w:r>
    </w:p>
    <w:p>
      <w:pPr>
        <w:pStyle w:val="Style14"/>
        <w:rPr/>
      </w:pPr>
      <w:r>
        <w:rPr/>
        <w:t xml:space="preserve">При выяснении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w:t>
      </w:r>
    </w:p>
    <w:p>
      <w:pPr>
        <w:pStyle w:val="Style14"/>
        <w:rPr/>
      </w:pPr>
      <w:r>
        <w:rPr/>
        <w:t xml:space="preserve">Приведем перечень коэффициентов и показателей, используемых при анализе баланса. </w:t>
      </w:r>
    </w:p>
    <w:p>
      <w:pPr>
        <w:pStyle w:val="Style14"/>
        <w:rPr/>
      </w:pPr>
      <w:r>
        <w:rPr/>
        <w:t xml:space="preserve">Коэффициент ликвидности (Кл) показывает, насколько могут быть покрыты депозиты кассовыми активами в случае изъятия вкладчиками своих средств. Коэффициент ликвидности равняется отношению средних остатков кассовых активов к общей сумме вкладов. </w:t>
      </w:r>
    </w:p>
    <w:p>
      <w:pPr>
        <w:pStyle w:val="Style14"/>
        <w:rPr/>
      </w:pPr>
      <w:r>
        <w:rPr/>
        <w:t xml:space="preserve">Коэффициент эффективности использования активов (Кэф) показывает, какая часть активов приносит доход (%) . Коэффициент эффективности равняется отношению средних остатков по активным счетам, приносящим доход, к средним остаткам по всем активным счетам. </w:t>
      </w:r>
    </w:p>
    <w:p>
      <w:pPr>
        <w:pStyle w:val="Style14"/>
        <w:rPr/>
      </w:pPr>
      <w:r>
        <w:rPr/>
        <w:t xml:space="preserve">Коэффициент использования депозитов показывает, какой процент от общего объема депозитов помещен в кредиты. Коэффициент свыше 75% говорит об агрессивной кредитной политике банка. Коэффициент ниже 65% свидетельствует об обратном. </w:t>
      </w:r>
    </w:p>
    <w:p>
      <w:pPr>
        <w:pStyle w:val="Style14"/>
        <w:rPr/>
      </w:pPr>
      <w:r>
        <w:rPr/>
        <w:t xml:space="preserve">Коэффициент использования привлеченных средств (Кисп) раскрывает, какая часть (%) привлеченных средств направляется в кредит. Коэффициент использования привлеченных средств равняется отношению средней задолженности по кредитам к средней величине всех привлеченных средств. </w:t>
      </w:r>
    </w:p>
    <w:p>
      <w:pPr>
        <w:pStyle w:val="Style14"/>
        <w:rPr/>
      </w:pPr>
      <w:r>
        <w:rPr/>
        <w:t xml:space="preserve">Показатель, характеризующий долю каждого вида ценных бумаг в общем портфеле инвестиций. </w:t>
      </w:r>
    </w:p>
    <w:p>
      <w:pPr>
        <w:pStyle w:val="Style14"/>
        <w:rPr/>
      </w:pPr>
      <w:r>
        <w:rPr/>
        <w:t xml:space="preserve">Высокая доля негосударственных ценных бумаг в общем объеме инвестиций должна настораживать, так как в настоящее время рынок корпоративных бумаг только формируется и на волне ажиотажа на нем можно получить как прибыли, измеряемые сотнями процентов годовых, так и убытки такого же объема, а можно и остаться вечным акционером какого-либо “прибыльного” российского предприятия. </w:t>
      </w:r>
    </w:p>
    <w:p>
      <w:pPr>
        <w:pStyle w:val="Style14"/>
        <w:rPr/>
      </w:pPr>
      <w:r>
        <w:rPr/>
        <w:t xml:space="preserve">Группировка всех депозитов по видам. Определяется удельный вес каждого вида депозитов (депозиты до востребования, срочные депозиты, сберегательные) в общей сумме депозитов. Преобладание дешевых ресурсов способствует ускоренному формированию прибыли. </w:t>
      </w:r>
    </w:p>
    <w:p>
      <w:pPr>
        <w:pStyle w:val="Style14"/>
        <w:rPr/>
      </w:pPr>
      <w:r>
        <w:rPr/>
        <w:t xml:space="preserve">Коэффициент “рычага” отражает соотношение привлеченных средств и собственного капитала на определенную дату. Коэффициент рычага равняется отношению средних остатков по депозитам или заемных средств к среднему уровню собственного капитала. </w:t>
      </w:r>
    </w:p>
    <w:p>
      <w:pPr>
        <w:pStyle w:val="Style14"/>
        <w:rPr/>
      </w:pPr>
      <w:r>
        <w:rPr/>
        <w:t xml:space="preserve">Коэффициент достаточности собственного напитала аналогичен первому нормативу. </w:t>
      </w:r>
    </w:p>
    <w:p>
      <w:pPr>
        <w:pStyle w:val="Style14"/>
        <w:rPr/>
      </w:pPr>
      <w:r>
        <w:rPr/>
        <w:t xml:space="preserve">Рентабельность. Отражает отношение прибыли к уровню собственного капитала. </w:t>
      </w:r>
    </w:p>
    <w:p>
      <w:pPr>
        <w:pStyle w:val="Style14"/>
        <w:rPr/>
      </w:pPr>
      <w:r>
        <w:rPr/>
        <w:t xml:space="preserve">При внутреннем анализе в банке можно рассчитать коэффициент трансформации согласование активных и пассивных операций по срокам их осуществления, что слишком трудоемко при внешнем анализе, а при наличии одного лишь баланса и просто невозможно. Следует иметь в виду, что трансформация ресурсов по срокам может явиться одной из причин обострения банковской ликвидности. Косвенно оценку эффективности регулирования трансформации ресурсов можно оценить по размеру обязательных резервов, перечисляемых в Центральный банк. </w:t>
      </w:r>
    </w:p>
    <w:p>
      <w:pPr>
        <w:pStyle w:val="Style14"/>
        <w:rPr/>
      </w:pPr>
      <w:r>
        <w:rPr/>
        <w:t xml:space="preserve">Вышеприведенные методы анализа можно использовать, как основу для внешнего экономического анализа деятельности банка, но их число можно расширить. К сожалению, в последнее время большинство банков не публикует и не представляет бухгалтерских балансов даже на отчетную дату, а предпочитает так называемую публикуемую отчетность. Баланс, сделанный по принципу “публикуемой отчетности” , содержит только названия ряда статей актива и пассива баланса, представляющих собой грубо сгруппированные балансовые счета. Тем не менее, помимо всех неформальных способов оценки деятельности коммерческих банков представленные методы остаются основным способом оценки положения банка, а в случае расширения информационной базы за счет других форм отчетности (кроме баланса) и представления данных в динамике позволяют дать довольно объективную оценку как качества руководства банком, так и общую оценку платежеспособности банка. </w:t>
      </w:r>
    </w:p>
    <w:p>
      <w:pPr>
        <w:pStyle w:val="Style14"/>
        <w:rPr/>
      </w:pPr>
      <w:r>
        <w:rPr/>
        <w:t xml:space="preserve">  </w:t>
      </w:r>
    </w:p>
    <w:p>
      <w:pPr>
        <w:pStyle w:val="Normal"/>
        <w:rPr/>
      </w:pPr>
      <w:r>
        <w:rPr/>
        <w:t xml:space="preserve">4. Аудиторская проверка </w:t>
      </w:r>
    </w:p>
    <w:p>
      <w:pPr>
        <w:pStyle w:val="Style14"/>
        <w:rPr/>
      </w:pPr>
      <w:r>
        <w:rPr/>
        <w:t xml:space="preserve">4.1. Основные этапы аудиторской проверки </w:t>
      </w:r>
    </w:p>
    <w:p>
      <w:pPr>
        <w:pStyle w:val="Style14"/>
        <w:rPr/>
      </w:pPr>
      <w:r>
        <w:rPr/>
        <w:t xml:space="preserve">Предлагается перечень вопросов, которые необходимо рассмотреть в ходе аудиторской проверки кредитной организации. </w:t>
      </w:r>
    </w:p>
    <w:p>
      <w:pPr>
        <w:pStyle w:val="Style14"/>
        <w:rPr/>
      </w:pPr>
      <w:r>
        <w:rPr/>
        <w:t xml:space="preserve">1. Анализ учредительных документов: · их соответствие законодательству; · законность внесения в них изменений; · Наличие решений собрания пайщиков (акционеров) , совета и правления банка по вопросам, регулирующим деятельность кредитной организации. Правомочность их решений, соответствие действующему законодательству и уставу кредитной организации. </w:t>
      </w:r>
    </w:p>
    <w:p>
      <w:pPr>
        <w:pStyle w:val="Style14"/>
        <w:rPr/>
      </w:pPr>
      <w:r>
        <w:rPr/>
        <w:t xml:space="preserve">2. Анализ Устава банка В Уставе банка должны содержаться необходимые сведения в соответствии с действующим законодательством, а именно: · вид банка; · предмет и цели деятельности банка; · состав участников (учредителей) ; · фирменное наименование и местонахождение; · размер уставного фонда; · порядок распределения прибыли и возмещения убытков; · порядок создания и использования фондов банка; · состав, порядок образования и компетенция органов управления банка; · порядок принятия решений органами управления банка, в том числе перечень вопросов по которым необходимо единогласие или квалифицированное большинство голосов; · положение о ревизионной комиссии банка. </w:t>
      </w:r>
    </w:p>
    <w:p>
      <w:pPr>
        <w:pStyle w:val="Style14"/>
        <w:rPr/>
      </w:pPr>
      <w:r>
        <w:rPr/>
        <w:t xml:space="preserve">3. Своевременность, полнота и источники формирования уставного фонда. </w:t>
      </w:r>
    </w:p>
    <w:p>
      <w:pPr>
        <w:pStyle w:val="Style14"/>
        <w:rPr/>
      </w:pPr>
      <w:r>
        <w:rPr/>
        <w:t xml:space="preserve">Порядок проверки правильности формирования уставного фонда зависит от способа его формирования. Уставный фонд может создаваться паевыми взносами или выкупом акций. </w:t>
      </w:r>
    </w:p>
    <w:p>
      <w:pPr>
        <w:pStyle w:val="Style14"/>
        <w:rPr/>
      </w:pPr>
      <w:r>
        <w:rPr/>
        <w:t xml:space="preserve">При проверке выясняются: · полнота перечисления заявленного взноса; · соблюдение сроков формирования уставного фонда; · источники формирования (за счет собственных средств учредителей или участников банка либо путем привлечения кредита, взносов третьих лиц) . </w:t>
      </w:r>
    </w:p>
    <w:p>
      <w:pPr>
        <w:pStyle w:val="Style14"/>
        <w:rPr/>
      </w:pPr>
      <w:r>
        <w:rPr/>
        <w:t xml:space="preserve">Для проверки используются: учредительный договор, в котором указывается сумма взноса учредителей и подписные листы, список пайщиков или акционеров с указанием сумм взносов в уставной фонд. </w:t>
      </w:r>
    </w:p>
    <w:p>
      <w:pPr>
        <w:pStyle w:val="Style14"/>
        <w:rPr/>
      </w:pPr>
      <w:r>
        <w:rPr/>
        <w:t xml:space="preserve">Анализируются порядок и сроки формирования объявленного уставного фонда. При этом используется список акционеров (пайщиков) с указанием взноса в уставной фонд банка. По ежедневным банковским балансам и первичным банковским документам проверяется фактическое поступление средств от акционеров (пайщиков) , их зачисление на балансовый счет 010 “Уставный фонд” и полнота внесения взносов каждым участником банка. </w:t>
      </w:r>
    </w:p>
    <w:p>
      <w:pPr>
        <w:pStyle w:val="Style14"/>
        <w:rPr/>
      </w:pPr>
      <w:r>
        <w:rPr/>
        <w:t xml:space="preserve">4. Эффективность организационной структуры кредитной организации. </w:t>
      </w:r>
    </w:p>
    <w:p>
      <w:pPr>
        <w:pStyle w:val="Style14"/>
        <w:rPr/>
      </w:pPr>
      <w:r>
        <w:rPr/>
        <w:t xml:space="preserve">При этом оцениваются: · соответствие организационной структуры утвержденному штатному расписанию; · наличие положения о структурных подразделениях, должностных инструкций сотрудников управлений (отделов) ; · порядок работы Кредитного комитета; · наличие положений о вкладах, порядке кредитования; формирования и использования фондов банка; · наличие положения о распределении прибыли (смета затрат) ; · наличие порядка открытия и обслуживания счетов клиентов; · порядок установления и изменения внутренних тарифов кредитной организации; · оценка внутренних правил прохождения документооборота в кредитной организации, ее филиалах и отделениях; · оценка документов, регламентирующих деятельность филиалов; · наличие работы внутреннего аудита в кредитной организации. </w:t>
      </w:r>
    </w:p>
    <w:p>
      <w:pPr>
        <w:pStyle w:val="Style14"/>
        <w:rPr/>
      </w:pPr>
      <w:r>
        <w:rPr/>
        <w:t xml:space="preserve">5.  Проверка расчетных операций. </w:t>
      </w:r>
    </w:p>
    <w:p>
      <w:pPr>
        <w:pStyle w:val="Style14"/>
        <w:rPr/>
      </w:pPr>
      <w:r>
        <w:rPr/>
        <w:t xml:space="preserve">Проверка расчетных операций включает в себя проверку: · правильности и своевременности осуществления операций по счетам клиентов; · правильности оформления платежных документов, своевременности выставления и выполнения аккредитивов; · формирования юридического “досье” клиентов в соответствии с действующими нормативными актами; · своевременности извещения налоговой инспекции и Пенсионного фонда обо всех открытых счетах; · законности открытия и закрытия расчетных, текущих, валютных и других счетов клиентов, корреспондентских счетов (субсчетов) . </w:t>
      </w:r>
    </w:p>
    <w:p>
      <w:pPr>
        <w:pStyle w:val="Style14"/>
        <w:rPr/>
      </w:pPr>
      <w:r>
        <w:rPr/>
        <w:t xml:space="preserve">6.  Правильность оформления и ведения кассовых операций. </w:t>
      </w:r>
    </w:p>
    <w:p>
      <w:pPr>
        <w:pStyle w:val="Style14"/>
        <w:rPr/>
      </w:pPr>
      <w:r>
        <w:rPr/>
        <w:t xml:space="preserve">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 </w:t>
      </w:r>
    </w:p>
    <w:p>
      <w:pPr>
        <w:pStyle w:val="Style14"/>
        <w:rPr/>
      </w:pPr>
      <w:r>
        <w:rPr/>
        <w:t xml:space="preserve">Следует иметь в виду, что в отличие от безналичных (депозитных) денег, представляющих из себя обязательства коммерческих банков, наличные деньги являются обязательствами Центрального Банка России и обеспечиваются его активами. Поэтому интересы Центрального Банка по поддержанию устойчивого денежного обращения страны и интересы отдельных коммерческих банков, заключающихся в получении прибыли, могут не совпадать. В результате этого у банков постоянно существует соблазн пойти на некоторые нарушения действующего законодательства с целью увеличения своих прибылей. </w:t>
      </w:r>
    </w:p>
    <w:p>
      <w:pPr>
        <w:pStyle w:val="Style14"/>
        <w:rPr/>
      </w:pPr>
      <w:r>
        <w:rPr/>
        <w:t xml:space="preserve">Таким образом от независимых аудиторских организаций требуется особое внимание к ведению в коммерческих банках кассовых операций с денежной наличностью. Вместе с тем необходимо отметить, что аудит кассовых операций вопреки сложившемуся убеждению далеко не аналогичен ревизии кассы. </w:t>
      </w:r>
    </w:p>
    <w:p>
      <w:pPr>
        <w:pStyle w:val="Style14"/>
        <w:rPr/>
      </w:pPr>
      <w:r>
        <w:rPr/>
        <w:t xml:space="preserve">Так внезапная ревизия кассы является прерогативой служб самого банка, а не внешнего аудита (если только проведение ревизии кассы не предусмотрено договором) . Не является задачей внешнего аудита и выявления лиц, виновных в найденных нарушениях. Аудиторы устанавливают только сам факт нарушения. Не должны аудиторы составлять или подписывать никаких актов (например, актов о сумме фактических остатков наличных денег и их соответствия кассовым документам) , они готовят только аудиторское заключение. </w:t>
      </w:r>
    </w:p>
    <w:p>
      <w:pPr>
        <w:pStyle w:val="Style14"/>
        <w:rPr/>
      </w:pPr>
      <w:r>
        <w:rPr/>
        <w:t xml:space="preserve">Особенностью аудиторской проверки операций с кассовой наличностью является то, что она ни в коем случае не должна нарушать нормального хода кассовых операций банка. Аудитор в течение рабочего дня не имеет права находится в кассовом помещении операционной кассы, поэтому вопросы возникающие в ходе аудиторской проверки, приходится выяснять после окончания операционного дня. </w:t>
      </w:r>
    </w:p>
    <w:p>
      <w:pPr>
        <w:pStyle w:val="Style14"/>
        <w:rPr/>
      </w:pPr>
      <w:r>
        <w:rPr/>
        <w:t xml:space="preserve">Наконец еще одним отличием аудиторской проверки от ревизии является то, что аудиторы не только выявляют недостатки в деятельности банка, но и по возможности дают свои рекомендации по улучшению работы. </w:t>
      </w:r>
    </w:p>
    <w:p>
      <w:pPr>
        <w:pStyle w:val="Style14"/>
        <w:rPr/>
      </w:pPr>
      <w:r>
        <w:rPr/>
        <w:t xml:space="preserve">7.  Анализ депозитных операций банка. </w:t>
      </w:r>
    </w:p>
    <w:p>
      <w:pPr>
        <w:pStyle w:val="Style14"/>
        <w:rPr/>
      </w:pPr>
      <w:r>
        <w:rPr/>
        <w:t xml:space="preserve">Анализ проводится по следующим укрупненным разделам: · процентная политика; · учет движения привлеченных средств юридических и физических лиц; · правильность начисления и выплаты процентов. </w:t>
      </w:r>
    </w:p>
    <w:p>
      <w:pPr>
        <w:pStyle w:val="Style14"/>
        <w:rPr/>
      </w:pPr>
      <w:r>
        <w:rPr/>
        <w:t xml:space="preserve">8.  Анализ активных операций банка. </w:t>
      </w:r>
    </w:p>
    <w:p>
      <w:pPr>
        <w:pStyle w:val="Style14"/>
        <w:rPr/>
      </w:pPr>
      <w:r>
        <w:rPr/>
        <w:t xml:space="preserve">Проверка активных операций банка является наиболее трудоемким, но вместе с тем и наиболее важным направлением аудиторской проверки, поскольку объектом проверки выступают все балансовые и забалансовые статьи активов банка. </w:t>
      </w:r>
    </w:p>
    <w:p>
      <w:pPr>
        <w:pStyle w:val="Style14"/>
        <w:rPr/>
      </w:pPr>
      <w:r>
        <w:rPr/>
        <w:t xml:space="preserve">Причина пристального внимания аудиторов к активным операциям заключена в том, что структура и качество активов в значительной степени обуславливают ликвидность и платежеспособность банка, а в конечном итоге его надежность. </w:t>
      </w:r>
    </w:p>
    <w:p>
      <w:pPr>
        <w:pStyle w:val="Style14"/>
        <w:rPr/>
      </w:pPr>
      <w:r>
        <w:rPr/>
        <w:t xml:space="preserve">Основные направления проверки активных операций: · проверка законности и правомерности совершаемых банком операций; · анализ и оценка рискованности активных операций; · оценка уровня менеджмента банка при совершении активных операций. </w:t>
      </w:r>
    </w:p>
    <w:p>
      <w:pPr>
        <w:pStyle w:val="Style14"/>
        <w:rPr/>
      </w:pPr>
      <w:r>
        <w:rPr/>
        <w:t xml:space="preserve">Поскольку в современной банковской практике главным направлением размещения ресурсов является предоставление ссуд, большое внимание при проверке активных операций уделяется анализу и оценке ссудных операций. </w:t>
      </w:r>
    </w:p>
    <w:p>
      <w:pPr>
        <w:pStyle w:val="Style14"/>
        <w:rPr/>
      </w:pPr>
      <w:r>
        <w:rPr/>
        <w:t xml:space="preserve">Основные направления определяют план и содержание аудиторской проверки активных операций. Они же обуславливают и направленность рекомендаций аудиторов. </w:t>
      </w:r>
    </w:p>
    <w:p>
      <w:pPr>
        <w:pStyle w:val="Style14"/>
        <w:rPr/>
      </w:pPr>
      <w:r>
        <w:rPr/>
        <w:t xml:space="preserve">Проверку активных операций банка, как показывает опыт, довольно удобно проводить по следующим укрупненным разделам. </w:t>
      </w:r>
    </w:p>
    <w:p>
      <w:pPr>
        <w:pStyle w:val="Style14"/>
        <w:rPr/>
      </w:pPr>
      <w:r>
        <w:rPr/>
        <w:t xml:space="preserve">· кредитование юридических и физических лиц; · привлечение централизованных кредитных ресурсов, отчетность по их использованию и учет; · анализ просроченной задолженности по привлеченным средствам и выданным кредитам, полнота и своевременность ее отражения в учете; · правильность начисления и полноты взыскания (уплаты) процентов и других доходов (расходов) ; · операции с ценными бумагами (учет операций - синтетический, аналитический и внебалансовый, переоценка ценных бумаг) ; · оформление и учет операций по совместной деятельности (сч. 825) ; · прочие операции кредитной организации по размещению средств в рублях: их юридическое оформление и учет. </w:t>
      </w:r>
    </w:p>
    <w:p>
      <w:pPr>
        <w:pStyle w:val="Style14"/>
        <w:rPr/>
      </w:pPr>
      <w:r>
        <w:rPr/>
        <w:t xml:space="preserve">Анализ деятельности коммерческих банков показал, что одной из основных причин, приводящей к ухудшению финансового положения ряда банков, явилась плохо налаженная работа по управлению ссудным портфелем. Учитывая это, при проведении аудиторских проверок следует обратить особое внимание на этот участок. </w:t>
      </w:r>
    </w:p>
    <w:p>
      <w:pPr>
        <w:pStyle w:val="Style14"/>
        <w:rPr/>
      </w:pPr>
      <w:r>
        <w:rPr/>
        <w:t xml:space="preserve">Прежде всего следует проанализировать следующие вопросы: · производятся ли вовремя и в полном объеме платежи в счет погашения основной суммы и суммы процентов; · является ли финансовая информация, которую обязан предоставить должник, полной и не устарела ли она; · как давно последний раз проводился анализ финансового состояния должника, есть ли основания предполагать, что основная сумма и проценты будут выплачены не полностью или вообще не будут выплачены; · какова должна быть сумма резервов на возможные потери по ссудам; · является ли документация по ссуде полной и юридически действительной; · правильно ли оформлены документы по обеспечению и гарантиям; · является ли кредитная документация доступной и ясной не только для оформляющего ссуды работника банка, но и для других; · как в дальнейшем строится работа информирования руководства тем работником, который оформлял ссуду; · как применяются необходимые меры воздействия в отношении должника на основании заключений работника банка, оформляющего ссуды; · является ли анализ этого вопроса предметом внимания внутрибанковского контроля. </w:t>
      </w:r>
    </w:p>
    <w:p>
      <w:pPr>
        <w:pStyle w:val="Style14"/>
        <w:rPr/>
      </w:pPr>
      <w:r>
        <w:rPr/>
        <w:t xml:space="preserve">9.  Операции кредитных организаций в иностранной валюте В связи с тем, что существуют значительные особенности проведения операций с валютными ценностями, главная из которых наличие валютного регулирования и выполнение банками функций агентов валютного контроля, валютные операции требуют отдельного, наиболее пристального рассмотрения. При рассмотрении любой валютной операции требуется в первую очередь установить обоснованность данной операции с точки зрения валютного законодательства. </w:t>
      </w:r>
    </w:p>
    <w:p>
      <w:pPr>
        <w:pStyle w:val="Style14"/>
        <w:rPr/>
      </w:pPr>
      <w:r>
        <w:rPr/>
        <w:t xml:space="preserve">В ходе проверки следует обращать внимание на следующие вопросы: · проведение расчетов, связанных с экспортно-импортными операциями клиентов в иностранной валюте; · установление корреспондентских отношений с иностранными и российскими кредитными организациями; · осуществление операций по купле-продаже иностранной валюты; · валютное обслуживание граждан в соответствии с действующим законодательством; · неторговые операции, работа обменных пунктов, соответствие их оборудования требованиям Банка России; · валютный контроль за поступлением в Российскую Федерацию валютной выручки от экспорта товаров; · валютный контроль за поступлением товаров, услуг по импортным контрактам резидентов. </w:t>
      </w:r>
    </w:p>
    <w:p>
      <w:pPr>
        <w:pStyle w:val="Style14"/>
        <w:rPr/>
      </w:pPr>
      <w:r>
        <w:rPr/>
        <w:t xml:space="preserve">10. Проверка кредитной организации, как хозяйствующего субъекта: · учет основных средств, МБП, нематериальных активов; · учет заработной платы; · учет собственных средств кредитной организации; · состояние дебиторской и кредиторской задолженности по рублевым и валютным операциям (учет расчетов с подотчетными лицами и т.д.) ; · учет доходов кредитной организации; · учет расходов кредитной организации; · формирование и распределение прибыли; · правильность исчисления и уплаты кредитной организацией налога на прибыль, налога на добавленную стоимость и других налогов, подлежащих перечислению в бюджет в соответствии с действующим законодательством; · отражение в учете операций по формированию прибыли и ее использованию, а также заключительных оборотов по счетам 944,950,969,970,979,980 и др. </w:t>
      </w:r>
    </w:p>
    <w:p>
      <w:pPr>
        <w:pStyle w:val="Style14"/>
        <w:rPr/>
      </w:pPr>
      <w:r>
        <w:rPr/>
        <w:t xml:space="preserve">11. Составление и анализ официальной отчетности. </w:t>
      </w:r>
    </w:p>
    <w:p>
      <w:pPr>
        <w:pStyle w:val="Style14"/>
        <w:rPr/>
      </w:pPr>
      <w:r>
        <w:rPr/>
        <w:t xml:space="preserve">При этом рассматриваются вопросы правильности и своевременности составления и представления отчетности банка. В частности: · финансовой отчетности на основании сводного баланса кредитной организации; · отчета о прибылях и убытках; · отчетность филиалов. </w:t>
      </w:r>
    </w:p>
    <w:p>
      <w:pPr>
        <w:pStyle w:val="Style14"/>
        <w:rPr/>
      </w:pPr>
      <w:r>
        <w:rPr/>
        <w:t xml:space="preserve">В этом же разделе проверяются правильность расчета и соблюдения экономических нормативов, своевременность и полнота депонирования средств в фонде обязательных, создание резервов на возможные потери по ссудам и под обесценение ценных бумаг. Рассматриваются, если таковые были, административные и экономические санкции, наложенные на кредитную организацию (дата наложения санкции, орган, наложивший санкцию, причина наложения, вид и размер санкции, ее выполнение) . </w:t>
      </w:r>
    </w:p>
    <w:p>
      <w:pPr>
        <w:pStyle w:val="Style14"/>
        <w:rPr/>
      </w:pPr>
      <w:r>
        <w:rPr/>
        <w:t xml:space="preserve">Аудиторская проверка должна осуществляться на основе следующих документов: </w:t>
      </w:r>
    </w:p>
    <w:p>
      <w:pPr>
        <w:pStyle w:val="Style14"/>
        <w:rPr/>
      </w:pPr>
      <w:r>
        <w:rPr/>
        <w:t xml:space="preserve">1) Учредительные документы. </w:t>
      </w:r>
    </w:p>
    <w:p>
      <w:pPr>
        <w:pStyle w:val="Style14"/>
        <w:rPr/>
      </w:pPr>
      <w:r>
        <w:rPr/>
        <w:t xml:space="preserve">2) Внутренние акты (положения, протоколы, регламенты, должностные инструкции) , регулирующие деятельность кредитной организации. </w:t>
      </w:r>
    </w:p>
    <w:p>
      <w:pPr>
        <w:pStyle w:val="Style14"/>
        <w:rPr/>
      </w:pPr>
      <w:r>
        <w:rPr/>
        <w:t xml:space="preserve">3) Ежедневные бухгалтерские балансы. </w:t>
      </w:r>
    </w:p>
    <w:p>
      <w:pPr>
        <w:pStyle w:val="Style14"/>
        <w:rPr/>
      </w:pPr>
      <w:r>
        <w:rPr/>
        <w:t xml:space="preserve">4) Оборотно-сальдовые ведомости. </w:t>
      </w:r>
    </w:p>
    <w:p>
      <w:pPr>
        <w:pStyle w:val="Style14"/>
        <w:rPr/>
      </w:pPr>
      <w:r>
        <w:rPr/>
        <w:t xml:space="preserve">5) Бухгалтерские журналы по всем балансовым счетам. </w:t>
      </w:r>
    </w:p>
    <w:p>
      <w:pPr>
        <w:pStyle w:val="Style14"/>
        <w:rPr/>
      </w:pPr>
      <w:r>
        <w:rPr/>
        <w:t xml:space="preserve">6) Лицевые счета. </w:t>
      </w:r>
    </w:p>
    <w:p>
      <w:pPr>
        <w:pStyle w:val="Style14"/>
        <w:rPr/>
      </w:pPr>
      <w:r>
        <w:rPr/>
        <w:t xml:space="preserve">7) Бухгалтерские (мемориальные) документы, в т.ч.: · по операциям клиентов кредитной организации (расчетные документы) ; · по вкладам граждан; · по операциям с иностранной валютой и по расчетам в иностранной валюте; · по операциям внутрибанковского значения (раздел 1, XXI - XXIV) ; · по ссудам; · кассовые документы. </w:t>
      </w:r>
    </w:p>
    <w:p>
      <w:pPr>
        <w:pStyle w:val="Style14"/>
        <w:rPr/>
      </w:pPr>
      <w:r>
        <w:rPr/>
        <w:t xml:space="preserve">8) Документы аналитического учета по всем операциям, подлежащим аналитическому учету. </w:t>
      </w:r>
    </w:p>
    <w:p>
      <w:pPr>
        <w:pStyle w:val="Style14"/>
        <w:rPr/>
      </w:pPr>
      <w:r>
        <w:rPr/>
        <w:t xml:space="preserve">9) Книги учета основных средств, МБП, инвентарные карточки. </w:t>
      </w:r>
    </w:p>
    <w:p>
      <w:pPr>
        <w:pStyle w:val="Style14"/>
        <w:rPr/>
      </w:pPr>
      <w:r>
        <w:rPr/>
        <w:t xml:space="preserve">10) Книга учета бланков строгой отчетности. </w:t>
      </w:r>
    </w:p>
    <w:p>
      <w:pPr>
        <w:pStyle w:val="Style14"/>
        <w:rPr/>
      </w:pPr>
      <w:r>
        <w:rPr/>
        <w:t xml:space="preserve">11) Книга регистрации открытых счетов предприятиям и организациям. </w:t>
      </w:r>
    </w:p>
    <w:p>
      <w:pPr>
        <w:pStyle w:val="Style14"/>
        <w:rPr/>
      </w:pPr>
      <w:r>
        <w:rPr/>
        <w:t xml:space="preserve">12) Платежно-расчетные документы. </w:t>
      </w:r>
    </w:p>
    <w:p>
      <w:pPr>
        <w:pStyle w:val="Style14"/>
        <w:rPr/>
      </w:pPr>
      <w:r>
        <w:rPr/>
        <w:t xml:space="preserve">13) Юридические дела клиентов, карточки с образцами подписей и оттиска печати. </w:t>
      </w:r>
    </w:p>
    <w:p>
      <w:pPr>
        <w:pStyle w:val="Style14"/>
        <w:rPr/>
      </w:pPr>
      <w:r>
        <w:rPr/>
        <w:t xml:space="preserve">14) Кредитные договоры, договоры залога, страхования и т.п. </w:t>
      </w:r>
    </w:p>
    <w:p>
      <w:pPr>
        <w:pStyle w:val="Style14"/>
        <w:rPr/>
      </w:pPr>
      <w:r>
        <w:rPr/>
        <w:t xml:space="preserve">15) Гарантийные обязательства кредитной организации. </w:t>
      </w:r>
    </w:p>
    <w:p>
      <w:pPr>
        <w:pStyle w:val="Style14"/>
        <w:rPr/>
      </w:pPr>
      <w:r>
        <w:rPr/>
        <w:t xml:space="preserve">16) Соглашения и договоры по другим операциям кредитной организации. </w:t>
      </w:r>
    </w:p>
    <w:p>
      <w:pPr>
        <w:pStyle w:val="Style14"/>
        <w:rPr/>
      </w:pPr>
      <w:r>
        <w:rPr/>
        <w:t xml:space="preserve">17) Бухгалтерская и аналитическая отчетность кредитной организации. </w:t>
      </w:r>
    </w:p>
    <w:p>
      <w:pPr>
        <w:pStyle w:val="Style14"/>
        <w:rPr/>
      </w:pPr>
      <w:r>
        <w:rPr/>
        <w:t xml:space="preserve">18) Документация отдела кадров. </w:t>
      </w:r>
    </w:p>
    <w:p>
      <w:pPr>
        <w:pStyle w:val="Style14"/>
        <w:rPr/>
      </w:pPr>
      <w:r>
        <w:rPr/>
        <w:t xml:space="preserve">19) Документация, связанная с операциями в иностранной валюте, в том числе обменных пунктов. </w:t>
      </w:r>
    </w:p>
    <w:p>
      <w:pPr>
        <w:pStyle w:val="Style14"/>
        <w:rPr/>
      </w:pPr>
      <w:r>
        <w:rPr/>
        <w:t xml:space="preserve">Кредитная организация, имеющая филиалы, представляет в Главное управление Центрального банка Российской Федерации сводный баланс, достоверность которого подтверждена аудиторской организацией. </w:t>
      </w:r>
    </w:p>
    <w:p>
      <w:pPr>
        <w:pStyle w:val="Style14"/>
        <w:rPr/>
      </w:pPr>
      <w:r>
        <w:rPr/>
        <w:t xml:space="preserve">Условия подтверждения достоверности баланса с учетом филиалов должны быть определены в заключенном договоре на проведение аудиторской проверки. Для подтверждения сводного баланса у кредитной организации, имеющей филиалы, должно быть проверено не менее 40% учреждений кредитной организации. При этом аудиторская фирма (аудитор) может проверять филиалы самостоятельно, а также полагаться на результаты проверки филиалов, проведенной другими аудиторскими фирмами (аудитором) , службой внутреннего аудита кредитной организации. В последнем случае проверка осуществляется по специальной программе, согласованной с аудитором. </w:t>
      </w:r>
    </w:p>
    <w:p>
      <w:pPr>
        <w:pStyle w:val="Style14"/>
        <w:rPr/>
      </w:pPr>
      <w:r>
        <w:rPr/>
        <w:t xml:space="preserve">4.2. Аудиторское заключение </w:t>
      </w:r>
    </w:p>
    <w:p>
      <w:pPr>
        <w:pStyle w:val="Style14"/>
        <w:rPr/>
      </w:pPr>
      <w:r>
        <w:rPr/>
        <w:t xml:space="preserve">Главным результатом аудиторской проверки кредитной организации является заключение аудиторской фирмы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Style14"/>
        <w:rPr/>
      </w:pPr>
      <w:r>
        <w:rPr/>
        <w:t xml:space="preserve">Аудиторское заключение направляется в Главное управление Центрального банка Российской Федерации в трехмесячный срок со дня представления ему годовых отчетов кредитной организацией. </w:t>
      </w:r>
    </w:p>
    <w:p>
      <w:pPr>
        <w:pStyle w:val="Style14"/>
        <w:rPr/>
      </w:pPr>
      <w:r>
        <w:rPr/>
        <w:t xml:space="preserve">Аудиторское заключение представляется в виде подробного акта проверки кредитной организации. Каждая страница акта проверки, составленного несколькими аудиторами, подписывается каждым из аудиторов в отдельности в части, относящейся к предмету его проверки, руководителем фирмы и заверяется печатью фирмы. Акт в обязательном порядке должен быть прошит. </w:t>
      </w:r>
    </w:p>
    <w:p>
      <w:pPr>
        <w:pStyle w:val="Style14"/>
        <w:rPr/>
      </w:pPr>
      <w:r>
        <w:rPr/>
        <w:t xml:space="preserve">Заключение аудиторской фирмы (аудитора) по результатам проверки кредитной организаци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 </w:t>
      </w:r>
    </w:p>
    <w:p>
      <w:pPr>
        <w:pStyle w:val="Style14"/>
        <w:rPr/>
      </w:pPr>
      <w:r>
        <w:rPr/>
        <w:t xml:space="preserve">Заключение аудиторской фирмы (аудитора) должно состоять из трех частей - вводной, аналитической и итоговой. </w:t>
      </w:r>
    </w:p>
    <w:p>
      <w:pPr>
        <w:pStyle w:val="Style14"/>
        <w:rPr/>
      </w:pPr>
      <w:r>
        <w:rPr/>
        <w:t xml:space="preserve">1. Вводная часть содержит общие сведения об аудиторской фирме или аудиторе, работающем самостоятельно, а также сведения о проверяемом клиенте. </w:t>
      </w:r>
    </w:p>
    <w:p>
      <w:pPr>
        <w:pStyle w:val="Style14"/>
        <w:rPr/>
      </w:pPr>
      <w:r>
        <w:rPr/>
        <w:t xml:space="preserve">Об аудиторской фирме: · название фирмы, юридический адрес и телефон; · номер, дата выдачи лицензии и срок ее действия; · номер свидетельства о государственной регистрации; · номер расчетного счета; · фамилии, имена и отчества руководителей аудиторской фирмы и всех аудиторов, принимавших участие в данной аудиторской проверке; · продолжительность аудиторской проверки с указанием конкретных дат ее проведения) ; О проверяемом клиенте: · наименование кредитной организации; · ее организационно-правовая форма; · номер и дата выдачи Центральным банком Российской Федерации лицензии на право проведения банковских операций; · количество филиалов. </w:t>
      </w:r>
    </w:p>
    <w:p>
      <w:pPr>
        <w:pStyle w:val="Style14"/>
        <w:rPr/>
      </w:pPr>
      <w:r>
        <w:rPr/>
        <w:t xml:space="preserve">2.  Аналитическая часть включает следующую информацию: · объем работы, выполненной в ходе аудита; · тип аудиторской проверки (выборочная или сплошная) , который применялся в процессе аудита, при этом если выборочная проверка проводилась по отдельным объектам учета (операциям кредитной организации) , то необходимо указать, какие именно объекты подвергались выборочной проверке, а какие - сплошной; · соблюдение действующего законодательства по совершаемым кредитной организацией операциям; · состояние бухгалтерского учета и отчетности; · соответствие аналитического учета синтетическому; · правильность составления бухгалтерской и финансовой отчетности; · соблюдение установленных Банком России обязательных экономических нормативов; · правомерность формирования уставного, резервного и других фондов; · законность открытия расчетных, текущих, валютных и других счетов клиентов, корреспондентских счетов (субсчетов) кредитным организациям (филиалам) ; · правомерность и правильность проведения активно-пассивных операций (ссудных, депозитных, валютных операций с ценными бумагами, переоценки балансовых счетов в иностранной валюте и т.д.) ; · состояние кредитно-экономической работы; · выполнение функций агента валютного контроля; · своевременное и полное депонирование средств в фонде обязательных резервов и создание резервов на возможные потери по ссудам и под обесценение ценных бумаг; · выполнение предписаний, направленных Центральным банком Российской Федерации; · обеспечение сохранности денежных средств, ценных бумаг и материальных ценностей; · правильность начисления и полноты взыскания (уплаты) процентов и других доходов (расходов) ; · качество управления кредитной организацией; · состояние системы внутреннего контроля (при этом подразумевается, что ответственность за состояние контроля несет руководство кредитной организации и его оценка производится с целью определения объема работы, которую необходимо выполнить в ходе аудита) ; · выполнение рекомендаций предыдущей аудиторской проверки. </w:t>
      </w:r>
    </w:p>
    <w:p>
      <w:pPr>
        <w:pStyle w:val="Style14"/>
        <w:rPr/>
      </w:pPr>
      <w:r>
        <w:rPr/>
        <w:t xml:space="preserve">3.  В Итоговой части аудитор выражает свое мнение о достоверности ведения учета клиентом и его соответствия действующим нормативным документам, в частности Плану счетов бухгалтерского учета, установленного Центральным банком Российской Федерации. </w:t>
      </w:r>
    </w:p>
    <w:p>
      <w:pPr>
        <w:pStyle w:val="Style14"/>
        <w:rPr/>
      </w:pPr>
      <w:r>
        <w:rPr/>
        <w:t xml:space="preserve">При неподтверждении аудиторской фирмой, (аудитором) достоверности баланса и Отчета о прибылях и убытках кредитной организации об этом факте сообщается в Главное управление Центрального банка Российской Федерации с указанием причин неподтверждения. </w:t>
      </w:r>
    </w:p>
    <w:p>
      <w:pPr>
        <w:pStyle w:val="Style14"/>
        <w:rPr/>
      </w:pPr>
      <w:r>
        <w:rPr/>
        <w:t xml:space="preserve">  </w:t>
      </w:r>
    </w:p>
    <w:p>
      <w:pPr>
        <w:pStyle w:val="Normal"/>
        <w:rPr/>
      </w:pPr>
      <w:r>
        <w:rPr/>
        <w:t xml:space="preserve">5. Заключение </w:t>
      </w:r>
    </w:p>
    <w:p>
      <w:pPr>
        <w:pStyle w:val="Style14"/>
        <w:rPr/>
      </w:pPr>
      <w:r>
        <w:rPr/>
        <w:t xml:space="preserve">По мере развития финансового рынка в Российской Федерации и его интеграции в общемировую сферу финансовых услуг, все больше будет возрастать роль аудита независимой экспертизы и анализа финансовой отчетности предприятий, банков, организаций, учреждений и других субъектов рыночных отношений. Данный процесс будет также усиливаться по мере открытия филиалов и представительств российских банков за рубежом. Об этом свидетельствует опыт многих крупных зарубежных компаний, которые оказывают свои услуги во многих странах. В некоторых фирмах и банках службы внутреннего аудита существуют на протяжении нескольких десятков лет, а сотрудничество с внешними аудиторскими фирмами носит долгосрочный, а зачастую и партнерский характер. </w:t>
      </w:r>
    </w:p>
    <w:p>
      <w:pPr>
        <w:pStyle w:val="Style14"/>
        <w:rPr/>
      </w:pPr>
      <w:r>
        <w:rPr/>
        <w:t xml:space="preserve">Таким образом, для того, чтобы быть уверенным в том, что банк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служащие выполняют свои обязанности в соответствии с политикой и процедурами банка, а также насколько их действия соответствуют законодательству. Системы контроля могут включать в себя системы аудита, анализа качества активов, создание и оценку управления финансовыми рисками. </w:t>
      </w:r>
    </w:p>
    <w:p>
      <w:pPr>
        <w:pStyle w:val="Style14"/>
        <w:rPr/>
      </w:pPr>
      <w:r>
        <w:rPr/>
        <w:t xml:space="preserve">  </w:t>
      </w:r>
    </w:p>
    <w:p>
      <w:pPr>
        <w:pStyle w:val="Normal"/>
        <w:rPr/>
      </w:pPr>
      <w:r>
        <w:rPr/>
        <w:t xml:space="preserve">6. Литература </w:t>
      </w:r>
    </w:p>
    <w:p>
      <w:pPr>
        <w:pStyle w:val="Style14"/>
        <w:rPr/>
      </w:pPr>
      <w:r>
        <w:rPr/>
        <w:t xml:space="preserve">1)  Приказ ЦБР от 18 марта 1996 г. № 02-71 “О введении в действие Временного положения об аудиторской деятельности в банковской системе Российской Федерации” . </w:t>
      </w:r>
    </w:p>
    <w:p>
      <w:pPr>
        <w:pStyle w:val="Style14"/>
        <w:rPr/>
      </w:pPr>
      <w:r>
        <w:rPr/>
        <w:t xml:space="preserve">2)   “Порядок проведения квалификационных экзаменов на право осуществления аудита банков” (утв. решением Центральной аттестационно-лицензионной аудиторской комиссии ЦБР, протокол № 10 от 21 декабря 1995 г.) . </w:t>
      </w:r>
    </w:p>
    <w:p>
      <w:pPr>
        <w:pStyle w:val="Style14"/>
        <w:rPr/>
      </w:pPr>
      <w:r>
        <w:rPr/>
        <w:t xml:space="preserve">3)  Указ Президента РФ от 22 декабря 1993 г. № 2263 “Об аудиторской деятельности в Российской Федерации” . </w:t>
      </w:r>
    </w:p>
    <w:p>
      <w:pPr>
        <w:pStyle w:val="Style14"/>
        <w:rPr/>
      </w:pPr>
      <w:r>
        <w:rPr/>
        <w:t xml:space="preserve">4)  Распоряжение Президента РФ от 4 февраля 1994 г. № 54-рп “Об организации работы Комиссии по аудиторской деятельности при Президенте Российской Федерации” (с изм. и доп. от 4 мая 1994 г.) . </w:t>
      </w:r>
    </w:p>
    <w:p>
      <w:pPr>
        <w:pStyle w:val="Style14"/>
        <w:rPr/>
      </w:pPr>
      <w:r>
        <w:rPr/>
        <w:t xml:space="preserve">5)  Постановление Правительства РФ от 6 мая 1994 г. № 482 “Об утверждении нормативных документов по регулированию аудиторской деятельности в Российской Федерации” . </w:t>
      </w:r>
    </w:p>
    <w:p>
      <w:pPr>
        <w:pStyle w:val="Style14"/>
        <w:rPr/>
      </w:pPr>
      <w:r>
        <w:rPr/>
        <w:t xml:space="preserve">6)  Постановление Правительства РФ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 и доп. от 25 апреля 1995 г.) . </w:t>
      </w:r>
    </w:p>
    <w:p>
      <w:pPr>
        <w:pStyle w:val="Style14"/>
        <w:rPr/>
      </w:pPr>
      <w:r>
        <w:rPr/>
        <w:t xml:space="preserve">7)  Приказ ЦБР от 18 ноября 1994 г. № 02-162 “О введении в действие Положения о Центральной аттестационно-лицензионной аудиторской комиссии банка России” . </w:t>
      </w:r>
    </w:p>
    <w:p>
      <w:pPr>
        <w:pStyle w:val="Style14"/>
        <w:rPr/>
      </w:pPr>
      <w:r>
        <w:rPr/>
        <w:t xml:space="preserve">8)  Порядок проведения квалификационных экзаменов на право осуществления аудиторской деятельности (утв. протоколом Центральной аттестационно-лицензионной аудиторской комиссией Минфина РФ № 4 от 5 июля 1994 г.) (c изм. и доп. от 24 ноября 1994 г.) . </w:t>
      </w:r>
    </w:p>
    <w:p>
      <w:pPr>
        <w:pStyle w:val="Style14"/>
        <w:rPr/>
      </w:pPr>
      <w:r>
        <w:rPr/>
        <w:t xml:space="preserve">9)  Письмо ЦБР от 6 мая 1995 г. № 15-5-2/195 О порядке выдачи лицензий аудиторским фирмам и аудиторам, работающим самостоятельно. </w:t>
      </w:r>
    </w:p>
    <w:p>
      <w:pPr>
        <w:pStyle w:val="Style14"/>
        <w:rPr/>
      </w:pPr>
      <w:r>
        <w:rPr/>
        <w:t xml:space="preserve">10)  Официальное сообщение ЦБР от 20 июля 1994 г. “О создании Центральной аттестационно-лицензионной аудиторской комиссии Центрального банка Российской Федерации” . </w:t>
      </w:r>
    </w:p>
    <w:p>
      <w:pPr>
        <w:pStyle w:val="Style14"/>
        <w:rPr/>
      </w:pPr>
      <w:r>
        <w:rPr/>
        <w:t xml:space="preserve">11)  Письмо ЦБР от 24 апреля 1992 г. № 93-92 Об аудиторских проверках в коммерческих банках. </w:t>
      </w:r>
    </w:p>
    <w:p>
      <w:pPr>
        <w:pStyle w:val="Style14"/>
        <w:rPr/>
      </w:pPr>
      <w:r>
        <w:rPr/>
        <w:t xml:space="preserve">12)  Телеграмма ЦБР от 23 марта 1994 г. № 83-94 Об изменении порядка выдачи аудиторским фирмам лицензий на проведение аудита. </w:t>
      </w:r>
    </w:p>
    <w:p>
      <w:pPr>
        <w:pStyle w:val="Style14"/>
        <w:rPr/>
      </w:pPr>
      <w:r>
        <w:rPr/>
        <w:t xml:space="preserve">13)  Андреев В. Д. Практический аудит / справочное пособие.  - М.: Экономика, 1994 г. </w:t>
      </w:r>
    </w:p>
    <w:p>
      <w:pPr>
        <w:pStyle w:val="Style14"/>
        <w:rPr/>
      </w:pPr>
      <w:r>
        <w:rPr/>
        <w:t xml:space="preserve">14)  Шеремет А. Д., Суйц В. П. Аудит / учебное пособие.  - М.: ИНФРА-М, 1995 г. </w:t>
      </w:r>
    </w:p>
    <w:p>
      <w:pPr>
        <w:pStyle w:val="Style14"/>
        <w:rPr/>
      </w:pPr>
      <w:r>
        <w:rPr/>
        <w:t xml:space="preserve">15)  Диана МакНотон и др. Укрепление руководства и повышение чувствительности к переменам. М.: Финансы и статистика, 1994 г. </w:t>
      </w:r>
    </w:p>
    <w:p>
      <w:pPr>
        <w:pStyle w:val="Style14"/>
        <w:rPr/>
      </w:pPr>
      <w:r>
        <w:rPr/>
        <w:t xml:space="preserve">16)  Сидельникова Л. Б. Аудит коммерческого банка. - М.: Буквица, 1996 г. </w:t>
      </w:r>
    </w:p>
    <w:p>
      <w:pPr>
        <w:pStyle w:val="Style14"/>
        <w:rPr/>
      </w:pPr>
      <w:r>
        <w:rPr/>
        <w:t xml:space="preserve">17)  Козлова Е. П., Галанина Е. Н. Бухгалтерский учет в банке. - М.: Финансы и статистика, 1996 г. </w:t>
      </w:r>
    </w:p>
    <w:p>
      <w:pPr>
        <w:pStyle w:val="Style14"/>
        <w:rPr/>
      </w:pPr>
      <w:r>
        <w:rPr/>
        <w:t xml:space="preserve">18)  Белобжецкий И. А. Бухгалтерский учет и внутренний аудит. - М.: Московская правда, 1994 г. </w:t>
      </w:r>
    </w:p>
    <w:p>
      <w:pPr>
        <w:pStyle w:val="Style14"/>
        <w:rPr/>
      </w:pPr>
      <w:r>
        <w:rPr/>
        <w:t xml:space="preserve">19) Бавдей А. Л., Белый И. Н., Дробышевский Н. Г. Аудит и ревизия. - г.  Минск, Мисанта, 1994 г. </w:t>
      </w:r>
    </w:p>
    <w:p>
      <w:pPr>
        <w:pStyle w:val="Style14"/>
        <w:spacing w:before="280" w:after="280"/>
        <w:rPr/>
      </w:pPr>
      <w:r>
        <w:rPr/>
        <w:t xml:space="preserve">20) Положение об аудиторской деятельности в банковской системе Российской Федерации (утверждено приказом ЦБ РФ от 10 сентября 1997 года № 02-39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34:00Z</dcterms:created>
  <dc:creator>Миша</dc:creator>
  <dc:description/>
  <cp:keywords/>
  <dc:language>en-US</dc:language>
  <cp:lastModifiedBy>Миша</cp:lastModifiedBy>
  <dcterms:modified xsi:type="dcterms:W3CDTF">2006-09-08T18:34:00Z</dcterms:modified>
  <cp:revision>2</cp:revision>
  <dc:subject/>
  <dc:title> ВНЕШНИЙ АУДИТ БАНКОВ </dc:title>
</cp:coreProperties>
</file>