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МЕЖДУНАРОДНЫЕ ЭКОНОМИЧЕСКИЕ ОТНОШЕНИЯ</w:t>
      </w:r>
    </w:p>
    <w:p>
      <w:pPr>
        <w:pStyle w:val="Style14"/>
        <w:rPr/>
      </w:pPr>
      <w:r>
        <w:rPr/>
        <w:t xml:space="preserve">  </w:t>
      </w:r>
    </w:p>
    <w:p>
      <w:pPr>
        <w:pStyle w:val="Normal"/>
        <w:rPr/>
      </w:pPr>
      <w:r>
        <w:rPr/>
        <w:t xml:space="preserve">1. Сущность и основы МЭО. Объекты и субъекты МЭО. </w:t>
      </w:r>
    </w:p>
    <w:p>
      <w:pPr>
        <w:pStyle w:val="Style14"/>
        <w:rPr/>
      </w:pPr>
      <w:r>
        <w:rPr/>
        <w:t xml:space="preserve">Субъекты МЭО - экономически обособленные стороны осуществления международного обмена. </w:t>
      </w:r>
    </w:p>
    <w:p>
      <w:pPr>
        <w:pStyle w:val="Style14"/>
        <w:rPr/>
      </w:pPr>
      <w:r>
        <w:rPr/>
        <w:t xml:space="preserve">Объекты МЭО - товары, услуги, материал, денежные и трудовые ресурсы. </w:t>
      </w:r>
    </w:p>
    <w:p>
      <w:pPr>
        <w:pStyle w:val="Style14"/>
        <w:rPr/>
      </w:pPr>
      <w:r>
        <w:rPr/>
        <w:t xml:space="preserve">  </w:t>
      </w:r>
    </w:p>
    <w:p>
      <w:pPr>
        <w:pStyle w:val="Normal"/>
        <w:rPr/>
      </w:pPr>
      <w:r>
        <w:rPr/>
        <w:t xml:space="preserve">2. Внешние факторы экономического роста, система показателей и оценок. </w:t>
      </w:r>
    </w:p>
    <w:p>
      <w:pPr>
        <w:pStyle w:val="Style14"/>
        <w:rPr/>
      </w:pPr>
      <w:r>
        <w:rPr/>
        <w:t xml:space="preserve">Большинство государств образовались в результате национально-освободительной войны, распада колониальной системы в 50-60-е гг. 20. В Лат. Америке государства обрели независимость в 19 в. Особенность состоит в том, что наряду с индустриальными существуют до индустриальные типы производственных сил - многоукладность социально-экономической структуры. Существует 2 основные формы распределения продукта: безвозмездная и возмездная. В с/х высокий процент продукции измается докапиталистическими методами. Слабо развитость и отсталость стран обуславливает низкий уровень развития производительных сил. Существует внешнеэкономическая ориентация на промышленно развитые страны аграрно-сырьевая специализация производительных сил. ТНК глубоко проникли в экономику развивающихся стран, что создает неблагоприятные условия для конкуренции. ТНК навязывают монопольные цены, занижая их при закупке. Между ТНК и национальной экономикой сложились устойчивые отношения доминирования и экономического подчинения. Структура общества значительно отличается от промышленно развитых стран. Страны переживают частое обострение социальной обстановки. </w:t>
      </w:r>
    </w:p>
    <w:p>
      <w:pPr>
        <w:pStyle w:val="Style14"/>
        <w:rPr/>
      </w:pPr>
      <w:r>
        <w:rPr/>
        <w:t xml:space="preserve">3. Общая характеристика экономического положения. </w:t>
      </w:r>
    </w:p>
    <w:p>
      <w:pPr>
        <w:pStyle w:val="Style14"/>
        <w:rPr/>
      </w:pPr>
      <w:r>
        <w:rPr/>
        <w:t xml:space="preserve">В 1992 г. на дол. Развивающихся стран приходилось 18% ВВП мира, 13,6% мирового промышленного производства. Страны обладают богатейшими природными и людскими ресурсами, однако ресурсы распределены неравномерно: 45 стран обладают преобладающей часть. Ресурсов всех развивающихся стран. В 2/3 развивающихся стран вообще нет значительных запасов минерального и энергетического сырья. Доля сырья в импорте: Вьетнам - 25%. Марокко - 26%, Пакистан - 22%, Парагвай 25%, Ю. Корея - 30%. В наибольшей зависимости от импорта минерального и энергетического сырья находится Южная Азия. На развивающиеся страны приходится 80% прироста населения. Высокий уровень демографической нагрузки: в Тропической Африке - 49,4%, в Восточной Азии - 35,4%, В Ю. Азии 42,6%. В первые годы после обретения независимости наблюдались высокие темпы роста ВВП: 1965 - 80-е гг. - 5%, но в 1982-92 гг. темпы упали до 2,7%. Стабильно высокие темпы увеличения производства в Восточной Азии, в Лат. Америке и Тропической Африке произошло сокращение темпов экономического роста. За 1950-86 гг. произошло снижение доли наименее развитых стран в общем ВВП развивающихся стран с 32% до 16%. За 80-е гг. произошло снижение темпов роста промышленного производства во всех регионах развивающегося мира, за исключением Ю. Азии. Среднегодовые темпы роста с/х производства в целом по развивающемся странам возросли с 3 до 3,3%. Произошло изменение структуры ВВП. Значительно повысилась доля промышленности в наиболее отсталых странах с 20% до 27% в странах Тропической Африки, с 6% до 21% в Ю. Азии. Доля обрабатывающей промышленности превышает 20% только в странах Восточной Азии, Лат. Америки и странах Карибского бассейна. </w:t>
      </w:r>
    </w:p>
    <w:p>
      <w:pPr>
        <w:pStyle w:val="Style14"/>
        <w:rPr/>
      </w:pPr>
      <w:r>
        <w:rPr/>
        <w:t xml:space="preserve">5. Основные типы государств и их экономическое объединение в мировом хозяйстве </w:t>
      </w:r>
    </w:p>
    <w:p>
      <w:pPr>
        <w:pStyle w:val="Style14"/>
        <w:rPr/>
      </w:pPr>
      <w:r>
        <w:rPr/>
        <w:t xml:space="preserve">28. Международная интеграция сущность, предпосылки экономические социальные и политические цели </w:t>
      </w:r>
    </w:p>
    <w:p>
      <w:pPr>
        <w:pStyle w:val="Style14"/>
        <w:rPr/>
      </w:pPr>
      <w:r>
        <w:rPr/>
        <w:t xml:space="preserve">Интеграция - объективный процесс развития устойчивых экономических связей и разделения труда национальных хозяйств, которые близки по уровню экономического развития. Интеграция охватывает внешнеэкономический обмен и сферу производства, а также ведет к тесному переплетению национальных хозяйств, к созданию региональных хозяйственных комплексов. На характер и движущие милы интеграции влияют особенности стран. Основная причина интеграции - требования высокоразвитых производительных сил, переросших рамки национальных хозяйств. Экономическая интеграция развивается в региональном аспекте. </w:t>
      </w:r>
    </w:p>
    <w:p>
      <w:pPr>
        <w:pStyle w:val="Style14"/>
        <w:rPr/>
      </w:pPr>
      <w:r>
        <w:rPr/>
        <w:t xml:space="preserve">Формы интеграции: В промышленно развитых странах межгосударственная интеграция и интеграция на микро уровне (частные зарубежные инвесторы) . </w:t>
      </w:r>
    </w:p>
    <w:p>
      <w:pPr>
        <w:pStyle w:val="Style14"/>
        <w:rPr/>
      </w:pPr>
      <w:r>
        <w:rPr/>
        <w:t xml:space="preserve">Межгосударственные интеграционные объединения возникают как зоны свободной торговли. Их цель заключается в ликвидации препятствий во взаимной торговли входящих в них стран. Или как таможенные союзы, в которых принимаются меры таможенной и налоговой защиты своих внутренних рынков от конкуренции третьих стран. </w:t>
      </w:r>
    </w:p>
    <w:p>
      <w:pPr>
        <w:pStyle w:val="Style14"/>
        <w:rPr/>
      </w:pPr>
      <w:r>
        <w:rPr/>
        <w:t xml:space="preserve">В своем развитии интеграционный процесс проходит несколько стадий. Создание единого рынка с благоприятными условиями для торговли и движения капитала и рабочей силы, образование экономического и валютного союза. </w:t>
      </w:r>
    </w:p>
    <w:p>
      <w:pPr>
        <w:pStyle w:val="Style14"/>
        <w:rPr/>
      </w:pPr>
      <w:r>
        <w:rPr/>
        <w:t xml:space="preserve">В промышленно развитых странах интеграционный процесс более всего развит в ЕС и в Северной Америке (НАФТА) . </w:t>
      </w:r>
    </w:p>
    <w:p>
      <w:pPr>
        <w:pStyle w:val="Style14"/>
        <w:rPr/>
      </w:pPr>
      <w:r>
        <w:rPr/>
        <w:t xml:space="preserve">Региональная интеграция приводит к значительной экономии на масштабах производства (если же производится один вид продукции, то конкуренция способствует более эффективному преобразованию производства) . </w:t>
      </w:r>
    </w:p>
    <w:p>
      <w:pPr>
        <w:pStyle w:val="Style14"/>
        <w:rPr/>
      </w:pPr>
      <w:r>
        <w:rPr/>
        <w:t xml:space="preserve">В Азии, Африке и Лат. Америке более 20 региональных групп. </w:t>
      </w:r>
    </w:p>
    <w:p>
      <w:pPr>
        <w:pStyle w:val="Style14"/>
        <w:rPr/>
      </w:pPr>
      <w:r>
        <w:rPr/>
        <w:t xml:space="preserve">В развивающихся странах в основе интеграционного процесса лежит стремление правительств объединить усилия для преодоления экономической отсталости. В развивающихся странах создаются клиринговые союзы в целях экономии иностранной валюты. Ликвидация тарифов способствует развитию регионального замещения импорта. </w:t>
      </w:r>
    </w:p>
    <w:p>
      <w:pPr>
        <w:pStyle w:val="Style14"/>
        <w:rPr/>
      </w:pPr>
      <w:r>
        <w:rPr/>
        <w:t xml:space="preserve">ЕС - возник на базе договора об общем рынке, подписанном в 1957 г. </w:t>
      </w:r>
    </w:p>
    <w:p>
      <w:pPr>
        <w:pStyle w:val="Style14"/>
        <w:rPr/>
      </w:pPr>
      <w:r>
        <w:rPr/>
        <w:t xml:space="preserve">Охватывает макроэкономическую сферу и средства структурной перестройки. Государственное вмешательство носит лишь косвенный характер, его основной инструмент - общий бюджет ЕС (около 1% ВВП стран-членов) . Основной инструмент воздействия доминирование общих условий функционирования различных секторов хозяйства в сообществе (аграрная, валютная, внешнеэкономическая, социальная) . Проводится разработка программ по созданию единых рынков капитала, товаров и услуг. Институциональная структура ЕС сложилась в 60-х гг. </w:t>
      </w:r>
    </w:p>
    <w:p>
      <w:pPr>
        <w:pStyle w:val="Style14"/>
        <w:rPr/>
      </w:pPr>
      <w:r>
        <w:rPr/>
        <w:t xml:space="preserve">Интеграция в Северной Америке - отличия. Давние предпосылки зарождения и развития региональных комплексов на микро уровне. Свободный режим движения через американо-канадскую границу капитала и рабочей силы, неограниченная обратимость валют. </w:t>
      </w:r>
    </w:p>
    <w:p>
      <w:pPr>
        <w:pStyle w:val="Style14"/>
        <w:rPr/>
      </w:pPr>
      <w:r>
        <w:rPr/>
        <w:t xml:space="preserve">1988 г. - американо-канадский договор о создании к 1995 г. зоны свободной торговли. </w:t>
      </w:r>
    </w:p>
    <w:p>
      <w:pPr>
        <w:pStyle w:val="Style14"/>
        <w:rPr/>
      </w:pPr>
      <w:r>
        <w:rPr/>
        <w:t xml:space="preserve">1992 г. - США, Канада, Мексика договор о союзе в Северной Америке. </w:t>
      </w:r>
    </w:p>
    <w:p>
      <w:pPr>
        <w:pStyle w:val="Style14"/>
        <w:rPr/>
      </w:pPr>
      <w:r>
        <w:rPr/>
        <w:t xml:space="preserve">Ведущую роль в интеграционном процессе играют американские ТНК, ведущее положение капитала в целом ряде отраслей соседних стран. Около 75-80% экспорта Канады, что составляет 20% ВВП Канады, направляется в США. В Канаду идет 25% экспорта США (1% ВВП США и 15% ВВП Канады) . 71% экспорта Мексики идет в США, 7% экспорта США идет в Мексику. </w:t>
      </w:r>
    </w:p>
    <w:p>
      <w:pPr>
        <w:pStyle w:val="Style14"/>
        <w:rPr/>
      </w:pPr>
      <w:r>
        <w:rPr/>
        <w:t xml:space="preserve">Особенности проявляются в отсутствии ярко выраженной внешнеполитической кооперации, региональных институтов управления (как органы ЕС) . </w:t>
      </w:r>
    </w:p>
    <w:p>
      <w:pPr>
        <w:pStyle w:val="Style14"/>
        <w:rPr/>
      </w:pPr>
      <w:r>
        <w:rPr/>
        <w:t xml:space="preserve">Образование международных экономических объединений содействует развитию производственных отношений между этими странами, однако, это создает препятствия для экономических отношений со странами из других группировок, что ведет к концентрации торговых потоков внутри экономических объединений. </w:t>
      </w:r>
    </w:p>
    <w:p>
      <w:pPr>
        <w:pStyle w:val="Style14"/>
        <w:rPr/>
      </w:pPr>
      <w:r>
        <w:rPr/>
        <w:t xml:space="preserve">Наряду с объединениями в форме таможенных союзов существуют ассоциации стран-производителей и экспортеров сырья. </w:t>
      </w:r>
    </w:p>
    <w:p>
      <w:pPr>
        <w:pStyle w:val="Style14"/>
        <w:rPr/>
      </w:pPr>
      <w:r>
        <w:rPr/>
        <w:t xml:space="preserve">Создание свободных экономических зон. Зона остается частью национальной территории, но в ее пределах производится беспошлинная торговля. Отсутствие каких-либо ограничений на действие иностранного капитала и на перевод прибылей и капитала. Создание свободных экономических зон весьма выгодно для ТНК, ибо принимающая страна берет на себя проблему обеспечения инфраструктуры, рабочей силы. </w:t>
      </w:r>
    </w:p>
    <w:p>
      <w:pPr>
        <w:pStyle w:val="Style14"/>
        <w:rPr/>
      </w:pPr>
      <w:r>
        <w:rPr/>
        <w:t xml:space="preserve">6. Место и интернационализации хозяйственной жизни. </w:t>
      </w:r>
    </w:p>
    <w:p>
      <w:pPr>
        <w:pStyle w:val="Style14"/>
        <w:rPr/>
      </w:pPr>
      <w:r>
        <w:rPr/>
        <w:t xml:space="preserve">Интернационализация хозяйства началась со сферы обмена. В эпоху первоначального накопления капитала локальные центры межотраслевой торговли преобразовались в единый мировой рынок. Система международного разделения труда сложилась в процессе конкурентной борьбы между странами. Система международного разделения труда - устойчивое производство товаров и услуг в отдельных странах сверх внутренних потребностей в расчете на мировой рынок. В основе международного разделения труда лежит международная специализация, которая предполагает наличие пространственного разрыва между отдельными стадиями производства или между производством и потреблением. МРТ может быть частичным или единичным. Интенсивность участия в МРТ определяется уровнем развития производительных сил. На МРТ оказывает влияние: различие в масштабах производства национальных экономик, ограниченные возможности разделения труда в рамках национальных экономик. МРТ повышает значение специализации национальных производств, ориентированных на мировой рынок. Степень развития МРТ определяется участием отдельных компаний в международном обмене. </w:t>
      </w:r>
    </w:p>
    <w:p>
      <w:pPr>
        <w:pStyle w:val="Style14"/>
        <w:rPr/>
      </w:pPr>
      <w:r>
        <w:rPr/>
        <w:t xml:space="preserve">Показатели участия в МРТ: доля экспортной продукции в общем, объеме производства, объем внешней торговли по отношению к национальному продукту, роль страны в мировой торговле, внешнеторговый оборот на душу населения. </w:t>
      </w:r>
    </w:p>
    <w:p>
      <w:pPr>
        <w:pStyle w:val="Style14"/>
        <w:rPr/>
      </w:pPr>
      <w:r>
        <w:rPr/>
        <w:t xml:space="preserve">Степень включения страны в систему МРТ характеризуется долей экспорта в ВВП. Высокая степень кооперации сводит международную торговлю к согласованным поставкам товаром между кооперирующимися., подобная торговля выступает как предпосылка и момент самого производства. Объем внутринациональных и кооперированных поставок составляет 50 - 60% стоимости продукции во многих отраслях производства промышленно развитых стран. Более 30% товарооборота промышленно развитых стран приходится на взаимные поставки в порядке кооперации. </w:t>
      </w:r>
    </w:p>
    <w:p>
      <w:pPr>
        <w:pStyle w:val="Style14"/>
        <w:rPr/>
      </w:pPr>
      <w:r>
        <w:rPr/>
        <w:t xml:space="preserve">Факторы, способствующие специализации и кооперированию: развитие НТП, рост минимальных размеров производства, ускорение морального старения, что ведет к обновлению ассортимента промышленных изделий. Углубляющаяся специализация стран в международном обмене - обязательное условие ускорения промышленного и научно-технического прогресса. Компании получают прибыль благодаря снижению издержек производства в связи с ростом масштабности и серийности выпускаемых изделий. Экономия на масштабах производства - решающий фактор в росте специализации. При увеличении выпуска происходит снижение затрат, что связано с накоплением опыта, повышением технологического уровня, ускорением окупаемости капиталовложений в оборудование. Межотраслевая специализация сменилась внутриотраслевой. На усиление процесса специализации оказывает влияние обновление выпускаемой продукции. Внутриотраслевое разделение труда способствует все большему экономическому обмену между промышленно развитыми странами, близкими по уровню экономического развития. (77% импорта промышленно развитых стран обеспечивается за этот счет) . Международная торговля способствует удлинению жизненного цикла промышленной продукции. Усиление МРТ ведет к росту доли внешней сферы в современной экономике: расширение торговли, рост экспортной квоты (14% в 90-х гг. по сравнению с 10,9 в 70-х гг.) . Доля в МРТ промышленно развитых стран - 75%, развивающихся стран 27%, переходных стран - 2,5%. </w:t>
      </w:r>
    </w:p>
    <w:p>
      <w:pPr>
        <w:pStyle w:val="Style14"/>
        <w:rPr/>
      </w:pPr>
      <w:r>
        <w:rPr/>
        <w:t xml:space="preserve">12. Мировая торговля и её структура. </w:t>
      </w:r>
    </w:p>
    <w:p>
      <w:pPr>
        <w:pStyle w:val="Style14"/>
        <w:rPr/>
      </w:pPr>
      <w:r>
        <w:rPr/>
        <w:t xml:space="preserve">Понятие международной торговли Международная торговля является формой связи между товаропроизводителями разных стран, возникающей на основе международного разделения труда, и выражает их взаимную экономическую зависимость. В литературе часто дается следующее определение: “Международная торговля представляет собой процесс купли и продажи, осуществляемый между покупателями, продавцами и посредниками в разных странах” . Международная торговля включает экспорт и импорт товаров, соотношение между которыми называют торговым балансом. В статистических справочниках ООН приводятся данные об объеме и динамике мировой торговли как сумм стоимости экспорта всех стран мира. </w:t>
      </w:r>
    </w:p>
    <w:p>
      <w:pPr>
        <w:pStyle w:val="Style14"/>
        <w:rPr/>
      </w:pPr>
      <w:r>
        <w:rPr/>
        <w:t xml:space="preserve">Структурные сдвиги, происходящие в экономике стран под влиянием НТР, специализация и кооперирование промышленного производства усиливают взаимодействие национальных хозяйств. Это способствует активизации международной торговли. Международная торговлям опосредующая движение всех межстрановых товарных потоков, растет быстрее производства. Согласно исследованиям внешнеторгового оборота, на каждые 10% роста мирового производства приходится 16% увеличения объема мировой торговли. Тем самым создаются более благоприятные условия для его развития. Когда же в торговле происходят сбои, замедляется и развитие производствам. </w:t>
      </w:r>
    </w:p>
    <w:p>
      <w:pPr>
        <w:pStyle w:val="Style14"/>
        <w:rPr/>
      </w:pPr>
      <w:r>
        <w:rPr/>
        <w:t xml:space="preserve">14. Мировой рынок рабочей силы и межгосударственное перемещение </w:t>
      </w:r>
    </w:p>
    <w:p>
      <w:pPr>
        <w:pStyle w:val="Style14"/>
        <w:rPr/>
      </w:pPr>
      <w:r>
        <w:rPr/>
        <w:t xml:space="preserve">В основе всего лежат физические свойства человека. На процессы воспроизводства населения и мировой экономики влияние оказывают обеспеченность продовольствием, инфекционные заболевания. Все это оказывает влияние на работоспособность. Второе качество рабочей силы - способность населения привести в действие производительные силы и их совершенствование. Уровень развития общего и специального образования оказывает влияние на квалификационный уровень рабочей силы. Имеет важность способность к усваиваю технических средств, принятию решений. Существует прямая зависимость между обучением и ВВП: увеличение образования на один год влечет увеличение ВВП на 3%. После второй мировой войны произошло повышение уровня образованности в целом, но есть региональные разрывы (в 50-х гг. уровень образования в Азии составлял 25% от мирового) . Самое неблагоприятное положение с образованием в Африке, где в 90-м г. начальное образование получили только 50% детей. Однако снижение уровня образования происходит и в развитых странах (с 93% до 91,8%) . Во всем мире около 100 млн. детей не имеют доступ к начальному образованию. В целом в мире уровень неграмотности понизился, а число неграмотных возросло. В 1990 г. в мире было 950 млн. неграмотных (890 млн. в 75 г.) . 50% неграмотных в Индии, 21% - в Китае. В промышленно развитых странах 31 млн. неграмотных (в основном в Южной Европе) . Среднее образование в мире получает 55% подростков. 36% населения западных стран имеют среднее образование. Огромное значение имеет также и качество обучения (материальная оснащенность, квалифицированность учителей) . В развивающихся странах всего 8% учащихся охвачено техническим образованием. Уровень высшего образования повысился в основном за счет развитых стран. По уровню образования первое место занимает Канада, далее США, Франция, Германия, Бельгия. Если в развитых странах произошло увеличение доли молодежи в высшем образовании (с 9% до 17%) , то в развивающемся мире - сокращение. </w:t>
      </w:r>
    </w:p>
    <w:p>
      <w:pPr>
        <w:pStyle w:val="Style14"/>
        <w:rPr/>
      </w:pPr>
      <w:r>
        <w:rPr/>
        <w:t xml:space="preserve">На численность населения оказывают влияние внешние миграции - иммиграция и иммиграция. Виды международной миграции: безвозвратная, временно-постоянная, сезонная, маятниковая. Военные, политические и экономические причины миграции. Постоянный характер носят экономические миграции. Вынужденные миграции вызваны причинами не экономического порядка. В 80-90-е гг. резко возросло число беженцев. Африка - 6 млн., Азия - 10 млн., Югославия - 2 млн. В 1992 г. всего в мире было 18 млн. беженцев (по сравнении с 10 млн. в 80-е гг.) . Трудовая миграция играет основополагающую роль в миграциях населения. Трудовая миграция является типичным социально-экономическим явлением и охватывает все страны. В 1993 г. насчитывалось 30 млн. трудовых мигрантов. Причины миграции: национальные различия в уровнях зарплаты (более 1/2 международных мигрантов - выходцы из развивающихся стран) , диспропорции на рынке труда, безработица. Со второй половины 20 в. мощным центром притяжения мигрантов стала Западная Европа (после. Второй Мировой войны) . В 70-е гг. усилилась миграция в район Персидского залива. 70% нефтяников мигранты из более бедных стран. По доле мигрантов в населении выделяется Израиль - 2/3 населения (1/3 из СССР) . В Лат. Америке, в Аргентине и Бразилии численность мигрантов дошла до 8 млн. человек. В последние десятилетия увеличилась миграция в Сингапур и Гонконг. В Африке выделяется ЮАР. Основными поставщиками рабочей силы являются Индия, Пакистан, Филиппины, Малайзия, Ливан, Марокко, Алжир, Гана, Тунис. Происходит отток из Мексики. </w:t>
      </w:r>
    </w:p>
    <w:p>
      <w:pPr>
        <w:pStyle w:val="Style14"/>
        <w:rPr/>
      </w:pPr>
      <w:r>
        <w:rPr/>
        <w:t xml:space="preserve">Влияние миграций: демографическое развитие регионов, экономический аспект. Выгодность принимающей стороне состоит в том, что они экономят на подготовке специалистов, получают молодое, трудоспособное население. Выделяется группа трудовых мигрантов - “мозги” - работники науки, врачи. В 50-60-х гг. движение ученых шло между развитыми странами из Европы в Америку. Для 70-х гг. характерна миграция различных специалистов из развивающихся стран в развитые. Около 2/3 “утечки мозгов” приходится на США (инженеры в США - 40% иммигранты) . Чистый выигрыш для США от одного инженера в 70-е гг. составил 250 тыс. долларов. Существует также социальное влияние миграции. В 90-е гг. отток мозгов из СССР составил 150 тыс. человек. Миграции могут способствовать частичному ослаблению социальных и экономических проблем. В Буркина-Фасо 31% валовых поступлений составляют доходы от мигрантов в другие страны. С 70-х гг. стали предприниматься меры для ограничения миграции. Происходит селективность доступа населения в соответствии с экономическими нуждами страны-импортера и ее внешней политики. </w:t>
      </w:r>
    </w:p>
    <w:p>
      <w:pPr>
        <w:pStyle w:val="Style14"/>
        <w:rPr/>
      </w:pPr>
      <w:r>
        <w:rPr/>
        <w:t xml:space="preserve">19,21. Платежный баланс государства и его основные составляющие </w:t>
      </w:r>
    </w:p>
    <w:p>
      <w:pPr>
        <w:pStyle w:val="Style14"/>
        <w:rPr/>
      </w:pPr>
      <w:r>
        <w:rPr/>
        <w:t xml:space="preserve">Все страны являются участницами современного мирового хозяйства. Активность этого участия, степень интеграции отдельных стран в мировое хозяйство различны. </w:t>
      </w:r>
    </w:p>
    <w:p>
      <w:pPr>
        <w:pStyle w:val="Style14"/>
        <w:rPr/>
      </w:pPr>
      <w:r>
        <w:rPr/>
        <w:t xml:space="preserve">Внешнеэкономические связи в своем развитии проходят определенные этапы, смена которых характеризует усиление целостности мирового хозяйства, усложнение содержания международных экономических отношений: от торговли и услуг - к вызову капитала и последующему созданию международного производства, далее - к формированию единого мирового рынка валют, кредитов, ценных бумаг. Помимо экономических существуют политические, военные, культурные и другие отношения между странами, которые порождают денежные платежи и поступления Платежный баланс - балансовый счет международных операций - это стоимостное выражение всего комплекса внешнеэкономических связей страны в форме соотношения поступлений и платежей. Балансовый счет международных операций представляет собой количественное и качественное стоимостное выражение масштабов, структуры и характера внешнеэкономических операций страны, ее участия в мировом хозяйстве На практике принято пользоваться термином “платежный баланс” , а показатели валютных потоков по всем операциям обозначать как платежи и поступления Структура платежного баланса. Платежный баланс имеет следующие разделы: торговый баланс, т.е. соотношение между вывозом и ввозом товаров; баланс услуг и некоммерческих платежей (баланс “невидимых” операций Торговый баланс. Исторически внешняя торговля выступает исходной формой международных экономических отношений,. Связывающей национальные хозяйства в мировое хозяйство. Благодаря внешней торговле складывается международное разделение труда, которое углубляется и совершенствуется с развитием внешней торговли и других международных экономических операций Баланс услуг включает платежи и поступления по транспортным перевозкам, страхованию, электронной, телекосмической, телеграфной, телефонной, почтовой и другим видам связи, международному туризму, обмену научно-техническим и производственным опытом, экспертным услугам, содержанию дипломатических, торговых и иных представительств за границей, передаче информации, культурным и научным обменам, различным комиссионным сборам, рекламе, ярмаркам и т.д. Услуги представляют собой динамично развивающийся сектор мировых экономических связей; его роль и влияние на объем и структуру платежей и поступлений постоянно возрастают Баланс движения капиталов и кредитов выражает соотношение вывоза и ввоза государственных и частных капиталов, предоставленных и полученных международных кредитов. По экономическому содержанию эти операции делятся на две категории: международное движение предпринимательского и ссудного капитала. </w:t>
      </w:r>
    </w:p>
    <w:p>
      <w:pPr>
        <w:pStyle w:val="Style14"/>
        <w:rPr/>
      </w:pPr>
      <w:r>
        <w:rPr/>
        <w:t xml:space="preserve">20. Международная валютная система и её элементы </w:t>
      </w:r>
    </w:p>
    <w:p>
      <w:pPr>
        <w:pStyle w:val="Style14"/>
        <w:rPr/>
      </w:pPr>
      <w:r>
        <w:rPr/>
        <w:t xml:space="preserve">Национальная валютная система неразрывно связана с мировой валютной системой, то есть формой организации мировых валютных отношений, закрепленной межгосударственными соглашениями. Мировая валютная система сложилась к середине XIX в. Характер функционирования и стабильность мировой валютной системы зависят от степени соответствия ее принципов структуре мирового хозяйства Исторически первыми возникли национальные валютные системы, закрепленные национальным законодательством с учетом норм международного права. Национальная валютная система является составной частью денежной системы страны, хотя она относительно самостоятельна и выходит за национальные границы. Ее особенности определяются степенью развития и состоянием экономики и внешнеэкономических связей страны. </w:t>
      </w:r>
    </w:p>
    <w:p>
      <w:pPr>
        <w:pStyle w:val="Style14"/>
        <w:rPr/>
      </w:pPr>
      <w:r>
        <w:rPr/>
        <w:t xml:space="preserve">22. Международные валютно-финансовые организации </w:t>
      </w:r>
    </w:p>
    <w:p>
      <w:pPr>
        <w:pStyle w:val="Style14"/>
        <w:rPr/>
      </w:pPr>
      <w:r>
        <w:rPr/>
        <w:t xml:space="preserve">Международные финансовые организации (МФО) создаются путем объединения финансовых ресурсов странами-участниками для решения определенных задач в области развития мировой экономики. Этими задачами могут быть: операции на международном валютном и фондовом рынке с целью стабилизации и регулирования мировой экономики, поддержания и стимулирования международной торговли; межгосударственные кредиты - кредиты на осуществление государственных проектов и финансирование бюджетного дефицита; инвестиционная деятельность/кредитование в области международных проектов (проектов, затрагивающих интересы нескольких стран, участвующих в проекте как напрямую, так и через коммерческие организации-резиденты) инвестиционная деятельность/кредитование в области “внутренних” проектов (проектов, непосредственно затрагивающих интересы одной страны или коммерческой организации-резидента) , осуществление которых способно оказать благоприятное воздействие на международный бизнес (например, инфраструктурные проекты, проекты в области информационных технологий, развития транспортных и коммуникационных сетей и т.п.) благотворительная деятельность (финансирование программ международной помощи) и финансирование фундаментальных научных исследований. </w:t>
      </w:r>
    </w:p>
    <w:p>
      <w:pPr>
        <w:pStyle w:val="Style14"/>
        <w:rPr/>
      </w:pPr>
      <w:r>
        <w:rPr/>
        <w:t xml:space="preserve">В качестве примеров международных финансовых организаций можно назвать Международный Валютный Фонд, Мировой Банк, Европейский Банк Реконструкции и Развития, Международная Финансовая Корпорация. Все эти организации активно участвуют в финансировании российских проектов. </w:t>
      </w:r>
    </w:p>
    <w:p>
      <w:pPr>
        <w:pStyle w:val="Style14"/>
        <w:rPr/>
      </w:pPr>
      <w:r>
        <w:rPr/>
        <w:t xml:space="preserve">Для осуществления своих функций МФО используют весь спектр современных технологий финансового и инвестиционного анализа и управления рисками, от фундаментального исследования потенциального инвестиционного проекта (для чего, чаще всего, привлекаются специализированные команды или институты экспертов международной квалификации, международные аудиторские фирмы и инвестиционные банки) до операций на глобальных фондовых рынках (рынках производных ценных бумаг) . </w:t>
      </w:r>
    </w:p>
    <w:p>
      <w:pPr>
        <w:pStyle w:val="Style14"/>
        <w:rPr/>
      </w:pPr>
      <w:r>
        <w:rPr/>
        <w:t xml:space="preserve">Эффективность деятельности МФО в значительной степени зависит от взаимодействия с правительствами и правительственными организациями стран-участниц. Так инвестиционная деятельность МФО зачастую предполагает тесное сотрудничество с государственными экспортными кредитными агентствами, осуществляющих страхование и управление рисками по крупным международным проектам. </w:t>
      </w:r>
    </w:p>
    <w:p>
      <w:pPr>
        <w:pStyle w:val="Style14"/>
        <w:rPr/>
      </w:pPr>
      <w:r>
        <w:rPr/>
        <w:t xml:space="preserve">25. Международная выставочно-ярмарочная деятельность </w:t>
      </w:r>
    </w:p>
    <w:p>
      <w:pPr>
        <w:pStyle w:val="Style14"/>
        <w:rPr/>
      </w:pPr>
      <w:r>
        <w:rPr/>
        <w:t xml:space="preserve">Одним из наилучших путей поиска контакта между производителем и потребителем являются ярмарки, чаще всего специализированные, что позволяет потребитель сравнить и выбрать наиболее подходящий ему по потребительским качествам и цене товар, не затрачивая громадных усилий на поиск информации о производителях необходимых ему товаров. На тематических ярмарках производители выставляют на выставочных площадях свой товар “лицом” , а потребитель имеет возможность выбрать, купить или заказать необходимый ему товар прямо на месте. Ведь ярмарка представляет собой обширную выставку, где стенды с товарами и услугами распределены согласно тематике, отрасли, назначения и т.п. Поэтому любой желающий, сориентировавшись по темам выставок, может выбрать ту, которая позволит встретится с интересующими его производителями. Соответственно и производитель встречает на ярмарке аудиторию, интересующуюся именно его товаром. </w:t>
      </w:r>
    </w:p>
    <w:p>
      <w:pPr>
        <w:pStyle w:val="Style14"/>
        <w:rPr/>
      </w:pPr>
      <w:r>
        <w:rPr/>
        <w:t xml:space="preserve">Роль ярмарок в будущем не уменьшится, а, напротив, возрастет. С развитием международного разделения труда, которое еще больше углубится благодаря свободному товарообмену в Европе. За некоторыми исключениями посетителям и участникам Европейских ярмарок не создавалось никаких помех и ограничений. И это несмотря на то, что организация ярмарочного дела в различных странах Европы весьма различна. </w:t>
      </w:r>
    </w:p>
    <w:p>
      <w:pPr>
        <w:pStyle w:val="Style14"/>
        <w:rPr/>
      </w:pPr>
      <w:r>
        <w:rPr/>
        <w:t xml:space="preserve">Так в Германии ярмарки, как правило, проводятся устроительными обществами, для которых это основная их деятельность. Они принадлежат государству или коммунам, независимы от участников и владеют территорией, где проводятся ярмарки. Крупнейшие из них имеют годовой оборот от 200 до 400 миллионов марок. Для немецкого ярмарочного дела характерно также интенсивное сотрудничество между тремя сторонами - устроителями, участниками и посетителями. </w:t>
      </w:r>
    </w:p>
    <w:p>
      <w:pPr>
        <w:pStyle w:val="Style14"/>
        <w:rPr/>
      </w:pPr>
      <w:r>
        <w:rPr/>
        <w:t xml:space="preserve">Во Франции многочисленные отраслевые выставки организуются устроительными обществами, в большинстве случаев не располагающими своими ярмарочными территориями. Почти все подобные территории и здания в Париже находятся в ведении или принадлежат торгово-промышленной палате, тогда как в провинции многие устроители располагают собственными возможностями для организации ярмарок и выставок. Но подавляющее большинство отраслевых и специализированных ярмарок проводится во французской столице. </w:t>
      </w:r>
    </w:p>
    <w:p>
      <w:pPr>
        <w:pStyle w:val="Style14"/>
        <w:rPr/>
      </w:pPr>
      <w:r>
        <w:rPr/>
        <w:t xml:space="preserve">В ярмарочном хозяйстве Италии также большое количество устроителей выставок, которые либо принадлежат промышленным объединениям, либо являются частными. Крупнейшей в Италии ярмарочной компании является Миланская ярмарка, не имеющая конкурентов по своему годовому обороту, который составляет 200-250 миллионов марок. Она главным образом сдает в аренду выставочные павильоны, но выступает и в качестве устроителя. </w:t>
      </w:r>
    </w:p>
    <w:p>
      <w:pPr>
        <w:pStyle w:val="Style14"/>
        <w:rPr/>
      </w:pPr>
      <w:r>
        <w:rPr/>
        <w:t xml:space="preserve">В ярмарочном деле Великобритании выделяются две крупные, действующие и за пределами страны, компании - “Рид” и “Бленхейм” , годовой оборот которых колеблется в пределах от 350 до 400 миллионов марок. Однако значительная часть своего оборота они получают и за пределами Великобритании, так что в самой стране ярмарки поводятся преимущественно многочисленными небольшими частными компаниями. Выставочные территории в большинстве случаев принадлежат коммунальным организациям. </w:t>
      </w:r>
    </w:p>
    <w:p>
      <w:pPr>
        <w:pStyle w:val="Style14"/>
        <w:rPr/>
      </w:pPr>
      <w:r>
        <w:rPr/>
        <w:t xml:space="preserve">По официальным данным около 30 процентов внешней торговли Италии производится через ярмарки, в том числе 18 процентов через Миланскую. Она имеет 20 представительств за рубежом. Доля иностранных участников и посетителей в среднем составляет 18 процентов. </w:t>
      </w:r>
    </w:p>
    <w:p>
      <w:pPr>
        <w:pStyle w:val="Style14"/>
        <w:rPr/>
      </w:pPr>
      <w:r>
        <w:rPr/>
        <w:t xml:space="preserve">27. Виды и особенности деятельности ТНК в мировом хозяйстве </w:t>
      </w:r>
    </w:p>
    <w:p>
      <w:pPr>
        <w:pStyle w:val="Style14"/>
        <w:rPr/>
      </w:pPr>
      <w:r>
        <w:rPr/>
        <w:t xml:space="preserve">32. Международная интеграция в Европе </w:t>
      </w:r>
    </w:p>
    <w:p>
      <w:pPr>
        <w:pStyle w:val="Style14"/>
        <w:rPr/>
      </w:pPr>
      <w:r>
        <w:rPr/>
        <w:t xml:space="preserve">ЕС 28% общемирового объема ВВП при 7% населения. Основная экономическая мощь приходится на ФРГ, Францию, Италию и Великобританию. остальные государства представляют из себя малые промышленно развитые страны, специализирующиеся на производстве технически сложной высококачественной продукции. </w:t>
      </w:r>
    </w:p>
    <w:p>
      <w:pPr>
        <w:pStyle w:val="Style14"/>
        <w:rPr/>
      </w:pPr>
      <w:r>
        <w:rPr/>
        <w:t xml:space="preserve">Малые страны различаются по величине ВВП. В первую группу входят Испания, Нидерланды, Швеция, Бельгия, Швейцария - на них приходится 20,1% ВВП. Крупным странам уступают в 4-5 раз. Во вторую группу входят Австрия, Дания, Норвегия, Греция, Финляндия - 8,1% ВВП. Третья группа - Португалия, Ирландия, Люксембург, Исландия, Кипр, Мальта - около 2% ВВП ЕС. Отдельную группу составляют карликовые государства: Монако, Сан-Марино, Андорра, Лихтенштейн. Между странами значительные отличия в уровне экономического развития. В Ирландии, Греции, Португалии, Испании на душу населения приходится не больше 60% от среднего потенциала для всех стран ЕС. Существенные различия существуют и в структуре хозяйства. В Италии, Греции, Португалии высок уровень с/х, в карликовых государствах доминирует сфера услуг. За последнее десятилетие положение ЕС в мире значительно изменилось. За 1970-80-е гг. доля в мировом ВВП увеличилась с 25% до 31% (однако в 1989 г. доля упала до 28%) . Экономический рост характеризовался понижающими темпами. В периоды кризисов 1975,81 и 93 гг. совокупный объем ВВП стран ЕС сократился соответственно на 1,2,0,2 и 0,3%. В эти годы произошел рост инфляции и безработицы, была характерна низкая загрузка производственных мощностей. ЕС переживает кризис традиционных отраслей. Политика протекционизма в целях ограждения ряда отраслей: черная металлургия, химия, текстильная промышленность - от внешней конкуренции, что привело к старению структуры хозяйства этих отраслей. На экономику стран ЕС оказала влияние также гонка вооружений. Доля стран ЕС в общих военных расходах НАТО возросла с 22,7 до 47,5% за 1970-87 гг. Это повлекло за собой обострение проблемы бюджетных дефицитов и увеличение государственного долга. В ЕС велик научный потенциал, на научно-технические исследования в ведущих странах идет около 2% ВВП на гражданские исследования страны ЕС выделяют на 16% меньше, чем США, однако в 2 раза больше, чем Япония. ЕС отстает в таких отраслях производства, как интегральные схемы, полупроводники, микропроцессоры, биоматериалы. В ЕС наблюдается массовая безработица (20 млн.) . Уровень безработицы в странах ЕС составил 10,7% рабочей силы (для сравнения в США - 7,4%, а в Японии - 2,3%) . В странах ЕС происходят значительные изменения в структуре хозяйства. Отмечается тенденция к понижению роли промышленного производства. Структурный кризис потряс судостроение, черную металлургию, текстильную и угольную промышленность. Упал внутренний спрос на продукцию автомобилестроения, электротехнику. Наиболее динамично развивающаяся отрасль - электронная промышленность. Появились и развились и новые отрасли производства (роботы, атомные реакторы) . Компании ЕС обеспечивают внутреннего спроса на полупроводники на 35%, на электронные компоненты - на 40%. В ведущих странах региона получило развитие производство минерального сырья и тяжелая промышленность. Значительную роль играет химическая промышленность. В Италии, Греции, Португалии велика доля легкой промышленности - 18-24%. Для большинства стран характерен рост пищевой промышленности. Газодобывающая промышленность занимает скромное место, составляя около 1% совокупного ВВП. Уровень с/х варьируется от 1,5 до 8%. В целом на ЕС приходится 20% мирового производства с/х продукции. Ведущими производителями с/х товаров в ЕС являются: Франция (14,5%) , ФРГ (13%) , Италия (10%) , Великобритания (8%) . Главной отраслью с/х является животноводство. Что касается теплоэнергетического баланса, то в странах ЕС произошло относительное снижение потребления энергии, а потребление нефти сократилось абсолютно. Доля нефти упала с 52% до 45%, при этом возросла роль атомной энергии и природного газа. В экономике ЕС произошли значительные сдвиги, отразившиеся на падение в ВВП удельного веса отраслей материального производства и увеличении доли услуг (около 1/3 экономически активного населения) . Во второй половине 80-х гг. прошла волна слияний и поглощений. Особенность современного этапа централизации капитала - широкий международный характер сделок. Произошло укрепление позиций стран ЕС в мировом хозяйстве. Если в 70-80-х гг. в 50 крупнейших компаний мира ЕС представляли 9, то теперь - 24. Впереди корпорации Германии, в меньшей степени Франции и Италии. Произошло некоторое ослабление позиций британских компаний. Отличие от Северной Америки состоит в том, что наиболее сильные позиции компаний ЕС наблюдаются в традиционных отраслях, тогда как в Америке - в наукоемких. Наблюдается тенденция к децентрализации управления производством, растет внутрифирменное разделение труда. Рост мелкого предпринимательства повышает гибкость хозяйственных структур к потребностям рынка. Вмешательство государства в процесс производства и перераспределения сократилось. Во многих странах были приватизированы государственные компании. Первоочередные задачи для стран ЕС: перестройка промышленности на основе энергои материалосберегающих технологий, освоения новейших достижений науки и техники. В рамках ЕС были разработаны программы по реорганизации и частичному свертыванию традиционных и ряда новых производств: сталелитейная, синтетических волокон, текстильная, нефтехимическая, судостроения. Одним из направлений государственной политики является привлечение прямых иностранных инвестиций. На первый план вышла антиинфляционная политика, проблема занятости и стабилизации экономического роста отошла на второй план. Кредитно-денежное регулирование выдвинулось на первый план Европейский союз (ЕС) - Австрия, Германия, Великобритания, Италия, Ирландия, Франция, Испания, Португалия, Финляндия, Швеция, Дания, Бельгия, Люксембург, Нидерланды, Греция. </w:t>
      </w:r>
    </w:p>
    <w:p>
      <w:pPr>
        <w:pStyle w:val="Style14"/>
        <w:rPr/>
      </w:pPr>
      <w:r>
        <w:rPr/>
        <w:t xml:space="preserve">Европейские сообщества (ЕС) , или так называемый “Общий рынок” являются объединением государств, которые стремятся к политическому и экономическому единству при частичном отказе от своих национальных суверенитетов. Страны - члены “Общего рынка” считают себя ядром будущих Соединенных Штатов Европы. </w:t>
      </w:r>
    </w:p>
    <w:p>
      <w:pPr>
        <w:pStyle w:val="Style14"/>
        <w:rPr/>
      </w:pPr>
      <w:r>
        <w:rPr/>
        <w:t xml:space="preserve">В “Общий рынок” входят: Европейское объединение угля и стали (соответствующий договор вступил в силу в 1952 году) . </w:t>
      </w:r>
    </w:p>
    <w:p>
      <w:pPr>
        <w:pStyle w:val="Style14"/>
        <w:rPr/>
      </w:pPr>
      <w:r>
        <w:rPr/>
        <w:t xml:space="preserve">Европейское экономическое сообщество (договор вступил в силу в 1958 году) . </w:t>
      </w:r>
    </w:p>
    <w:p>
      <w:pPr>
        <w:pStyle w:val="Style14"/>
        <w:rPr/>
      </w:pPr>
      <w:r>
        <w:rPr/>
        <w:t xml:space="preserve">Эти договоры были дополнены и расширены так называемыми Едиными Европейскими Актами, вступившими в силу в 1978 году. Единые Европейские Акты являются базой политического сотрудничества стран-членов “Общего рынка” . </w:t>
      </w:r>
    </w:p>
    <w:p>
      <w:pPr>
        <w:pStyle w:val="Style14"/>
        <w:rPr/>
      </w:pPr>
      <w:r>
        <w:rPr/>
        <w:t>“</w:t>
      </w:r>
      <w:r>
        <w:rPr/>
        <w:t xml:space="preserve">Общий рынок” является крупнейшим в мире торговым партнером. Численность населения стран-членов “Общего рынка” составляет 320 миллионов человек, т.е. больше чем численность населения США (239 млн. человек. </w:t>
      </w:r>
    </w:p>
    <w:p>
      <w:pPr>
        <w:pStyle w:val="Style14"/>
        <w:rPr/>
      </w:pPr>
      <w:r>
        <w:rPr/>
        <w:t xml:space="preserve">С 1967 года Европейские Сообщества имеют следующие общие наднациональные или межгосударственные органы: Совет министров - законодательный орган; Комиссия Европейских сообществ - исполнительный орган. Только Комиссия имеет право представлять на утверждение Совета министров проекты законов; Европейский парламент - контрольный орган. Он осуществляет контроль за деятельностью Комиссии и утверждает бюджет; Суд Европейских сообществ - высший судебный орган; Европейский совет, в состав которого входят главы правительств стран-членов; Европейское экономическое сотрудничество, комитет, в составе которого насчитывается 12 министров иностранных дел и один член комиссии ЕС. </w:t>
      </w:r>
    </w:p>
    <w:p>
      <w:pPr>
        <w:pStyle w:val="Style14"/>
        <w:rPr/>
      </w:pPr>
      <w:r>
        <w:rPr/>
        <w:t xml:space="preserve">В своей работе Европейский совет и Комиссия Европейских сообществ находят поддержку еще двух организаций, действующих в рамках “Общего рынка” : Экономического и социального совета; Консультативной комиссии ЕС по углю и стали. </w:t>
      </w:r>
    </w:p>
    <w:p>
      <w:pPr>
        <w:pStyle w:val="Style14"/>
        <w:rPr/>
      </w:pPr>
      <w:r>
        <w:rPr/>
        <w:t xml:space="preserve">Существует организация “Общего рынка” , насчитывающая более 20 тысяч служащих из разных стран, которые представлены в соответствии с так называемой национальной пропорцией, на средства формируемые за счет ввозных пошлин, особой статьей которых являются отчисления по сахару, таможенному тарифу, определенной части отчислений от налога на добавленную стоимость, и прочих средств. </w:t>
      </w:r>
    </w:p>
    <w:p>
      <w:pPr>
        <w:pStyle w:val="Style14"/>
        <w:rPr/>
      </w:pPr>
      <w:r>
        <w:rPr/>
        <w:t xml:space="preserve">Расходует же “Общий рынок” средства на субсидии по сельскому хозяйству, и поддержку менее развитых регионов, финансирует научные исследования и опытно-конструкторские разработки, помогает развивающимся странам, ну и, естественно, содержит сам себя. </w:t>
      </w:r>
    </w:p>
    <w:p>
      <w:pPr>
        <w:pStyle w:val="Style14"/>
        <w:rPr/>
      </w:pPr>
      <w:r>
        <w:rPr/>
        <w:t xml:space="preserve">Основой политики Европейских Сообществ является пять принципов: Свободный торговый обмен (свободная торговля) ; Свободное передвижение граждан стран-членов; Свобода выбора места жительства; Свобода предоставления услуг; Свободный оборот капиталов и свободный платежный оборот (трансферт капиталов) ; Первым шагом в реализации целей “Общего рынка” явилось создание свободного единого рынка, иными словами осуществление торговли без взаимных пошлин, установления товарных контингентов, и введения других ограничений. Одновременно с этим была введена единая система пошлин по отношению к третьим странам (таможенная уния) . </w:t>
      </w:r>
    </w:p>
    <w:p>
      <w:pPr>
        <w:pStyle w:val="Style14"/>
        <w:rPr/>
      </w:pPr>
      <w:r>
        <w:rPr/>
        <w:t xml:space="preserve">Естественно, что это, уже ставшее походить на государство, объединение, не может обойтись без собственной валюты. И она появилась. Первым шагом на пути создания Европейской валютной системы было введение в 1971 году европейской валютной единицы - ЭКЮ (ECU) . С того момента ЭКЮ используется как расчетная единица для определения бюджета “Общего рынка” и курсов национальных валют, а также для осуществления всех расчетов и переводов между ведомствами ЕС. Она котируется на европейских биржах. </w:t>
      </w:r>
    </w:p>
    <w:p>
      <w:pPr>
        <w:pStyle w:val="Style14"/>
        <w:rPr/>
      </w:pPr>
      <w:r>
        <w:rPr/>
        <w:t xml:space="preserve">Внешнеторговая политика “Общего рынка” призвана в первую очередь блюсти интересы стран-членов. Поэтому основное внимание уделяется защите производителей от допинговых цен внешних экспортеров с помощью введения “лимитированной” или “предельной” цены. Этой же цели служат устанавливаемые на каждый год Советом министров Европейских сообществ, “интервенционная” и “лимитированная импортная” цены. Также органы “Общего рынка” борются с нечестной конкуренцией и различными злоупотреблениями на рынке, путем введения различных законодательных ограничений. </w:t>
      </w:r>
    </w:p>
    <w:p>
      <w:pPr>
        <w:pStyle w:val="Style14"/>
        <w:rPr/>
      </w:pPr>
      <w:r>
        <w:rPr/>
        <w:t xml:space="preserve">33. Экономические интеграции в Африки и Азии </w:t>
      </w:r>
    </w:p>
    <w:p>
      <w:pPr>
        <w:pStyle w:val="Style14"/>
        <w:rPr/>
      </w:pPr>
      <w:r>
        <w:rPr/>
        <w:t xml:space="preserve">Все государства, расположенные к югу от Сахары, за исключением ЮАР. 98% запасов урана сосредоточено в Намибии, Нигере, Габоне. 92% всех запасов меди - в Замбии и Заире, 78% хромитов - в Зимбабве. Большая часть всей нефти - в Нигерии. </w:t>
      </w:r>
    </w:p>
    <w:p>
      <w:pPr>
        <w:pStyle w:val="Style14"/>
        <w:rPr/>
      </w:pPr>
      <w:r>
        <w:rPr/>
        <w:t xml:space="preserve">Общая характеристика экономического положения </w:t>
      </w:r>
    </w:p>
    <w:p>
      <w:pPr>
        <w:pStyle w:val="Style14"/>
        <w:rPr/>
      </w:pPr>
      <w:r>
        <w:rPr/>
        <w:t xml:space="preserve">Узкая аграрно-сырьевая специализация в МРТ, все являются бывшими колониями. В 89-м г. доля сырья в экспорте составила 89%. Значительную роль в национальной экономике занимает традиционный сектор, в основе которого лежат мелкие крестьянские хозяйства. Часты случаи осуществления внеэкономического принуждения для присвоения результатов труда, в мелких хозяйствах занята большая часть с/х населения. Характерен низкий уровень развития экономики и социальной сферы. Большинство государств располагают очень низким доходом. В 90-м г. доход на душу населения не превышал 610 долларов. Самый низкий среднедушевой ВВП наблюдался в Мозамбике, Сомали, Эфиопии, Гвинее-Биссау, Чаде. Лидирующее место в регионе по ВВП занимали Зимбабве, Кот д” Ивуаре, Камеруне, Конго, Ботсване, Габоне. Структура ВВП: 27% - в промышленности, 32% - с/х. 11% ВВП приходится на долю обрабатывающей промышленности. 38% ВВП - сфера услуг. Среди развивающихся стран в странах Тропической Африки наблюдается самая низкая продолжительность жизни (50 лет в 1985 г.) . 26 государств региона классифицируется как наименее развитые. 48,8% населения относятся к категории бедных. Страны Тропической Африки занимают периферийное и зависимое положение в мировом хозяйстве. Из-за узкой аграрно-сырьевой специализации их доходы зависят от конъюнктуры цен на мировом рынке на сырьевые товары. Валовых внутренних сбережений большинства государств не хватает для покрытия их потребностей во внутренних инвестициях, таким образом существует зависимость от финансовых поступлений извне. В конце 80-х гг. валовые внутренние сбережения региона составили 13% ВВП, а валовые внутренние инвестиции - 15% ВВП. О зависимом положении свидетельствуют размеры внешней задолженности стран Тропической Африки. В 89-м г. общий долг составил 96,9% ВВП, что составляет 362% стоимости совокупного экспорта, коэффициент обслуживания долга составляет 22,1%. </w:t>
      </w:r>
    </w:p>
    <w:p>
      <w:pPr>
        <w:pStyle w:val="Style14"/>
        <w:rPr/>
      </w:pPr>
      <w:r>
        <w:rPr/>
        <w:t xml:space="preserve">Экономическое развитие региона. Впервые 15 лет после обретения независимости экономика региона развивалась устойчиво. Темпы роста ВВП в 65-80-х гг. составили 4,2%, а в 80-е гг. произошло снижение до 2,1%. Одной из важнейших проблем является замедление притока инвестиций в ключевые отрасли экономики. Это привело к общему снижению темпов экономического роста. Изменения на внешних рынках минерального и с/х сырья привели к ухудшению внешних условий воспроизводства в регионе. Сокращение доходов от экспорта привело к уменьшению импорта, включая средства производства. В 80-х гг. впервые за последние 40 лет произошло опережение роста населения роста ВВП, что повлекло к падению ВВП на душу населения. Темпы экономического роста были выше темпов прироста населения только в 6 странах: Буркина-Фасо, Бурунди, Кения, Конго, Лесото, Мали, Чад. В большинстве стран Тропической Африки с/х является основной отраслью экономики, однако в нем наблюдаются значительные отставания. Своеобразием аграрного сектора является пестрота поземельных отношений, типичная для большинства развивающихся стран. Формы землевладения: общинная, феодальная, мелкокрестьянская, частнокапиталистическая, государственная, кооперативная. Удельный вес частнокапиталистического земледелия ниже, чем в остальном развивающемся мире. Одной из причин отставания с/х является преобладающее использование экстенсивных методов ведения хозяйства. Интенсивные системы орошаемого земледелия и смешанные хозяйства не получили должного развития. В 80-е гг. наблюдалась хроническая нехватка продовольствия. Это привело к зависимости от внешних поставок продовольствия, без которых многие страны не обеспечивают минимального уровня для человеческого проживания. Наименее развитые страны не в состоянии оплачивать объемы продовольственного импорта, что приводит их к зависимости от внешней продовольственной помощи. Темпы роста промышленного производства свидетельствуют о фактической деиндустриализации региона. Если в 65-80-х гг. они составляли 7,5% в год, то в 80-е гг. - 0,7%. Произошло снижение роста в добывающей и обрабатывающей отраслях. </w:t>
      </w:r>
    </w:p>
    <w:p>
      <w:pPr>
        <w:pStyle w:val="Style14"/>
        <w:rPr/>
      </w:pPr>
      <w:r>
        <w:rPr/>
        <w:t xml:space="preserve">Особенности промышленности: носит очаговый характер. За исключением горнодобывающей промышленности отсутствуют крупные и средние предприятия. Диспропорциональность проявляется в преобладании добычи минерального сырья над промышленной переработкой. Газодобывающей промышленности принадлежит особая роль в социально-экономическом развитии региона. Однако в этих отраслях произошел спад, причиной которого явилось замедление темпов роста потребления сырьевых ресурсов в промышленно развитых странах, из-за неэффективного использования доходов от экспорта произошло замедление процесса обновления основного капитала в этой отрасли. Слабое развитие получила обрабатывающая промышленности - характерная черта стран Тропической Африки. Лишь в некоторых странах доля обрабатывающей промышленности превышает 20%. Структура обрабатывающей промышленности - отсталая, 2 крупных ее компонента - это производство пищевого продовольствия и текстиля и одежды. Отрасли 1-ого компонента есть только в Зимбабве, Кении, Нигерии. Обрабатывающая промышленность сильно зависит от импорта, темпы ее роста снизились с 6% до 3,4%. Причины снижения: снижение доходов от сырьевого экспорта привело к сужению возможностей приобретения элементов основного и оборотного капитала на внешних рынках, чрезмерная вовлеченность государства в отрасль, его гипертрофированная роль в принятии решений. Центральным звеном в обеспечении экономического роста является накопление. Развитие производства приводит к увеличению спроса на капитал. Однако имущие слои склонны расходовать свои средства не на производство, а на ростовщичество, посреднические операции, приобретение недвижимости - все это создает противоречивые тенденции в фазе накоплений. Общий валовый объем сбережений в большинстве стран не покрывает внутренних потребностей в инвестициях, что определяет зависимость от финансового капитала извне. Доля иностранных чистых инвестиций во внутренних капиталовложениях большинства государств весьма незначительна, она не превышала нескольких %. Только в 3 странах в период 1986-90 гг. она была достаточно велика - Ботсвана, Свазиленд, Сейшельские о-ва (39%) . Экономическое развитие во многом зависит от иностранных займов и безвозмездной помощи. Существует 2 источника внешнего финансирования: правительственные кредиты и безвозмездные субсидии (часто не в денежной форме) . </w:t>
      </w:r>
    </w:p>
    <w:p>
      <w:pPr>
        <w:pStyle w:val="Style14"/>
        <w:rPr/>
      </w:pPr>
      <w:r>
        <w:rPr/>
        <w:t xml:space="preserve">Роль стран Тропической Африки в мировой экономике </w:t>
      </w:r>
    </w:p>
    <w:p>
      <w:pPr>
        <w:pStyle w:val="Style14"/>
        <w:rPr/>
      </w:pPr>
      <w:r>
        <w:rPr/>
        <w:t xml:space="preserve">Экспортная квота равняется 19%, однако в некоторых странах этот показатель на много опережает средний: Конго (36%) , Габон (33%) , Кот д” Ивуар (33%) . За счет поставок из стран Тропической Африки покрывается значительная часть потребностей промышленно развитых стран в минеральном сырье. В целом ряде государств доля сырья в экспорте превышает 90%: Нигерия, Сомали, Уганда, Чад. 2/3 стоимости экспорта приходится на 4 вида сырья: нефть, газ, какао-бобы, кофе. Продукция обрабатывающей промышленности в экспорте составляет всего 10%, машин и оборудования - 1%. Структура импорта типична для развивающихся стран: 40% - машины и оборудование, продовольствие -16%, продукция обрабатывающей промышленности - 37%. В структуре сырьевого импорта преобладает топливо. За последнее десятилетие произошло снижение темпов роста экспорта с 6,1% до 0,2%. Однако в некоторых государствах наблюдался существенный рост экспорта: Гана -5,6%, Конго - 6,2%, Маврикий - 10,5%. Понижение регионального экспорта обусловлено тенденцией к уменьшению материалоемкости ВВП в промышленно развитых странах, переход их промышленности к ресурсосберегающим технологиям. Что касается падения экспорта с/х товаров и продовольствия, то причина в их низкой конкурентоспособности. Особенность внешней торговли: низкий удельный вес внутрирегиональной торговли. С середины 60-х гг. действует ряд торговых блоков. Главными причинами медленного прогресса внутрирегиональной торговли - общий низкий уровень развития ее участников, однотипность их специализации в МРТ, отсутствие в регионе развитой транспортной системы. В первой половине 80-х гг. среднегодовой приток прямых иностранных инвестиций превысил 30 млн. долларов только в Нигерии (210) , Камеруне (154) , Анголе (66) , Габоне (59) , Конго (35) . Причины слабого интереса иностранного частного капитала: политическая нестабильность, неясность перспектив экономического развития, излишняя централизованность управления экономикой, регулирование инвестиционного процесса. На первом плане стоит необходимость решения следующих проблем: продовольственная, структурная перестройка хозяйства, децентрализация власти в экономической сфере, стимулирование предпринимательской инициативы 34. Североамериканская ассоциация свободной торговли НАФТА. </w:t>
      </w:r>
    </w:p>
    <w:p>
      <w:pPr>
        <w:pStyle w:val="Style14"/>
        <w:rPr/>
      </w:pPr>
      <w:r>
        <w:rPr/>
        <w:t xml:space="preserve">Североамериканское соглашение о свободной торговле (НАФТА) между Канадой, Соединенными Штатами Америки и Мексикой вступило в силу 1 января 1994 года. Созданное для поощрения увеличения торговли и инвестиций между партнерами по НАФТА, Соглашение содержит грандиозный план уничтожения тарифов и сокращения нетарифных барьеров наряду с обстоятельными положениями по ведению бизнеса в зоне свободной торговли. Это включает в себя правила, касающиеся инвестиций, услуг, интеллектуальной собственности, конкуренции и передвижения деловых людей через границы. </w:t>
      </w:r>
    </w:p>
    <w:p>
      <w:pPr>
        <w:pStyle w:val="Style14"/>
        <w:rPr/>
      </w:pPr>
      <w:r>
        <w:rPr/>
        <w:t xml:space="preserve">НАФТА увеличила доступ Канады на американский и мексиканский рынки, а также повысила привлекательность канадской экономики для иностранных инвесторов. С момента вступления НАФТА в силу, канадский экспорт на эти рынки впечатляюще вырос, а прямые заграничные инвестиции в Канаду изо всех источников устойчиво росли. </w:t>
      </w:r>
    </w:p>
    <w:p>
      <w:pPr>
        <w:pStyle w:val="Style14"/>
        <w:rPr/>
      </w:pPr>
      <w:r>
        <w:rPr/>
        <w:t xml:space="preserve">Однако что более важно, НАФТА и его предшественник, Канадско-американское Соглашение о свободной торговле (FTA) стимулировали значительный прогресс в производительности и специализации в канадской экономике и способствовали повышению масштаба экономики, качества продуктов, конкурентоспособности цены. Результатом стало повышение общей конкурентоспособности канадского экспорта как товаров, так и услуг. </w:t>
      </w:r>
    </w:p>
    <w:p>
      <w:pPr>
        <w:pStyle w:val="Style14"/>
        <w:rPr/>
      </w:pPr>
      <w:r>
        <w:rPr/>
        <w:t xml:space="preserve">Широкая сфера торговли является основной движущей силой экономического роста и создания новых рабочих мест в открытой экономике, примером которой является Канада. Отношение экспорта товаров и услуг к валовому национальному продукту (ВНП) в 1996 составило 38.4 процента и сделало Канаду самой глобально интегрированной изо всех стран большой семерки. </w:t>
      </w:r>
    </w:p>
    <w:p>
      <w:pPr>
        <w:pStyle w:val="Style14"/>
        <w:rPr/>
      </w:pPr>
      <w:r>
        <w:rPr/>
        <w:t xml:space="preserve">В результате четырех лет претворения в жизнь, НАФТА развило существующие тенденции к конвергенции рынков в Северной Америке. Это демонстрируют показатели 1997 года, которые отражают 388.3 миллиарда долларов США в общей двусторонней торговле Канады с партнерами по НАФТА, более 200 миллиардов долларов США исходящих и входящих иностранных прямых инвестиций и более 50 миллиардов долларов США в торговле и услугах между Канадой и США. Эти цифры показывают, что важные рынки для широкого спектра товаров, услуг, финансовых ресурсов и технологий уже существуют и процветают во в значительной мере интегрированной коммерческой среде. </w:t>
      </w:r>
    </w:p>
    <w:p>
      <w:pPr>
        <w:pStyle w:val="Style14"/>
        <w:rPr/>
      </w:pPr>
      <w:r>
        <w:rPr/>
        <w:t xml:space="preserve">НАФТА обладает четкой организационной структурой. Центральным институтом НАФТА является Комиссия по свободной торговле, в которую входят представители на уровне министров торговли от трех стран-участниц. Комиссия наблюдает за осуществлением и дальнейшей разработкой Соглашения и помогает разрешать споры, возникающие при интерпретации Соглашения. Она также наблюдает за работой более чем 30 комитетов и рабочих групп НАФТА. Последние собрания Комиссии проходили в Вашингтоне, США в 1997 году и в Мексико в начале 1998 года. </w:t>
      </w:r>
    </w:p>
    <w:p>
      <w:pPr>
        <w:pStyle w:val="Style14"/>
        <w:rPr/>
      </w:pPr>
      <w:r>
        <w:rPr/>
        <w:t xml:space="preserve">Министры согласились о том, что Комиссия в ее работе будет оказывать содействие Координирующий секретариат НАФТА (NCS) , создание которого планировалось на конец 1997 года в Мексико Сити. Секретариат призван служить официальным архивом работы НАФТА и выполнять роль рабочего секретариата при Комиссии. </w:t>
      </w:r>
    </w:p>
    <w:p>
      <w:pPr>
        <w:pStyle w:val="Style14"/>
        <w:rPr/>
      </w:pPr>
      <w:r>
        <w:rPr/>
        <w:t xml:space="preserve">НАФТА предусматривает дальнейшую работу по оказанию помощи в достижении создания зоны свободной торговли. В соответствии с Соглашением, с целью способствования торговле и инвестициям. обеспечения эффективного претворения в жизнь норм НАФТА и их администрирования были созданы более 30 рабочих групп и комитетов. Основные области, в которых ведется работа по созданию норм, включают в себя происхождение товаров, таможни, торговлю сельскохозяйственными товарами и субсидии в эту область экономики, стандартизацию товаров, госпоставки и передвижение деловых людей через границы. Эти рабочие группы и комитеты ежегодно предоставляют отчет Комиссии НАФТА. </w:t>
      </w:r>
    </w:p>
    <w:p>
      <w:pPr>
        <w:pStyle w:val="Style14"/>
        <w:rPr/>
      </w:pPr>
      <w:r>
        <w:rPr/>
        <w:t xml:space="preserve">Рабочие группы и комитеты НАФТА также помогают сделать процесс претворения НАФТА в жизнь более гладким, обеспечить создание форума для изучения способов дальнейшей либерализации торговли между странами-участницами. Примером может служить последовательная политика Канады, направленная на ускоренное снижение тарифов на некоторые виды товаров. Кроме того, рабочие группы и комитеты НАФТА создают арену для обсуждения спорных вопросов, свободную от политики, и, используя обсуждение проблем на ранней стадии их развития, помогают избежать процедур разрешения споров. </w:t>
      </w:r>
    </w:p>
    <w:p>
      <w:pPr>
        <w:pStyle w:val="Style14"/>
        <w:rPr/>
      </w:pPr>
      <w:r>
        <w:rPr/>
        <w:t xml:space="preserve">В настоящее время большая часть торговли, осуществляемой в Северной Америке, происходит в соответствии с ясными, четкими и прочно установившимися нормами НАФТА и Всемирной организации торговли (ВТО) . Однако, несмотря на это, в сфере торговли подобного масштаба неизменно возникают спорные вопросы. При возникновении подобных ситуаций НАФТА выступает за дружеское разрешение спора государствами, чьи интересы затронуты, с помощью комитетов и рабочих групп НАФТА или других консультативных органов. В случае если взаимоприемлемое решение не будет найдено, НАФТА предусматривает скорое и эффективное рассмотрение проблемы группой экспертов. </w:t>
      </w:r>
    </w:p>
    <w:p>
      <w:pPr>
        <w:pStyle w:val="Style14"/>
        <w:rPr/>
      </w:pPr>
      <w:r>
        <w:rPr/>
        <w:t xml:space="preserve">Администрирование положений НАФТА, связанных с разрешением споров, возложено на канадскую, американскую и мексиканскую национальные секции Секретариата НАФТА. В первые девять месяцев 1996 - 97 финансового года Секретариат назначил 14 рассмотрений группами экспертов в соответствии с Главой 19 Соглашения и одно арбитражное рассмотрение согласно Главе 20. В 1996 были приняты восемь решений группой экспертов согласно Главе 19 и один отчет группы экспертов согласно Главе 20. </w:t>
      </w:r>
    </w:p>
    <w:p>
      <w:pPr>
        <w:pStyle w:val="Style14"/>
        <w:rPr/>
      </w:pPr>
      <w:r>
        <w:rPr/>
        <w:t xml:space="preserve">Двадцатая глава Североамериканского соглашения о свободной торговле устанавливает институциональный механизм и процедуру разрешения споров. На конец 1996 года в соответствии с этой главой были затребованы 11 консультаций по 10 случаям, один из которых был передан для арбитражного рассмотрения. В четырнадцатой главе дополнительно оговариваются специальные процедуры для разрешения любых споров, касающихся финансовых услуг. </w:t>
      </w:r>
    </w:p>
    <w:p>
      <w:pPr>
        <w:pStyle w:val="Style14"/>
        <w:rPr/>
      </w:pPr>
      <w:r>
        <w:rPr/>
        <w:t xml:space="preserve">Основываясь на Канадско-американском соглашении о свободной торговле (FTA) , НАФТА включает в себя (в Главе 19) уникальную систему рассмотрения экспертами, представляющими две страны, национальных решений по вопросам антидемпинга и компенсационной пошлины, замещая тем самым юридическое рассмотрение и каждой из трех стран. Со времени принятия НАФТА поступило уже 73 запроса на рассмотрение вопроса группой экспертов, в соответствии с Главой 19 Соглашения. </w:t>
      </w:r>
    </w:p>
    <w:p>
      <w:pPr>
        <w:pStyle w:val="Style14"/>
        <w:rPr/>
      </w:pPr>
      <w:r>
        <w:rPr/>
        <w:t xml:space="preserve">Что же касается разрешения вопросов, связанных с инвестициями, НАФТА использует процедуры “смешанного “арбитража между инвестором, чьим интересам наносится ущерб, и заинтересованным правительством, основываясь на общих процедурах установленных канадскими соглашениями о защите иностранных инвестиций и Мировым банковским центром урегулирования споров, связанных с инвестициями. НАФТА также требует от национальных агентств уважения к принципам справедливости и прозрачности. </w:t>
      </w:r>
    </w:p>
    <w:p>
      <w:pPr>
        <w:pStyle w:val="Style14"/>
        <w:rPr/>
      </w:pPr>
      <w:r>
        <w:rPr/>
        <w:t xml:space="preserve">На национальные секции НАФТА возложена ответственность и за разрешение споров по другим соглашениям о свободной торговле, заключенными этими странами не в рамках НАФТА. Так, еще в 1997 году на канадскую секция Секретариата НАФТА была возложена ответственность за администрирование процесса разрешения споров согласно Главе 8 канадско-израильского соглашение о свободной торговле, и такая же ответственность по канадско-чилийскому соглашению о свободной торговле. </w:t>
      </w:r>
    </w:p>
    <w:p>
      <w:pPr>
        <w:pStyle w:val="Style14"/>
        <w:rPr/>
      </w:pPr>
      <w:r>
        <w:rPr/>
        <w:t xml:space="preserve">35. Специфика рынка туристических услуг и его регулирование на международном уровне </w:t>
      </w:r>
    </w:p>
    <w:p>
      <w:pPr>
        <w:pStyle w:val="Style14"/>
        <w:rPr/>
      </w:pPr>
      <w:r>
        <w:rPr/>
        <w:t xml:space="preserve">Туристическая деятельность в развитых странах является важным источником повышения благосостояния государства. В 1995 году США от реализации туристических услуг иностранным гражданам получили 58 млрд. $, Франция и Италия - по 27 млрд. $, Испания -25 млрд. $ В научном понимании рынок- это органическая часть капиталистической системы товарного хозяйства, основой которого является производство продукта как товара В настоящее время индустрия туризма является одной из наиболее динамично развивающихся форм международной торговли услугами. В последние 20 лет среднегодовые темпы роста числа прибытий иностранных туристов в мире составили 5,1%, валютных поступлений - 14%. Согласно данным всемирной туристической организации, в 1995 году в мире было зарегистрировано 576 миллионов прибытий туристов, поступления от международного туризма достигло 372 миллиарда долларов (без учёта поступлений от международного транспорта) . В целом объёмы валютных поступлений от туризма за период с 1950 по 1995 год выросли в 144 раза. По мнению различных аналитиков, в основе развития международного туризма лежат следующие факторы: </w:t>
      </w:r>
    </w:p>
    <w:p>
      <w:pPr>
        <w:pStyle w:val="Style14"/>
        <w:rPr/>
      </w:pPr>
      <w:r>
        <w:rPr/>
        <w:t xml:space="preserve">1. Экономический рост и социальный прогресс привели к расширению объёма деловых поездок и поездок с познавательными целями. </w:t>
      </w:r>
    </w:p>
    <w:p>
      <w:pPr>
        <w:pStyle w:val="Style14"/>
        <w:rPr/>
      </w:pPr>
      <w:r>
        <w:rPr/>
        <w:t xml:space="preserve">2. Совершенствования всех видов транспорта удешевило поездки. </w:t>
      </w:r>
    </w:p>
    <w:p>
      <w:pPr>
        <w:pStyle w:val="Style14"/>
        <w:rPr/>
      </w:pPr>
      <w:r>
        <w:rPr/>
        <w:t xml:space="preserve">3. Увеличение числа наёмных рабочих и служащих в развитых странах и повышение их материального и культурного уровня. </w:t>
      </w:r>
    </w:p>
    <w:p>
      <w:pPr>
        <w:pStyle w:val="Style14"/>
        <w:rPr/>
      </w:pPr>
      <w:r>
        <w:rPr/>
        <w:t xml:space="preserve">4. Интенсификация труда и получение трудящимися более продолжительных отпусков. </w:t>
      </w:r>
    </w:p>
    <w:p>
      <w:pPr>
        <w:pStyle w:val="Style14"/>
        <w:rPr/>
      </w:pPr>
      <w:r>
        <w:rPr/>
        <w:t xml:space="preserve">5. Развитие межгосударственных связей и культурных обменов между странами привело к расширению межличностных связей между и внутри регионов. </w:t>
      </w:r>
    </w:p>
    <w:p>
      <w:pPr>
        <w:pStyle w:val="Style14"/>
        <w:rPr/>
      </w:pPr>
      <w:r>
        <w:rPr/>
        <w:t xml:space="preserve">6. Развитие сферы услуг стимулировало развитие сферы перевозок и технологический прогресс в области телекоммуникаций. </w:t>
      </w:r>
    </w:p>
    <w:p>
      <w:pPr>
        <w:pStyle w:val="Style14"/>
        <w:rPr/>
      </w:pPr>
      <w:r>
        <w:rPr/>
        <w:t xml:space="preserve">7. Ослабление ограничений на вывоз валюты во многих странах и упрощение пограничных формальностей ВОТ приняла ряд деклараций в области международного туризма, среди которых: — Манильская декларация о туризме в мире (1980) ; — Документ Акапулько (1982) ;— Хартия по туризму и Кодекс поведения туриста (София, 1985) ; — Гаагская декларация по туризму (1989) . </w:t>
      </w:r>
    </w:p>
    <w:p>
      <w:pPr>
        <w:pStyle w:val="Style14"/>
        <w:rPr/>
      </w:pPr>
      <w:r>
        <w:rPr/>
        <w:t xml:space="preserve">36. формирование цены на товар при импортных операциях </w:t>
      </w:r>
    </w:p>
    <w:p>
      <w:pPr>
        <w:pStyle w:val="Style14"/>
        <w:rPr/>
      </w:pPr>
      <w:r>
        <w:rPr/>
        <w:t xml:space="preserve">Товар акцентирован на 1000 $ США в счет ин поставщика (товар в кол-ве 100 ед) . При взятии на учет при ставке 1 $ США =20 руб общая стоимость в руб 1000*20= 20000.. Накладные расходы за рубежом = 100$ EXW- (франко- свободное затраты на перевозку от производителя к покупателю включаются в стоимость) , CIP (накладные расходы не включаются в стоимость) . Стоимость в порту прибытия, Все сборы оплачиваются на таможне заносится в документ: 1. Таможенная пошлина 10%, 2. Акциз 20%, 3. Таможенный сбор в ин валюте 0,05%, (отсюда налогооблагаемая база для расчета НДС: таможенная стоимость + пошлина + Акциз (таможенные сборы в налогооблагаемую базу не включается, НДС 20%. </w:t>
      </w:r>
    </w:p>
    <w:p>
      <w:pPr>
        <w:pStyle w:val="Style14"/>
        <w:rPr/>
      </w:pPr>
      <w:r>
        <w:rPr/>
        <w:t xml:space="preserve">Цена ввозимого товара составляет: Цена экспортера + накладные расходы за рубежом (франко) + пошлина + акциз + таможенные сборы + НДС (разделить на кол-во товара) . </w:t>
      </w:r>
    </w:p>
    <w:p>
      <w:pPr>
        <w:pStyle w:val="Style14"/>
        <w:rPr/>
      </w:pPr>
      <w:r>
        <w:rPr/>
        <w:t xml:space="preserve">Расходы Российского партнера: 1. Стоимость лицензии, 2. Доставка на склад, 3. Заполнение ГТД, 4. Сертификат качества, 5. Погрузочно разгрузочные работы, 6. ФЗТ- фонд заработной платы. 7. торговая наценка, 8. Российские налоги НДС. Налог с продаж. </w:t>
      </w:r>
    </w:p>
    <w:p>
      <w:pPr>
        <w:pStyle w:val="Style14"/>
        <w:rPr/>
      </w:pPr>
      <w:r>
        <w:rPr/>
        <w:t xml:space="preserve">37. Индия в системе мирового хозяйства </w:t>
      </w:r>
    </w:p>
    <w:p>
      <w:pPr>
        <w:pStyle w:val="Style14"/>
        <w:rPr/>
      </w:pPr>
      <w:r>
        <w:rPr/>
        <w:t xml:space="preserve">Занимает 2 место после Китая по численности населения. Население Индии - 898 млн. человек. В 50-е гг. темпы роста населения были очень велики - 4,5%, однако сейчас они составляют 2%, что связано с проведением демографической политики. По объему ВВП страна занимает 17 место в мире - около 226 млрд. долларов. На душу населения приходится 320 долларов. Проводится политика импортозамещения. Запасы железной руды составляют 1/4 мировых. Страна занимает 3 место по запасам марганца, 2 место по добыче титана. Кроме того страна является экспортером хрома и листовой меди. Развит теплоэнергетический комплекс, основой которого является каменный уголь. Нефть и газ есть, однако потребности в этих ресурсах удовлетворяются за счет импорта. Доля Индии в мировом промышленном производстве незначительна. Выработка электроэнергии составляет около 2% мирового производства. Значительно развит транспорт, по объему перевозок Индия занимает 5 место в мире. Ведущие позиции принадлежат ж/д транспорту. Индия имеет собственный воздушный флот, заметная морская держава, обладает большим торговым флотом, но 60% перевозок осуществляется не национальными кораблями. Есть 8 крупных портов, крупнейшими из которых являются Бомбей и Калькутта. Заметная роль в мировом с/х. Самое крупное поголовье крупного рогатого скота, но не едят. Страна занимает 5 место в мире (1 среди развивающихся) по поголовью овец. 20% мирового производства риса, 8,5% мирового сбора пшеницы. 4 место в мире по производству хлопка. Крупный производитель чая, 3 место в мире по производству табака. 0,6% доля в мировом экспорте. Экспортная квота составляет 9,6% (немного, потому что в Индии емкий внутренний рынок) . По доходу на душу населения Индия входит в группу беднейших стран. 30% населения живут за чертой бедности. Социально-экономическая структура хозяйства характеризуется многоукладностью, которая зародилась еще в период колониализма. Отличительная черта - дуализм (современный и традиционный сектора) . После обретения независимости происходит изменение в социально-экономической структуре, проходит процесс развития современного сектора. С 52 г. цель государственной политики - форсированное развитие рыночной экономики, опирающееся на современную техническую основу и независимую от иностранного капитала. Для этого развитие государственного сектора в отраслях капиталоемких и активное государственное регулирование экономики. Задачи: оказать поддержку развитию собственного крупного капитала, изжить феодальные пережитки, подчинение торгового и ссудного капитала интересам развития промышленного капитала. Эти задачи обеспечивались за счет развития государственного сектора в области тяжелой промышленности и инфраструктуры и за счет влияния государства на экономику: индикативное планирование, системы протекционизма. В современных отраслях промышленности - привлечение иностранного капитала, ограничение сферы функционирования крупного индийского капитала (расширение государственного сектора в капиталоемких отраслях) , расширение собственной экономической деятельности государства, создание чисто государственных предприятий, а также государственно-капиталистических предприятий, система государственных закупок (доля гос. заказа в отдельных отраслях доходит до 50-60% всей продукции, гос. заказ способствует стабильному спросу со стороны государства на целый ряд продукции) . </w:t>
      </w:r>
    </w:p>
    <w:p>
      <w:pPr>
        <w:pStyle w:val="Style14"/>
        <w:rPr/>
      </w:pPr>
      <w:r>
        <w:rPr/>
        <w:t xml:space="preserve">Сферы деятельности государственно-капиталистического сектора: инфраструктура и топливные отрасли (доля государства не менее 40%) , энергетика (96%) , транспорт (48%) , добыча нефти и газа (100%) , добыча угля (99%) , банковское страховое дело (93% оборота) , внешняя торговля (60% импорта и 28% экспорта) , обрабатывающая промышленность (10%) . </w:t>
      </w:r>
    </w:p>
    <w:p>
      <w:pPr>
        <w:pStyle w:val="Style14"/>
        <w:rPr/>
      </w:pPr>
      <w:r>
        <w:rPr/>
        <w:t xml:space="preserve">Иностранный капиталистический уклад: по числу предприятий невелик - 80 чисто иностранных предприятий (по сравнению с 80-м г. на 20 меньше) . В основном действует в джутовой промышленности (3%) , химической, машиностроении, металлургии (39% вместе) - это в основном предприятия смешанного типа. </w:t>
      </w:r>
    </w:p>
    <w:p>
      <w:pPr>
        <w:pStyle w:val="Style14"/>
        <w:rPr/>
      </w:pPr>
      <w:r>
        <w:rPr/>
        <w:t xml:space="preserve">Крупный частный сектор: 80 крупных монополистических групп. В основном заняты в обрабатывающей промышленности. </w:t>
      </w:r>
    </w:p>
    <w:p>
      <w:pPr>
        <w:pStyle w:val="Style14"/>
        <w:rPr/>
      </w:pPr>
      <w:r>
        <w:rPr/>
        <w:t xml:space="preserve">Мелкотоварный уклад: в основном связан с традиционными секторами, в с/х носит полунатуральный характер. 80% хозяйств в с/х хозяйства с традиционным укладом. </w:t>
      </w:r>
    </w:p>
    <w:p>
      <w:pPr>
        <w:pStyle w:val="Style14"/>
        <w:spacing w:before="280" w:after="280"/>
        <w:rPr/>
      </w:pPr>
      <w:r>
        <w:rPr/>
        <w:t xml:space="preserve">Темпы роста ВВП: с 1951 по 56 гг. -1,7%, с 56 по 61 - 9,4%, с 85 по 90 - 14,2%. С\х - низко производительно, с 80 по 93 гг. - среднегодовой прирост 3%, в промышленности за этот же период - 6,2%, в обрабатывающей промышленности 6,3%, в сфере услуг - 6,4%. Структура ВВП: промышленность - 70 г. -22%, 93 г. 27%, с/х - 45% и 31% (соответственно) , сфера услуг 33% и 41%. В промышленности 60% - добывающая промышленность, идет снижение доли традиционных отраслей и экспортно-текстильных с 21% до 15%, а машиностроение увеличилось с 20% до 25%. Внешняя торговля: экспорт - с 70 по 93 гг. рост ежегодно составил 7%, 30% экспорта текстиль, 25% - сырье, 7% - машины и оборудование, 38% - прочая продукция перерабатывающей промышленности (чай, кофе) . Импорт: с 80 по 93 гг. ежегодные темпы прироста 4,2%. 30% топливо, 14% - машины и оборудование, 10% - прочее сырье, 46% - прочая продукция обрабатывающей промышленности, 4% продовольствие. 26% экспорта - в ЕС, 23% - в развивающиеся страны, 19% - в США, 8% - в Японию. Импорт: основной партнер по топливу ОПЕК. С 93 по 95 гг. - в 7 раз увеличились иностранные инвестиции, в 95 г. - 1 млрд. долларов. Внешний долг превышает 92 млрд. долларов (225% экспорта, 30% ВВП) . На обслуживание долга ежегодно идет 29% экспортных доходов.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20:21:00Z</dcterms:created>
  <dc:creator>Миша</dc:creator>
  <dc:description/>
  <cp:keywords/>
  <dc:language>en-US</dc:language>
  <cp:lastModifiedBy>Миша</cp:lastModifiedBy>
  <dcterms:modified xsi:type="dcterms:W3CDTF">2006-09-08T20:21:00Z</dcterms:modified>
  <cp:revision>2</cp:revision>
  <dc:subject/>
  <dc:title> МЕЖДУНАРОДНЫЕ ЭКОНОМИЧЕСКИЕ ОТНОШЕНИЯ </dc:title>
</cp:coreProperties>
</file>