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УЧЕТ ДЕНЕЖНЫХ СРЕДСТВ И РАСЧЕТОВ</w:t>
      </w:r>
    </w:p>
    <w:p>
      <w:pPr>
        <w:pStyle w:val="Style13"/>
        <w:rPr/>
      </w:pPr>
      <w:r>
        <w:rPr/>
        <w:t xml:space="preserve">  </w:t>
      </w:r>
    </w:p>
    <w:p>
      <w:pPr>
        <w:pStyle w:val="Normal"/>
        <w:rPr/>
      </w:pPr>
      <w:r>
        <w:rPr/>
        <w:t xml:space="preserve">Содержание: </w:t>
      </w:r>
    </w:p>
    <w:p>
      <w:pPr>
        <w:pStyle w:val="Style13"/>
        <w:rPr/>
      </w:pPr>
      <w:r>
        <w:rPr/>
        <w:t xml:space="preserve">1. Хозяйственные связи и расчетные отношения предприятий. </w:t>
      </w:r>
    </w:p>
    <w:p>
      <w:pPr>
        <w:pStyle w:val="Style13"/>
        <w:rPr/>
      </w:pPr>
      <w:r>
        <w:rPr/>
        <w:t xml:space="preserve">2. Учет операций по расчетному счету. </w:t>
      </w:r>
    </w:p>
    <w:p>
      <w:pPr>
        <w:pStyle w:val="Style13"/>
        <w:rPr/>
      </w:pPr>
      <w:r>
        <w:rPr/>
        <w:t xml:space="preserve">3. Учет операций по валютному счету. </w:t>
      </w:r>
    </w:p>
    <w:p>
      <w:pPr>
        <w:pStyle w:val="Style13"/>
        <w:rPr/>
      </w:pPr>
      <w:r>
        <w:rPr/>
        <w:t xml:space="preserve">4. Учет кассовых операций и ценных бумаг. </w:t>
      </w:r>
    </w:p>
    <w:p>
      <w:pPr>
        <w:pStyle w:val="Style13"/>
        <w:rPr/>
      </w:pPr>
      <w:r>
        <w:rPr/>
        <w:t xml:space="preserve">5. Учет расчетов с подотчетными лицами. </w:t>
      </w:r>
    </w:p>
    <w:p>
      <w:pPr>
        <w:pStyle w:val="Style13"/>
        <w:rPr/>
      </w:pPr>
      <w:r>
        <w:rPr/>
        <w:t xml:space="preserve">6. Общие положения об учете расчетов. </w:t>
      </w:r>
    </w:p>
    <w:p>
      <w:pPr>
        <w:pStyle w:val="Style13"/>
        <w:rPr/>
      </w:pPr>
      <w:r>
        <w:rPr/>
        <w:t xml:space="preserve">7. Учет расчетов с разными дебиторами и кредиторами. </w:t>
      </w:r>
    </w:p>
    <w:p>
      <w:pPr>
        <w:pStyle w:val="Style13"/>
        <w:rPr/>
      </w:pPr>
      <w:r>
        <w:rPr/>
        <w:t xml:space="preserve">8. Применение ЭВМ в организации учета денежных средств и расчетов. </w:t>
      </w:r>
    </w:p>
    <w:p>
      <w:pPr>
        <w:pStyle w:val="Style13"/>
        <w:rPr/>
      </w:pPr>
      <w:r>
        <w:rPr/>
        <w:t xml:space="preserve">Список использованной литературы: </w:t>
      </w:r>
    </w:p>
    <w:p>
      <w:pPr>
        <w:pStyle w:val="Style13"/>
        <w:rPr/>
      </w:pPr>
      <w:r>
        <w:rPr/>
        <w:t xml:space="preserve">Учет денежных средств и расчетов. </w:t>
      </w:r>
    </w:p>
    <w:p>
      <w:pPr>
        <w:pStyle w:val="Style13"/>
        <w:rPr/>
      </w:pPr>
      <w:r>
        <w:rPr/>
        <w:t xml:space="preserve">  </w:t>
      </w:r>
    </w:p>
    <w:p>
      <w:pPr>
        <w:pStyle w:val="Heading4"/>
        <w:rPr/>
      </w:pPr>
      <w:r>
        <w:rPr/>
        <w:t xml:space="preserve">1. Хозяйственные связи и расчетные отношения предприятий. </w:t>
      </w:r>
    </w:p>
    <w:p>
      <w:pPr>
        <w:pStyle w:val="Style13"/>
        <w:rPr/>
      </w:pPr>
      <w:r>
        <w:rPr/>
        <w:t xml:space="preserve">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 </w:t>
      </w:r>
    </w:p>
    <w:p>
      <w:pPr>
        <w:pStyle w:val="Style13"/>
        <w:rPr/>
      </w:pPr>
      <w:r>
        <w:rPr/>
        <w:t xml:space="preserve">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 </w:t>
      </w:r>
    </w:p>
    <w:p>
      <w:pPr>
        <w:pStyle w:val="Style13"/>
        <w:rPr/>
      </w:pPr>
      <w:r>
        <w:rPr/>
        <w:t xml:space="preserve">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 </w:t>
      </w:r>
    </w:p>
    <w:p>
      <w:pPr>
        <w:pStyle w:val="Style13"/>
        <w:rPr/>
      </w:pPr>
      <w:r>
        <w:rPr/>
        <w:t xml:space="preserve">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 . </w:t>
      </w:r>
    </w:p>
    <w:p>
      <w:pPr>
        <w:pStyle w:val="Style13"/>
        <w:rPr/>
      </w:pPr>
      <w:r>
        <w:rPr/>
        <w:t xml:space="preserve">Отношения между банками и клиентами носят договорный характер. 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м) . </w:t>
      </w:r>
    </w:p>
    <w:p>
      <w:pPr>
        <w:pStyle w:val="Style13"/>
        <w:rPr/>
      </w:pPr>
      <w:r>
        <w:rPr/>
        <w:t xml:space="preserve">Кредитные отношения банков с предприятиями оформляются кредитными договорами. </w:t>
      </w:r>
    </w:p>
    <w:p>
      <w:pPr>
        <w:pStyle w:val="Style13"/>
        <w:rPr/>
      </w:pPr>
      <w:r>
        <w:rPr/>
        <w:t xml:space="preserve">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 . </w:t>
      </w:r>
    </w:p>
    <w:p>
      <w:pPr>
        <w:pStyle w:val="Style13"/>
        <w:rPr/>
      </w:pPr>
      <w:r>
        <w:rPr/>
        <w:t xml:space="preserve">Основными задачами учета денежных средств и расчетов являются: своевременное и правильное документирование операций по движению денежных средств и расчетов; оперативный, повседневный контроль за сохранностью наличных денежных средств и ценных бумаг в кассе предприятия; контроль за использованием денежных средств строго по целевому назначению; контроль за правильными и своевременными расчетами с бюджетом, банками, персоналом; контроль за соблюдением форм расчетов, установленных в договорах с покупателями и поставщиками; своевременная выверка расчетов с дебиторами и кредиторами для исключения просроченной задолженности. </w:t>
      </w:r>
    </w:p>
    <w:p>
      <w:pPr>
        <w:pStyle w:val="Heading4"/>
        <w:rPr/>
      </w:pPr>
      <w:r>
        <w:rPr/>
        <w:t xml:space="preserve">2. Учет операций по расчетному счету. </w:t>
      </w:r>
    </w:p>
    <w:p>
      <w:pPr>
        <w:pStyle w:val="Style13"/>
        <w:rPr/>
      </w:pPr>
      <w:r>
        <w:rPr/>
        <w:t xml:space="preserve">Расчетные счета открываются предприятиям, являющимся юридическими лицами и имеющим самостоятельный баланс и др. </w:t>
      </w:r>
    </w:p>
    <w:p>
      <w:pPr>
        <w:pStyle w:val="Style13"/>
        <w:rPr/>
      </w:pPr>
      <w:r>
        <w:rPr/>
        <w:t xml:space="preserve">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 </w:t>
      </w:r>
    </w:p>
    <w:p>
      <w:pPr>
        <w:pStyle w:val="Style13"/>
        <w:rPr/>
      </w:pPr>
      <w:r>
        <w:rPr/>
        <w:t xml:space="preserve">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 </w:t>
      </w:r>
    </w:p>
    <w:p>
      <w:pPr>
        <w:pStyle w:val="Style13"/>
        <w:rPr/>
      </w:pPr>
      <w:r>
        <w:rPr/>
        <w:t xml:space="preserve">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владельца расчетного счета или с его согласия (акцепта) . </w:t>
      </w:r>
    </w:p>
    <w:p>
      <w:pPr>
        <w:pStyle w:val="Style13"/>
        <w:rPr/>
      </w:pPr>
      <w:r>
        <w:rPr/>
        <w:t xml:space="preserve">В особых случаях банк принудительно списывает денежные средства с расчетного счета по документам других организаций. Например, по приказам финансовых органов перечисляются суммы просроченных налогов и сборов, по исполнительным листам, приказам Госарбитража - суммы удовлетворенных исков и т.п. Банк, кроме того, может списывать денежные средства с расчетного счета предприятия без его приказа, по собственной инициативе (например, проценты за пользование ссудами, суммы по просроченным ссудам, за выполненные им услуги) . </w:t>
      </w:r>
    </w:p>
    <w:p>
      <w:pPr>
        <w:pStyle w:val="Style13"/>
        <w:rPr/>
      </w:pPr>
      <w:r>
        <w:rPr/>
        <w:t xml:space="preserve">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 . </w:t>
      </w:r>
    </w:p>
    <w:p>
      <w:pPr>
        <w:pStyle w:val="Style13"/>
        <w:rPr/>
      </w:pPr>
      <w:r>
        <w:rPr/>
        <w:t xml:space="preserve">Прием и выдача денег или безналичные перечисления производятся банком на основании документов специальной формы, утвержденной им же. Из них наиболее распространенными являются: объявление на взнос наличными, чек (денежный) , платежное поручение, расчетный чек, платежное требование поручение. </w:t>
      </w:r>
    </w:p>
    <w:p>
      <w:pPr>
        <w:pStyle w:val="Style13"/>
        <w:rPr/>
      </w:pPr>
      <w:r>
        <w:rPr/>
        <w:t xml:space="preserve">Предприятие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 </w:t>
      </w:r>
    </w:p>
    <w:p>
      <w:pPr>
        <w:pStyle w:val="Style13"/>
        <w:rPr/>
      </w:pPr>
      <w:r>
        <w:rPr/>
        <w:t xml:space="preserve">Выписка из расчетного счета является вторым экземпляром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 </w:t>
      </w:r>
    </w:p>
    <w:p>
      <w:pPr>
        <w:pStyle w:val="Style13"/>
        <w:rPr/>
      </w:pPr>
      <w:r>
        <w:rPr/>
        <w:t xml:space="preserve">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 Ошибочно зачисленные или списанные с расчетного счета суммы принимаются на счет 63” Расчеты по претензиям” ,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w:t>
      </w:r>
    </w:p>
    <w:p>
      <w:pPr>
        <w:pStyle w:val="Style13"/>
        <w:rPr/>
      </w:pPr>
      <w:r>
        <w:rPr/>
        <w:t xml:space="preserve">На полях проверенной выписки против сумм операций и в документах проставляются коды счетов, корреспондирующих со счетом 51” Расчетный счет” ,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 </w:t>
      </w:r>
    </w:p>
    <w:p>
      <w:pPr>
        <w:pStyle w:val="Style13"/>
        <w:rPr/>
      </w:pPr>
      <w:r>
        <w:rPr/>
        <w:t xml:space="preserve">Полученная из банка выписка проверяется и обрабатывается: подбираются все оправдательные документы, проставляются корреспондирующие счета (коды) ,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 </w:t>
      </w:r>
    </w:p>
    <w:p>
      <w:pPr>
        <w:pStyle w:val="Style13"/>
        <w:rPr/>
      </w:pPr>
      <w:r>
        <w:rPr/>
        <w:t xml:space="preserve">Синтетический учет операций по расчетному счету бухгалтерия предприятия ведет на счете 51 "Расчетный счет” .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 </w:t>
      </w:r>
    </w:p>
    <w:p>
      <w:pPr>
        <w:pStyle w:val="Style13"/>
        <w:rPr/>
      </w:pPr>
      <w:r>
        <w:rPr/>
        <w:t xml:space="preserve">Для отражения оборотов по кредиту счету 51 служит журнал-ордер №2. Обороты по дебету этого счета записываются в разных журналах-ордерах и, кроме того, контролируются ведомостью №2. Основанием для заполнения этих регистров являются проверенные и обработанные выписки из расчетного счета. </w:t>
      </w:r>
    </w:p>
    <w:p>
      <w:pPr>
        <w:pStyle w:val="Style13"/>
        <w:rPr/>
      </w:pPr>
      <w:r>
        <w:rPr/>
        <w:t xml:space="preserve">Суммы с одинаковыми корреспондирующими счетами каждой выписки складываются и записываются в журнал-ордер и в ведомость итогами. </w:t>
      </w:r>
    </w:p>
    <w:p>
      <w:pPr>
        <w:pStyle w:val="Style13"/>
        <w:rPr/>
      </w:pPr>
      <w:r>
        <w:rPr/>
        <w:t xml:space="preserve">Обязательное условие для заполнения регистров использование одной строки для каждой выписки независимо от того, за какой период она составлена.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 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 </w:t>
      </w:r>
    </w:p>
    <w:p>
      <w:pPr>
        <w:pStyle w:val="Heading4"/>
        <w:rPr/>
      </w:pPr>
      <w:r>
        <w:rPr/>
        <w:t xml:space="preserve">3. Учет операций по валютному счету. </w:t>
      </w:r>
    </w:p>
    <w:p>
      <w:pPr>
        <w:pStyle w:val="Style13"/>
        <w:rPr/>
      </w:pPr>
      <w:r>
        <w:rPr/>
        <w:t xml:space="preserve">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 </w:t>
      </w:r>
    </w:p>
    <w:p>
      <w:pPr>
        <w:pStyle w:val="Style13"/>
        <w:rPr/>
      </w:pPr>
      <w:r>
        <w:rPr/>
        <w:t xml:space="preserve">Работая по договорам-контрактам, заключенным российскими предприятиями - участниками внешнеэкономической деятельности, оплата которых производится в иностранной валюте, предприятия обязаны 50% выручки продавать на валютном рынке, через уполномоченные банки, в течении 14 дней со дня ее зачисления. Эта особенность требует первоначального отражения всей суммы поступившей выручки в иностранной валюте на так называемый транзитный счет. Банк сообщает клиенту о зачисленных суммах с целью своевременного получения от него документа о продаже и зачислении инвалютных средств на текущий счет. Если распоряжение от предприятия о продаже инвалюты не получено, то банк может проводить ее самостоятельно. </w:t>
      </w:r>
    </w:p>
    <w:p>
      <w:pPr>
        <w:pStyle w:val="Style13"/>
        <w:rPr/>
      </w:pPr>
      <w:r>
        <w:rPr/>
        <w:t xml:space="preserve">К поручению на обязательную продажу валюты прилагается платежное поручение для возмещения рублевого эквивалента проданной валюты и ее зачисления на расчетный счет предприятия. Таким образом, вся выручка в иностранной валюте делится на две части: 50% в виде инвалюты зачисляется на текущий валютный счет, остальные 50% в рублевом эквиваленте (по курсу, установленному ЦБ РФ) - на расчетный счет. </w:t>
      </w:r>
    </w:p>
    <w:p>
      <w:pPr>
        <w:pStyle w:val="Style13"/>
        <w:rPr/>
      </w:pPr>
      <w:r>
        <w:rPr/>
        <w:t xml:space="preserve">Для учета движения средств в иностранной валюте в плане счетов предусмотрен счет 52” Валютный счет” . Согласно указаниям по заполнению квартальной бухгалтерской отчетности предприятия в 1993 г. (п. 11) рекомендовано открывать к этому счету следующие субсчета: 1” Транзитные валютные счета” , 2” Текущие валютные счета” , 3” Валютные счета за рубежом” . Наименование субсчетов дано во множественном числе потому, что аналитический и синтетический учет в разрезе субсчетов организуется по кодам валют. Предприятия имеют право не только на обязательную, но и на самостоятельную продажу инвалюты через уполномоченные банки. Продажа инвалюты отражается на счете 48” Реализация прочих активов” . Обязательная продажа оформляется следующим образом: 1. Д-т сч. 57” Переводы в пути” Списание инвалюты К-т сч. 52-1” Транзитные валютные счета” . с транзитного счета 2. Д-т сч. 48” Реализация прочих активов” Проданная инвалюта в К-т сч. 57” Переводы в пути” . рублевом эквиваленте на день списания 3. Д-т сч. 51” Расчетный счет” Оприходована выручка К-т сч. 48” Реализация прочих активов” . на день зачисления 4. Д-т сч. 48” Реализация прочих активов” Списание положительной К-т сч. 80” Прибыли и убытки” . курсовой разницы (прибыль) 5. Д-т сч. 80” Прибыли и убытки” Списание отрицательной К-т сч. 48” Реализация прочих активов” . курсовой разницы (убыток) При реализации, продаже излишней инвалюты записи на счетах идентичны, кроме отсутствия счета 57” Переводы в пути” : 1. Д-т сч. 48” Реализация прочих активов” Списание проданной валюты К-т сч. 52” Валютный счет” . по курсу последней пере оценки (балансовой) стоимости 2. Д-т сч. 51” Расчетный счет” Зачисление выручки от К-т сч. 48” Реализация прочих активов” . продажи валюты по курсу на день продажи 3. Д-т сч. 48” Реализация прочих активов” Списание положительной К-т сч. 80” Прибыли и убытки” . курсовой разницы (прибыль) 4. Д-т сч. 80” Прибыли и убытки” Списание отрицательной К-т сч. 48” Реализация прочих активов” . курсовой разницы (убыток) Согласно закону о валютном регулировании предприятие имеет право покупать иностранную валюту на внутреннем валютном рынке РФ в порядке и на цели, определенные ЦБ РФ, через уполномоченные банки. Такими целевыми направлениями могут быть: командировочные расходы, операции по выполнению обязательств по договорам-контрактам и др. </w:t>
      </w:r>
    </w:p>
    <w:p>
      <w:pPr>
        <w:pStyle w:val="Style13"/>
        <w:rPr/>
      </w:pPr>
      <w:r>
        <w:rPr/>
        <w:t xml:space="preserve">В бухгалтерском учете эти операции находят следующее отражение на счетах: 1. Д-т сч. 76” Расчеты с разными дебиторами Перечисление денежных и кредиторами” средств банку или не К-т сч. 51” Расчетный счет” . посредственно валютной бирже 2. Д-т сч. 52” Валютный счет” Зачисление инвалюты на К-т сч. 76” Расчеты с разными дебиторами текущий валютный счет и кредиторами” . </w:t>
      </w:r>
    </w:p>
    <w:p>
      <w:pPr>
        <w:pStyle w:val="Style13"/>
        <w:rPr/>
      </w:pPr>
      <w:r>
        <w:rPr/>
        <w:t xml:space="preserve">3. Д-т сч. 26” Общехозяйственные расходы” Сумма комиссионного К-т сч. 76” Расчеты с разными дебиторами вознаграждения отно и кредиторами” . сится на расходы пред приятия В любых случаях, учет инвалюты отражается в двух оценках: в валюте иностранного государства и в валюте РФ (национальной) . </w:t>
      </w:r>
    </w:p>
    <w:p>
      <w:pPr>
        <w:pStyle w:val="Style13"/>
        <w:rPr/>
      </w:pPr>
      <w:r>
        <w:rPr/>
        <w:t xml:space="preserve">При покупке иностранной валюты она зачисляется, минуя транзитный счет, на текущий валютный счет (52-2) . Превышение курса покупки над курсом ЦБ РФ записывается по дебету счета 81” Использование прибыли” и кредиту счета 51” Расчетный счет” . </w:t>
      </w:r>
    </w:p>
    <w:p>
      <w:pPr>
        <w:pStyle w:val="Style13"/>
        <w:rPr/>
      </w:pPr>
      <w:r>
        <w:rPr/>
        <w:t xml:space="preserve">Отделение банка уведомляет предприятие о движении инвалюты по его лицевому счету выпиской как из транзитного, так и из текущих счетов. На основании выписок из текущих валютных счетов ведется журнал-ордер №2/1 для оборотов по кредиту и ведомость №2/1 - по дебету. По валютному счету необходимо также вести карточки аналитического учета по наименованиям валют. </w:t>
      </w:r>
    </w:p>
    <w:p>
      <w:pPr>
        <w:pStyle w:val="Heading4"/>
        <w:rPr/>
      </w:pPr>
      <w:r>
        <w:rPr/>
        <w:t xml:space="preserve">4. Учет кассовых операций и ценных бумаг. </w:t>
      </w:r>
    </w:p>
    <w:p>
      <w:pPr>
        <w:pStyle w:val="Style13"/>
        <w:rPr/>
      </w:pPr>
      <w:r>
        <w:rPr/>
        <w:t xml:space="preserve">Порядок ведения кассовых операций регламентируется инструкцией банка России от 04.10.93 г. №18 О Порядке ведения кассовых операций в РФ. </w:t>
      </w:r>
    </w:p>
    <w:p>
      <w:pPr>
        <w:pStyle w:val="Style13"/>
        <w:rPr/>
      </w:pPr>
      <w:r>
        <w:rPr/>
        <w:t xml:space="preserve">Размер сумм наличных денег в кассе предприятия ограничен лимитом, устанавливаемым кредитным учреждением по согласованию с предприятием. Сверх установленных норм наличные деньги могут храниться в кассе только в дни выплаты заработной платы, пенсий, пособий, стипендий в течении трех дней, включая день получения денег в кредитном учреждении. </w:t>
      </w:r>
    </w:p>
    <w:p>
      <w:pPr>
        <w:pStyle w:val="Style13"/>
        <w:rPr/>
      </w:pPr>
      <w:r>
        <w:rPr/>
        <w:t xml:space="preserve">Для учета наличия и движения денежных средств в кассе предприятия используется активный счет 50” Касса” . 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 </w:t>
      </w:r>
    </w:p>
    <w:p>
      <w:pPr>
        <w:pStyle w:val="Style13"/>
        <w:rPr/>
      </w:pPr>
      <w:r>
        <w:rPr/>
        <w:t xml:space="preserve">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 </w:t>
      </w:r>
    </w:p>
    <w:p>
      <w:pPr>
        <w:pStyle w:val="Style13"/>
        <w:rPr/>
      </w:pPr>
      <w:r>
        <w:rPr/>
        <w:t xml:space="preserve">В кассе предприятия могут храниться, кроме денежных средств, ценные бумаги и бланки строгой отчетности. К ценным бумагам относятся путевки в дома отдыха и санатории, приобретенные за счет средств фонда специального назначения, почтовые марки, марки госпошлины, единые и проездные билеты. Ценные бумаги учитываются на счете 56” Денежные документы” в журнале-ордере №3. Поступление и выдача ценных бумаг производятся по приходным и расходным кассовым ордерам с последующим составлением кассиром отчета по движению ценных бумаг. Бланки строгой отчетности (трудовые книжки и вкладные листы к ним, квитанции путевых листов автотранспорта и т.п.) учитываются на забалансовом счете 006” Бланки строгой отчетности” . </w:t>
      </w:r>
    </w:p>
    <w:p>
      <w:pPr>
        <w:pStyle w:val="Style13"/>
        <w:rPr/>
      </w:pPr>
      <w:r>
        <w:rPr/>
        <w:t xml:space="preserve">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 </w:t>
      </w:r>
    </w:p>
    <w:p>
      <w:pPr>
        <w:pStyle w:val="Style13"/>
        <w:rPr/>
      </w:pPr>
      <w:r>
        <w:rPr/>
        <w:t xml:space="preserve">Инвентаризация (ревизия) наличия денежных средств в кассе производится согласно Положению о бухгалтерском учете и отчетности не менее одного раза в месяц. Ревизия кассы проводится внезапно комиссией, назначенной приказом руководителя предприятия, в присутствии кассира. При этом полистно проверяются наличные деньги, денежные документы, ценные бумаги и бланки строгой отчетности. </w:t>
      </w:r>
    </w:p>
    <w:p>
      <w:pPr>
        <w:pStyle w:val="Style13"/>
        <w:rPr/>
      </w:pPr>
      <w:r>
        <w:rPr/>
        <w:t xml:space="preserve">Расписки на выданные суммы наличными, не оформленные расходными кассовыми ордерами, в остаток по кассе не включаются. Результаты инвентаризации оформляются актом (ф. № инв. 15) . </w:t>
      </w:r>
    </w:p>
    <w:p>
      <w:pPr>
        <w:pStyle w:val="Style13"/>
        <w:rPr/>
      </w:pPr>
      <w:r>
        <w:rPr/>
        <w:t xml:space="preserve">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Выявленные излишки наличных денег приходуются с последующим перечислением в доход бюджета (на госпредприятиях) или перечисляются в доход предприятия: Д-т сч. 50” Касса” К-т сч. 68” Расчеты с бюджетом” , 80” Прибыли и убытки” . </w:t>
      </w:r>
    </w:p>
    <w:p>
      <w:pPr>
        <w:pStyle w:val="Style13"/>
        <w:rPr/>
      </w:pPr>
      <w:r>
        <w:rPr/>
        <w:t xml:space="preserve">В случае выявления недостач их суммы подлежат взысканию с материально ответственного лица (кассира) и оформляются записью: 1. Д-т сч. 84” Недостачи и потери от порчи ценностей” К-т сч. 50” Касса” 2. Д-т сч. 73” Расчеты с персоналом по прочим операциям” К-т сч. 84” Недостачи и потери от порчи ценностей” . </w:t>
      </w:r>
    </w:p>
    <w:p>
      <w:pPr>
        <w:pStyle w:val="Style13"/>
        <w:rPr/>
      </w:pPr>
      <w:r>
        <w:rPr/>
        <w:t xml:space="preserve">При наличии у предприятия валютного счета и средств в валюте других государств может возникнуть необходимость в использовании наличной инвалюты. Отдельного счета для этих целей не предусмотрено, поэтому в составе счета 50” Касса” открывается субсчет, например субсчет 50-2” Касса в иностранной валюте” . Учет операций организуется по видам валют. Банк выдает предприятию наличную инвалюту только на определенные цели: командировочные расходы и приобретения строго ограниченного круга. При получении в банке: Д-т сч. 50-2” Касса в иностранной валюте” К-т сч. 52-2” Текущий валютный счет” . </w:t>
      </w:r>
    </w:p>
    <w:p>
      <w:pPr>
        <w:pStyle w:val="Style13"/>
        <w:rPr/>
      </w:pPr>
      <w:r>
        <w:rPr/>
        <w:t xml:space="preserve">При выдаче под отчет: Д-т сч. 71-2” Расходы с подотчетными лицами по загранкомандировкам” К-т сч. 50-2” Касса в иностранной валюте” . </w:t>
      </w:r>
    </w:p>
    <w:p>
      <w:pPr>
        <w:pStyle w:val="Style13"/>
        <w:rPr/>
      </w:pPr>
      <w:r>
        <w:rPr/>
        <w:t xml:space="preserve">В любом случае, так же как и по счету 52” Валютный счет” , учет движения наличной инвалюты производится в двух оценках: по видам валют и в рублях. Синтетический учет ведется только в рублях. Используются учетные регистры: журнал-ордер №1/1 и ведомость №1/1. </w:t>
      </w:r>
    </w:p>
    <w:p>
      <w:pPr>
        <w:pStyle w:val="Style13"/>
        <w:rPr/>
      </w:pPr>
      <w:r>
        <w:rPr/>
        <w:t xml:space="preserve">Остатки кассовой наличности в инвалюте подвергаются переоценке при изменении курса рубля по отношению к имеющейся у предприятия иностранной валюте. Результат переоценки отражается в корреспонденции субсчета 50-2 со счетом 80” Прибыли и убытки” . </w:t>
      </w:r>
    </w:p>
    <w:p>
      <w:pPr>
        <w:pStyle w:val="Heading4"/>
        <w:rPr/>
      </w:pPr>
      <w:r>
        <w:rPr/>
        <w:t xml:space="preserve">5. Учет расчетов с подотчетными лицами. </w:t>
      </w:r>
    </w:p>
    <w:p>
      <w:pPr>
        <w:pStyle w:val="Style13"/>
        <w:rPr/>
      </w:pPr>
      <w:r>
        <w:rPr/>
        <w:t xml:space="preserve">Подотчетными лицами являются работники предприятия, получившие авансом наличные суммы денежных средств на предстоящие административно-хозяйственные и командировочные расходы. Список лиц, имеющих право получать в кассе наличные деньги под отчет на хозяйственные нужды, утверждается руководителем предприятия. Размер этих сумм ограничен, выдача наличных денежных средств на хозяйственные нужды предусмотрена сметой предприятия.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 суточных и расходов по найму жилого помещения. </w:t>
      </w:r>
    </w:p>
    <w:p>
      <w:pPr>
        <w:pStyle w:val="Style13"/>
        <w:rPr/>
      </w:pPr>
      <w:r>
        <w:rPr/>
        <w:t xml:space="preserve">Указанные суммы на командировочные расходы называются нормированными и включаются в себестоимость работ, услуг, продукции. В случае превышения фактических расходов над нормой разрешается их оплата за счет прибыли, остающейся в распоряжении предприятия с одновременным суммированием выплаченного превышения с суммой начисленной командируемому заработной платы для определения подоходного налога. </w:t>
      </w:r>
    </w:p>
    <w:p>
      <w:pPr>
        <w:pStyle w:val="Style13"/>
        <w:rPr/>
      </w:pPr>
      <w:r>
        <w:rPr/>
        <w:t xml:space="preserve">Целесообразность произведенных расходов подтверждается начальниками цехов, отделов или служб в зависимости от целевого назначения командировки. После проверки бухгалтером авансового отчета он утверждается руководителем предприятия и принимается к учету. 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 </w:t>
      </w:r>
    </w:p>
    <w:p>
      <w:pPr>
        <w:pStyle w:val="Style13"/>
        <w:rPr/>
      </w:pPr>
      <w:r>
        <w:rPr/>
        <w:t xml:space="preserve">На каждом предприятии ведется специальный журнал регистрации прибывших и выбывших в командировку лицом, назначенным приказом руководителя предприятия. </w:t>
      </w:r>
    </w:p>
    <w:p>
      <w:pPr>
        <w:pStyle w:val="Style13"/>
        <w:rPr/>
      </w:pPr>
      <w:r>
        <w:rPr/>
        <w:t xml:space="preserve">Учет по расчетам с подотчетными лицами ведется на счете 71” Расчеты с подотчетными лицами” . Это - активно-пассивный счет, сальдо которого отражает сумму задолженности подотчетных лиц предприятию или сумму не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 . </w:t>
      </w:r>
    </w:p>
    <w:p>
      <w:pPr>
        <w:pStyle w:val="Style13"/>
        <w:rPr/>
      </w:pPr>
      <w:r>
        <w:rPr/>
        <w:t xml:space="preserve">Регистром для учета операций по движению подотчетных сумм и расчетов с подотчетными лицами служит журнал-ордер №7 - комбинированный регистр, сочетающий аналитический и синтетический учет с линейной формой записи. Каждой выданной под отчет сумме отводится в журнале-ордере одна строка (линей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w:t>
      </w:r>
    </w:p>
    <w:p>
      <w:pPr>
        <w:pStyle w:val="Style13"/>
        <w:rPr/>
      </w:pPr>
      <w:r>
        <w:rPr/>
        <w:t xml:space="preserve">Основанием для заполнения журнала-ордера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предприятия. Бухгалтер обрабатывает авансовый отчет, проставляя на документах и на отчете корреспондирующие счета, отвечающие направлению расхода. </w:t>
      </w:r>
    </w:p>
    <w:p>
      <w:pPr>
        <w:pStyle w:val="Style13"/>
        <w:rPr/>
      </w:pPr>
      <w:r>
        <w:rPr/>
        <w:t xml:space="preserve">При наличии внешнеэкономических связей в бухгалтерии может возникнуть необходимость учета расходов по загранкомандировкам. Их оплата производится по нормативам, установленным Министерством финансов РФ. В зависимости от цели командировки расходы включаются или в себестоимость работ, услуг, продукции (дебет сч. 20) , или в стоимость приобретаемого импортного оборудования (дебет сч. 07-2) , нематериальных активов (дебет сч. 04) , материалов (дебет сч. 10) либо товаров (дебет сч. 41) с кредита счета 71-2” Расходы с подотчетными лицами по загранкомандировкам” . Записи на счетах производятся как по видам валют, так и в рублевом эквиваленте. Остатки валют в подотчете подлежат переоценке с отнесением результата на счет 80” Прибыли и убытки” . </w:t>
      </w:r>
    </w:p>
    <w:p>
      <w:pPr>
        <w:pStyle w:val="Heading4"/>
        <w:rPr/>
      </w:pPr>
      <w:r>
        <w:rPr/>
        <w:t xml:space="preserve">6. Общие положения об учете расчетов. </w:t>
      </w:r>
    </w:p>
    <w:p>
      <w:pPr>
        <w:pStyle w:val="Style13"/>
        <w:rPr/>
      </w:pPr>
      <w:r>
        <w:rPr/>
        <w:t xml:space="preserve">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овляющим товарно-материальные ценности, и по нетоварным операциям, связанным только с движением денежных средств, т.е. с погашением задолженностей бюджету, банку, органам социального страхования и обеспечения, работникам и т.д. </w:t>
      </w:r>
    </w:p>
    <w:p>
      <w:pPr>
        <w:pStyle w:val="Style13"/>
        <w:rPr/>
      </w:pPr>
      <w:r>
        <w:rPr/>
        <w:t xml:space="preserve">Предприятия, поставщики и покупатели в зависимости от местонахождения производят иногородние и одногородние расчеты. Формы безналичных расчетов устанавливает Центральный банк РФ. </w:t>
      </w:r>
    </w:p>
    <w:p>
      <w:pPr>
        <w:pStyle w:val="Style13"/>
        <w:rPr/>
      </w:pPr>
      <w:r>
        <w:rPr/>
        <w:t xml:space="preserve">В настоящее время предприятия используют следующие формы и способы расчетов: платежными требованиями-поручениями, посредством аккредитивов и особых счетов, в порядке плановых платежей, платежными поручениями, переводами через предприятия министерства связи, чеками из чековых книжек и др. </w:t>
      </w:r>
    </w:p>
    <w:p>
      <w:pPr>
        <w:pStyle w:val="Style13"/>
        <w:rPr/>
      </w:pPr>
      <w:r>
        <w:rPr/>
        <w:t xml:space="preserve">Выбор наиболее рациональной формы расчетов позволит сократить разрыв между временем получения покупателями товарно-материальных ценностей и совершением платежа, ликвидировать образование необоснованной кредиторской задолженности и рост остатков товарно-материальных ценностей в пути. </w:t>
      </w:r>
    </w:p>
    <w:p>
      <w:pPr>
        <w:pStyle w:val="Style13"/>
        <w:rPr/>
      </w:pPr>
      <w:r>
        <w:rPr/>
        <w:t xml:space="preserve">Расчеты платежными требованиями-поручениями сводятся к тому, что поставщик, отгрузив продукцию, выписывает платежное требование на покупателя-плательщика, отсылает ему или доставляет нарочным. Получив платежное требование, плательщик обязан заполнить вторую часть - платежное поручение, поручив банку списать с его расчетного счета указанную сумму, так как обязанности (условия договора) поставщиком выполнены. Предприятие-плательщик сдает этот документ в свой банк для оплаты. Банк после списания средств пересылает документы в банк поставщика для зачисления платежа. </w:t>
      </w:r>
    </w:p>
    <w:p>
      <w:pPr>
        <w:pStyle w:val="Style13"/>
        <w:rPr/>
      </w:pPr>
      <w:r>
        <w:rPr/>
        <w:t xml:space="preserve">В бухгалтерском учете рассматриваемая форма расчетов оформляется следующими записями на счетах: у поставщика: 1) в момент отгрузки - дебет счетов 45” Товары отгруженные” , 46” Реализация продукции” , 62” Расчеты с покупателями и заказчиками” , кредит счета 40” Готовая продукция” (в журнале-ордере №11) или счета 20” Основное производство” (в журнале-ордере №10/1) ; 2) в момент зачисления денежных средств на расчетный счет - дебет счета 51” Расчетный счет” , кредит счета 46” Реализация продукции (работ, услуг) ” или счета 62” Расчеты с покупателями и заказчиками” (в журнале-ордере №11) ; у покупателя: 1) в момент акцепта платежных документов, при поступлении материалов - дебет материальных счетов (10,12) , кредит счета 60” Расчеты с поставщиками и подрядчиками” (в журнале-ордере №6) ; 2) в момент списания средств с расчетного счета - дебет счета 60” Расчеты с поставщиками и подрядчиками” , кредит счета 51” Расчетный счет” (в журналах-ордерах №2 и 6) . </w:t>
      </w:r>
    </w:p>
    <w:p>
      <w:pPr>
        <w:pStyle w:val="Style13"/>
        <w:rPr/>
      </w:pPr>
      <w:r>
        <w:rPr/>
        <w:t xml:space="preserve">Расчеты по аккредитивам заключаются в том, что банк покупателя дает поручение (аккредитив)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 Денежные средства в сумме аккредитива перечисляются с расчетного счета покупателя на счет аккредитивов или покупателю выдается ссуда. </w:t>
      </w:r>
    </w:p>
    <w:p>
      <w:pPr>
        <w:pStyle w:val="Style13"/>
        <w:rPr/>
      </w:pPr>
      <w:r>
        <w:rPr/>
        <w:t xml:space="preserve">Расчеты по особым счетам форма иногородних расчетов покупателя с одним или несколькими постоянными поставщиками, находящимися в одном городе, при которой оплата товаров или услуг осуществляется в банке по месту нахождения поставщика за счет депонированных средств покупателя. Оплата требований происходит только при наличии акцепта представителя покупателя. С особого счета допускается выплата представителю покупателя наличных денег на оплату расходов по приемке и отгрузке товаров. </w:t>
      </w:r>
    </w:p>
    <w:p>
      <w:pPr>
        <w:pStyle w:val="Style13"/>
        <w:rPr/>
      </w:pPr>
      <w:r>
        <w:rPr/>
        <w:t xml:space="preserve">Расчеты в порядке плановых платежей осуществляются между предприятиями при постоянных, равномерных поставках товарно-материальных ценностей или оказании услуг. </w:t>
      </w:r>
    </w:p>
    <w:p>
      <w:pPr>
        <w:pStyle w:val="Style13"/>
        <w:rPr/>
      </w:pPr>
      <w:r>
        <w:rPr/>
        <w:t xml:space="preserve">Договором между потребителем и поставщиком устанавливается постоянная, плановая сумма стоимости продукции или услуг, подлежащая оплате ежедневно. Оплата оформляется или платежными поручениями, или платежными требованиями. В согласованные сроки расчеты регулируются, т.е. сопоставляются выплаченные суммы с фактическим объемом (стоимостью) полученной продукции или услуг. Излишне уплаченные суммы могут засчитываться в последующих платежах или возвращаться покупателю, а недостающие - доплачиваться. Данные расчеты ведутся у поставщика на счете 62” Расчеты с покупателями и заказчиками” , субсчет 2” Расчеты по плановым платежам” . Дебитуется счет на суммы выполненных обязательств, а кредитуется на суммы поступивших платежей. Аналитический учет организуется в ведомости №7 в разрезе каждого дебитора, а синтетический - в журнале-ордере №11 (обороты по кредиту) . </w:t>
      </w:r>
    </w:p>
    <w:p>
      <w:pPr>
        <w:pStyle w:val="Style13"/>
        <w:rPr/>
      </w:pPr>
      <w:r>
        <w:rPr/>
        <w:t xml:space="preserve">Расчеты по аккредитивам и особым счетам учитываются на счете 55” Специальные счета в банках” , субсчет 1” Аккредитивы” . Аналитический и синтетический учет этих расчетов организуется в журнале-ордере №3 на основании выписок банка. </w:t>
      </w:r>
    </w:p>
    <w:p>
      <w:pPr>
        <w:pStyle w:val="Style13"/>
        <w:rPr/>
      </w:pPr>
      <w:r>
        <w:rPr/>
        <w:t xml:space="preserve">Одной из форм расчетов являются расчеты платежными поручениями (переводами) . Платежное поручение приказ банку о перечислении с расчетного счета суммы денежных средств другому предприятию, организации или учреждению. </w:t>
      </w:r>
    </w:p>
    <w:p>
      <w:pPr>
        <w:pStyle w:val="Style13"/>
        <w:rPr/>
      </w:pPr>
      <w:r>
        <w:rPr/>
        <w:t xml:space="preserve">При расчете с предприятиями министерства связи за переводы, совершаемые по почте, за пересылку почтовых посылок, при разовых расчетах с транспортными организациями применяются акцептованные поручения. Акцептуют поручения банки, если на счете плательщика имеется достаточный остаток свободных денежных средств. </w:t>
      </w:r>
    </w:p>
    <w:p>
      <w:pPr>
        <w:pStyle w:val="Style13"/>
        <w:rPr/>
      </w:pPr>
      <w:r>
        <w:rPr/>
        <w:t xml:space="preserve">Учитываются эти расчеты на счетах 68” Расчеты с бюджетом” , 73” Расчеты с персоналом по прочим операциям” , 76” Расчеты с разными дебиторами и кредиторами” , 69” Расчеты по социальному страхованию и обеспечению” . </w:t>
      </w:r>
    </w:p>
    <w:p>
      <w:pPr>
        <w:pStyle w:val="Style13"/>
        <w:rPr/>
      </w:pPr>
      <w:r>
        <w:rPr/>
        <w:t xml:space="preserve">Расчеты могут осуществляться чеками. Расчетный чек - письменное поручение банку перечислить со счета чекодателя указанную в чеке сумму. Чековые книжки предприятия получают в своем банке. </w:t>
      </w:r>
    </w:p>
    <w:p>
      <w:pPr>
        <w:pStyle w:val="Style13"/>
        <w:rPr/>
      </w:pPr>
      <w:r>
        <w:rPr/>
        <w:t xml:space="preserve">Учет выдачи чеков ведется на счете 55” Специальные счета в банках” , субсчет 2” Чековые книжки” , в журнале-ордере №3. </w:t>
      </w:r>
    </w:p>
    <w:p>
      <w:pPr>
        <w:pStyle w:val="Style13"/>
        <w:rPr/>
      </w:pPr>
      <w:r>
        <w:rPr/>
        <w:t xml:space="preserve">Для обобщения информации о всех видах расчетов предприятия с различными юридическими и физическими лицами, а также внутрихозяйственных расчетов применяется целая группа специальных счетов, в частности: счет 60” Расчеты с поставщиками и подрядчиками” ; счет 61” Расчеты по авансам выданным” ; счет 62” Расчеты с покупателями и заказчиками” ; счет 63” Расчеты по претензиям” ; счет 64” Расчеты по авансам полученным” ; счет 65” Расчеты по имущественному и личному страхованию” ; счет 67” Расчеты по внебюджетным платежам” ; счет 68” Расчеты с бюджетом” ; счет 69” Расчеты по социальному страхованию и обеспечению” ; счет 70” Расчеты с персоналом по оплате труда” ; счет 71” Расчеты с подотчетными лицами” ; счет 73” Расчеты с персоналом по прочим операциям” ; счет 75” Расчеты с учредителями” ; счет 76” Расчеты с разными дебиторами и кредиторами” ; счет 78” Расчеты с дочерними предприятиями” ; счет 79” Внутрихозяйственные расчеты” . </w:t>
      </w:r>
    </w:p>
    <w:p>
      <w:pPr>
        <w:pStyle w:val="Heading4"/>
        <w:rPr/>
      </w:pPr>
      <w:r>
        <w:rPr/>
        <w:t xml:space="preserve">7. Учет расчетов с разными дебиторами и кредиторами. </w:t>
      </w:r>
    </w:p>
    <w:p>
      <w:pPr>
        <w:pStyle w:val="Style13"/>
        <w:rPr/>
      </w:pPr>
      <w:r>
        <w:rPr/>
        <w:t xml:space="preserve">Расчеты с разными дебиторами и кредиторами возникают по различным причинам. Предприятие обязуется быть посредником между рабочими и служащими и третьими лицами, организациями, учреждениями (по исполнительным листам, за товары, проданные в кредит) , оно хранит своевременно не полученную рабочими и служащими заработную плату, ведет расчеты по претензиям, по возмещению материального ущерба и т.п. </w:t>
      </w:r>
    </w:p>
    <w:p>
      <w:pPr>
        <w:pStyle w:val="Style13"/>
        <w:rPr/>
      </w:pPr>
      <w:r>
        <w:rPr/>
        <w:t xml:space="preserve">Расчеты с разными дебиторами и кредиторами учитываются на счетах 63,73,76 и др. </w:t>
      </w:r>
    </w:p>
    <w:p>
      <w:pPr>
        <w:pStyle w:val="Style13"/>
        <w:rPr/>
      </w:pPr>
      <w:r>
        <w:rPr/>
        <w:t xml:space="preserve">Аналитический учет по счетам 61,64,65,75,78,79,62 ведется в ведомости №7, а по счету 76 такая ведомость открывается для каждого субсчета. </w:t>
      </w:r>
    </w:p>
    <w:p>
      <w:pPr>
        <w:pStyle w:val="Style13"/>
        <w:rPr/>
      </w:pPr>
      <w:r>
        <w:rPr/>
        <w:t xml:space="preserve">В конце месяца по ведомости аналитического учета подсчитывают итоги оборотов и выводят сальдо на следующий месяц. </w:t>
      </w:r>
    </w:p>
    <w:p>
      <w:pPr>
        <w:pStyle w:val="Style13"/>
        <w:rPr/>
      </w:pPr>
      <w:r>
        <w:rPr/>
        <w:t xml:space="preserve">Кредитовые обороты в разрезе корреспондирующих счетов из ведомостей №7 записывают в журнал-ордер №8 по кредиту счетов 61,62,63,68,73,76,78,79 и др. Записи по счетам 61,63,73 производят в журнале-ордере одной строкой за месяц, а по счету 76 - итогами за месяц по субсчетам. По счетам 68,78,79 синтетический учет в журнале-ордере №8 совмещается с аналитическим. </w:t>
      </w:r>
    </w:p>
    <w:p>
      <w:pPr>
        <w:pStyle w:val="Style13"/>
        <w:rPr/>
      </w:pPr>
      <w:r>
        <w:rPr/>
        <w:t xml:space="preserve">Современные условия развития экономики позволяют использовать такую форму сотрудничества предприятий, как совместная деятельность. Она не предполагает образования юридического лица и осуществляется на основе договора между участниками. Ведение общих дел участников поручается одному из них - доверенному лицу, которое ведет учет совместной деятельности на отдельном балансе. Результаты совместной деятельности распределяются в порядке, предусмотренном договором. </w:t>
      </w:r>
    </w:p>
    <w:p>
      <w:pPr>
        <w:pStyle w:val="Style13"/>
        <w:rPr/>
      </w:pPr>
      <w:r>
        <w:rPr/>
        <w:t xml:space="preserve">Согласно письму Минфина РФ №480 от 01.02.1994 г. вклады участников в совместную деятельность учитываются ими на счетах 06” Долгосрочные финансовые вложения” , или 58” Краткосрочные финансовые вложения” , на соответствующих субсчетах” По совместной деятельности” , расчеты между участниками производятся на счете 77” Расчеты по совместной деятельности” . Доверенное лицо вклады участников учитывает на счете 96, субсчет” Общая долевая собственность по совместной деятельности” , а расчеты между участниками - на счете 77” Расчеты по совместной деятельности” . </w:t>
      </w:r>
    </w:p>
    <w:p>
      <w:pPr>
        <w:pStyle w:val="Style13"/>
        <w:rPr/>
      </w:pPr>
      <w:r>
        <w:rPr/>
        <w:t xml:space="preserve">Передача вкладов осуществляется на основании авизо или другого первичного документа. Предприятия-участники отражают свои вклады в совместную деятельность: Д-т счетов 58,06, К-т счетов 47,48 - на согласованную между участниками сумму вклада; Д-т счетов 47,48, К-т счетов 01,04; Д-т счетов 02,05, К- т счетов 47,48 - при передаче имущества; Д-т счетов 06,58, К-т сч. 48; Д-т сч. 48, К-т сч. 20 при передаче незавершенного производства; Д-т сч. 06, К-т счетов 51,52,60,62,76 - при передаче денежных средств, дебиторской задолженности. </w:t>
      </w:r>
    </w:p>
    <w:p>
      <w:pPr>
        <w:pStyle w:val="Style13"/>
        <w:rPr/>
      </w:pPr>
      <w:r>
        <w:rPr/>
        <w:t xml:space="preserve">Если сумма вклада оценена выше балансовой стоимости имущественных ценностей, то разница относится на счет 85” Добавочный капитал” : Д-т счетов 47,48, К-т сч. 85; если сумма ниже - Д-т счетов 81,88, К-т счетов 47,48. </w:t>
      </w:r>
    </w:p>
    <w:p>
      <w:pPr>
        <w:pStyle w:val="Style13"/>
        <w:rPr/>
      </w:pPr>
      <w:r>
        <w:rPr/>
        <w:t xml:space="preserve">Сумма начисленной прибыли от совместной деятельности отражается: Д-т сч. 77, К-т сч. 80; убытков - Д-т счетов 81,88,85, К-т сч. 77. </w:t>
      </w:r>
    </w:p>
    <w:p>
      <w:pPr>
        <w:pStyle w:val="Style13"/>
        <w:rPr/>
      </w:pPr>
      <w:r>
        <w:rPr/>
        <w:t xml:space="preserve">Доверенное лицо отражает вклады участников на отдельном балансе в следующем порядке: Д-т счетов 01,04,10,12,20,40,41,50,51,52,60 и др., К-т сч. 96. </w:t>
      </w:r>
    </w:p>
    <w:p>
      <w:pPr>
        <w:pStyle w:val="Style13"/>
        <w:rPr/>
      </w:pPr>
      <w:r>
        <w:rPr/>
        <w:t xml:space="preserve">Учет совместной хозяйственной деятельности осуществляется в общеустановленном порядке. </w:t>
      </w:r>
    </w:p>
    <w:p>
      <w:pPr>
        <w:pStyle w:val="Style13"/>
        <w:rPr/>
      </w:pPr>
      <w:r>
        <w:rPr/>
        <w:t xml:space="preserve">Начисление прибыли участникам отражается: Д-т сч. 81, К-т сч. 77; убытков Д-т сч. 77, К-т сч. 87. </w:t>
      </w:r>
    </w:p>
    <w:p>
      <w:pPr>
        <w:pStyle w:val="Style13"/>
        <w:rPr/>
      </w:pPr>
      <w:r>
        <w:rPr/>
        <w:t xml:space="preserve">При прекращении совместной деятельности оставшиеся имущество и денежные средства распределяются в соответствии с условиями договора и используются участниками в первую очередь для закрытия счета 06 или 58. Если сумма полученных средств превышает сумму вклада, то разница относится на счет 88, субсчет” Безвозмездно полученные средства” , меньше суммы вклада, то списывается за счет собственных средств - Д-т счетов 81,88. </w:t>
      </w:r>
    </w:p>
    <w:p>
      <w:pPr>
        <w:pStyle w:val="Style13"/>
        <w:rPr/>
      </w:pPr>
      <w:r>
        <w:rPr/>
        <w:t xml:space="preserve">Доверенное лицо на отдельном балансе делает следующие записи: Д-т сч. 96, К-т счетов 50,51,52 и др. - при возврате денежных средств и дебиторской задолженности; при возврате имущества и других ценностей: Д-т сч. 96, К-т счетов 47,48,46; Д-т счетов 02,05,13, К-т счетов 46,47,48; Д-т счетов 46,47,48, К-т счетов 01,04,10,12,40,20; Д-т счетов 46,47,48, К-т сч. 80. </w:t>
      </w:r>
    </w:p>
    <w:p>
      <w:pPr>
        <w:pStyle w:val="Style13"/>
        <w:rPr/>
      </w:pPr>
      <w:r>
        <w:rPr/>
        <w:t xml:space="preserve">Аналитический учет вкладов и расчетов по совместной деятельности ведется в разрезе договоров по каждому участнику в ведомости №7, синтетический - в журнале-ордере №8. </w:t>
      </w:r>
    </w:p>
    <w:p>
      <w:pPr>
        <w:pStyle w:val="Heading4"/>
        <w:rPr/>
      </w:pPr>
      <w:r>
        <w:rPr/>
        <w:t xml:space="preserve">8. Применение ЭВМ в организации учета денежных средств и расчетов. </w:t>
      </w:r>
    </w:p>
    <w:p>
      <w:pPr>
        <w:pStyle w:val="Style13"/>
        <w:rPr/>
      </w:pPr>
      <w:r>
        <w:rPr/>
        <w:t xml:space="preserve">Большие и качественные изменения в организацию бухгалтерского учета и управления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 </w:t>
      </w:r>
    </w:p>
    <w:p>
      <w:pPr>
        <w:pStyle w:val="Style13"/>
        <w:rPr/>
      </w:pPr>
      <w:r>
        <w:rPr/>
        <w:t xml:space="preserve">В условиях использования ЭВМ необходимая информация о движении денежных средств и состоянии расчетов обеспечивается путем составления машинограммы - контрольной ведомости оборотов по синтетическим счетам в разрезе корреспондирующих счетов и субсчетов. Кроме того, выдаются машинограммы аналитического учета по счетам денежных средств и расчетов, которые заменяют соответствующие учетные регистры. Машинограммы применяются для контроля и выверки расчетов с поставщиками, покупателями, разными дебиторами и кредиторами и др. По данным машинограмм заполняются отдельные статьи баланса предприятия. </w:t>
      </w:r>
    </w:p>
    <w:p>
      <w:pPr>
        <w:pStyle w:val="Heading4"/>
        <w:rPr/>
      </w:pPr>
      <w:r>
        <w:rPr/>
        <w:t xml:space="preserve">Список использованной литературы: </w:t>
      </w:r>
    </w:p>
    <w:p>
      <w:pPr>
        <w:pStyle w:val="Style13"/>
        <w:rPr/>
      </w:pPr>
      <w:r>
        <w:rPr/>
        <w:t xml:space="preserve">1. Козлова Е. П., Парашутин Н. В., Бабченко Т. Н., Галанина Е. Н. Бухгалтерский учет. - М.: Финансы и статистика, 1994. </w:t>
      </w:r>
    </w:p>
    <w:p>
      <w:pPr>
        <w:pStyle w:val="Style13"/>
        <w:rPr/>
      </w:pPr>
      <w:r>
        <w:rPr/>
        <w:t xml:space="preserve">2. Бухгалтерский учет: Учебник/ П. П. Новиченко, Т. Н. Шеина, Ф. П. Васин и др. ; Под. ред. П. П. Новиченко - 2-е изд., перераб. и доп. М.: Финансы и статистика, 1990. </w:t>
      </w:r>
    </w:p>
    <w:p>
      <w:pPr>
        <w:pStyle w:val="Style13"/>
        <w:spacing w:before="280" w:after="280"/>
        <w:rPr/>
      </w:pPr>
      <w:r>
        <w:rPr/>
        <w:t xml:space="preserve">3. Волков Н. Г. Бухгалтерский учет и отчетность на предприятии. - М.: Дело и право, 199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22:00Z</dcterms:created>
  <dc:creator>Миша</dc:creator>
  <dc:description/>
  <cp:keywords/>
  <dc:language>en-US</dc:language>
  <cp:lastModifiedBy>Миша</cp:lastModifiedBy>
  <dcterms:modified xsi:type="dcterms:W3CDTF">2006-09-08T19:22:00Z</dcterms:modified>
  <cp:revision>2</cp:revision>
  <dc:subject/>
  <dc:title> УЧЕТ ДЕНЕЖНЫХ СРЕДСТВ И РАСЧЕТОВ </dc:title>
</cp:coreProperties>
</file>