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АНАЛИЗ РЕГУЛИРОВАНИЯ И ФИНАНСИРОВАНИЯ БЮДЖЕТНОГО ДЕФИЦИТА С 1985 И ПО НАШИ ДНИ</w:t>
      </w:r>
    </w:p>
    <w:p>
      <w:pPr>
        <w:pStyle w:val="Style13"/>
        <w:rPr/>
      </w:pPr>
      <w:r>
        <w:rPr/>
        <w:t xml:space="preserve">  </w:t>
      </w:r>
    </w:p>
    <w:p>
      <w:pPr>
        <w:pStyle w:val="Normal"/>
        <w:rPr/>
      </w:pPr>
      <w:r>
        <w:rPr/>
        <w:t xml:space="preserve">Вступление </w:t>
      </w:r>
    </w:p>
    <w:p>
      <w:pPr>
        <w:pStyle w:val="Style13"/>
        <w:rPr/>
      </w:pPr>
      <w:r>
        <w:rPr/>
        <w:t xml:space="preserve">1. Некоторые теоретические моменты, касающиеся бюджетного дефицита. </w:t>
      </w:r>
    </w:p>
    <w:p>
      <w:pPr>
        <w:pStyle w:val="Style13"/>
        <w:rPr/>
      </w:pPr>
      <w:r>
        <w:rPr/>
        <w:t xml:space="preserve">1.1 Кейнсианская теория </w:t>
      </w:r>
    </w:p>
    <w:p>
      <w:pPr>
        <w:pStyle w:val="Style13"/>
        <w:rPr/>
      </w:pPr>
      <w:r>
        <w:rPr/>
        <w:t xml:space="preserve">1.2 Чистые налоги </w:t>
      </w:r>
    </w:p>
    <w:p>
      <w:pPr>
        <w:pStyle w:val="Style13"/>
        <w:rPr/>
      </w:pPr>
      <w:r>
        <w:rPr/>
        <w:t xml:space="preserve">1.3 Последствия изменения величин расходов и доходов бюджета </w:t>
      </w:r>
    </w:p>
    <w:p>
      <w:pPr>
        <w:pStyle w:val="Style13"/>
        <w:rPr/>
      </w:pPr>
      <w:r>
        <w:rPr/>
        <w:t xml:space="preserve">1.4 Стратегии фискальной политики </w:t>
      </w:r>
    </w:p>
    <w:p>
      <w:pPr>
        <w:pStyle w:val="Style13"/>
        <w:rPr/>
      </w:pPr>
      <w:r>
        <w:rPr/>
        <w:t xml:space="preserve">1.5 Дефицит </w:t>
      </w:r>
    </w:p>
    <w:p>
      <w:pPr>
        <w:pStyle w:val="Style13"/>
        <w:rPr/>
      </w:pPr>
      <w:r>
        <w:rPr/>
        <w:t xml:space="preserve">1.6 Автоматические стабилизаторы </w:t>
      </w:r>
    </w:p>
    <w:p>
      <w:pPr>
        <w:pStyle w:val="Style13"/>
        <w:rPr/>
      </w:pPr>
      <w:r>
        <w:rPr/>
        <w:t xml:space="preserve">1.7 Дефицит полной занятости </w:t>
      </w:r>
    </w:p>
    <w:p>
      <w:pPr>
        <w:pStyle w:val="Style13"/>
        <w:rPr/>
      </w:pPr>
      <w:r>
        <w:rPr/>
        <w:t xml:space="preserve">1.8 Дефицит, внутренний и внешний долга </w:t>
      </w:r>
    </w:p>
    <w:p>
      <w:pPr>
        <w:pStyle w:val="Style13"/>
        <w:rPr/>
      </w:pPr>
      <w:r>
        <w:rPr/>
        <w:t xml:space="preserve">2. Анализ регулирования и финансирования бюджетного дефицита с 1985 и по наши дни </w:t>
      </w:r>
    </w:p>
    <w:p>
      <w:pPr>
        <w:pStyle w:val="Style13"/>
        <w:rPr/>
      </w:pPr>
      <w:r>
        <w:rPr/>
        <w:t xml:space="preserve">2.1 Бюджетный дефицит в период до 1990 года </w:t>
      </w:r>
    </w:p>
    <w:p>
      <w:pPr>
        <w:pStyle w:val="Style13"/>
        <w:rPr/>
      </w:pPr>
      <w:r>
        <w:rPr/>
        <w:t xml:space="preserve">2.2 Деятельность В. Павлова </w:t>
      </w:r>
    </w:p>
    <w:p>
      <w:pPr>
        <w:pStyle w:val="Style13"/>
        <w:rPr/>
      </w:pPr>
      <w:r>
        <w:rPr/>
        <w:t xml:space="preserve">2.3 Стабилизационная политика и бюджетный дефицит при Е. Гайдаре (январь - май 1992 года) </w:t>
      </w:r>
    </w:p>
    <w:p>
      <w:pPr>
        <w:pStyle w:val="Style13"/>
        <w:rPr/>
      </w:pPr>
      <w:r>
        <w:rPr/>
        <w:t xml:space="preserve">2.4 Бюджетный дефицит и стабилизационная политика при Б. Федорове (апрель 1993 - январь 1994) </w:t>
      </w:r>
    </w:p>
    <w:p>
      <w:pPr>
        <w:pStyle w:val="Style13"/>
        <w:rPr/>
      </w:pPr>
      <w:r>
        <w:rPr/>
        <w:t xml:space="preserve">2.5 Бюджетный дефицит и политика В. Черномырдина (февраль - август 1994 года) </w:t>
      </w:r>
    </w:p>
    <w:p>
      <w:pPr>
        <w:pStyle w:val="Style13"/>
        <w:rPr/>
      </w:pPr>
      <w:r>
        <w:rPr/>
        <w:t xml:space="preserve">2.6 Бюджетный дефицит при первом стабилизационном “походе” А. Чубайса (сентябрь - декабрь 1994) </w:t>
      </w:r>
    </w:p>
    <w:p>
      <w:pPr>
        <w:pStyle w:val="Style13"/>
        <w:rPr/>
      </w:pPr>
      <w:r>
        <w:rPr/>
        <w:t xml:space="preserve">2.7 Бюджетная политика после 1995 года </w:t>
      </w:r>
    </w:p>
    <w:p>
      <w:pPr>
        <w:pStyle w:val="Style13"/>
        <w:rPr/>
      </w:pPr>
      <w:r>
        <w:rPr/>
        <w:t xml:space="preserve">2.8 Программа сокращения дефицита федерального бюджета на 1998-2000 годы </w:t>
      </w:r>
    </w:p>
    <w:p>
      <w:pPr>
        <w:pStyle w:val="Style13"/>
        <w:rPr/>
      </w:pPr>
      <w:r>
        <w:rPr/>
        <w:t xml:space="preserve">Заключение </w:t>
      </w:r>
    </w:p>
    <w:p>
      <w:pPr>
        <w:pStyle w:val="Style13"/>
        <w:rPr/>
      </w:pPr>
      <w:r>
        <w:rPr/>
        <w:t xml:space="preserve">Список использованной литературы </w:t>
      </w:r>
    </w:p>
    <w:p>
      <w:pPr>
        <w:pStyle w:val="Style13"/>
        <w:rPr/>
      </w:pPr>
      <w:r>
        <w:rPr/>
        <w:t xml:space="preserve">Приложения </w:t>
      </w:r>
    </w:p>
    <w:p>
      <w:pPr>
        <w:pStyle w:val="Style13"/>
        <w:rPr/>
      </w:pPr>
      <w:r>
        <w:rPr/>
        <w:t xml:space="preserve">  </w:t>
      </w:r>
    </w:p>
    <w:p>
      <w:pPr>
        <w:pStyle w:val="Heading4"/>
        <w:rPr/>
      </w:pPr>
      <w:r>
        <w:rPr/>
        <w:t xml:space="preserve">Вступление </w:t>
      </w:r>
    </w:p>
    <w:p>
      <w:pPr>
        <w:pStyle w:val="Style13"/>
        <w:rPr/>
      </w:pPr>
      <w:r>
        <w:rPr/>
        <w:t xml:space="preserve">Величина расходной части лишь Федерального бюджета в 1997 году была запланирована на уровне примерно 2,725,717,000,000,000[1] рублей, то есть федеральное правительство планировало израсходовать лишь на федеральные нужды целых 16% от ВВП страны. Изменение инфляции на 1 процент изменяет бюджет на несколько миллиардов рублей, а от величины налогового бремени зависит работа, зарплата и уровень жизни граждан страны. Увеличение бюджетного дефицита на 1 процент соответственно увеличивает (должно увеличивать) уменьшение частных инвестиций, и, следовательно, это приводит к снижению темпов роста основных средств экономики. Нельзя забывать, что рубль, инвестированный государством приносит прибыли (а значит и эффекта) в несколько раз меньше, чем тот же рубль, проинвестированный частным сектором. С другой стороны, фискальная политика, основанная на кейнсианстве, помогла правительству США выйти из жесточайшей депрессии, разразившейся в тридцатых годах двадцатого столетия. </w:t>
      </w:r>
    </w:p>
    <w:p>
      <w:pPr>
        <w:pStyle w:val="Style13"/>
        <w:rPr/>
      </w:pPr>
      <w:r>
        <w:rPr/>
        <w:t xml:space="preserve">Итак, уровень государственных расходов и налогов, несомненно, играет ведущую роль в определении объема выпуска продукции и занятости в экономике. Разница же между расходами и доходами правительства, а в частности способ покрытия этой разницы имеет не менее серьезные последствия для макроэкономики страны. </w:t>
      </w:r>
    </w:p>
    <w:p>
      <w:pPr>
        <w:pStyle w:val="Heading4"/>
        <w:rPr/>
      </w:pPr>
      <w:r>
        <w:rPr/>
        <w:t xml:space="preserve">1. Некоторые теоретические моменты, касающиеся бюджетного дефицита </w:t>
      </w:r>
    </w:p>
    <w:p>
      <w:pPr>
        <w:pStyle w:val="Heading4"/>
        <w:rPr/>
      </w:pPr>
      <w:r>
        <w:rPr/>
        <w:t xml:space="preserve">1.1 Кейнсианская теория </w:t>
      </w:r>
    </w:p>
    <w:p>
      <w:pPr>
        <w:pStyle w:val="Style13"/>
        <w:rPr/>
      </w:pPr>
      <w:r>
        <w:rPr/>
        <w:t xml:space="preserve">Кейнсианская теория нестабильности прямо предполагает необходимость проведения государственной экономической политики. С точки зрения кейнсианства недостаточность валовых расходов приводит к увеличению безработицы, избыточность же валовых расходов порождает инфляцию. Таким образом правительству необходимо уменьшать совокупные расходы в экономике, когда они слишком велики и наоборот, увеличивать эти расходы, когда они слишком низки[2]. </w:t>
      </w:r>
    </w:p>
    <w:p>
      <w:pPr>
        <w:pStyle w:val="Style13"/>
        <w:rPr/>
      </w:pPr>
      <w:r>
        <w:rPr/>
        <w:t xml:space="preserve">Итак, фискальная политика базируется на двух основных выводах экономической науки. </w:t>
      </w:r>
    </w:p>
    <w:p>
      <w:pPr>
        <w:pStyle w:val="Style13"/>
        <w:rPr/>
      </w:pPr>
      <w:r>
        <w:rPr/>
        <w:t xml:space="preserve">Во-первых, рост государственных расходов увеличивает совокупный спрос и, следовательно, ведет к расширению объема выпуска продукции и уровня занятости. </w:t>
      </w:r>
    </w:p>
    <w:p>
      <w:pPr>
        <w:pStyle w:val="Style13"/>
        <w:rPr/>
      </w:pPr>
      <w:r>
        <w:rPr/>
        <w:t xml:space="preserve">Во-вторых, увеличение суммы налогов сокращает личный располагаемый доход домашних хозяйств и, следовательно, приводит к сокращению расходов, объема выпуска продукции и занятости. </w:t>
      </w:r>
    </w:p>
    <w:p>
      <w:pPr>
        <w:pStyle w:val="Style13"/>
        <w:rPr/>
      </w:pPr>
      <w:r>
        <w:rPr/>
        <w:t xml:space="preserve">Фискальная политика может как благотворно, так и достаточно болезненно воздействовать на стабильность национальной экономики. Если правительство использует меры фискальной и/или денежной политики, пытаясь приблизить объем выпуска продукции к его потенциальному уровню и поддержать стабильность цен, это называется политикой стабилизации. </w:t>
      </w:r>
    </w:p>
    <w:p>
      <w:pPr>
        <w:pStyle w:val="Style13"/>
        <w:rPr/>
      </w:pPr>
      <w:r>
        <w:rPr/>
        <w:t xml:space="preserve">Политика стабилизации представляет собой действия правительства по контролю над экономической ситуацией с целью максимально приблизить объем ВНП к его потенциальному уровню и поддержать низкие и стабильные темпы инфляции. Целью политики экономического роста является увеличение фактических объемов ВНП. Политика ограничения деловой активности, напротив, направлена на уменьшение реального объема ВНП по сравнению с его потенциальным уровнем. [3] Бюджет — это подробное описание расходов, а также финансовых планов отдельных людей, компаний или правительства. Бюджетный дефицит — это превышение размера государственных расходов над величиной бюджетных поступлений. Когда правительство имеет дефицит бюджета, то его расходы больше его доходов. </w:t>
      </w:r>
    </w:p>
    <w:p>
      <w:pPr>
        <w:pStyle w:val="Style13"/>
        <w:rPr/>
      </w:pPr>
      <w:r>
        <w:rPr/>
        <w:t xml:space="preserve">Каково же влияние величины и динамики бюджетного дефицита на развитие всей экономики в целом и отдельных ее показателей в частности? Для начала отмечу, что бюджетный дефицит нуждается в финансировании, и, как правило, это финансирование проводится при помощи заимствований, как на внутреннем, так и на внешнем рынках. Несомненно, иногда правительства прибегают и к прочим методам финансирования, среди которых наиболее губительным для экономики в целом является инфляционное финансирование. </w:t>
      </w:r>
    </w:p>
    <w:p>
      <w:pPr>
        <w:pStyle w:val="Heading4"/>
        <w:rPr/>
      </w:pPr>
      <w:r>
        <w:rPr/>
        <w:t xml:space="preserve">1.2 Чистые налоги </w:t>
      </w:r>
    </w:p>
    <w:p>
      <w:pPr>
        <w:pStyle w:val="Style13"/>
        <w:rPr/>
      </w:pPr>
      <w:r>
        <w:rPr/>
        <w:t xml:space="preserve">Для начала кратко рассмотрим теоретический механизм функционирования фискальной политики, а конкретно – как налоги, трансферты и государственные закупки влияют на экономическую ситуацию в стране. </w:t>
      </w:r>
    </w:p>
    <w:p>
      <w:pPr>
        <w:pStyle w:val="Style13"/>
        <w:rPr/>
      </w:pPr>
      <w:r>
        <w:rPr/>
        <w:t xml:space="preserve">В качестве модели возьмем классическую математическую модель, в которой ВНП (Y) = расходам на потребление (C) + расходам на инвестиции (I) + государственные закупки (G) [4]. Для простоты пока что опустим в данном уравнении слагаемое чистого экспорта. </w:t>
      </w:r>
    </w:p>
    <w:p>
      <w:pPr>
        <w:pStyle w:val="Style13"/>
        <w:rPr/>
      </w:pPr>
      <w:r>
        <w:rPr/>
        <w:t xml:space="preserve">Можно сказать, что государственные расходы состоят из государственных закупок (спрос правительства на товары и услуги) , а так же из трансфертов (платежей, осуществляемых без соответствующего предоставления их получателями каких-либо товаров или услуг) . В идеальной ситуации величина налогов, составляющая доходы бюджета, должна равняться государственным расходам, то есть величине государственных закупок + трансферты. Но поскольку трансферты представляют собой лишь перераспределительные отношения, то есть в конечном итоге доходы частного (в противоположность государственному) сектора в размере трансфертов возвращаются частному же сектору, следует использовать такое понятие, как чистые налоги. Чистые налоги[5] – это сумма, которую частный сектор уплачивает правительству после учета величины всех трансфертов, получаемых им от правительства. В данном случае нас интересует совокупный доход, а трансферты на его размер не влияют. </w:t>
      </w:r>
    </w:p>
    <w:p>
      <w:pPr>
        <w:pStyle w:val="Heading4"/>
        <w:rPr/>
      </w:pPr>
      <w:r>
        <w:rPr/>
        <w:t xml:space="preserve">1.3 Последствия изменения величин расходов и доходов бюджета </w:t>
      </w:r>
    </w:p>
    <w:p>
      <w:pPr>
        <w:pStyle w:val="Style13"/>
        <w:rPr/>
      </w:pPr>
      <w:r>
        <w:rPr/>
        <w:t xml:space="preserve">Как же повлияют на экономическую ситуацию увеличение налогов и увеличение правительственных расходов? Очевидно, что рост объема государственных закупок увеличивает равновесный уровень выпуска продукции, причем прирост этот равен величине государственных закупок, умноженной на величину мультипликатора. Налогообложение в свою очередь сокращает размер потребительских доходов и соответственно расходов. Так как мультипликатор равен 1/ (1- Предельная склонность к потреблению) , то совокупный спрос при увеличении налогов уменьшится на величину, равную произведению предельной склонности к потреблению и суммы сокращения располагаемого дохода. Таким образом мы получаем знаменитый эффект действия мультипликатора сбалансированного бюджета. Мультипликатор сбалансированного бюджета[6] устанавливает, что прирост правительственных расходов, сопровождаемый равным по величине приростом налогов, имеет своим результатом увеличение выпуска продукции. То есть сбережения, являющиеся главным источником финансирования увеличения расходов правительства через механизм внутреннего госдолга, пускаются в оборот и тем самым увеличивают совокупный спрос. </w:t>
      </w:r>
    </w:p>
    <w:p>
      <w:pPr>
        <w:pStyle w:val="Heading4"/>
        <w:rPr/>
      </w:pPr>
      <w:r>
        <w:rPr/>
        <w:t xml:space="preserve">1.4 Стратегии фискальной политики </w:t>
      </w:r>
    </w:p>
    <w:p>
      <w:pPr>
        <w:pStyle w:val="Style13"/>
        <w:rPr/>
      </w:pPr>
      <w:r>
        <w:rPr/>
        <w:t xml:space="preserve">Как уже было отмечено, величина валовых расходов в экономике полной занятости не всегда совпадает с объемом произведенной в экономике полной занятости продукции (товаров и услуг) . Если валовые расходы меньше объема выпущенной в стране продукции, то возникает так называемый “рецессионный разрыв” (recessionary gap) [7]. Такая ситуация возникает из-за существования “предельной склонности к сбережению” - определенную часть своих доходов люди тратят на сбережения, и именно они, сбережения, и являются источником финансирования увеличения государственных затрат. </w:t>
      </w:r>
    </w:p>
    <w:p>
      <w:pPr>
        <w:pStyle w:val="Style13"/>
        <w:rPr/>
      </w:pPr>
      <w:r>
        <w:rPr/>
        <w:t xml:space="preserve">Итак, у государства есть 2 варианта – либо срочно увеличивать объем выпускаемой продукции, либо срочно увеличивать валовые расходы. Именно последнее и достигается при помощи увеличения государственных расходов. А так как государственные закупки эффективнее государственных трансфертов[8], именно первое и должно применяться. Таким образом, увеличение государственных расходов уравновешивает потери величины валовых расходов, вызванных сбережениями, налогами или импортом. </w:t>
      </w:r>
    </w:p>
    <w:p>
      <w:pPr>
        <w:pStyle w:val="Style13"/>
        <w:rPr/>
      </w:pPr>
      <w:r>
        <w:rPr/>
        <w:t xml:space="preserve">Может сложиться и обратная ситуация – возникновение “инфляционного разрыва” (inflationary gap) [9] – когда валовые расходы экономики полной занятости превышают валовой объем выпускаемой продукции экономики полной занятости. Для недопущения инфляции государству приходится уменьшить валовые расходы как раз на величину этого инфляционного разрыва. Это можно проделать несколькими способами. Можно уменьшить государственные расходы (трансферты или затраты на товары и услуги) , или потребительские затраты при помощи увеличения налогов. Однако надо помнить, что увеличение налогов на рубль приведет к уменьшению расходов меньше, чем на рубль. </w:t>
      </w:r>
    </w:p>
    <w:p>
      <w:pPr>
        <w:pStyle w:val="Style13"/>
        <w:rPr/>
      </w:pPr>
      <w:r>
        <w:rPr/>
        <w:t xml:space="preserve">Итак, составим сводную таблицу всего вышесказанного касательно фискальной политики. </w:t>
      </w:r>
    </w:p>
    <w:tbl>
      <w:tblPr>
        <w:tblW w:w="9360" w:type="dxa"/>
        <w:jc w:val="left"/>
        <w:tblInd w:w="-30" w:type="dxa"/>
        <w:tblLayout w:type="fixed"/>
        <w:tblCellMar>
          <w:top w:w="15" w:type="dxa"/>
          <w:left w:w="15" w:type="dxa"/>
          <w:bottom w:w="15" w:type="dxa"/>
          <w:right w:w="15" w:type="dxa"/>
        </w:tblCellMar>
      </w:tblPr>
      <w:tblGrid>
        <w:gridCol w:w="3276"/>
        <w:gridCol w:w="6084"/>
      </w:tblGrid>
      <w:tr>
        <w:trPr/>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Источники уменьшения валовых расходов </w:t>
            </w:r>
          </w:p>
        </w:tc>
        <w:tc>
          <w:tcPr>
            <w:tcW w:w="6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Сбережения, налоги, импорт </w:t>
            </w:r>
          </w:p>
        </w:tc>
      </w:tr>
      <w:tr>
        <w:trPr/>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Источники увеличения валовых расходов </w:t>
            </w:r>
          </w:p>
        </w:tc>
        <w:tc>
          <w:tcPr>
            <w:tcW w:w="6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Инвестиции, государственные расходы, экспорт </w:t>
            </w:r>
          </w:p>
        </w:tc>
      </w:tr>
      <w:tr>
        <w:trPr/>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Равновесный уровень ВНП </w:t>
            </w:r>
          </w:p>
        </w:tc>
        <w:tc>
          <w:tcPr>
            <w:tcW w:w="6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Уровень выпуска продукции, при котором желаемый уровень валовых расходов равняется уровню производства. В условиях равновесия сумма величин, увеличивающих валовые расходы, равна сумме величин, уменьшающих валовые расходы. Таким образом, желаемые инвестиции + государственные расходы + экспорт = желаемым сбережениям + налогам + импорту </w:t>
            </w:r>
          </w:p>
        </w:tc>
      </w:tr>
      <w:tr>
        <w:trPr/>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ВНП полной занятости </w:t>
            </w:r>
          </w:p>
        </w:tc>
        <w:tc>
          <w:tcPr>
            <w:tcW w:w="6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Общая стоимость конечных товаров и услуг, которых можно произвести в определенный период времени при полной занятости. Эта величина называется потенциальным ВНП. </w:t>
            </w:r>
          </w:p>
        </w:tc>
      </w:tr>
      <w:tr>
        <w:trPr/>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Цель фискальной политики </w:t>
            </w:r>
          </w:p>
        </w:tc>
        <w:tc>
          <w:tcPr>
            <w:tcW w:w="6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Сравнять равновесный ВНП с ВНП полной занятости. </w:t>
            </w:r>
          </w:p>
        </w:tc>
      </w:tr>
      <w:tr>
        <w:trPr/>
        <w:tc>
          <w:tcPr>
            <w:tcW w:w="32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Стратегии фискальной политики </w:t>
            </w:r>
          </w:p>
        </w:tc>
        <w:tc>
          <w:tcPr>
            <w:tcW w:w="608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              Величина желаемого увеличения валовых расходов = величине рецессионного разрыва; ·              Величина желаемого уменьшения валовых расходов = величине инфляционного разрыва. </w:t>
            </w:r>
          </w:p>
        </w:tc>
      </w:tr>
    </w:tbl>
    <w:p>
      <w:pPr>
        <w:pStyle w:val="Heading4"/>
        <w:rPr/>
      </w:pPr>
      <w:r>
        <w:rPr/>
        <w:t xml:space="preserve">1.5 Дефицит </w:t>
      </w:r>
    </w:p>
    <w:p>
      <w:pPr>
        <w:pStyle w:val="Style13"/>
        <w:rPr/>
      </w:pPr>
      <w:r>
        <w:rPr/>
        <w:t xml:space="preserve">Обычно сбалансированный бюджет является лишь предвыборным девизом, а не реалией нашей жизни. Превышение расходов над доходами называется бюджетным дефицитом. В идеальной ситуации бюджетный дефицит равен величине государственных закупок товаров и услуг минус чистые налоги. </w:t>
      </w:r>
    </w:p>
    <w:p>
      <w:pPr>
        <w:pStyle w:val="Style13"/>
        <w:rPr/>
      </w:pPr>
      <w:r>
        <w:rPr/>
        <w:t xml:space="preserve">Возникает вопрос – является ли дисбаланс бюджета таким уж большим злом? С точки зрения кейнсианцев, бюджетный дефицит или избыток являются обычными последствиями проведения фискальной политики, и ничем более. Обоснованность каждого данного дефицита или избытка зависит от необходимости регулирования величины государственных вливаний в величину валовых расходов экономики. С точки зрения кейнсианцев сбалансированный бюджет имеет право на существование лишь тогда, когда экономика находится в равновесии в состоянии полной занятости, причем величина слагаемых, увеличивающих валовые расходы экономики полной занятости, равна величине слагаемых, уменьшающих валовые расходы экономики полной занятости[10]. Если же хотя бы одно из вышеуказанных условий не выполнено, несбалансированность бюджета будет обоснованна. Тем не менее, в мировой практике случаев наличия бюджетного избытка намного меньше, чем случаев наличия бюджетного дефицита. </w:t>
      </w:r>
    </w:p>
    <w:p>
      <w:pPr>
        <w:pStyle w:val="Heading4"/>
        <w:rPr/>
      </w:pPr>
      <w:r>
        <w:rPr/>
        <w:t xml:space="preserve">1.6 Автоматические стабилизаторы </w:t>
      </w:r>
    </w:p>
    <w:p>
      <w:pPr>
        <w:pStyle w:val="Style13"/>
        <w:rPr/>
      </w:pPr>
      <w:r>
        <w:rPr/>
        <w:t xml:space="preserve">Казалось бы, что может быть проще – сократить расходную часть бюджета, если доходная недостаточна, и дело с концом. Однако в реальной жизни расходную часть сокращать не только достаточно сложно, но и иногда нельзя. Например, нельзя с экономической точки зрения сокращать расходы на страхование, капитальную амортизацию; с политической точки зрения – на социальные нужды, на вооружения и т.п. Лишь малая часть расходов бюджета зависит от решений, принятых именно в этом году. Большая же их часть необходима для выполнения утвержденных ранее программ, как-то помощь инвалидам, участникам войн, разнообразных федеральных программ. Кроме того, хотя существование защищенных статей расходов бюджета и сокращает возможности варьирования фискальной политики, эти расходы часто являются стабилизаторами экономического положения в стране. Возьмем, к примеру, пособие по безработице. Расходы по этой статье увеличиваются как раз тогда, когда совокупных расходов в экономике не хватает для обеспечения занятости всех имеющихся ресурсов в полном объеме. Люди, получающие эти трансферты, начинают больше тратить, увеличивая тем самым совокупные расходы экономики. С другой стороны, такие автоматические стабилизаторы[11] имеются и в доходной части бюджета. В частности подоходный налог так же приносит когда больше, когда меньше доходов в бюджет в зависимости от величины совокупных расходов и доходов. Когда доходы и, соответственно, расходы идут вверх, подоходный налог сдерживает рост покупательной способности населения, предотвращая тем самым дополнительные предпосылки к возникновению инфляции. Таким образом, автоматические стабилизаторы (правительственные доходы или расходы, автоматически изменяющиеся в противоположную изменениям в национальном доходе сторону, например пособия по безработице или подоходный налог) сглаживают флуктуации кривой совокупных расходов и доходов, предотвращая излишне резкие и слабо контролируемые изменения величин макроэкономических показателей. </w:t>
      </w:r>
    </w:p>
    <w:p>
      <w:pPr>
        <w:pStyle w:val="Style13"/>
        <w:rPr/>
      </w:pPr>
      <w:r>
        <w:rPr/>
        <w:t xml:space="preserve">Таким образом, можно сказать, что величина расходов, а, следовательно, и величина сальдо сбалансированного бюджет, зафиксировано примерно на определенном уровне. Отсюда можно сделать вывод, что при пропорциональной системе налогообложения величина бюджетного дефицита прежде всего зависит от уровня доходов. </w:t>
      </w:r>
    </w:p>
    <w:p>
      <w:pPr>
        <w:pStyle w:val="Style13"/>
        <w:rPr/>
      </w:pPr>
      <w:r>
        <w:rPr/>
        <w:t xml:space="preserve">Так как благодаря господину Кейнсу с середины тридцатых годов дефицит государственного бюджета стал применяться в качестве источника возможностей государственного регулирования экономики, в конце двадцатого века не осталось практически ни одной страны, могущей похвастаться отсутствием бюджетного дефицита. </w:t>
      </w:r>
    </w:p>
    <w:p>
      <w:pPr>
        <w:pStyle w:val="Style13"/>
        <w:rPr/>
      </w:pPr>
      <w:r>
        <w:rPr/>
        <w:t xml:space="preserve">Следует помнить, что какова бы не была мощь фискальной политики, не одна она влияет на величину дефицита госбюджета. Величина дефицита связана с циклическим движением макроэкономики. Это обусловлено прежде всего существованием автоматических стабилизаторов. Ниже приведены данные, иллюстрирующие влияние стабилизаторов на бюджет. </w:t>
      </w:r>
    </w:p>
    <w:p>
      <w:pPr>
        <w:pStyle w:val="Style13"/>
        <w:rPr/>
      </w:pPr>
      <w:r>
        <w:rPr/>
        <w:t xml:space="preserve">Изменения в бюджете за счет увеличения безработицы и инфляции (в долларах США 1990 года) [12] </w:t>
      </w:r>
    </w:p>
    <w:tbl>
      <w:tblPr>
        <w:tblW w:w="9343" w:type="dxa"/>
        <w:jc w:val="left"/>
        <w:tblInd w:w="-30" w:type="dxa"/>
        <w:tblLayout w:type="fixed"/>
        <w:tblCellMar>
          <w:top w:w="15" w:type="dxa"/>
          <w:left w:w="15" w:type="dxa"/>
          <w:bottom w:w="15" w:type="dxa"/>
          <w:right w:w="15" w:type="dxa"/>
        </w:tblCellMar>
      </w:tblPr>
      <w:tblGrid>
        <w:gridCol w:w="1588"/>
        <w:gridCol w:w="3177"/>
        <w:gridCol w:w="2896"/>
        <w:gridCol w:w="1682"/>
      </w:tblGrid>
      <w:tr>
        <w:trPr/>
        <w:tc>
          <w:tcPr>
            <w:tcW w:w="15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Когда уровень безработицы увеличивается на 1 процентный пункт: </w:t>
            </w:r>
          </w:p>
        </w:tc>
        <w:tc>
          <w:tcPr>
            <w:tcW w:w="31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Государственные расходы автоматически увеличиваются за счет: ·              пособий по безработице ·              дотаций на питание ·              дотаций социальной сфере ·              дотации здравоохранению Валовое увеличение расходов бюджета + 7 миллиардов долларов </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Государственные налоговые доходы автоматически уменьшаются за счет: ·              подоходного налога с физических лиц ·              отчислений с фонда заработной платы ·              отчислений с оборота Валовое уменьшение доходов –21 миллиард долларов </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Дефицит госбюджета увеличивается на 28 миллиардов </w:t>
            </w:r>
          </w:p>
        </w:tc>
      </w:tr>
      <w:tr>
        <w:trPr/>
        <w:tc>
          <w:tcPr>
            <w:tcW w:w="15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Когда уровень инфляции увеличивается на 1 процентный пункт </w:t>
            </w:r>
          </w:p>
        </w:tc>
        <w:tc>
          <w:tcPr>
            <w:tcW w:w="31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Правительственные расходы автоматически увеличиваются за счет: ·              индексации минимальной зарплаты и пенсий ·              увеличения процентной ставки Валовое увеличение расходов + 15 миллиардов долларов </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Правительственные доходы автоматически увеличиваются за счет: ·              налогов с юридических и физических лиц Валовое увеличение доходов + 18 миллиардов долларов   </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Дефицит уменьшается на 3 миллиарда долларов </w:t>
            </w:r>
          </w:p>
        </w:tc>
      </w:tr>
    </w:tbl>
    <w:p>
      <w:pPr>
        <w:pStyle w:val="Style13"/>
        <w:rPr/>
      </w:pPr>
      <w:r>
        <w:rPr/>
        <w:t xml:space="preserve">Из вышеприведенных данных можно сделать следующие выводы: </w:t>
      </w:r>
    </w:p>
    <w:p>
      <w:pPr>
        <w:pStyle w:val="Style13"/>
        <w:rPr/>
      </w:pPr>
      <w:r>
        <w:rPr/>
        <w:t xml:space="preserve">1. Ни законодательная, ни исполнительная власть не обладает полным контролем над величиной бюджетного дефицита. </w:t>
      </w:r>
    </w:p>
    <w:p>
      <w:pPr>
        <w:pStyle w:val="Style13"/>
        <w:rPr/>
      </w:pPr>
      <w:r>
        <w:rPr/>
        <w:t xml:space="preserve">2. Реальная величина бюджетного дефицита или избытка изменяется как под влиянием фискальной политики, так и под влиянием экономической ситуации в стране. </w:t>
      </w:r>
    </w:p>
    <w:p>
      <w:pPr>
        <w:pStyle w:val="Heading4"/>
        <w:rPr/>
      </w:pPr>
      <w:r>
        <w:rPr/>
        <w:t xml:space="preserve">1.7 Дефицит полной занятости </w:t>
      </w:r>
    </w:p>
    <w:p>
      <w:pPr>
        <w:pStyle w:val="Style13"/>
        <w:rPr/>
      </w:pPr>
      <w:r>
        <w:rPr/>
        <w:t xml:space="preserve">Поскольку второй вывод имеет место быть, нам требуется какой-то другой, более точный индикатор фискальной политики, не зависящий от фазы экономического цикла. Для изучение эффективности фискальной политики реальный дефицит делится на циклическую и структурную составляющие. Циклическая составляющая отражает изменения, вызванные фазой экономического цикла, как-то изменения в налоговых поступлениях и государственных трансфертах. Структурный дефицит отражает влияние фискальной политики. Вместо сравнения реальных расходов и доходов бюджета, при вычисления структурного дефицита сравниваются расходы и доходы бюджета в условиях полной занятости. (Структурный дефицит иногда называют дефицитом полной занятости) . </w:t>
      </w:r>
    </w:p>
    <w:p>
      <w:pPr>
        <w:pStyle w:val="Style13"/>
        <w:rPr/>
      </w:pPr>
      <w:r>
        <w:rPr/>
        <w:t xml:space="preserve">Известно, что уровень государственных расходов и ставка налогообложения могут оказывать влияние на уровень совокупного спроса, и, следовательно, на величину ВНП. Возросший объем государственных закупок товаров и услуг увеличивает уровень доходов и тем самым увеличивается общая сумма налогов, получаемых правительством. Возникает вопрос: может ли прирост государственных расходов, вместо увеличения бюджетного дефицита, привести к его сокращению? </w:t>
      </w:r>
    </w:p>
    <w:p>
      <w:pPr>
        <w:pStyle w:val="Style13"/>
        <w:rPr/>
      </w:pPr>
      <w:r>
        <w:rPr/>
        <w:t xml:space="preserve">На основе вышесказанного можно утверждать, что сбережения + чистые налоги = правительственным закупкам + инвестициям, или, сбережения – инвестиции = бюджетный дефицит. Кстати этой формулой иллюстрируется так называемый эффект замещения государственными обязательствами обязательств реального сектора, то есть за счет финансирования госбюджета недофинансируется реальный сектор. </w:t>
      </w:r>
    </w:p>
    <w:p>
      <w:pPr>
        <w:pStyle w:val="Style13"/>
        <w:rPr/>
      </w:pPr>
      <w:r>
        <w:rPr/>
        <w:t xml:space="preserve">Итак, если будет происходить дефицитное увеличение правительственных закупок, то, хотя при этом и будет увеличиваться уровень доходов, а следовательно и налоговые поступления, валовой доход бюджета не сможет возрасти настолько, чтобы в конце концов привести к сокращению дефицита. </w:t>
      </w:r>
    </w:p>
    <w:p>
      <w:pPr>
        <w:pStyle w:val="Heading4"/>
        <w:rPr/>
      </w:pPr>
      <w:r>
        <w:rPr/>
        <w:t xml:space="preserve">1.8 Дефицит, внутренний и внешний долг </w:t>
      </w:r>
    </w:p>
    <w:p>
      <w:pPr>
        <w:pStyle w:val="Style13"/>
        <w:rPr/>
      </w:pPr>
      <w:r>
        <w:rPr/>
        <w:t xml:space="preserve">Сейчас идет много споров об отрицательных и положительных чертах дефицита с точки зрения роста внутреннего и внешнего долга. Однако можно выделить следующие 2 доминирующие позиции. </w:t>
      </w:r>
    </w:p>
    <w:p>
      <w:pPr>
        <w:pStyle w:val="Style13"/>
        <w:rPr/>
      </w:pPr>
      <w:r>
        <w:rPr/>
        <w:t xml:space="preserve">Первая основывается на незнании экономики и поверхностном здравом смысле. Наличие долга приводит обывателя в ужас, абсолютный рост долга воспринимается как знак грядущей катастрофы. </w:t>
      </w:r>
    </w:p>
    <w:p>
      <w:pPr>
        <w:pStyle w:val="Style13"/>
        <w:rPr/>
      </w:pPr>
      <w:r>
        <w:rPr/>
        <w:t xml:space="preserve">Вторая же основывается на детальном анализе всех за и против. Вот основные положения второй позиции. </w:t>
      </w:r>
    </w:p>
    <w:p>
      <w:pPr>
        <w:pStyle w:val="Style13"/>
        <w:rPr/>
      </w:pPr>
      <w:r>
        <w:rPr/>
        <w:t xml:space="preserve">Итак, национальный государственный долг строится из бюджетных дефицитов. Для покрытия дефицита государство прибегает к заимствованиям как на внутреннем, так и на внешнем рынках.. Национальный долг, с одной стороны, является пассивом для государства и активом держателей гособлигаций (ценных бумаг государственного заимствования) . Таким образом стоимость в результате госзаимствований не теряется. </w:t>
      </w:r>
    </w:p>
    <w:p>
      <w:pPr>
        <w:pStyle w:val="Style13"/>
        <w:rPr/>
      </w:pPr>
      <w:r>
        <w:rPr/>
        <w:t xml:space="preserve">И все же, кто несет или будет нести бремя долга, созданного хронически несбалансированными бюджетами? Каковы же отрицательные последствия наличия госдолга? </w:t>
      </w:r>
    </w:p>
    <w:p>
      <w:pPr>
        <w:pStyle w:val="Style13"/>
        <w:rPr/>
      </w:pPr>
      <w:r>
        <w:rPr/>
        <w:t xml:space="preserve">Во-первых, необходимость обслуживания долга ограничивает возможности правительства балансировать текущий бюджет или тратить средства, направляемые на обслуживание долга на другие нужды. Хотя с другой стороны, большая часть процесса обслуживания долга (внутреннего) является лишь формой перераспределения, когда средства налогоплательщиков переходят владельцам государственных ценных бумаг. </w:t>
      </w:r>
    </w:p>
    <w:p>
      <w:pPr>
        <w:pStyle w:val="Style13"/>
        <w:rPr/>
      </w:pPr>
      <w:r>
        <w:rPr/>
        <w:t xml:space="preserve">Во-вторых, хотя обслуживание долга не имеет сколь-нибудь существенной альтернативной стоимости, эффект замещения (вытеснения) существенно влияет на будущее. За счет финансирования дефицита на финансовом рынке остаются недофинансированными какие-то проекты частного сектора, снижаются инвестиции. Именно здесь то и проявляется высокая альтернативная стоимость как самих заимствований, так и всего процесса обслуживания долга в целом. </w:t>
      </w:r>
    </w:p>
    <w:p>
      <w:pPr>
        <w:pStyle w:val="Style13"/>
        <w:rPr/>
      </w:pPr>
      <w:r>
        <w:rPr/>
        <w:t xml:space="preserve">Надо заметить, что долг, вызванный необходимостью финансирования трансфертов, не налагает ни на кого реального прямого бремени. </w:t>
      </w:r>
    </w:p>
    <w:p>
      <w:pPr>
        <w:pStyle w:val="Style13"/>
        <w:rPr/>
      </w:pPr>
      <w:r>
        <w:rPr/>
        <w:t xml:space="preserve">В-третьих, существует проблема соотношения величины государственного сектора и частного. Вследствие увеличенных расходов государства растет государственный сектор, а вследствие эффекта вытеснения сокращается частный сектор. Если же повышенные государственные расходы, кроме того, не сопряжены с повышенными государственными инвестициями, то из-за сокращения инвестиций пострадают будущие поколения. </w:t>
      </w:r>
    </w:p>
    <w:p>
      <w:pPr>
        <w:pStyle w:val="Style13"/>
        <w:rPr/>
      </w:pPr>
      <w:r>
        <w:rPr/>
        <w:t xml:space="preserve">Наиболее тягостным для будущих поколений является внешний долг, ибо его выплата не будет лишь перераспределением доходов между гражданами государства. С другой стороны, внешнее финансирование позволяет стране расширить государственный сектор без урезания частного сектора. </w:t>
      </w:r>
    </w:p>
    <w:p>
      <w:pPr>
        <w:pStyle w:val="Heading4"/>
        <w:rPr/>
      </w:pPr>
      <w:r>
        <w:rPr/>
        <w:t xml:space="preserve">2. Анализ регулирования и финансирования бюджетного дефицита с 1985 и по наши дни </w:t>
      </w:r>
    </w:p>
    <w:p>
      <w:pPr>
        <w:pStyle w:val="Style13"/>
        <w:rPr/>
      </w:pPr>
      <w:r>
        <w:rPr/>
        <w:t xml:space="preserve">Итак, на основе вышесказанного, можно заключить, что наличие обоснованного бюджетного дефицита не является крамольным злом, но все-таки инициируемый им государственный долг является вещью довольно неприятной. Следовательно, необходимо стремиться без нужды его не раздувать, и по мере возможностей его сокращать. Но когда он (дефицит) есть, его надо финансировать. Эмиссионное финансирование (как прямое кредитование правительства центральным банком, так и скупка им государственных ценных бумаг) в крупных размерах (ползучая инфляция в пределах до 7% в год считается даже неким положительным фактором) приводит к существенным инфляционным процессам, и не является приемлемым. Чрезмерное же заимствование на внутреннем и внешних рынках тоже приносит здоровью экономики мало пользы, да и ресурсы на этих рынках довольно ограниченны. </w:t>
      </w:r>
    </w:p>
    <w:p>
      <w:pPr>
        <w:pStyle w:val="Style13"/>
        <w:rPr/>
      </w:pPr>
      <w:r>
        <w:rPr/>
        <w:t xml:space="preserve">Итак, рассмотрим действия нашего (Российского и СССР-овского) правительства за последние 10 лет в этой области. </w:t>
      </w:r>
    </w:p>
    <w:p>
      <w:pPr>
        <w:pStyle w:val="Heading4"/>
        <w:rPr/>
      </w:pPr>
      <w:r>
        <w:rPr/>
        <w:t xml:space="preserve">2.1 Бюджетный дефицит в период до 1990 года </w:t>
      </w:r>
    </w:p>
    <w:p>
      <w:pPr>
        <w:pStyle w:val="Style13"/>
        <w:rPr/>
      </w:pPr>
      <w:r>
        <w:rPr/>
        <w:t xml:space="preserve">В течение двух с лишним десятилетий - со времени окончания второй мировой войны до второй половины 60-х годов - экономика СССР находилась в состоянии относительного макроэкономического равновесия. Консервативная политика не допускала появления значительного дефицита бюджета даже в случаях острой нехватки финансовых ресурсов, а относительно высокие темпы роста обеспечивали властям получение финансовых ресурсов, достаточных для осуществления приоритетных проектов. Однако существенное замедление темпов экономического роста во второй половине 60-х годов заметно сузило финансовую базу советского руководства при заметном возрастании амбициозности его намерений (подкормка “братских” режимов, создание ядерного оружия нового поколения и т.д.) . с начала 70-х годов растущий дефицит финансовых ресурсов во все большей мере стал покрываться путем увеличения кредитования экономики со стороны банковской системы. </w:t>
      </w:r>
    </w:p>
    <w:p>
      <w:pPr>
        <w:pStyle w:val="Style13"/>
        <w:rPr/>
      </w:pPr>
      <w:r>
        <w:rPr/>
        <w:t xml:space="preserve">В свою очередь начатая в 1985 году антиалкогольная кампания привела к сокращению продаж алкогольных напитков и, как следствие, - к существенному снижению поступлений налога с оборота. К тому же осуществление программы “ускорения” и перевооружения машиностроительного комплекса имело своим результатом заметное увеличение бюджетных расходов. Таким образом, уже в 1985 году, очевидно впервые за послевоенные годы консолидированный бюджет СССР был сведен с дефицитом 2,4 % ВВП[13]. </w:t>
      </w:r>
    </w:p>
    <w:p>
      <w:pPr>
        <w:pStyle w:val="Style13"/>
        <w:rPr/>
      </w:pPr>
      <w:r>
        <w:rPr/>
        <w:t xml:space="preserve">Экономическая политика правительства М. Горбачева Н. Рыжкова в последующие годы привела к дальнейшему увеличению разрыва между бюджетными доходами и расходами. С 1986 года предприятия получили право оставлять в своем распоряжении все большую часть прибыли, что значительно уменьшило отчисления в бюджет. Происшедшее в 1986 году падение мировых цен на нефть и другие энергоресурсы привело к дополнительному сокращению бюджетных доходов. В то же время ликвидация последствий чернобыльской катастрофы потребовало новых правительственных расходов. Дефицит консолидированного бюджета возрос до 6,2 % ВВП[14]. Примечательно, что весь дефицит финансировался прямым кредитованием ЦБ. </w:t>
      </w:r>
    </w:p>
    <w:p>
      <w:pPr>
        <w:pStyle w:val="Style13"/>
        <w:rPr/>
      </w:pPr>
      <w:r>
        <w:rPr/>
        <w:t xml:space="preserve">Переход к институциональным реформам в 1988 году при сохранении мягкой бюджетной политики означал дальнейшую дестабилизацию макроэкономической ситуации. Наиболее значимыми событиями в этом ряду стали принятие закона о предприятии, либерализовавшего политику в области выплаты зарплаты, разрешение предприятиям устанавливать договорные цены, начало предпринимательского движения. В том же году правительство повысило закупочные цены на сельскохозяйственную продукцию при сохранении прежних розничных цен, что автоматически увеличило объем бюджетных субсидий. Дополнительные расходы были вызваны землетрясением в Армении и увеличением минимальной пенсии на 25 %. величина дефицита поднялась до 9,2 % ВВП и приблизительно на этом уровне сохранялась вплоть до 1991 года[15]. </w:t>
      </w:r>
    </w:p>
    <w:p>
      <w:pPr>
        <w:pStyle w:val="Style13"/>
        <w:rPr/>
      </w:pPr>
      <w:r>
        <w:rPr/>
        <w:t xml:space="preserve">В декабре 1988 года Политбюро ЦК КПСС обсуждало вопросы бюджетного дефицита и склонялось к применению рестриктивных финансовых мероприятий. Однако ни оно, ни правительство СССР не оказались готовыми взять на себя ответственность за непопулярные решения. Правительство Н. Рыжкова неоднократно собиралось ужесточить бюджетную политику, но ни разу этого не сделало. Каждый раз охваченное макроэкономическим популизмом, оно отступало, не решаясь приступить к осуществлению болезненных решений по сокращению расходов и дефицита. Невыполненным осталось и публичное обещание премьера повысить цены на хлеб в мае 1990 года. </w:t>
      </w:r>
    </w:p>
    <w:p>
      <w:pPr>
        <w:pStyle w:val="Style13"/>
        <w:rPr/>
      </w:pPr>
      <w:r>
        <w:rPr/>
        <w:t xml:space="preserve">Для финансирования бюджетного дефицита активно использовались кредитные ресурсы Госбанка СССР. Их чистый прирост в процентах к ВВП вырос с 2,8 % ВВП[16] в 1986 году до 14,1 % в 1990 году, что послужило одной из предпосылок возникновения гиперинфляции в недалеком будущем. </w:t>
      </w:r>
    </w:p>
    <w:p>
      <w:pPr>
        <w:pStyle w:val="Heading4"/>
        <w:rPr/>
      </w:pPr>
      <w:r>
        <w:rPr/>
        <w:t xml:space="preserve">2.2 Деятельность В. Павлова </w:t>
      </w:r>
    </w:p>
    <w:p>
      <w:pPr>
        <w:pStyle w:val="Style13"/>
        <w:rPr/>
      </w:pPr>
      <w:r>
        <w:rPr/>
        <w:t xml:space="preserve">В. Павлов приступил к обязанностям премьер-министра в декабре 1990. Осуществление стабилизационного пакета В. Павлова имело ограниченные и весьма краткосрочные макроэкономические последствия. Стабилизационная политика В. Павлова носила откровенно антигуманный характер и, как следствие, не нашла поддержки общества. Денежная реформа нанесла серьезный удар по доверию к рублю, а также к союзному правительству и непосредственно к премьеру, да плюс еще окончательная победа руководства Российской федерации в борьбе за российские предприятия означала конец стабилизационных усилий союзного правительства. Недостаток финансовых ресурсов союзного бюджета можно было исполнить только с помощью кредитной эмиссии. Конкуренция двух властей привела к тому, что совокупный дефицит российского бюджета и части союзного бюджета, приходившегося на территорию России, в 1991 году составил примерно 31,9[17] % российского ВВП. Дефицит был профинансирован за счет кредитов Госбанка СССР и Центрального банка России. </w:t>
      </w:r>
    </w:p>
    <w:p>
      <w:pPr>
        <w:pStyle w:val="Heading4"/>
        <w:rPr/>
      </w:pPr>
      <w:r>
        <w:rPr/>
        <w:t xml:space="preserve">2.3 Стабилизационная политика и бюджетный дефицит при Е. Гайдаре (январь - май 1992 года) </w:t>
      </w:r>
    </w:p>
    <w:p>
      <w:pPr>
        <w:pStyle w:val="Style13"/>
        <w:rPr/>
      </w:pPr>
      <w:r>
        <w:rPr/>
        <w:t xml:space="preserve">Огромный дефицит бюджета, отсутствие валютных резервов, банкротство Внешэкономбанка, коллапс административной торговли, реальная угроза голода в крупных городах лишь добавляли некоторые штрихи к экономической ситуации, в которой оказалось правительство Е. Гайдара. </w:t>
      </w:r>
    </w:p>
    <w:p>
      <w:pPr>
        <w:pStyle w:val="Style13"/>
        <w:rPr/>
      </w:pPr>
      <w:r>
        <w:rPr/>
        <w:t xml:space="preserve">Кассовый дефицит бюджета, профинансированный прямыми кредитами Центробанка, составил 6,9 % ВВП в апреле и 3,3 % ВВП в мае[18]. Кроме того в апреле были выданы бюджетные кредиты экономике в размере еще 2,3 % ВВП. С февраля началось кредитование Центробанком государств рублевой зоны. Кредиты достигли уровня 8,4 % от ВВП. Административный лимит кредитования коммерческих банков был перекрыт, установленный на первый квартал был перекрыт в начале февраля. Но все же говоря о правительстве Егора Тимуровича Гайдара можно отметить, что этой команде, невзирая ни на что, удалось восстановить макроэкономическую сбалансированность и, соответственно, управляемость экономикой. Только после этого появилась возможность проведения какой бы то ни было осмысленной политики. </w:t>
      </w:r>
    </w:p>
    <w:p>
      <w:pPr>
        <w:pStyle w:val="Style13"/>
        <w:rPr/>
      </w:pPr>
      <w:r>
        <w:rPr/>
        <w:t xml:space="preserve">Однако с июня под давлением со стороны консервативного парламента и региональных и отраслевых лобби началось отступление по всем направлениям бюджетной и кредитно-денежной политики. Одним из важнейших поводов для этого послужил взрывной рост неплатежей между предприятиями в первой половине 1992 года. Кассовый дефицит бюджета, покрывавшийся кредитами Центробанка, возрос до 14-15 % в июне-июле и 24 % ВВП в августе. Кроме того, бюджетные кредиты экономике были увеличены до 14 % ВВП. В. Геращенко, сменивший в середине июля Г. Матюхина на посту председателя Центрального банка, провел взаимозачет взаимной задолженности предприятий, сопровождавшийся массированным кредитование коммерческих банков, достигшим 15 % ВВП в июле и 31 % ВВП в августе. Кроме того, продолжалось кредитование государств рублевой зоны на уровне 5,5 % ВВП[19]. Совокупный прирост активов Центробанка вырос до 40 % ВВП в июне, 49 % в июле, 56 % в августе. В целом дефицит расширенного бюджета за три летних месяца составил 28,8 % ВВП[20], а совокупный прирост активов Центробанка - 48,9 % ВВП. Вообще, мы можем смело говорить о том, что огромные кредиты, выданные руководством Центрального банка коммерческим банкам и государствам рублевой зоны летом и осенью 1992 года, не имели под собой какого-либо разумного экономического обоснования. </w:t>
      </w:r>
    </w:p>
    <w:p>
      <w:pPr>
        <w:pStyle w:val="Style13"/>
        <w:rPr/>
      </w:pPr>
      <w:r>
        <w:rPr/>
        <w:t xml:space="preserve">Для правительства крах политики стабилизации стал очевидным в конце августа. Тогда была предпринята еще одна попытка стабилизации, оказавшаяся последней в 1992 году. В результате ужесточения бюджетной политики в сентябре - ноябре федеральный бюджет сводился с профицитом, а кредиты центробанка на покрытие кассового дефицита не привлекались вовсе. Однако возвращение к ограничительной политике произошло слишком поздно - ее результаты на снижении инфляционной динамики сказались лишь через несколько месяцев - после того, как Е. Гайдар на VII съезде народных депутатов России в декабре 1992 года был вынужден подать в отставку. </w:t>
      </w:r>
    </w:p>
    <w:p>
      <w:pPr>
        <w:pStyle w:val="Heading4"/>
        <w:rPr/>
      </w:pPr>
      <w:r>
        <w:rPr/>
        <w:t xml:space="preserve">2.4 Бюджетный дефицит и стабилизационная политика при Б. Федорове (апрель 1993 - январь 1994) </w:t>
      </w:r>
    </w:p>
    <w:p>
      <w:pPr>
        <w:pStyle w:val="Style13"/>
        <w:rPr/>
      </w:pPr>
      <w:r>
        <w:rPr/>
        <w:t xml:space="preserve">Уход Е. Гайдара с поста исполняющего обязанности премьер-министра и замена его В. Черномырдиным вылилась в своего рода “праздник безответственности денежных властей. Началась самая массированная кредитная экспансия в истории России. Ее прирост шел по всем направлениям. После трех месяцев паузы впервые появился кассовый дефицит бюджета, составивший 8 % ВВП. Помимо кредитов на его покрытие Центральный банк выдал бюджетные кредиты экономике в размере 33 % ВВП. Кроме того, коммерческие банки получили прямые кредиты на 28 % ВВП, а государства рублевой зоны - в размере 14 % ВВП. Наконец, Центробанк увеличил свои валютные резервы на сумму более 10 % ВВП. В целом чистый прирост активов Центрального банка в декабре составил 93,8 % ВВП[21]. </w:t>
      </w:r>
    </w:p>
    <w:p>
      <w:pPr>
        <w:pStyle w:val="Style13"/>
        <w:rPr/>
      </w:pPr>
      <w:r>
        <w:rPr/>
        <w:t xml:space="preserve">В последующие три месяца неограниченное кредитование экономики продолжалось, хотя и на несколько более низком уровне. Прощальным аккордом ушедшего в марте 1993 года с поста министра финансов В. Барчука стал всплеск расходов федерального бюджета до 63 % ВВП, который увеличил бюджетный дефицит до 19 % ВВП. Кредиты бюджету дали половину прироста всех активов Центробанка. </w:t>
      </w:r>
    </w:p>
    <w:p>
      <w:pPr>
        <w:pStyle w:val="Style13"/>
        <w:rPr/>
      </w:pPr>
      <w:r>
        <w:rPr/>
        <w:t xml:space="preserve">В конечном итоге, лишь после того, как в конце марта 1993 года Б. Федоров занял пост министра финансов, у него появилась практическая возможность приступить к реализации давно утвержденной программы бюджетной стабилизации. </w:t>
      </w:r>
    </w:p>
    <w:p>
      <w:pPr>
        <w:pStyle w:val="Style13"/>
        <w:rPr/>
      </w:pPr>
      <w:r>
        <w:rPr/>
        <w:t xml:space="preserve">В числе важнейших мероприятий, осуществленных Б. Федоровым, были следующие: </w:t>
      </w:r>
    </w:p>
    <w:p>
      <w:pPr>
        <w:pStyle w:val="Style13"/>
        <w:rPr/>
      </w:pPr>
      <w:r>
        <w:rPr/>
        <w:t xml:space="preserve">1. Консолидация в бюджете всех внешнеэкономических операций государства и кредитов предприятиям. Последний бюджетный кредит в размере 200 млрд руб. (2.4 % ВВП) был выдан Центральным банком в апреле 1993 года. </w:t>
      </w:r>
    </w:p>
    <w:p>
      <w:pPr>
        <w:pStyle w:val="Style13"/>
        <w:rPr/>
      </w:pPr>
      <w:r>
        <w:rPr/>
        <w:t xml:space="preserve">2. Существенное сокращение бюджетного дефицита, связанное прежде всего с отменой субсидирования кредитов, централизованного импорта и импортных дотаций, либерализацией цен на уголь, зерно, хлеб. Начиная с апреля 1993 года кассовый дефицит бюджета ни разу не превышал 10 % ВВП, а в последнем квартале 1993 года был снижен в среднем до 6,1 % ВВП. </w:t>
      </w:r>
    </w:p>
    <w:p>
      <w:pPr>
        <w:pStyle w:val="Style13"/>
        <w:rPr/>
      </w:pPr>
      <w:r>
        <w:rPr/>
        <w:t xml:space="preserve">3. сокращение привлечения кредитов Центробанка и внешних кредитов для финансирования бюджетного дефицита. </w:t>
      </w:r>
    </w:p>
    <w:p>
      <w:pPr>
        <w:pStyle w:val="Style13"/>
        <w:rPr/>
      </w:pPr>
      <w:r>
        <w:rPr/>
        <w:t xml:space="preserve">4. Начало неэмиссионного финансирования бюджета с помощью выпуска государственных ценных бумаг (трехмесячных ГКО) с мая 1993 года. </w:t>
      </w:r>
    </w:p>
    <w:p>
      <w:pPr>
        <w:pStyle w:val="Style13"/>
        <w:rPr/>
      </w:pPr>
      <w:r>
        <w:rPr/>
        <w:t xml:space="preserve">5. Во втором периоде “федоровского этапа” удалось снизить кассовый дефицит бюджета до 6,7 % ВВП по сравнению с 7,6 % ВВП в первом, расширенный дефицит бюджета - до 8,2 % ВВП по сравнению с 11,1 % ВВП[22]. </w:t>
      </w:r>
    </w:p>
    <w:p>
      <w:pPr>
        <w:pStyle w:val="Heading4"/>
        <w:rPr/>
      </w:pPr>
      <w:r>
        <w:rPr/>
        <w:t xml:space="preserve">2.5 Бюджетный дефицит и политика В. Черномырдина (февраль - август 1994 года) </w:t>
      </w:r>
    </w:p>
    <w:p>
      <w:pPr>
        <w:pStyle w:val="Style13"/>
        <w:rPr/>
      </w:pPr>
      <w:r>
        <w:rPr/>
        <w:t xml:space="preserve">Практически сразу же после ухода Е. Гайдара и Б. Федорова правительство В. Черномырдина заметно смягчило бюджетную и кредитно-денежную политику. Уже в феврале 1994 года кассовый дефицит бюджета вырос в 2,5 раза по сравнению с последним кварталом 1993 года и достиг 14,8 % ВВП. Общий прирост активов Центробанка увеличился до 17,8 % ВВП. В последующие месяцы дефицит бюджета еще трижды - в мае, июле и августе составлял двузначную величину. И хотя в конечном счете правительственная политика оказалась не столь разнузданной, как это было в конце 1992 - начале 1993 годов, и как ожидалось в начале 1994 года, все же ее смягчение оказалось весьма существенным[23]. </w:t>
      </w:r>
    </w:p>
    <w:p>
      <w:pPr>
        <w:pStyle w:val="Style13"/>
        <w:rPr/>
      </w:pPr>
      <w:r>
        <w:rPr/>
        <w:t xml:space="preserve">В среднем за этот период кассовый дефицит бюджета возрос с 6,7 до 11 % ВВП. Несмотря не на что на финансирование бюджета использовались иностранные кредиты - второй транш кредита на системные преобразования (КСП) в размере 1,5 миллиардов долларов, предоставленный МВФ в апреле 1994 года (давший 0,9 % ВВП) , а также возросшие поступления от продажи ГКО (1,0 % ВВП по сравнению с 0,2 % ВВП в последнем квартале 1993 года) кредиты Центробанка Министерству финансов также возросли - с 6,5 до 9,1 % ВВП и остались важнейшим источником покрытия бюджетного дефицита. Именно эмиссионное финансирование разбухшего бюджетного дефицита оказалось важнейшим фактором увеличения совокупного прироста активов Центрального Банка с 12,2 до 13,8 % ВВП </w:t>
      </w:r>
    </w:p>
    <w:p>
      <w:pPr>
        <w:pStyle w:val="Heading4"/>
        <w:rPr/>
      </w:pPr>
      <w:r>
        <w:rPr/>
        <w:t xml:space="preserve">2.6 Бюджетный дефицит при первом стабилизационном “походе” А. Чубайса (сентябрь - декабрь 1994) </w:t>
      </w:r>
    </w:p>
    <w:p>
      <w:pPr>
        <w:pStyle w:val="Style13"/>
        <w:rPr/>
      </w:pPr>
      <w:r>
        <w:rPr/>
        <w:t xml:space="preserve">После серии изнурительных консультаций и согласований бюджет на 1995 год с фиксированным дефицитом в 73 триллиона рублей (около 5,5 % ВВП) прошел три слушания в парламенте и был окончательно утвержден Государственной Думой 7 марта и Советом Федерации 23 марта 1995 года. В законе о бюджете было закреплено положение о неинфляционном финансировании его дефицита. Вообще, бюджетная и кредитно-денежная политика сентября-декабря 1994 года оказалась более сдержанной, чем в предыдущие семь месяцев. Кассовый дефицит бюджета снизился с 11,3 до 10,3 % ВВП, но оставался выше уровня, достигнутого в четвертом квартале 1993 года (6,7 % ВВП) . В первом квартале 1995 года макроэкономическая политика правительства оставалась умеренной. Кассовый дефицит бюджета не превысил 3,6 % ВВП, причем кредиты Центробанка составили лишь 1,3 % ВВП. Оставшиеся 2,3 % ВВП были профинансированы за счет ценных бумаг, в том числе за счет принудительно размещенных казначейских обязательств (КО) - 1,8 % ВВП и за счет ГКО - 0,5 % ВВП[24]. </w:t>
      </w:r>
    </w:p>
    <w:p>
      <w:pPr>
        <w:pStyle w:val="Style13"/>
        <w:rPr/>
      </w:pPr>
      <w:r>
        <w:rPr/>
        <w:t xml:space="preserve">Анализ доходной и расходной частей бюджета на 1995 г. показывает, что и в доходной и в расходной частях он составлен с гораздо большей степенью реализма, чем бюджеты предшествующих лет. Для бюджетов 1993 и 1994 гг. было характерно завышение уровня доходов и расходов по сравнению с фактическим исполнением на 5—6% ВВП. В бюджете на 1995 г., напротив, заложена некоторая недооценка объема поступлений и расходов. По доходам она составляет около 1% ВВП, а по расходам — от 1—2% ВВП. </w:t>
      </w:r>
    </w:p>
    <w:p>
      <w:pPr>
        <w:pStyle w:val="Style13"/>
        <w:rPr/>
      </w:pPr>
      <w:r>
        <w:rPr/>
        <w:t xml:space="preserve">В краткосрочной перспективе наиболее важны отнюдь не величины федеральных доходов или расходов, а разница между ними и способы ее финансирования. Реальный объем поступлений в федеральный бюджет составил примерно 13% ВВП, а объем расходов — от 18 до 19,5% ВВП. Таким образом, бюджетный дефицит составил от 5 до 6,5% ВВП. При оценке ВВП в 1450 трлн руб. размер бюджетного дефицита составил от 73 до 95 трлн руб. Итак, в 1996 год, год выборов страна вступила со впечатляющим дефицитом. </w:t>
      </w:r>
    </w:p>
    <w:p>
      <w:pPr>
        <w:pStyle w:val="Heading4"/>
        <w:rPr/>
      </w:pPr>
      <w:r>
        <w:rPr/>
        <w:t xml:space="preserve">2.7 Бюджетная политика после 1995 года </w:t>
      </w:r>
    </w:p>
    <w:p>
      <w:pPr>
        <w:pStyle w:val="Style13"/>
        <w:rPr/>
      </w:pPr>
      <w:r>
        <w:rPr/>
        <w:t xml:space="preserve">В соответствии с соглашением, достигнутым между правительством России и МВФ, бюджетный дефицит должен был сокращаться с 5% ВВП в 1995 году до 3% в 1997 году. Однако эти цели не были достигнуты полностью – в 1996 году дефицит консолидированного бюджета достигал 4.17% от ВВП, а в 97 – почти 4.6 процентов с учетом секвестра. Без него бюджет был выполнен примерно на уровне 50-60%[25]. Наблюдалось увеличение социальных расходов, сокращение расходов на образование, науку, армию. Общие расходы консолидированного бюджета уменьшились с 30.9% ВВП в 1994 году до 22.7% ВВП в 1997. В то же время размеры государственного потребления стали расти – если в 1992 оно составляло 16% ВВП, то в 1995 уже 26,5% ВВП. </w:t>
      </w:r>
    </w:p>
    <w:p>
      <w:pPr>
        <w:pStyle w:val="Style13"/>
        <w:rPr/>
      </w:pPr>
      <w:r>
        <w:rPr/>
        <w:t xml:space="preserve">Значительные резервы сокращения дефицита есть и в рамках вертикального перераспределения ресурсов между федеральным и территориальными уровнями. </w:t>
      </w:r>
    </w:p>
    <w:p>
      <w:pPr>
        <w:pStyle w:val="Style13"/>
        <w:rPr/>
      </w:pPr>
      <w:r>
        <w:rPr/>
        <w:t xml:space="preserve">Постепенно сокращаются дотации бюджета отраслям народного хозяйства – с 14% от ВВП в 1992 году до почти 1.6% ВВП в 1997 году. В первую очередь это дотирование сельского хозяйства. Однако были некоторые моменты увеличения субсидирования этой отрасли – например в четвертом квартале 1996 года расходы по этой статье увеличились до 134%[26]. Если исходить из целесообразности полного прекращения субсидирования отрасли из территориальных бюджетов, то расходы и соответственно дефицит консолидированного бюджета следовало бы сократить почти на 0,5% от ВВП. </w:t>
      </w:r>
    </w:p>
    <w:p>
      <w:pPr>
        <w:pStyle w:val="Style13"/>
        <w:rPr/>
      </w:pPr>
      <w:r>
        <w:rPr/>
        <w:t xml:space="preserve">На протяжении всего рассматриваемого периода львиную долю консолидированного бюджета съедали жилищно-коммунальные субсидии (например, в 1994 году по данной статье было израсходовано 29 трлн рублей, что составило 27% общих расходов территориальных бюджетов) . </w:t>
      </w:r>
    </w:p>
    <w:p>
      <w:pPr>
        <w:pStyle w:val="Style13"/>
        <w:rPr/>
      </w:pPr>
      <w:r>
        <w:rPr/>
        <w:t xml:space="preserve">Например в 1996 году экономия средств бюджета была произведена за счет снижения расходов на государственное управление[27] (до 87%) , науки (до 68%) , госинвестиций (до 72%) , пополнения госзапасов и резервов (с 143% до 107%) . </w:t>
      </w:r>
    </w:p>
    <w:p>
      <w:pPr>
        <w:pStyle w:val="Style13"/>
        <w:rPr/>
      </w:pPr>
      <w:r>
        <w:rPr/>
        <w:t xml:space="preserve">Особенно хотелось бы отметить скачек государственных расходов, вызванный предвыборной кампанией. В 1996 году постоянно увеличивались расходы и исполняемость по социальной сфера, а практически все остальные статьи (даже защищенные) безбожно сокращались. </w:t>
      </w:r>
    </w:p>
    <w:p>
      <w:pPr>
        <w:pStyle w:val="Style13"/>
        <w:rPr/>
      </w:pPr>
      <w:r>
        <w:rPr/>
        <w:t xml:space="preserve">При формировании бюджета на 1997 год существенно были урезаны расходы на науку, культуру, некоторые социальные программы[28]. </w:t>
      </w:r>
    </w:p>
    <w:p>
      <w:pPr>
        <w:pStyle w:val="Style13"/>
        <w:rPr/>
      </w:pPr>
      <w:r>
        <w:rPr/>
        <w:t xml:space="preserve">При рассмотрении бюджета 1997 года параллельно рассматривались следующие источники бюджетного развития России до 2000 года и статьи их распределения[29]: Проект укрупненного бюджета развития РФ в трлн. руб. в ценах 1997 года. </w:t>
      </w:r>
    </w:p>
    <w:tbl>
      <w:tblPr>
        <w:tblW w:w="9070" w:type="dxa"/>
        <w:jc w:val="left"/>
        <w:tblInd w:w="-30" w:type="dxa"/>
        <w:tblLayout w:type="fixed"/>
        <w:tblCellMar>
          <w:top w:w="15" w:type="dxa"/>
          <w:left w:w="15" w:type="dxa"/>
          <w:bottom w:w="15" w:type="dxa"/>
          <w:right w:w="15" w:type="dxa"/>
        </w:tblCellMar>
      </w:tblPr>
      <w:tblGrid>
        <w:gridCol w:w="549"/>
        <w:gridCol w:w="3849"/>
        <w:gridCol w:w="1191"/>
        <w:gridCol w:w="1191"/>
        <w:gridCol w:w="1191"/>
        <w:gridCol w:w="1099"/>
      </w:tblGrid>
      <w:tr>
        <w:trPr/>
        <w:tc>
          <w:tcPr>
            <w:tcW w:w="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 </w:t>
            </w:r>
          </w:p>
        </w:tc>
        <w:tc>
          <w:tcPr>
            <w:tcW w:w="3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Источники бюджетного развития </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1997 </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1998 </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1999 </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2000 </w:t>
            </w:r>
          </w:p>
        </w:tc>
      </w:tr>
      <w:tr>
        <w:trPr/>
        <w:tc>
          <w:tcPr>
            <w:tcW w:w="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1 </w:t>
            </w:r>
          </w:p>
        </w:tc>
        <w:tc>
          <w:tcPr>
            <w:tcW w:w="3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Связанные инвестиционные кредиты под гарантии правительства РФ, включая кредиты Мирового банка </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15 </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16 </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19 </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21 </w:t>
            </w:r>
          </w:p>
        </w:tc>
      </w:tr>
      <w:tr>
        <w:trPr/>
        <w:tc>
          <w:tcPr>
            <w:tcW w:w="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2 </w:t>
            </w:r>
          </w:p>
        </w:tc>
        <w:tc>
          <w:tcPr>
            <w:tcW w:w="3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Другие заемные средства </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11,4 </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21 </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27 </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37 </w:t>
            </w:r>
          </w:p>
        </w:tc>
      </w:tr>
      <w:tr>
        <w:trPr/>
        <w:tc>
          <w:tcPr>
            <w:tcW w:w="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3 </w:t>
            </w:r>
          </w:p>
        </w:tc>
        <w:tc>
          <w:tcPr>
            <w:tcW w:w="3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Выплаты процентов по ранее выданным кредитам из бюджетного развития </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1,0 </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3,3 </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6,1 </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10,1 </w:t>
            </w:r>
          </w:p>
        </w:tc>
      </w:tr>
      <w:tr>
        <w:trPr/>
        <w:tc>
          <w:tcPr>
            <w:tcW w:w="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4 </w:t>
            </w:r>
          </w:p>
        </w:tc>
        <w:tc>
          <w:tcPr>
            <w:tcW w:w="3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Погашение основного долга по этим кредитам </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 </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 </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1,0 </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2,0 </w:t>
            </w:r>
          </w:p>
        </w:tc>
      </w:tr>
      <w:tr>
        <w:trPr/>
        <w:tc>
          <w:tcPr>
            <w:tcW w:w="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  </w:t>
            </w:r>
          </w:p>
        </w:tc>
        <w:tc>
          <w:tcPr>
            <w:tcW w:w="3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ИТОГО </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27,4 </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40,3 </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53,4 </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70,1 </w:t>
            </w:r>
          </w:p>
        </w:tc>
      </w:tr>
      <w:tr>
        <w:trPr/>
        <w:tc>
          <w:tcPr>
            <w:tcW w:w="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  </w:t>
            </w:r>
          </w:p>
        </w:tc>
        <w:tc>
          <w:tcPr>
            <w:tcW w:w="3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Расходы </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  </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  </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  </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  </w:t>
            </w:r>
          </w:p>
        </w:tc>
      </w:tr>
      <w:tr>
        <w:trPr/>
        <w:tc>
          <w:tcPr>
            <w:tcW w:w="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1 </w:t>
            </w:r>
          </w:p>
        </w:tc>
        <w:tc>
          <w:tcPr>
            <w:tcW w:w="3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Государственные инвестиции на производственное строительство, включая конверсионные инвестиционные проекты </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11,6 </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19,9 </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29,1 </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41,1 </w:t>
            </w:r>
          </w:p>
        </w:tc>
      </w:tr>
      <w:tr>
        <w:trPr/>
        <w:tc>
          <w:tcPr>
            <w:tcW w:w="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2 </w:t>
            </w:r>
          </w:p>
        </w:tc>
        <w:tc>
          <w:tcPr>
            <w:tcW w:w="3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Поддержка долгосрочных экспортных контрактов </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0,5 </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1 </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1,5 </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2 </w:t>
            </w:r>
          </w:p>
        </w:tc>
      </w:tr>
      <w:tr>
        <w:trPr/>
        <w:tc>
          <w:tcPr>
            <w:tcW w:w="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3 </w:t>
            </w:r>
          </w:p>
        </w:tc>
        <w:tc>
          <w:tcPr>
            <w:tcW w:w="3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Инвестиционные проекты по связанным кредитам </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15 </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16 </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19 </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21 </w:t>
            </w:r>
          </w:p>
        </w:tc>
      </w:tr>
      <w:tr>
        <w:trPr/>
        <w:tc>
          <w:tcPr>
            <w:tcW w:w="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4 </w:t>
            </w:r>
          </w:p>
        </w:tc>
        <w:tc>
          <w:tcPr>
            <w:tcW w:w="3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Средства на санации и осуществление банкротств </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0,4 </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0,8 </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1,1 </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1,7 </w:t>
            </w:r>
          </w:p>
        </w:tc>
      </w:tr>
      <w:tr>
        <w:trPr/>
        <w:tc>
          <w:tcPr>
            <w:tcW w:w="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5 </w:t>
            </w:r>
          </w:p>
        </w:tc>
        <w:tc>
          <w:tcPr>
            <w:tcW w:w="3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Выплаты по государственным гарантиям </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 </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1,2 </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2,4 </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4,3 </w:t>
            </w:r>
          </w:p>
        </w:tc>
      </w:tr>
      <w:tr>
        <w:trPr/>
        <w:tc>
          <w:tcPr>
            <w:tcW w:w="5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  </w:t>
            </w:r>
          </w:p>
        </w:tc>
        <w:tc>
          <w:tcPr>
            <w:tcW w:w="38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ИТОГО </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27,4 </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40,3 </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53,4 </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70,1 </w:t>
            </w:r>
          </w:p>
        </w:tc>
      </w:tr>
    </w:tbl>
    <w:p>
      <w:pPr>
        <w:pStyle w:val="Style13"/>
        <w:rPr/>
      </w:pPr>
      <w:r>
        <w:rPr/>
        <w:t xml:space="preserve">Насколько сей прожект окажется реальностью покажет время, а пока правительство продолжает работать над проектом федерального закона “О бюджете на 1998 год” . </w:t>
      </w:r>
    </w:p>
    <w:p>
      <w:pPr>
        <w:pStyle w:val="Heading4"/>
        <w:rPr/>
      </w:pPr>
      <w:r>
        <w:rPr/>
        <w:t xml:space="preserve">2.8 Программа сокращения дефицита федерального бюджета на 1998-2000 годы </w:t>
      </w:r>
    </w:p>
    <w:p>
      <w:pPr>
        <w:pStyle w:val="Style13"/>
        <w:rPr/>
      </w:pPr>
      <w:r>
        <w:rPr/>
        <w:t xml:space="preserve">Итак, каковы же планы нашего правительства касательно регулирования дефицита бюджета на ближайшее будущее? Ниже я приведу основные направления действий, планируемых правительством для сокращения федерального бюджета на 1998-2000 годы[30]. </w:t>
      </w:r>
    </w:p>
    <w:p>
      <w:pPr>
        <w:pStyle w:val="Style13"/>
        <w:rPr/>
      </w:pPr>
      <w:r>
        <w:rPr/>
        <w:t xml:space="preserve">Программа нацелена на ограничение негативного влияния на экономический рост бремени обслуживания государственного долга и на воздействие государства на финансовый рынок. </w:t>
      </w:r>
    </w:p>
    <w:p>
      <w:pPr>
        <w:pStyle w:val="Style13"/>
        <w:rPr/>
      </w:pPr>
      <w:r>
        <w:rPr/>
        <w:t xml:space="preserve">Основными задачами Программы на 1998-2000 годы являются: </w:t>
      </w:r>
    </w:p>
    <w:p>
      <w:pPr>
        <w:pStyle w:val="Normal"/>
        <w:numPr>
          <w:ilvl w:val="0"/>
          <w:numId w:val="2"/>
        </w:numPr>
        <w:spacing w:before="0" w:after="0"/>
        <w:rPr/>
      </w:pPr>
      <w:r>
        <w:rPr/>
        <w:t xml:space="preserve">повышение уровня поступления доходов федерального бюджета с 12,7 процента валового внутреннего продукта в 1998 году до 13 процентов валового внутреннего продукта в 2000 году за счет совершенствования налоговой политики с учетом введения в действие Налогового кодекса Российской Федерации; </w:t>
      </w:r>
    </w:p>
    <w:p>
      <w:pPr>
        <w:pStyle w:val="Normal"/>
        <w:numPr>
          <w:ilvl w:val="0"/>
          <w:numId w:val="2"/>
        </w:numPr>
        <w:spacing w:before="0" w:after="280"/>
        <w:rPr/>
      </w:pPr>
      <w:r>
        <w:rPr/>
        <w:t xml:space="preserve">внесение структурных изменений в расходы федерального бюджета исходя из приоритетов в расходовании средств на проведение реформ в социальной, военной и жилищной сферах, не допуская при этом снижения расходов бюджета (без учета расходов по обслуживанию государственного долга Российской Федерации) в условиях сокращения дефицита федерального бюджета. </w:t>
      </w:r>
    </w:p>
    <w:p>
      <w:pPr>
        <w:pStyle w:val="Style13"/>
        <w:rPr/>
      </w:pPr>
      <w:r>
        <w:rPr/>
        <w:t xml:space="preserve">Программа составлена исходя из полного обеспечения к 1999 году доходами федерального бюджета расходов, за исключением выплаты процентов по государственному долгу (первичный дефицит) . </w:t>
      </w:r>
    </w:p>
    <w:p>
      <w:pPr>
        <w:pStyle w:val="Style13"/>
        <w:rPr/>
      </w:pPr>
      <w:r>
        <w:rPr/>
        <w:t xml:space="preserve">Установить следующие показатели Программы (в процентах к ВВП) : </w:t>
      </w:r>
    </w:p>
    <w:tbl>
      <w:tblPr>
        <w:tblW w:w="9542" w:type="dxa"/>
        <w:jc w:val="left"/>
        <w:tblInd w:w="-30" w:type="dxa"/>
        <w:tblLayout w:type="fixed"/>
        <w:tblCellMar>
          <w:top w:w="15" w:type="dxa"/>
          <w:left w:w="15" w:type="dxa"/>
          <w:bottom w:w="15" w:type="dxa"/>
          <w:right w:w="15" w:type="dxa"/>
        </w:tblCellMar>
      </w:tblPr>
      <w:tblGrid>
        <w:gridCol w:w="2173"/>
        <w:gridCol w:w="1417"/>
        <w:gridCol w:w="1417"/>
        <w:gridCol w:w="1323"/>
        <w:gridCol w:w="1606"/>
        <w:gridCol w:w="1606"/>
      </w:tblGrid>
      <w:tr>
        <w:trPr/>
        <w:tc>
          <w:tcPr>
            <w:tcW w:w="21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  </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xml:space="preserve">1996 год (отчет) </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xml:space="preserve">1997 год (оценка)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xml:space="preserve">1998 год (проект)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xml:space="preserve">1999 год (проект)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center"/>
              <w:rPr/>
            </w:pPr>
            <w:r>
              <w:rPr/>
              <w:t xml:space="preserve">2000 год (проект) </w:t>
            </w:r>
          </w:p>
        </w:tc>
      </w:tr>
      <w:tr>
        <w:trPr/>
        <w:tc>
          <w:tcPr>
            <w:tcW w:w="21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Дефицит федерального бюджета </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6,8 </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5,4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4,6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4,4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3,5 </w:t>
            </w:r>
          </w:p>
        </w:tc>
      </w:tr>
      <w:tr>
        <w:trPr/>
        <w:tc>
          <w:tcPr>
            <w:tcW w:w="21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Первичный дефицит </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1 </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0,4 </w:t>
            </w:r>
          </w:p>
        </w:tc>
        <w:tc>
          <w:tcPr>
            <w:tcW w:w="13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0,2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 </w:t>
            </w:r>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rPr/>
            </w:pPr>
            <w:r>
              <w:rPr/>
              <w:t xml:space="preserve">-0,5 </w:t>
            </w:r>
          </w:p>
        </w:tc>
      </w:tr>
    </w:tbl>
    <w:p>
      <w:pPr>
        <w:pStyle w:val="Style13"/>
        <w:rPr/>
      </w:pPr>
      <w:r>
        <w:rPr/>
        <w:t xml:space="preserve">Реализация Программы позволит: </w:t>
      </w:r>
    </w:p>
    <w:p>
      <w:pPr>
        <w:pStyle w:val="Normal"/>
        <w:numPr>
          <w:ilvl w:val="0"/>
          <w:numId w:val="3"/>
        </w:numPr>
        <w:spacing w:before="0" w:after="0"/>
        <w:rPr/>
      </w:pPr>
      <w:r>
        <w:rPr/>
        <w:t xml:space="preserve">оптимизировать объем государственных заимствований и, соответственно, ограничить расходы федерального бюджета по обслуживанию государственного долга Российской Федерации до 4 процентов валового внутреннего продукта в 2000 году (против 5 процентов валового внутреннего продукта в 1997 году) ; </w:t>
      </w:r>
    </w:p>
    <w:p>
      <w:pPr>
        <w:pStyle w:val="Normal"/>
        <w:numPr>
          <w:ilvl w:val="0"/>
          <w:numId w:val="3"/>
        </w:numPr>
        <w:spacing w:before="0" w:after="0"/>
        <w:rPr/>
      </w:pPr>
      <w:r>
        <w:rPr/>
        <w:t xml:space="preserve">сократить долю участия государства на финансовом рынке и обеспечить уже в 1998 году снижение доходности по государственным ценным бумагам до 13-15 процентов, что приведет к дальнейшему сокращению учетной ставки Центрального банка Российской Федерации. В среднесрочной перспективе номинальные процентные ставки составят в 1999 году 12-13 процентов, в 2000 году - 10-11 процентов; </w:t>
      </w:r>
    </w:p>
    <w:p>
      <w:pPr>
        <w:pStyle w:val="Normal"/>
        <w:numPr>
          <w:ilvl w:val="0"/>
          <w:numId w:val="3"/>
        </w:numPr>
        <w:spacing w:before="0" w:after="0"/>
        <w:rPr/>
      </w:pPr>
      <w:r>
        <w:rPr/>
        <w:t xml:space="preserve">обеспечить достижение реального роста валового внутреннего продукта к 2000 году в размере 5 процентов за счет стимулирования инвестирования финансовых ресурсов в реальный сектор экономики; </w:t>
      </w:r>
    </w:p>
    <w:p>
      <w:pPr>
        <w:pStyle w:val="Normal"/>
        <w:numPr>
          <w:ilvl w:val="0"/>
          <w:numId w:val="3"/>
        </w:numPr>
        <w:spacing w:before="0" w:after="280"/>
        <w:rPr/>
      </w:pPr>
      <w:r>
        <w:rPr/>
        <w:t xml:space="preserve">сократить объем связанных иностранных кредитов. Привлечение внешних заимствований будет базироваться в основном на использовании кредитов международных финансовых организаций (Международного валютного фонда и Международного банка реконструкции и развития) . </w:t>
      </w:r>
    </w:p>
    <w:p>
      <w:pPr>
        <w:pStyle w:val="Style13"/>
        <w:rPr/>
      </w:pPr>
      <w:r>
        <w:rPr/>
        <w:t xml:space="preserve">Программа позволит определять на среднесрочную перспективу параметры внутренних и внешних государственных заимствований и расходы по обслуживанию государственного долга Российской Федерации. </w:t>
      </w:r>
    </w:p>
    <w:p>
      <w:pPr>
        <w:pStyle w:val="Heading4"/>
        <w:rPr/>
      </w:pPr>
      <w:r>
        <w:rPr/>
        <w:t xml:space="preserve">Заключение </w:t>
      </w:r>
    </w:p>
    <w:p>
      <w:pPr>
        <w:pStyle w:val="Style13"/>
        <w:rPr/>
      </w:pPr>
      <w:r>
        <w:rPr/>
        <w:t xml:space="preserve">Итак, здесь были рассмотрены как теоретические обоснования проведения фискальной политики, так и анализ практических действий российского правительства в этой области. </w:t>
      </w:r>
    </w:p>
    <w:p>
      <w:pPr>
        <w:pStyle w:val="Style13"/>
        <w:rPr/>
      </w:pPr>
      <w:r>
        <w:rPr/>
        <w:t xml:space="preserve">Приведу некоторые выводы. </w:t>
      </w:r>
    </w:p>
    <w:p>
      <w:pPr>
        <w:pStyle w:val="Style13"/>
        <w:rPr/>
      </w:pPr>
      <w:r>
        <w:rPr/>
        <w:t xml:space="preserve">1. На протяжении всего времени проведения реформ были предприняты определенные попытки проведения целенаправленной экономической политики, однако под давлением политических факторов ни одна из них не имела того эффекта, на который можно было бы рассчитывать. </w:t>
      </w:r>
    </w:p>
    <w:p>
      <w:pPr>
        <w:pStyle w:val="Style13"/>
        <w:rPr/>
      </w:pPr>
      <w:r>
        <w:rPr/>
        <w:t xml:space="preserve">2. Если в области формирования более-менее рыночного бюджета были достигнуты значительные успехи, то финансирование бюджетного дефицита продолжает желать лучшего. До сих пор проводится кредитование ЦБ и Сбербанком расходов правительства (в некоторые периоды Сбербанк с ЦБ были главными держателями ГКО) . </w:t>
      </w:r>
    </w:p>
    <w:p>
      <w:pPr>
        <w:pStyle w:val="Style13"/>
        <w:rPr/>
      </w:pPr>
      <w:r>
        <w:rPr/>
        <w:t xml:space="preserve">3. Хотя по принятой в России системе бюджетной классификации бюджетный дефицит в 1997 году не превысит 5% от ВВП, по международной классификации он существенно выше (здесь учитывается обслуживание долга) . </w:t>
      </w:r>
    </w:p>
    <w:p>
      <w:pPr>
        <w:pStyle w:val="Style13"/>
        <w:rPr/>
      </w:pPr>
      <w:r>
        <w:rPr/>
        <w:t xml:space="preserve">4. Принят экономически обоснованный курс на снижение расходов правительства на дотационные отрасли, проводятся мероприятия по улучшению исполняемости бюджета, в частности на подходе принятие нового налогового кодекса. </w:t>
      </w:r>
    </w:p>
    <w:p>
      <w:pPr>
        <w:pStyle w:val="Style13"/>
        <w:rPr/>
      </w:pPr>
      <w:r>
        <w:rPr/>
        <w:t xml:space="preserve">5. За последние три года было много сделано на пути внедрения здравого бюджетного федерализма. </w:t>
      </w:r>
    </w:p>
    <w:p>
      <w:pPr>
        <w:pStyle w:val="Style13"/>
        <w:rPr/>
      </w:pPr>
      <w:r>
        <w:rPr/>
        <w:t xml:space="preserve">6. Существует немало ресурсов для уменьшения дефицита бюджета, как за счет снижения и реструктуризации расходов, так и за счет улучшения собираемости налогов. </w:t>
      </w:r>
    </w:p>
    <w:p>
      <w:pPr>
        <w:pStyle w:val="Style13"/>
        <w:rPr/>
      </w:pPr>
      <w:r>
        <w:rPr/>
        <w:t xml:space="preserve">Итак, будем надеяться. </w:t>
      </w:r>
    </w:p>
    <w:p>
      <w:pPr>
        <w:pStyle w:val="Heading4"/>
        <w:rPr/>
      </w:pPr>
      <w:r>
        <w:rPr/>
        <w:t xml:space="preserve">Список использованной литературы </w:t>
      </w:r>
    </w:p>
    <w:p>
      <w:pPr>
        <w:pStyle w:val="Style13"/>
        <w:rPr/>
      </w:pPr>
      <w:r>
        <w:rPr/>
        <w:t xml:space="preserve">1. Арешонков В. Г “Экономика” 1996 М.: Инфра-М </w:t>
      </w:r>
    </w:p>
    <w:p>
      <w:pPr>
        <w:pStyle w:val="Style13"/>
        <w:rPr/>
      </w:pPr>
      <w:r>
        <w:rPr/>
        <w:t xml:space="preserve">2. Фишер С., Дорнбуш Р., Шмалензи Р. “Экономика” М.: Дело, 1997 </w:t>
      </w:r>
    </w:p>
    <w:p>
      <w:pPr>
        <w:pStyle w:val="Style13"/>
        <w:rPr/>
      </w:pPr>
      <w:r>
        <w:rPr/>
        <w:t xml:space="preserve">3. Финансовая стабилизация в России. “ПрогрессАкадемия” . Москва 1995 год </w:t>
      </w:r>
    </w:p>
    <w:p>
      <w:pPr>
        <w:pStyle w:val="Style13"/>
        <w:rPr/>
      </w:pPr>
      <w:r>
        <w:rPr/>
        <w:t xml:space="preserve">4. Schiller, Bradley R., The macroeconomy today, 1991, The American University </w:t>
      </w:r>
    </w:p>
    <w:p>
      <w:pPr>
        <w:pStyle w:val="Style13"/>
        <w:rPr/>
      </w:pPr>
      <w:r>
        <w:rPr/>
        <w:t xml:space="preserve">5. “Эксперт” от 11 марта 1996 </w:t>
      </w:r>
    </w:p>
    <w:p>
      <w:pPr>
        <w:pStyle w:val="Style13"/>
        <w:rPr/>
      </w:pPr>
      <w:r>
        <w:rPr/>
        <w:t xml:space="preserve">6. “Деловой партнер” 12 1996. “Инфра-М” </w:t>
      </w:r>
    </w:p>
    <w:p>
      <w:pPr>
        <w:pStyle w:val="Style13"/>
        <w:rPr/>
      </w:pPr>
      <w:r>
        <w:rPr/>
        <w:t xml:space="preserve">7. Федеральный закон от 31 марта 1995 г. N 39-ФЗ "О федеральном бюджете на 1995 год". </w:t>
      </w:r>
    </w:p>
    <w:p>
      <w:pPr>
        <w:pStyle w:val="Style13"/>
        <w:rPr/>
      </w:pPr>
      <w:r>
        <w:rPr/>
        <w:t xml:space="preserve">8. Федеральный закон от 31 декабря 1995 г. N 228-ФЗ "О федеральном бюджете на 1996 год". </w:t>
      </w:r>
    </w:p>
    <w:p>
      <w:pPr>
        <w:pStyle w:val="Style13"/>
        <w:rPr/>
      </w:pPr>
      <w:r>
        <w:rPr/>
        <w:t xml:space="preserve">9. Федеральный закон “о федеральном бюджете на 1997 год” . Принят Государственной Думой 24 января 1997 года. Одобрен Советом Федерации 12 февраля 1997 года. </w:t>
      </w:r>
    </w:p>
    <w:p>
      <w:pPr>
        <w:pStyle w:val="Style13"/>
        <w:rPr/>
      </w:pPr>
      <w:r>
        <w:rPr/>
        <w:t xml:space="preserve">10. Постановление Правительства РФ от 13 августа 1997 г. N 1003 "Об утверждении Программы сокращения дефицита федерального бюджета на 1998-2000 годы" </w:t>
      </w:r>
    </w:p>
    <w:p>
      <w:pPr>
        <w:pStyle w:val="Style13"/>
        <w:rPr/>
      </w:pPr>
      <w:r>
        <w:rPr/>
        <w:t xml:space="preserve">11. Internet resources. Texas A&amp;M University Site. </w:t>
      </w:r>
    </w:p>
    <w:p>
      <w:pPr>
        <w:pStyle w:val="Style13"/>
        <w:rPr/>
      </w:pPr>
      <w:r>
        <w:rPr/>
        <w:t xml:space="preserve">12. Internet resourсes. Office of Managment and Budget of USA. </w:t>
      </w:r>
    </w:p>
    <w:p>
      <w:pPr>
        <w:pStyle w:val="Style13"/>
        <w:rPr/>
      </w:pPr>
      <w:r>
        <w:rPr/>
        <w:t xml:space="preserve">13. Internet resourсes. “Российская экономика: Тенденции и перспективы” . Институт Экономики Переходного Периода </w:t>
      </w:r>
    </w:p>
    <w:p>
      <w:pPr>
        <w:pStyle w:val="Normal"/>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3"/>
        <w:rPr/>
      </w:pPr>
      <w:r>
        <w:rPr/>
        <w:t xml:space="preserve">[1] ФЕДЕРАЛЬНЫЙ ЗАКОН “О ФЕДЕРАЛЬНОМ БЮДЖЕТЕ НА 1997 ГОД” . Принят Государственной Думой 24 января 1997 года. Одобрен Советом Федерации 12 февраля 1997 года. </w:t>
      </w:r>
    </w:p>
    <w:p>
      <w:pPr>
        <w:pStyle w:val="Style13"/>
        <w:rPr/>
      </w:pPr>
      <w:r>
        <w:rPr/>
        <w:t xml:space="preserve">[2] Schiller, Bradley R., The macroeconomy today, 1991, The American University pp234. </w:t>
      </w:r>
    </w:p>
    <w:p>
      <w:pPr>
        <w:pStyle w:val="Style13"/>
        <w:rPr/>
      </w:pPr>
      <w:r>
        <w:rPr/>
        <w:t xml:space="preserve">[3] Фишер С., Дорнбуш Р., Шмалензи Р. “Экономика” М.: Дело, 1997. стр 541 </w:t>
      </w:r>
    </w:p>
    <w:p>
      <w:pPr>
        <w:pStyle w:val="Style13"/>
        <w:rPr/>
      </w:pPr>
      <w:r>
        <w:rPr/>
        <w:t xml:space="preserve">[4] Фишер С., Дорнбуш Р., Шмалензи Р. “Экономика” М.: Дело, 1997. стр 552 </w:t>
      </w:r>
    </w:p>
    <w:p>
      <w:pPr>
        <w:pStyle w:val="Style13"/>
        <w:rPr/>
      </w:pPr>
      <w:r>
        <w:rPr/>
        <w:t xml:space="preserve">[5] Арешонков В. Г “Экономика” 1996 М.: Инфра-М стр 86 </w:t>
      </w:r>
    </w:p>
    <w:p>
      <w:pPr>
        <w:pStyle w:val="Style13"/>
        <w:rPr/>
      </w:pPr>
      <w:r>
        <w:rPr/>
        <w:t xml:space="preserve">[6] Арешонков В. Г “Экономика” 1996 М.: Инфра-М стр 88 </w:t>
      </w:r>
    </w:p>
    <w:p>
      <w:pPr>
        <w:pStyle w:val="Style13"/>
        <w:rPr/>
      </w:pPr>
      <w:r>
        <w:rPr/>
        <w:t xml:space="preserve">[7] Schiller, Bradley R., The macroeconomy today, 1991, The American University p 480 </w:t>
      </w:r>
    </w:p>
    <w:p>
      <w:pPr>
        <w:pStyle w:val="Style13"/>
        <w:rPr/>
      </w:pPr>
      <w:r>
        <w:rPr/>
        <w:t xml:space="preserve">[8] Из полученного трансферта частный сектор потратит на потребление лишь сумму, установленную его предельной склонностью к потреблению, остальную же часть он пустит на сбережения. Закупки же дадут существенно больший эффект благодаря мультипликатору. </w:t>
      </w:r>
    </w:p>
    <w:p>
      <w:pPr>
        <w:pStyle w:val="Style13"/>
        <w:rPr/>
      </w:pPr>
      <w:r>
        <w:rPr/>
        <w:t xml:space="preserve">[9] Schiller, Bradley R., The macroeconomy today, 1991, The American University p487 </w:t>
      </w:r>
    </w:p>
    <w:p>
      <w:pPr>
        <w:pStyle w:val="Style13"/>
        <w:rPr/>
      </w:pPr>
      <w:r>
        <w:rPr/>
        <w:t xml:space="preserve">[10] „Vote „no “to deficit ban! “Texas A&amp;M University Site. Internet resourses. </w:t>
      </w:r>
    </w:p>
    <w:p>
      <w:pPr>
        <w:pStyle w:val="Style13"/>
        <w:rPr/>
      </w:pPr>
      <w:r>
        <w:rPr/>
        <w:t xml:space="preserve">[11] Schiller, Bradley R., The macroeconomy today, 1991, The American University p 498 </w:t>
      </w:r>
    </w:p>
    <w:p>
      <w:pPr>
        <w:pStyle w:val="Style13"/>
        <w:rPr/>
      </w:pPr>
      <w:r>
        <w:rPr/>
        <w:t xml:space="preserve">[12] Office of Managment and Budget of USA. Internet resourses. </w:t>
      </w:r>
    </w:p>
    <w:p>
      <w:pPr>
        <w:pStyle w:val="Style13"/>
        <w:rPr/>
      </w:pPr>
      <w:r>
        <w:rPr/>
        <w:t xml:space="preserve">[13] Финансовая стабилизация в России. “Прогресс- Академия” . Москва 1995 год. Стр 51. </w:t>
      </w:r>
    </w:p>
    <w:p>
      <w:pPr>
        <w:pStyle w:val="Style13"/>
        <w:rPr/>
      </w:pPr>
      <w:r>
        <w:rPr/>
        <w:t xml:space="preserve">[14] там же </w:t>
      </w:r>
    </w:p>
    <w:p>
      <w:pPr>
        <w:pStyle w:val="Style13"/>
        <w:rPr/>
      </w:pPr>
      <w:r>
        <w:rPr/>
        <w:t xml:space="preserve">[15] там же. Стр. 59 </w:t>
      </w:r>
    </w:p>
    <w:p>
      <w:pPr>
        <w:pStyle w:val="Style13"/>
        <w:rPr/>
      </w:pPr>
      <w:r>
        <w:rPr/>
        <w:t xml:space="preserve">[16] Финансовая стабилизация в России. “Прогресс- Академия” . Москва 1995 год. Стр 74 </w:t>
      </w:r>
    </w:p>
    <w:p>
      <w:pPr>
        <w:pStyle w:val="Style13"/>
        <w:rPr/>
      </w:pPr>
      <w:r>
        <w:rPr/>
        <w:t xml:space="preserve">[17] Финансовая стабилизация в России. “Прогресс- Академия” . Москва 1995 год. Стр 74 </w:t>
      </w:r>
    </w:p>
    <w:p>
      <w:pPr>
        <w:pStyle w:val="Style13"/>
        <w:rPr/>
      </w:pPr>
      <w:r>
        <w:rPr/>
        <w:t xml:space="preserve">[18] cм Приложения </w:t>
      </w:r>
    </w:p>
    <w:p>
      <w:pPr>
        <w:pStyle w:val="Style13"/>
        <w:rPr/>
      </w:pPr>
      <w:r>
        <w:rPr/>
        <w:t xml:space="preserve">[19] Финансовая стабилизация в России. “Прогресс- Академия” . Москва 1995 год. Стр 47 </w:t>
      </w:r>
    </w:p>
    <w:p>
      <w:pPr>
        <w:pStyle w:val="Style13"/>
        <w:rPr/>
      </w:pPr>
      <w:r>
        <w:rPr/>
        <w:t xml:space="preserve">[20] см Приложения </w:t>
      </w:r>
    </w:p>
    <w:p>
      <w:pPr>
        <w:pStyle w:val="Style13"/>
        <w:rPr/>
      </w:pPr>
      <w:r>
        <w:rPr/>
        <w:t xml:space="preserve">[21] см Приложения </w:t>
      </w:r>
    </w:p>
    <w:p>
      <w:pPr>
        <w:pStyle w:val="Style13"/>
        <w:rPr/>
      </w:pPr>
      <w:r>
        <w:rPr/>
        <w:t xml:space="preserve">[22] данные см в Приложениях </w:t>
      </w:r>
    </w:p>
    <w:p>
      <w:pPr>
        <w:pStyle w:val="Style13"/>
        <w:rPr/>
      </w:pPr>
      <w:r>
        <w:rPr/>
        <w:t xml:space="preserve">[23] Данные см в Приложениях </w:t>
      </w:r>
    </w:p>
    <w:p>
      <w:pPr>
        <w:pStyle w:val="Style13"/>
        <w:rPr/>
      </w:pPr>
      <w:r>
        <w:rPr/>
        <w:t xml:space="preserve">[24] Финансовая стабилизация в России. “Прогресс- Академия” . Москва 1995 год. Стр 132 </w:t>
      </w:r>
    </w:p>
    <w:p>
      <w:pPr>
        <w:pStyle w:val="Style13"/>
        <w:rPr/>
      </w:pPr>
      <w:r>
        <w:rPr/>
        <w:t xml:space="preserve">[25] “Эксперт” от 11 марта 1996 стр 23 </w:t>
      </w:r>
    </w:p>
    <w:p>
      <w:pPr>
        <w:pStyle w:val="Style13"/>
        <w:rPr/>
      </w:pPr>
      <w:r>
        <w:rPr/>
        <w:t xml:space="preserve">[26] “Эксперт” от 11 марта 1996 стр 11 </w:t>
      </w:r>
    </w:p>
    <w:p>
      <w:pPr>
        <w:pStyle w:val="Style13"/>
        <w:rPr/>
      </w:pPr>
      <w:r>
        <w:rPr/>
        <w:t xml:space="preserve">[27] “Эксперт” от 11 марта 1996 стр 11 </w:t>
      </w:r>
    </w:p>
    <w:p>
      <w:pPr>
        <w:pStyle w:val="Style13"/>
        <w:rPr/>
      </w:pPr>
      <w:r>
        <w:rPr/>
        <w:t xml:space="preserve">[28] “Деловой партнер” 12 1996. “Инфра-М” стр 4 </w:t>
      </w:r>
    </w:p>
    <w:p>
      <w:pPr>
        <w:pStyle w:val="Style13"/>
        <w:rPr/>
      </w:pPr>
      <w:r>
        <w:rPr/>
        <w:t xml:space="preserve">[29] “Деловой партнер” 12 1996. “Инфра-М” стр 6 </w:t>
      </w:r>
    </w:p>
    <w:p>
      <w:pPr>
        <w:pStyle w:val="Style13"/>
        <w:spacing w:before="280" w:after="280"/>
        <w:rPr/>
      </w:pPr>
      <w:r>
        <w:rPr/>
        <w:t xml:space="preserve">[30] Постановление Правительства РФ от 13 августа 1997 г. N 1003 “Об утверждении Программы сокращения дефицита федерального бюджета на 1998-2000 годы”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19:34:00Z</dcterms:created>
  <dc:creator>Миша</dc:creator>
  <dc:description/>
  <cp:keywords/>
  <dc:language>en-US</dc:language>
  <cp:lastModifiedBy>Миша</cp:lastModifiedBy>
  <dcterms:modified xsi:type="dcterms:W3CDTF">2006-09-08T19:34:00Z</dcterms:modified>
  <cp:revision>2</cp:revision>
  <dc:subject/>
  <dc:title> АНАЛИЗ РЕГУЛИРОВАНИЯ И ФИНАНСИРОВАНИЯ БЮДЖЕТНОГО ДЕФИЦИТА С 1985 И ПО НАШИ ДНИ </dc:title>
</cp:coreProperties>
</file>