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i/>
          <w:i/>
          <w:iCs/>
          <w:color w:val="C0C0C0"/>
          <w:sz w:val="18"/>
          <w:szCs w:val="18"/>
        </w:rPr>
      </w:pPr>
      <w:r>
        <w:rPr>
          <w:rFonts w:cs="Times" w:ascii="Times" w:hAnsi="Times"/>
          <w:i/>
          <w:iCs/>
          <w:color w:val="C0C0C0"/>
          <w:sz w:val="18"/>
          <w:szCs w:val="18"/>
        </w:rPr>
        <w:t>А Аникин. Мои знаменитые знакомые</w:t>
      </w:r>
    </w:p>
    <w:p>
      <w:pPr>
        <w:pStyle w:val="Normal"/>
        <w:rPr/>
      </w:pPr>
      <w:r>
        <w:rPr/>
        <w:t>Реймонд У. Голдсмит (1904-1988)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олдсмит популярен среди советских и российских экономистов. Его книга о национальном богатстве США вышла в русском переводе. Огромный, оригинально обработанный статистический материал его исследований обильно использован в советских работах. Надеюсь, я в какой-то мере способствовал этому своей статьей, опубликованной в 1960 г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гда в 1964 г. Голдсмит был в Москве, один из моих коллег сказал ему: "Вы один сделали столько, сколько у нас не сделал бы целый институт". Это не было (уже тогда) ни лестью, ни преувеличением, а ведь были еще его труды последующей четверти века!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ратко формулируя свои научные достижения, сам Голдсмит выделил три пункта: статистическое исследование функции сбережения; оценка национального богатства методом непрерывной инвентаризации; введение серии коэффициентов, характеризующих финансовое развитие страны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се эти нововведения оказались плодотворны и используются теперь в теории и статистике. Впрочем, специалисты могли бы добавить к этому еще десяток пунктов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олдсмит как бы дополнял Кузнеца, с которым работал в тесном контакте. Кузнец больше занимался "реальным" сектором экономики, Голдсмит - финансовым. Мои коллеги в Москве в последние годы стали вновь обращаться к его трудам, поскольку теперь признано, что эффективная рыночная экономика не может вырасти без полноценной системы финансовых посредников, рынков и инструментов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собенно важен тот вклад, который внес Голдсмит в исследование длительных тенденций развития экономики США, в объяснение того сложного процесса, который сделал эту страну промышленным и финансовым гигантом. Позже он попытался подвергнуть такому анализу экономический рост Японии, но эта его работа осталась, мне кажется, почти незамеченной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кольку моя докторская диссертация была посвящена кредитной системе США, я пристально изучал его труды о процессах сбережения (накопления денежного капитала) и о финансовых институтах, аккумулирующих, преобразующих и инвестирующих этот капитал. Голдсмит был для меня настолько важен, что я написал "для уяснения вопроса самому себе" 100-страничный реферат его книг 50-х гг. Он был для меня образцом научной добросовестности, и я старался хоть немного "соответствовать" ему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 внешности Голдсмит составлял контраст Кузнецу: это был рослый, экспансивный, очень энергичный человек. Помню, весной 1964 г. я зашел за ним в отель в Москве, чтобы отвезти его в наш институт, и он категорически отказался ехать на такси, сказав, что хочет почувствовать себя рядовым москвичом. Так мы и добирались: троллейбусом и пешко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Это был не "тихий", а, напротив, очень "громкий" еврей. В любой беседе он немедленно захватывал лидерство, заставляя всех остальных слушать его и отвечать на его четкие и резкие вопросы. В Москве он пытался разобраться в советской финансовой статистике, но, кажется, мало преуспел в этом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ак и Кузнец, Голдсмит был в США иммигрантом, только не из России, а из Германии. Советский большевизм и германский нацизм соединили силы, чтобы отправить в Америку не только талантливых физиков и математиков, но и экономистов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хмурый ноябрьский день 1980 г. я поехал из Нью-Йорка поездом в Нью-Хейвен повидать Голдсмита, который был в это время профессором эмеритус (нечто вроде нашего профессора-консультанта) в Йельском университете. Молодая леди из Айрекса (International Research and Exchanges Board), опекающего советских ученых в США, посоветовала мне взять такси, чтобы доехать от станции до университета. Подобно Голдсмиту, я отказался от такси и пошел пешком, узнав из городского плана, что расстояние - не более мили. Скоро я понял, что она имела в виду: я шел мрачной и безлюдной индустриальной пустыней, а редкие прохожие вызывали не столько облегчение, сколько страх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ак бы то ни было, я благополучно добрался до здания экономического факультета, который размещался в какой-то старой вилле, купленной в свое время университетом. Поднявшись по скрипучей деревянной лестнице, я оказался на "голубятне" и открыл дверь в небольшую комнату с низким потолком. Вероятно, при старых хозяевах это была комната прислуги. На полках и на полу громоздились горы книг и бумаг, а у низкого окна за столом сидел сильно постаревший эмеритус. Он писал в это время очередную книгу о сравнительных финансовых структурах и компоновал свои необъятные таблицы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олдсмит незадолго до этого овдовел, и казалось, что следы одиночества и небрежения видны на его лице и в одежде. Впрочем, возможно, это было только частью впечатления от его пыльного, с мертвой тишиной убежища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о старик был полон жизни, замыслов и... желчи. Когда я упомянул кого-то из видных экономистов, Голдсмит вдруг принялся его язвительно поносить. После этого я остерегался называть имена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шел разговор о том, какие учреждения я посетил. Когда выяснилось, что у меня не нашлось времени побывать в одном исследовательском центре, Голдсмит стал резко ругать меня. Это можно было бы, пожалуй, принять за грубость, если бы я не знал его двадцать лет. Поэтому я только усмехнулся про себя, пообещал исправить ошибку (впрочем, в тот раз так и не успел) и перевел разговор на другую тему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умаю, желчность Голдсмита проистекала не только из его характера, возраста и личных обстоятельств. Профессура была склонна недооценивать его труды и заслуги. Это я замечал в разговорах с некоторыми учеными. Он был действительно одержим статистикой, верил в абсолютную доказательность цифры, мало интересовался чистой теорией, не знал и не применял серьезную математику. Все это делало его уязвимым для критики и иронии. Едва ли он заслуживал это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9:23:00Z</dcterms:created>
  <dc:creator>Миша</dc:creator>
  <dc:description/>
  <cp:keywords/>
  <dc:language>en-US</dc:language>
  <cp:lastModifiedBy>Миша</cp:lastModifiedBy>
  <dcterms:modified xsi:type="dcterms:W3CDTF">2006-09-16T09:30:00Z</dcterms:modified>
  <cp:revision>1</cp:revision>
  <dc:subject/>
  <dc:title>А Аникин</dc:title>
</cp:coreProperties>
</file>