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ИНАНСЫ  ОРГАНИЗАЦИЙ  (ПРЕДПРИЯТИЙ)</w:t>
      </w:r>
    </w:p>
    <w:p>
      <w:pPr>
        <w:pStyle w:val="TextBodyIndent"/>
        <w:tabs>
          <w:tab w:val="clear" w:pos="709"/>
          <w:tab w:val="left" w:pos="5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09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  9.  Внутрифирменное   финансовое   планирование</w:t>
      </w:r>
    </w:p>
    <w:p>
      <w:pPr>
        <w:pStyle w:val="TextBodyIndent"/>
        <w:tabs>
          <w:tab w:val="clear" w:pos="709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9"/>
          <w:tab w:val="left" w:pos="558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1. Роль  и  задачи  финансового  планирования  в  организации.</w:t>
      </w:r>
    </w:p>
    <w:p>
      <w:pPr>
        <w:pStyle w:val="TextBodyIndent"/>
        <w:tabs>
          <w:tab w:val="clear" w:pos="709"/>
          <w:tab w:val="left" w:pos="558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ля любой организации финансовое планирование является одним из самых важных элементов ее деятельности. Основной целью любой коммерческой организации является получение прибыли, а это невозможно без тщательного планирования всех финансовых потоков и процессов предприятия, внешних и внутренних связей.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В условиях рыночной экономики выживают только те фирмы, которые с помощью финансового планирования прогнозируют финансовую ситуацию в зависимости от изменения различных внешних и внутренних факторов. Предприятия заинтересованы в том, чтобы иметь реальные представления о своих возможностях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 xml:space="preserve">Финансовое планирование связано с одной стороны, с желанием предотвратить возможные ошибки в финансовой деятельности, а с другой с тем, чтобы использовать все возможности для получения прибыли. В этих целях желательно учитывать последствия инфляции, изменения ситуации на рынке, нарушение договорных обязательств партнерами и даже возможность изменения политической ситуации.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Финансовое планирование помогает своевременно выполнять обязательства перед бюджетом, различными фондами, банками и другими кредиторами, тем самым, защищая фирму от применения к ней штрафных санкций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Финансовое планирование представляет собой процесс разработки финансовых планов и плановых показателей по обеспечению предприятия финансовыми ресурсами и увеличению эффективности ее деятельности на определенном отрезке времен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ab/>
        <w:t>Финансовое планирование воплощает выработанные стратегические цели в форму конкретных показателей, дает возможность определить насколько перспективен тот или иной проект, новое направление деятельности. Также финансовое планирование является инструментом получения инвестиций.</w:t>
      </w:r>
    </w:p>
    <w:p>
      <w:pPr>
        <w:pStyle w:val="TextBodyIndent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задачи финансового планирования деятельности фирмы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финансовым состоянием, платежеспособностью и кредитоспособностью предприятия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путей вложения капитала, оценка эффективности его использования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необходимыми финансовыми ресурсами производственной, инвестиционной и финансовой деятельности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я внутрихозяйственных резервов увеличения прибыли за счет экономного использования денежных средств.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left" w:pos="55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 Перспективное  финансовое  планирование.</w:t>
      </w:r>
    </w:p>
    <w:p>
      <w:pPr>
        <w:pStyle w:val="TextBodyIndent"/>
        <w:tabs>
          <w:tab w:val="clear" w:pos="709"/>
          <w:tab w:val="left" w:pos="55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Финансовое планирование деятельности организации бывает трех видов и различается по типу составляемого плана и сроку, на который он разрабатывается. Финансовое планирование бывает: оперативное, текущее и перспективное (стратегическое).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ерспективное финансовое планирование охватывает период от одного года до трех лет. Оно состоит из разработки  финансовой стратегии предприятия и прогнозирования финансовой деятельности. 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Финансовая стратегия предприятия представляет собой определение долгосрочных целей финансовой деятельности фирмы и выбор наиболее эффективных способов их достижения. Финансовая стратегия должна также согласовываться с общей стратегией фирмы, хотя она тоже оказывает на общую стратегию определенное влияние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Процесс формирования финансовой стратегии предприятия состоит из следующих этапов: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периода реализации стратегии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факторов влияния внешней среды фирмы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стратегических целей финансовой деятельности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финансовой политики фирмы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системы мероприятий по обеспечению финансовой стратегии фирмы;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ind w:left="35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азработанной финансовой стратегии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 xml:space="preserve">При разработке финансовой стратегии фирмы очень важно четко и изначально честно и правильно определить период реализации стратегии.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Большое внимание в процессе формирования финансовой стратегии должно отводиться анализу факторов внешней среды, изучению экономико-правовых условий финансовой деятельности фирмы. Также важно особое внимание уделять изучению факторов риска, отслеживать тенденции, происходящие на интересующем предприятие сегменте рынка, фиксировать и учитывать колебания курса валюты и направление экономического курса страны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Следующий этап составления финансовой стратегии предприятия это формирование стратегических целей финансовой деятельности. Главной целью должно стать максимальное увеличение рыночной стоимости предприятия. Все цели должны быть сформулированы наиболее четко и кратко. Цели должны быть отражены в конкретных показателях-нормативах. Обычно в качестве стратегических нормативов используют такие как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довой темп роста собственных финансовых ресурсов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эффициент рентабельности собственного капитала фирмы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тношение оборотных и внеоборотных активов фирмы и т.д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На основе финансовой стратегии фирмы формируется финансовая политика фирмы по конкретным направлениям финансовой деятельности фирмы: налоговой, амортизационной, дивидендной, эмиссионной и т.п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Далее происходит разработка системы мероприятий, обеспечивающих реализацию финансовой стратегии, определяются права, обязанности и меры ответственности руководителей отделов и подразделений фирмы за результаты реализации финансовой стратегии фирмы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Заключительный этап разработки финансовой стратегии фирмы это оценка эффективности данной стратегии. Эта оценка должна проводиться по нескольким параметрам: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ется, насколько разработанная финансовая стратегия согласовывается с общей стратегией фирмы, выявляются возможные несостыковки или противоречия. Уточняется степень согласованности целей, направлений и этапов реализации этих стратегий.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ется согласованность финансовой стратегии фирмы с прогнозируемыми изменениями во внешней предпринимательской среде.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ется гибкость финансовой стратегии, то насколько быстро и правильно сможет отреагировать фирма на возможные резкие изменения во внешней среде.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ется реализуемость разработанной финансовой стратегии, т.е. рассматриваются возможности фирмы в формировании собственных и привлечении внешних финансовых ресурсов.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ется результативность финансовой стратегии, то насколько она повлияет на положение фирмы на рынке, повысит ее репутацию, увеличит прибыли и т.д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 xml:space="preserve">Основу перспективного планирования составляет прогнозирование, воплощение стратегии фирмы.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Прогнозирование состоит в изучении возможного финансового состояния фирмы на перспективу. Базой прогнозирования является обобщение и анализ имеющейся информации с последующим моделированием возможных вариантов развития ситуации. Информационной базой прогнозов является бухгалтерская и статистическая отчетность предприятия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В отличие от планирования перед прогнозированием не стоит задача реализации прогнозов на практике, так как прогноз это всего лишь возможность предугадать вариант развития ситуации. Прогнозирование предполагает разработку альтернативных финансовых показателей и параметров. Их использование при наметившихся и заранее спрогнозированных тенденциях изменений на рынке помогает определить один из вариантов развития финансового положения предприятия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Результатом перспективного финансового планирования является разработка трех основных финансовых документов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а отчета о прибылях и убытках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а движения денежных средств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а бухгалтерского баланса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Основной целью создания этих документов является оценка финансового положения предприятия на конец планируемого периода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Для составления прогнозных финансовых документов важно правильно определить объем будущих продаж. Это необходимо для правильной организации производственного процесса, распределения денежных средств, контроля над запасами. Прогноз объема продаж дает представление о том, какую долю рынка предприятия предполагает занять. Прогнозы составляются на основе данных о продажах за предыдущие периоды и маркетинговых исследований, в том числе опросов потенциальных потребителей, изучении тенденций и новых веяний на рынке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Прогнозы продаж выражаются как в денежных, так и в натуральных единицах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С помощью прогнозного отчета о прибылях и убытках определяется величина получаемой прибыли в предстоящем периоде, он показывает динамику финансовых операций предприятия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Прогноз баланса отражает фиксированную, статистическую картину финансового положения предприятия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Прогноз движения денежных средств отражает движение денежных потоков по текущей, инвестиционной и финансовой деятельности. Разграничение направлений деятельности при разработке прогноза повышает эффективность управления денежными потоками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С помощью прогноза движения денежных средств можно  более точно оценить, сколько потребуется денежных средств в определенные периоды, синхронизировать поступление и расходование денежных средств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После составления этого прогноза определяют стратегию финансирования предприятия. Последовательно определяются источники долгосрочного финансирования, формируется структура капитала и затрат, выбирается способ наращивания долгосрочного капитала.</w:t>
      </w:r>
    </w:p>
    <w:p>
      <w:pPr>
        <w:pStyle w:val="TextBodyIndent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left" w:pos="55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left" w:pos="558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3. Текущее  финансовое  планирование  в  организации.</w:t>
      </w:r>
    </w:p>
    <w:p>
      <w:pPr>
        <w:pStyle w:val="TextBodyIndent"/>
        <w:tabs>
          <w:tab w:val="clear" w:pos="709"/>
          <w:tab w:val="left" w:pos="558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Текущее планирование финансовой деятельности является составной частью перспективного плана, оно основывается на разработанной финансовой стратегии и финансовой политике по отдельным аспектам финансовой деятельности и представляет собой конкретизацию его показателей. Разрабатываемые конкретные виды текущих финансовых планов дают возможность предприятию определить на предстоящий период все источники финансирования ее развития, сформировать структуру доходов и затрат фирмы, обеспечить постоянную платежеспособность, определить структуру активов и капитала фирмы на конец планируемого периода.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Текущее финансовое планирование состоит в разработке трех основных документов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а движения денежных средств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а отчета о прибылях и убытках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а бухгалтерского баланса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Основная цель этих документов – оценка финансового положения фирмы на конец планируемого периода. Текущий финансовый план создается на период в один год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Годовой финансовый план разбивается поквартально или помесячно, в зависимости от потребности в финансовых средствах. Более конкретных план позволяет более точно скоординировать движение денежных средств, сопоставить доходы и расходы, ликвидировать кассовые разрывы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На этапе создания годового финансового плана устанавливается соответствие возможностей предприятия по выпуску продукции, оказанию услуг со спросом и предложением на рынке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Текущие финансовые планы предприятия разрабатываются на основе данных о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й стратегии фирмы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ах финансового анализа за прошедший период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ых объемах производства и реализации продукции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их экономических показателях операционной деятельности фирмы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Также на разрабатываемые планы влияет действующее законодательство, система налогообложения и иные внешние факторы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Для составления финансовых документов важно определить объем будущих продаж, обычно этот план составляется еще на этапе перспективного финансового планирования.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На основе этих данных рассчитывается необходимое количество материальных и трудовых ресурсов, определяются и другие составные затраты на производство. И уже на основе этих данных разрабатывается плановый отчет о прибылях и убытках. С помощью этого отчета прогнозируется величина прибыли, которая должна быть получена в расчетном периоде.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В настоящее время на средних и крупных предприятиях широко распространен способ планирования затрат по центрам ответственности, когда руководитель каждого отдела несет ответственность за издержки своего отдела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Далее разрабатывается план движения денежных средств. Этот план учитывает все поступления и платежи, затраты и расходы, показывает чистый денежный поток, то есть избыток или дефицит денежных средств на определенный момент времени. Фактически он показывает движение денежных потоков по текущей, инвестиционной и финансовой деятельности. Разграничение типов деятельности позволяет повысить эффективность управления денежными потоками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План движения денежный средств составляется на год с разбивкой по кварталам и включает в себя две основные части: поступления и расходы. Эти части в свою очередь разбиты на расходы (доходы) по типам деятельности: текущей, инвестиционной и финансовой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Заключительным документом текущего годового финансового плана является плановый баланс активов и пассивов на конец планируемого периода. Он показывает состояние имущества и финансов предприятия в результате планируемой деятельности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Цель разработки балансового плана формирование оптимальной структуры капитала, обеспечивающей достаточную финансовую устойчивость фирмы в будущем периоде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По мере реализации заложенных в текущем финансовом плане мероприятий регистрируются фактические результаты деятельности предприятия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Финансовый контроль осуществляется путем сопоставления реальных показателей с плановыми показателями. </w:t>
      </w:r>
    </w:p>
    <w:p>
      <w:pPr>
        <w:pStyle w:val="TextBodyIndent"/>
        <w:tabs>
          <w:tab w:val="clear" w:pos="709"/>
          <w:tab w:val="left" w:pos="55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left" w:pos="55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left" w:pos="55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Оперативное  финансовое  планирование.</w:t>
      </w:r>
    </w:p>
    <w:p>
      <w:pPr>
        <w:pStyle w:val="TextBodyIndent"/>
        <w:tabs>
          <w:tab w:val="clear" w:pos="709"/>
          <w:tab w:val="left" w:pos="55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Оперативное финансовое планирование является как бы логическим продолжением текущего финансового планирования. Оно осуществляется в целях контроля за поступлением фактической выручки на расчетный счет и расходованием наличных финансовых ресурсов предприятия. Финансирование плановых мероприятий должно осуществляться за счет заработанных предприятием средств, а это требует эффективного контроля за формированием и использованием финансовых ресурсов. Оперативный план необходим для обеспечения финансового успеха предприятия. Он включает в себя составление и исполнение платежного календаря, кассового плана и расчет потребности в краткосрочном кредите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В процессе составления платежного календаря решаются следующие задачи: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расчета временного совпадения денежных поступлений и предстоящих расходов предприятия;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информационной базы о движении денежных притоков и оттоков;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дневный учет всех изменений в информационной базе;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неплатежей (по суммам и источникам) и организация мер по их преодолению и предотвращению;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потребности в краткосрочном кредите в случае временного несовпадения денежных поступлений и обязательств, а также оперативное приобретение заемных средств;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временно свободных средств предприятия, он производится по сумам и срокам;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финансового рынка с позиции наиболее надежного и выгодного вложения временно свободных средств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Платежный календарь составляется на квартал с разбивкой на месяцы и более короткие периоды. При его осуществлении необходимо следить за ходом производства и реализации, состоянием запасов, дебиторской задолженности в целях предупреждения невыполнения финансовых обязательств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Главной особенностью правильно составленного платежа является его сбалансированность. Такой календарь помогает выявить финансовые ошибки, недостаток средств, понять причину такого положения, наметить и выполнить соответствующие мероприятия, и таким образом, избежать финансовых затруднений.</w:t>
      </w:r>
    </w:p>
    <w:p>
      <w:pPr>
        <w:pStyle w:val="TextBodyIndent"/>
        <w:tabs>
          <w:tab w:val="clear" w:pos="709"/>
          <w:tab w:val="left" w:pos="5580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лендарь платежей составляется на основе следующих документов: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а реализации продукции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еты затрат на производство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а капитальных вложений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исок по счетам предприятия и приложений к ним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говоров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утренних приказов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а выплаты заработной платы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четов-фактуры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558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также установленных сроков платежей для финансовых обязательств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На многих фирмах наряду с платежным календарем составляется налоговый календарь, а также платежные календари по отдельным видам движения денежных средств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Кроме платежного календаря на предприятии должен составляться кассовый план – план оборота наличных денежных средств. Этот план отражает поступление и выплаты наличных денежных средств через кассу. Он необходим для контроля за поступлением и расходованием наличных средств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Банку, обсуживающему предприятие также необходим его кассовый план, чтобы составить сводный кассовый план на обслуживание своих клиентов в установленные сроки. Кассовый план разрабатывается на квартал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Заключительным этапом финансового планирования является составление сводной аналитической записки. В ней дается характеристика основных показателей годового финансового плана и делаются выводы о плановой обеспеченности предприятия финансовыми ресурсами и структуре их формирования.</w:t>
      </w:r>
    </w:p>
    <w:p>
      <w:pPr>
        <w:pStyle w:val="TextBodyIndent"/>
        <w:tabs>
          <w:tab w:val="clear" w:pos="709"/>
          <w:tab w:val="left" w:pos="5580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left" w:pos="5580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ифирменное планирование: Учебник. – 2-е изд., испр. и доп. – М.: ИНФРА-М, 200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Финансовый анализ. – М.: Финансы и статистика, 199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вчук В.П. Финансовый менеджмент предприятий: практические вопросы с анализом деловых ситуаций. – Киев: Издательский дом “Максимум”, 200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Финансовое планирование и контроль/ Под ред. М.А. Поукока, А.Х. Тейлора; Пер. с англ. М.: Инфра-М, 1996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Финансовый менеджмент. Под ред. В.С. Золотарева/ 2-е изд., перераб. и доп. Серия «Учебники и учебные пособия». Р на /Д: «Феникс», 2000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. – СПб: Питер, 200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ы предприятий: Учебник/ Н.В. Колчина, Г.Б. Поляк, Л.П. Павлова и др.; Под ред. проф. Н.В. Колчиной. – М.: Финансы, ЮНИТИ, 1998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Шеремет А.Д., Сейфулин Р.С., Негашев Е.В. Методика финансового анализа. – 3-е изд., перераб. и доп. – М.: ИНФРА-М, 200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52:00Z</dcterms:created>
  <dc:creator>Den</dc:creator>
  <dc:description/>
  <cp:keywords/>
  <dc:language>en-US</dc:language>
  <cp:lastModifiedBy>Den</cp:lastModifiedBy>
  <dcterms:modified xsi:type="dcterms:W3CDTF">2006-01-08T14:00:00Z</dcterms:modified>
  <cp:revision>6</cp:revision>
  <dc:subject/>
  <dc:title>3</dc:title>
</cp:coreProperties>
</file>