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FR1"/>
              <w:spacing w:before="4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15.</w:t>
            </w:r>
          </w:p>
          <w:p>
            <w:pPr>
              <w:pStyle w:val="FR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КОЛЛЕКТИВНОГО</w:t>
            </w:r>
          </w:p>
          <w:p>
            <w:pPr>
              <w:pStyle w:val="FR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СТИРОВАНИЯ В РОССИИ</w:t>
            </w:r>
          </w:p>
          <w:p>
            <w:pPr>
              <w:pStyle w:val="FR2"/>
              <w:spacing w:before="500" w:after="0"/>
              <w:ind w:left="600" w:right="0" w:hanging="0"/>
              <w:rPr/>
            </w:pPr>
            <w:r>
              <w:rPr>
                <w:b/>
                <w:sz w:val="20"/>
                <w:lang w:val="en-US"/>
              </w:rPr>
              <w:t>15.0</w:t>
            </w:r>
            <w:r>
              <w:rPr>
                <w:b/>
                <w:sz w:val="20"/>
              </w:rPr>
              <w:t xml:space="preserve"> ПОНЯТИЕ И ОСОБЕННОСТИ</w:t>
            </w:r>
          </w:p>
          <w:p>
            <w:pPr>
              <w:pStyle w:val="F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ЛЕКТИВНОГО ИНВЕСТИРОВАНИЯ</w:t>
            </w:r>
          </w:p>
          <w:p>
            <w:pPr>
              <w:pStyle w:val="Normal1"/>
              <w:spacing w:lineRule="auto" w:line="259" w:before="480" w:after="0"/>
              <w:ind w:left="560" w:hanging="0"/>
              <w:rPr/>
            </w:pPr>
            <w:r>
              <w:rPr/>
              <w:t>Общие сведения о коллективном инвестировании были даны в Главе</w:t>
            </w:r>
            <w:r>
              <w:rPr>
                <w:lang w:val="en-US"/>
              </w:rPr>
              <w:t xml:space="preserve"> 6. </w:t>
            </w:r>
            <w:r>
              <w:rPr/>
              <w:t>Здесь рассматривается российская специфика этого типа инвестиро</w:t>
              <w:softHyphen/>
              <w:t>вания.</w:t>
            </w:r>
          </w:p>
          <w:p>
            <w:pPr>
              <w:pStyle w:val="Normal1"/>
              <w:spacing w:lineRule="auto" w:line="259"/>
              <w:ind w:left="560" w:hanging="0"/>
              <w:rPr/>
            </w:pPr>
            <w:r>
              <w:rPr/>
              <w:t>В соответствии  Комплексной программой мер по обеспечению прав вкладчиков и акционеров, утвержденной Указом Президента</w:t>
            </w:r>
            <w:r>
              <w:rPr>
                <w:b/>
              </w:rPr>
              <w:t xml:space="preserve"> </w:t>
            </w:r>
            <w:r>
              <w:rPr/>
              <w:t>РФ «Об утверждении Комплексной программы мер по обеспечению прав вклад</w:t>
              <w:softHyphen/>
              <w:t>чиков и акционеров»</w:t>
            </w:r>
            <w:r>
              <w:rPr>
                <w:lang w:val="en-US"/>
              </w:rPr>
              <w:t xml:space="preserve"> № 408</w:t>
            </w:r>
            <w:r>
              <w:rPr/>
              <w:t xml:space="preserve"> 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  <w:r>
              <w:rPr/>
              <w:t xml:space="preserve"> мар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996</w:t>
            </w:r>
            <w:r>
              <w:rPr/>
              <w:t xml:space="preserve"> г., к коллективным .инвесторам относятся: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59" w:before="200" w:after="0"/>
              <w:ind w:left="360" w:firstLine="349"/>
              <w:jc w:val="left"/>
              <w:rPr/>
            </w:pPr>
            <w:r>
              <w:rPr/>
              <w:t>паевые инвестиционные фонды (открытые и интервальные, а также закрытые срочные)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40" w:after="0"/>
              <w:ind w:left="360" w:firstLine="349"/>
              <w:jc w:val="left"/>
              <w:rPr/>
            </w:pPr>
            <w:r>
              <w:rPr/>
              <w:t>кредитные союзы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60" w:after="0"/>
              <w:ind w:left="360" w:firstLine="349"/>
              <w:jc w:val="left"/>
              <w:rPr/>
            </w:pPr>
            <w:r>
              <w:rPr/>
              <w:t>акционерные инвестиционные фонды;</w:t>
            </w:r>
          </w:p>
          <w:p>
            <w:pPr>
              <w:pStyle w:val="Normal1"/>
              <w:spacing w:lineRule="auto" w:line="240" w:before="40" w:after="0"/>
              <w:ind w:firstLine="349"/>
              <w:jc w:val="left"/>
              <w:rPr/>
            </w:pPr>
            <w:r>
              <w:rPr/>
              <w:t xml:space="preserve">       </w:t>
            </w:r>
            <w:r>
              <w:rPr/>
              <w:t>негосударственные пенсионные фонды.</w:t>
            </w:r>
          </w:p>
          <w:p>
            <w:pPr>
              <w:pStyle w:val="Normal1"/>
              <w:spacing w:lineRule="auto" w:line="259" w:before="480" w:after="0"/>
              <w:ind w:left="560" w:hanging="0"/>
              <w:rPr/>
            </w:pPr>
            <w:r>
              <w:rPr/>
              <w:t>К началу</w:t>
            </w:r>
            <w:r>
              <w:rPr>
                <w:lang w:val="en-US"/>
              </w:rPr>
              <w:t xml:space="preserve"> 1997</w:t>
            </w:r>
            <w:r>
              <w:rPr/>
              <w:t xml:space="preserve"> г. в России существовало около</w:t>
            </w:r>
            <w:r>
              <w:rPr>
                <w:lang w:val="en-US"/>
              </w:rPr>
              <w:t xml:space="preserve"> 350</w:t>
            </w:r>
            <w:r>
              <w:rPr/>
              <w:t xml:space="preserve"> работающих специализированных инвестиционных фондов приватизации, функци</w:t>
              <w:softHyphen/>
              <w:t>онировало около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инвестиционных фондов, созданных вне привати</w:t>
              <w:softHyphen/>
              <w:t>зационных программ. Быстрыми темпами развивалась индустрия него</w:t>
              <w:softHyphen/>
              <w:t>сударственных пенсионных</w:t>
            </w:r>
            <w:r>
              <w:rPr>
                <w:b/>
              </w:rPr>
              <w:t xml:space="preserve"> </w:t>
            </w:r>
            <w:r>
              <w:rPr/>
              <w:t>фондов (около</w:t>
            </w:r>
            <w:r>
              <w:rPr>
                <w:lang w:val="en-US"/>
              </w:rPr>
              <w:t xml:space="preserve"> 800)</w:t>
            </w:r>
            <w:r>
              <w:rPr/>
              <w:t xml:space="preserve"> и страховых компаний (около</w:t>
            </w:r>
            <w:r>
              <w:rPr>
                <w:lang w:val="en-US"/>
              </w:rPr>
              <w:t xml:space="preserve"> 2 700</w:t>
            </w:r>
            <w:r>
              <w:rPr/>
              <w:t xml:space="preserve"> компаний), возникло около</w:t>
            </w:r>
            <w:r>
              <w:rPr>
                <w:lang w:val="en-US"/>
              </w:rPr>
              <w:t xml:space="preserve"> 130</w:t>
            </w:r>
            <w:r>
              <w:rPr/>
              <w:t xml:space="preserve"> кредитных союзов.</w:t>
            </w:r>
          </w:p>
          <w:p>
            <w:pPr>
              <w:pStyle w:val="Normal1"/>
              <w:spacing w:lineRule="auto" w:line="259"/>
              <w:ind w:left="560" w:hanging="0"/>
              <w:rPr/>
            </w:pPr>
            <w:r>
              <w:rPr/>
              <w:t>В экономическом плане понятие «коллективное инвестирование» оз</w:t>
              <w:softHyphen/>
              <w:t>начает такую схему организации инвестиционного бизнеса, при кото</w:t>
              <w:softHyphen/>
              <w:t>рой средства, осознанно и целенаправленно вложенные мелким инвес</w:t>
              <w:softHyphen/>
              <w:t>тором в определенное предприятие (фонд), аккумулируются в единый пул под управлением профессионального управляющего с целью их прибыльного последующего вложения.</w:t>
            </w:r>
          </w:p>
          <w:p>
            <w:pPr>
              <w:pStyle w:val="Normal1"/>
              <w:spacing w:lineRule="auto" w:line="259"/>
              <w:ind w:left="560" w:hanging="0"/>
              <w:jc w:val="left"/>
              <w:rPr/>
            </w:pPr>
            <w:r>
              <w:rPr/>
              <w:t>Форма коллективного инвестирования характеризуется одновременно следующими признаками:</w:t>
            </w:r>
          </w:p>
          <w:p>
            <w:pPr>
              <w:pStyle w:val="Normal1"/>
              <w:spacing w:lineRule="auto" w:line="259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ивлечение средств путем размещения ценных бумаг или за</w:t>
              <w:softHyphen/>
              <w:t>ключения договоров;</w:t>
            </w:r>
          </w:p>
          <w:p>
            <w:pPr>
              <w:pStyle w:val="Normal1"/>
              <w:spacing w:lineRule="auto" w:line="278" w:before="420" w:after="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существление в качестве основной деятельности инвестирования привлеченных средств в ценные бумаги и иное имущество;.</w:t>
            </w:r>
          </w:p>
          <w:p>
            <w:pPr>
              <w:pStyle w:val="Normal1"/>
              <w:spacing w:lineRule="auto" w:line="278"/>
              <w:rPr/>
            </w:pPr>
            <w:r>
              <w:rPr/>
            </w:r>
          </w:p>
          <w:p>
            <w:pPr>
              <w:pStyle w:val="Normal1"/>
              <w:spacing w:lineRule="auto" w:line="278"/>
              <w:rPr/>
            </w:pPr>
            <w:r>
              <w:rPr/>
              <w:t>По имеющимся оценкам, именно в</w:t>
            </w:r>
            <w:r>
              <w:rPr>
                <w:b/>
              </w:rPr>
              <w:t xml:space="preserve"> </w:t>
            </w:r>
            <w:r>
              <w:rPr/>
              <w:t>1994 г. рынок ценных бумаг в России впервые стал оказывать сильнейшее влияние на общеэкономи</w:t>
              <w:softHyphen/>
              <w:t>ческое и даже политическое развитие страны. Так, расширение рынка государственных краткосрочных бескупонных облигаций (ГКО) в 1994 году позволило в определенной мере уменьшить размер свобод</w:t>
              <w:softHyphen/>
              <w:t>ных денежных ресурсов, оказывавших негативное воздействие на курс рубля к доллару и на темпы инфляции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Увеличившийся размер сбережений населения вызвал к жизни значительное количество эмитентов, хотя и крайне низкой степени надеж-</w:t>
            </w:r>
          </w:p>
          <w:p>
            <w:pPr>
              <w:pStyle w:val="Normal1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5-1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Понятие «коллективное инвестирование»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Признаки коллективного инвестирования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lang w:val="en-US"/>
              </w:rPr>
            </w:pPr>
            <w:r>
              <w:rPr/>
              <w:t xml:space="preserve">                     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</w:tabs>
              <w:spacing w:lineRule="auto" w:line="278" w:before="440" w:after="0"/>
              <w:ind w:left="426" w:hanging="0"/>
              <w:jc w:val="left"/>
              <w:rPr/>
            </w:pPr>
            <w:r>
              <w:rPr/>
              <w:t>Получение основной доли доходив в форме дивидендов, про</w:t>
              <w:softHyphen/>
              <w:t>центов и доходов от сделок, совершаемых с этим имущест</w:t>
              <w:softHyphen/>
              <w:t>вом;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clear" w:pos="720"/>
              </w:tabs>
              <w:spacing w:lineRule="auto" w:line="278" w:before="0" w:after="0"/>
              <w:ind w:left="426" w:hanging="0"/>
              <w:jc w:val="left"/>
              <w:rPr/>
            </w:pPr>
            <w:r>
              <w:rPr/>
              <w:t>Распределение доходов, полученных от инвестирования, между участниками коллективного инвестирования путем вы</w:t>
              <w:softHyphen/>
              <w:t>платы им дивидендов, процентов или иных выплат.</w:t>
            </w:r>
          </w:p>
          <w:p>
            <w:pPr>
              <w:pStyle w:val="Normal1"/>
              <w:spacing w:lineRule="auto" w:line="278" w:before="480" w:after="0"/>
              <w:ind w:left="142" w:hanging="0"/>
              <w:jc w:val="left"/>
              <w:rPr/>
            </w:pPr>
            <w:r>
              <w:rPr/>
              <w:t>С точки зрения операционной деятельности коллективные инвесторы имеют ряд характерных отличительных черт:</w:t>
            </w:r>
          </w:p>
          <w:p>
            <w:pPr>
              <w:pStyle w:val="Normal1"/>
              <w:spacing w:lineRule="auto" w:line="278"/>
              <w:ind w:left="851" w:hanging="709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лица, предоставляющие свои денежные средства финансово</w:t>
              <w:softHyphen/>
              <w:t>му посреднику (управляющему), сами несут риски, связан</w:t>
              <w:softHyphen/>
              <w:t>ные с инвестированием;</w:t>
            </w:r>
          </w:p>
          <w:p>
            <w:pPr>
              <w:pStyle w:val="Normal1"/>
              <w:spacing w:lineRule="auto" w:line="278" w:before="0" w:after="0"/>
              <w:ind w:left="851" w:hanging="709"/>
              <w:jc w:val="left"/>
              <w:rPr/>
            </w:pPr>
            <w:r>
              <w:rPr/>
              <w:t>управляющий объединяет средства многих лиц (как физичес</w:t>
              <w:softHyphen/>
              <w:t>ких, так и юридических), обезличивая отдельные взносы в едином денежном пуле и усредняя</w:t>
            </w:r>
            <w:r>
              <w:rPr>
                <w:b/>
              </w:rPr>
              <w:t xml:space="preserve"> </w:t>
            </w:r>
            <w:r>
              <w:rPr/>
              <w:t>тем самым указанные риски для участников коллективной инвестиционной</w:t>
            </w:r>
            <w:r>
              <w:rPr>
                <w:b/>
              </w:rPr>
              <w:t xml:space="preserve"> </w:t>
            </w:r>
            <w:r>
              <w:rPr/>
              <w:t>схемы;</w:t>
            </w:r>
          </w:p>
          <w:p>
            <w:pPr>
              <w:pStyle w:val="Normal1"/>
              <w:spacing w:lineRule="auto" w:line="278" w:before="0" w:after="0"/>
              <w:ind w:left="851" w:hanging="709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в отличие от ряда традиционных форм инвестирования (банки, страховые компании, индивидуальные пенсионные счета и др.) схемы коллективного инвестирования не предпо</w:t>
              <w:softHyphen/>
              <w:t>лагают обещания заранее оговоренных фиксированных вы</w:t>
              <w:softHyphen/>
              <w:t>плат;</w:t>
            </w:r>
          </w:p>
          <w:p>
            <w:pPr>
              <w:pStyle w:val="Normal1"/>
              <w:spacing w:lineRule="auto" w:line="278" w:before="0" w:after="0"/>
              <w:ind w:left="851" w:hanging="709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нвестор, участвующий в коллективных инвестиционных схе</w:t>
              <w:softHyphen/>
              <w:t>мах, осведомлен о направлениях инвестирования собранных средств и имеет в связи с этим возможность выбрать ту схему (форму) инвестирования, которая в наибольшей степе</w:t>
              <w:softHyphen/>
              <w:t>ни соответствует его инвестиционным предпочтениям.</w:t>
            </w:r>
          </w:p>
          <w:p>
            <w:pPr>
              <w:pStyle w:val="Normal1"/>
              <w:spacing w:lineRule="auto" w:line="278" w:before="480" w:after="0"/>
              <w:ind w:left="600" w:hanging="0"/>
              <w:rPr/>
            </w:pPr>
            <w:r>
              <w:rPr/>
              <w:t>В России в настоящее время актуальность системы коллективного инвестирования вызвана, с одной стороны, заинтересованностью на</w:t>
              <w:softHyphen/>
              <w:t>селения в надежном и прибыльном способе помещения своих доходов, с другой стороны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растущими потребностями российских предпри</w:t>
              <w:softHyphen/>
              <w:t>ятий во внешних негосударственных источниках финансирования.</w:t>
            </w:r>
          </w:p>
          <w:p>
            <w:pPr>
              <w:pStyle w:val="Normal1"/>
              <w:spacing w:lineRule="auto" w:line="278"/>
              <w:ind w:left="600" w:hanging="0"/>
              <w:rPr/>
            </w:pPr>
            <w:r>
              <w:rPr/>
              <w:t>Именно коллективные инвесторы призваны стать ключевыми финан</w:t>
              <w:softHyphen/>
              <w:t>совыми посредниками: с одной стороны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выполнять задачи консоли</w:t>
              <w:softHyphen/>
              <w:t>дации средств мелких инвесторов, обеспечения профессионального управления инвестициями, диверсификации риска, а с другой сторо</w:t>
              <w:softHyphen/>
              <w:t>ны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беспечивать финансирование предприятий, позволяя широким массам инвесторов владеть ценными бумагами не напрямую, а опо</w:t>
              <w:softHyphen/>
              <w:t>средованно.</w:t>
            </w:r>
          </w:p>
          <w:p>
            <w:pPr>
              <w:pStyle w:val="Normal1"/>
              <w:spacing w:lineRule="auto" w:line="278"/>
              <w:ind w:left="600" w:hanging="0"/>
              <w:rPr/>
            </w:pPr>
            <w:r>
              <w:rPr/>
              <w:t>Интерес населения к формам коллективного инвестирования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>,</w:t>
            </w:r>
            <w:r>
              <w:rPr/>
              <w:t xml:space="preserve"> в частности, к тем, которые намереваются вкладывать средства в кор</w:t>
              <w:softHyphen/>
              <w:t>поративные ценные бумаги, будет расти в зависимости от следующих фактор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тенденция к макроэкономической стабилизации и низким тем</w:t>
              <w:softHyphen/>
              <w:t>пам инфляционных процессов;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15-2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реднение рисков, свзяванных с инвестированием</w:t>
            </w:r>
          </w:p>
          <w:p>
            <w:pPr>
              <w:pStyle w:val="TextBodyIndent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Выбор схемы в соответствии и с предпочтением</w:t>
            </w:r>
          </w:p>
          <w:p>
            <w:pPr>
              <w:pStyle w:val="TextBodyIndent"/>
              <w:jc w:val="both"/>
              <w:rPr>
                <w:lang w:val="en-US"/>
              </w:rPr>
            </w:pPr>
            <w:r>
              <w:rPr/>
              <w:t xml:space="preserve">                     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1211" w:leader="none"/>
              </w:tabs>
              <w:spacing w:lineRule="auto" w:line="259" w:before="440" w:after="0"/>
              <w:ind w:left="1211" w:hanging="360"/>
              <w:jc w:val="left"/>
              <w:rPr/>
            </w:pPr>
            <w:r>
              <w:rPr/>
              <w:t>проведение Центральным банком политики «плавного и пред</w:t>
              <w:softHyphen/>
              <w:t>сказуемого обменного курса рубля»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1211" w:leader="none"/>
              </w:tabs>
              <w:spacing w:lineRule="auto" w:line="240" w:before="40" w:after="0"/>
              <w:ind w:left="1211" w:hanging="360"/>
              <w:jc w:val="left"/>
              <w:rPr/>
            </w:pPr>
            <w:r>
              <w:rPr/>
              <w:t>общее снижение банковских процентных ставок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1211" w:leader="none"/>
              </w:tabs>
              <w:spacing w:lineRule="auto" w:line="259" w:before="0" w:after="0"/>
              <w:ind w:left="1211" w:hanging="360"/>
              <w:jc w:val="left"/>
              <w:rPr/>
            </w:pPr>
            <w:r>
              <w:rPr/>
              <w:t>все еще высокая, но претерпевающая общее снижение доход</w:t>
              <w:softHyphen/>
              <w:t>ность государственных ценных бумаг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1211" w:leader="none"/>
              </w:tabs>
              <w:spacing w:lineRule="auto" w:line="259" w:before="0" w:after="0"/>
              <w:ind w:left="1211" w:hanging="360"/>
              <w:jc w:val="left"/>
              <w:rPr/>
            </w:pPr>
            <w:r>
              <w:rPr/>
              <w:t>несовершенство механизмов прямого инвестирования, влеку</w:t>
              <w:softHyphen/>
              <w:t>щее непомерно высокие затраты на его осуществление.</w:t>
            </w:r>
          </w:p>
          <w:p>
            <w:pPr>
              <w:pStyle w:val="FR2"/>
              <w:spacing w:before="1140" w:after="0"/>
              <w:ind w:left="426" w:right="0" w:firstLine="425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Normal1"/>
              <w:spacing w:lineRule="auto" w:line="278" w:before="420" w:after="0"/>
              <w:ind w:left="426" w:right="1200" w:firstLine="425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Дайте юридическое и экономическое определения коллективного инвестирования.</w:t>
            </w:r>
          </w:p>
          <w:p>
            <w:pPr>
              <w:pStyle w:val="Normal1"/>
              <w:spacing w:lineRule="auto" w:line="278"/>
              <w:ind w:left="426" w:right="400" w:firstLine="425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 В чем состоят операционные особенности коллективного инвестирования?</w:t>
            </w:r>
          </w:p>
          <w:p>
            <w:pPr>
              <w:pStyle w:val="Normal1"/>
              <w:spacing w:lineRule="auto" w:line="278" w:before="200" w:after="0"/>
              <w:ind w:left="426" w:right="400" w:firstLine="425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 Какие факторы являются определяющими для перспектив развития коллективного инвестирования в России?</w:t>
            </w:r>
          </w:p>
          <w:p>
            <w:pPr>
              <w:pStyle w:val="FR2"/>
              <w:spacing w:lineRule="auto" w:line="259" w:before="1280" w:after="0"/>
              <w:ind w:left="426" w:right="1600" w:hanging="0"/>
              <w:rPr>
                <w:b/>
                <w:b/>
              </w:rPr>
            </w:pPr>
            <w:r>
              <w:rPr>
                <w:b/>
                <w:sz w:val="24"/>
                <w:lang w:val="en-US"/>
              </w:rPr>
              <w:t>15.1</w:t>
            </w:r>
            <w:r>
              <w:rPr>
                <w:b/>
                <w:sz w:val="24"/>
              </w:rPr>
              <w:t xml:space="preserve"> АКЦИОНЕРНЫЕ ИНВЕСТИЦИОННЫЕ ФОНДЫ, ВКЛЮЧАЯ ЧЕКОВЫЕ ИНВЕСТИЦИОННЫЕ ФОНДЫ</w:t>
            </w:r>
          </w:p>
          <w:p>
            <w:pPr>
              <w:pStyle w:val="Normal1"/>
              <w:spacing w:lineRule="auto" w:line="278" w:before="80" w:after="0"/>
              <w:ind w:left="426" w:firstLine="425"/>
              <w:rPr/>
            </w:pPr>
            <w:r>
              <w:rPr/>
              <w:t>Акционерные инвестиционные фонды регулируются Указом Президен</w:t>
              <w:softHyphen/>
              <w:t xml:space="preserve">та </w:t>
            </w:r>
            <w:r>
              <w:rPr>
                <w:i/>
              </w:rPr>
              <w:t>«О</w:t>
            </w:r>
            <w:r>
              <w:rPr/>
              <w:t xml:space="preserve"> мерах по организации рынка ценных бумаг в процессе привати</w:t>
              <w:softHyphen/>
              <w:t>зации государственных и муниципальных предприятий» от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октября </w:t>
            </w:r>
            <w:r>
              <w:rPr>
                <w:lang w:val="en-US"/>
              </w:rPr>
              <w:t>1992</w:t>
            </w:r>
            <w:r>
              <w:rPr/>
              <w:t xml:space="preserve"> года</w:t>
            </w:r>
            <w:r>
              <w:rPr>
                <w:lang w:val="en-US"/>
              </w:rPr>
              <w:t xml:space="preserve"> № 1186.</w:t>
            </w:r>
            <w:r>
              <w:rPr/>
              <w:t xml:space="preserve"> Этот указ устанавливает порядок создания инвес</w:t>
              <w:softHyphen/>
              <w:t>тиционных фондов, включая чековые инвестиционные фонды. В нем предусматривается возможность создания как закрытых, так и откры</w:t>
              <w:softHyphen/>
              <w:t>тых инвестиционных фондов. Деятельность инвестиционных фондов регулируется также рядом нормативных актов Министерства финансов и Госкомимущества</w:t>
            </w:r>
            <w:r>
              <w:rPr>
                <w:b/>
              </w:rPr>
              <w:t xml:space="preserve"> </w:t>
            </w:r>
            <w:r>
              <w:rPr/>
              <w:t>РФ. При проведении массовой приватизации чековые фонды создавались в форме закрытых инвестиционных фон</w:t>
              <w:softHyphen/>
              <w:t>дов, не имеющих прав и обязанностей осуществления выкупа своих акций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26" w:firstLine="425"/>
              <w:rPr/>
            </w:pPr>
            <w:r>
              <w:rPr/>
              <w:t>Фонды закрытого типа, как правило, не проводят активных операций с портфелем, поскольку над ними не довлеет обязательство выкупа акций перед акционерами. Для них также имеет гораздо меньшее значение текущая рыночная цена акций и оценка чистых активов (которая производится только один раз в квартал), поскольку акции фонда торгуются только в организованных торговых системах.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                  </w:t>
            </w:r>
            <w:r>
              <w:rPr>
                <w:b/>
              </w:rPr>
              <w:t>15-3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lang w:val="en-US"/>
              </w:rPr>
            </w:pPr>
            <w:r>
              <w:rPr/>
              <w:t xml:space="preserve">                     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ind w:left="142" w:hanging="0"/>
              <w:rPr/>
            </w:pPr>
            <w:r>
              <w:rPr/>
              <w:t>Появление инвестиционных фондов закрытого типа исторически свя</w:t>
              <w:softHyphen/>
              <w:t>зано с выполнением задач мобилизации средств мелких инвесторов для финансирования тех или иных проектов (см. приложение). Чековые фонды приватизации тоже образовались как фонды целевой направ</w:t>
              <w:softHyphen/>
              <w:t>ленности и должны были выполнить следующие задачи:</w:t>
            </w:r>
          </w:p>
          <w:p>
            <w:pPr>
              <w:pStyle w:val="Normal1"/>
              <w:spacing w:lineRule="auto" w:line="278"/>
              <w:ind w:left="1320" w:hanging="20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казание помощи населению по инвестированию приватизаци</w:t>
              <w:softHyphen/>
              <w:t>онных чеков и обеспечение профессионального управления активами;</w:t>
            </w:r>
          </w:p>
          <w:p>
            <w:pPr>
              <w:pStyle w:val="Normal1"/>
              <w:spacing w:lineRule="auto" w:line="278" w:before="0" w:after="0"/>
              <w:ind w:left="1320" w:hanging="20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оздание новых институциональных инвесторов на россий</w:t>
              <w:softHyphen/>
              <w:t>ском рынке;</w:t>
            </w:r>
          </w:p>
          <w:p>
            <w:pPr>
              <w:pStyle w:val="Normal1"/>
              <w:spacing w:lineRule="auto" w:line="278" w:before="0" w:after="0"/>
              <w:ind w:left="1320" w:hanging="20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оздание в лице ЧИФов крупных акционеров приватизирован</w:t>
              <w:softHyphen/>
              <w:t>ных предприятий, способных противостоять администрации.</w:t>
            </w:r>
          </w:p>
          <w:p>
            <w:pPr>
              <w:pStyle w:val="Normal1"/>
              <w:spacing w:lineRule="auto" w:line="278" w:before="460" w:after="0"/>
              <w:ind w:left="142" w:hanging="0"/>
              <w:rPr/>
            </w:pPr>
            <w:r>
              <w:rPr/>
              <w:t>С момента выхода положения о</w:t>
            </w:r>
            <w:r>
              <w:rPr>
                <w:b/>
              </w:rPr>
              <w:t xml:space="preserve"> </w:t>
            </w:r>
            <w:r>
              <w:rPr/>
              <w:t xml:space="preserve">создании чековых инвестиционных фондов приватизации количество фондов неуклонно росло и в июле </w:t>
            </w:r>
            <w:r>
              <w:rPr>
                <w:lang w:val="en-US"/>
              </w:rPr>
              <w:t>1994</w:t>
            </w:r>
            <w:r>
              <w:rPr/>
              <w:t xml:space="preserve"> года достигло максимальной отметки</w:t>
            </w:r>
            <w:r>
              <w:rPr>
                <w:lang w:val="en-US"/>
              </w:rPr>
              <w:t xml:space="preserve"> — 662</w:t>
            </w:r>
            <w:r>
              <w:rPr/>
              <w:t xml:space="preserve"> фонда. В дальнейшем наметилась тенденция сокращения количества фондов. Причинами сокращения явились реорганизация фондов путем</w:t>
            </w:r>
            <w:r>
              <w:rPr>
                <w:b/>
              </w:rPr>
              <w:t xml:space="preserve"> </w:t>
            </w:r>
            <w:r>
              <w:rPr/>
              <w:t>их слияния</w:t>
            </w:r>
            <w:r>
              <w:rPr>
                <w:b/>
              </w:rPr>
              <w:t xml:space="preserve">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>присоединения, отзывы лицензий, трансформация фондов в иные структуры (акционерные общества, инвестиционные фонды, инвести</w:t>
              <w:softHyphen/>
              <w:t>ционные компании). В настоящее время в Российской Федерации функционируют</w:t>
            </w:r>
            <w:r>
              <w:rPr>
                <w:lang w:val="en-US"/>
              </w:rPr>
              <w:t xml:space="preserve"> 350</w:t>
            </w:r>
            <w:r>
              <w:rPr/>
              <w:t xml:space="preserve"> фондов.</w:t>
            </w:r>
          </w:p>
          <w:p>
            <w:pPr>
              <w:pStyle w:val="Normal1"/>
              <w:spacing w:lineRule="auto" w:line="278"/>
              <w:ind w:left="142" w:hanging="0"/>
              <w:rPr/>
            </w:pPr>
            <w:r>
              <w:rPr/>
              <w:t>В настоящее время продолжается тенденция активного уменьшения количества фондов, связанная с</w:t>
            </w:r>
            <w:r>
              <w:rPr>
                <w:b/>
              </w:rPr>
              <w:t xml:space="preserve"> </w:t>
            </w:r>
            <w:r>
              <w:rPr/>
              <w:t>их реорганизацией (слияние, погло</w:t>
              <w:softHyphen/>
              <w:t>щение), переоформлением, отзывом или приостановкой лицензий че</w:t>
              <w:softHyphen/>
              <w:t>ковых инвестиционных фондов (в связи с нарушениями требований действующего законодательства) и трансформацией фондов в иные структуры-</w:t>
            </w:r>
          </w:p>
          <w:p>
            <w:pPr>
              <w:pStyle w:val="Normal1"/>
              <w:spacing w:lineRule="auto" w:line="278" w:before="200" w:after="0"/>
              <w:ind w:left="142" w:hanging="0"/>
              <w:rPr/>
            </w:pPr>
            <w:r>
              <w:rPr/>
              <w:t>В ходе приватизации фонды превратились в крупных портфельных инвесторов, ими было аккумулирова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  <w:r>
              <w:rPr/>
              <w:t xml:space="preserve"> млн. приватизационных чеков</w:t>
            </w:r>
            <w:r>
              <w:rPr>
                <w:b/>
              </w:rPr>
              <w:t>,</w:t>
            </w:r>
            <w:r>
              <w:rPr/>
              <w:t xml:space="preserve"> что составило</w:t>
            </w:r>
            <w:r>
              <w:rPr>
                <w:lang w:val="en-US"/>
              </w:rPr>
              <w:t xml:space="preserve"> 32%</w:t>
            </w:r>
            <w:r>
              <w:rPr/>
              <w:t xml:space="preserve"> от их общего количества.</w:t>
            </w:r>
            <w:r>
              <w:rPr>
                <w:b/>
              </w:rPr>
              <w:t xml:space="preserve"> </w:t>
            </w:r>
            <w:r>
              <w:rPr/>
              <w:t>По данным чековых аукционов, в среднем фонды стали владельцами порядка</w:t>
            </w:r>
            <w:r>
              <w:rPr>
                <w:lang w:val="en-US"/>
              </w:rPr>
              <w:t xml:space="preserve"> 10% </w:t>
            </w:r>
            <w:r>
              <w:rPr/>
              <w:t>акций приватизированных предприятий, выставленных на всероссий</w:t>
              <w:softHyphen/>
              <w:t>ские аукционы.</w:t>
            </w:r>
          </w:p>
          <w:p>
            <w:pPr>
              <w:pStyle w:val="Normal1"/>
              <w:spacing w:lineRule="auto" w:line="278"/>
              <w:ind w:left="142" w:hanging="0"/>
              <w:rPr/>
            </w:pPr>
            <w:r>
              <w:rPr/>
              <w:t>В рамках отрасли можно выделить два типа фондов по инвестиционной стратегии. Первая группа фондов стремится к достижению контроля над предприятиями, как правило, имеет своих представителей в совете директоров и активно участвует в управлении предприятиями, акциями которых владеют. Довольно часто такие фонды являются членами финансово-промышленных групп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  <w:t>Вторая группа фондов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ортфельные инвесторы спекулятивной направленности.</w:t>
            </w:r>
            <w:r>
              <w:rPr>
                <w:b/>
              </w:rPr>
              <w:t xml:space="preserve"> </w:t>
            </w:r>
            <w:r>
              <w:rPr/>
              <w:t>Их портфель характеризуется высокой скоростью обновления и соответственно более высокой долей высоколиквидных ценных бумаг, часть из</w:t>
            </w:r>
            <w:r>
              <w:rPr>
                <w:b/>
              </w:rPr>
              <w:t xml:space="preserve"> </w:t>
            </w:r>
            <w:r>
              <w:rPr/>
              <w:t>них ориентирована на инвестиции в государ</w:t>
              <w:softHyphen/>
              <w:t>ственные ценные бумаги. Остальные фонды по</w:t>
            </w:r>
            <w:r>
              <w:rPr>
                <w:b/>
              </w:rPr>
              <w:t xml:space="preserve"> </w:t>
            </w:r>
            <w:r>
              <w:rPr/>
              <w:t>их инвестиционной стратегии представляют собой комбинацию первой и второй групп.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15-4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ва типа фондов по их инвестициолнной стратегии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ртфельные инвесторы спекулятивной направленности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jc w:val="left"/>
              <w:rPr/>
            </w:pPr>
            <w:r>
              <w:rPr/>
              <w:t>Основными проблемами для акционерных инвестиционных фондов являются:</w:t>
            </w:r>
          </w:p>
          <w:p>
            <w:pPr>
              <w:pStyle w:val="Normal1"/>
              <w:spacing w:lineRule="auto" w:line="240" w:before="30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устаревшая нормативная база;</w:t>
            </w:r>
          </w:p>
          <w:p>
            <w:pPr>
              <w:pStyle w:val="Normal1"/>
              <w:spacing w:lineRule="auto" w:line="240" w:before="8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облема двойного налогообложения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жесткого государственного регулирования депози</w:t>
              <w:softHyphen/>
              <w:t>тариев инвестиционных фондов.</w:t>
            </w:r>
          </w:p>
          <w:p>
            <w:pPr>
              <w:pStyle w:val="Normal1"/>
              <w:spacing w:lineRule="auto" w:line="278" w:before="480" w:after="0"/>
              <w:rPr/>
            </w:pPr>
            <w:r>
              <w:rPr/>
              <w:t>Проблема совершенствования устаревшей нормативной базы акцио</w:t>
              <w:softHyphen/>
              <w:t>нерных</w:t>
            </w:r>
            <w:r>
              <w:rPr>
                <w:b/>
              </w:rPr>
              <w:t xml:space="preserve"> </w:t>
            </w:r>
            <w:r>
              <w:rPr/>
              <w:t>инвестиционных фондов связана с назревшей необходимостью разработки нового законодательства, соответствующего задачам раз</w:t>
              <w:softHyphen/>
              <w:t>вития системы коллективного инвестирования с целью мобилизации отечественных сбережений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Акционерные инвестиционные фонды создавались на основе норматив</w:t>
              <w:softHyphen/>
              <w:t>ной базы, адекватной периоду массовой чековой приватизации и состоянию фондового рынка в тот период. На деятельность акционер</w:t>
              <w:softHyphen/>
              <w:t>ных инвестиционных фондов был наложен ряд жестких ограничений (запрет на привлечение заемных средств, запрет на вложения в производные ценные бумаги, векселя и т. д.)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В настоящее время развитие рынка ценных бумаг вошло в качественно иную стадию: в целом была сформирована законодательная база рынка ценных бумаг (Гражданский кодекс, законы «О рынке ценных бумаг», «Об акционерных обществах»), появились новые виды коллективных инвесторов, значительно возросла ликвидность российского</w:t>
            </w:r>
            <w:r>
              <w:rPr>
                <w:b/>
              </w:rPr>
              <w:t xml:space="preserve"> </w:t>
            </w:r>
            <w:r>
              <w:rPr/>
              <w:t>рынка ценных бумаг. В этих условиях назрела необходимость приведения правовой</w:t>
            </w:r>
            <w:r>
              <w:rPr>
                <w:b/>
              </w:rPr>
              <w:t xml:space="preserve"> </w:t>
            </w:r>
            <w:r>
              <w:rPr/>
              <w:t>базы, регламентирующей деятельность акционерных инвес</w:t>
              <w:softHyphen/>
              <w:t>тиционных</w:t>
            </w:r>
            <w:r>
              <w:rPr>
                <w:b/>
              </w:rPr>
              <w:t xml:space="preserve"> </w:t>
            </w:r>
            <w:r>
              <w:rPr/>
              <w:t>фондов</w:t>
            </w:r>
            <w:r>
              <w:rPr>
                <w:b/>
              </w:rPr>
              <w:t>,</w:t>
            </w:r>
            <w:r>
              <w:rPr/>
              <w:t xml:space="preserve"> в соответствие с новыми задачами их деятельности как коллективных инвесторов и требованиями но повышению уровня защиты прав индивидуальных инвесторов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Суть проблемы двойного налогообложения состоит в том, что сначала чековые инвестиционные фонды платят налог на полученную</w:t>
            </w:r>
            <w:r>
              <w:rPr>
                <w:b/>
              </w:rPr>
              <w:t xml:space="preserve"> </w:t>
            </w:r>
            <w:r>
              <w:rPr/>
              <w:t>ими</w:t>
            </w:r>
            <w:r>
              <w:rPr>
                <w:b/>
              </w:rPr>
              <w:t xml:space="preserve"> </w:t>
            </w:r>
            <w:r>
              <w:rPr/>
              <w:t>прибыль на общих основаниях (ставка налога до</w:t>
            </w:r>
            <w:r>
              <w:rPr>
                <w:lang w:val="en-US"/>
              </w:rPr>
              <w:t xml:space="preserve"> 35%</w:t>
            </w:r>
            <w:r>
              <w:rPr/>
              <w:t xml:space="preserve"> в зависимости от региона), а затем уже при распределении чистой прибыли в качестве дивидендов акционерам фонда последние также платят налог (для физических лиц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одоходный налог по соответствующим ставкам, для банков</w:t>
            </w:r>
            <w:r>
              <w:rPr>
                <w:lang w:val="en-US"/>
              </w:rPr>
              <w:t xml:space="preserve"> — 18%,</w:t>
            </w:r>
            <w:r>
              <w:rPr/>
              <w:t xml:space="preserve"> для остальных юридических лиц</w:t>
            </w:r>
            <w:r>
              <w:rPr>
                <w:lang w:val="en-US"/>
              </w:rPr>
              <w:t xml:space="preserve"> — 15%).</w:t>
            </w:r>
            <w:r>
              <w:rPr>
                <w:b/>
              </w:rPr>
              <w:t xml:space="preserve"> </w:t>
            </w:r>
            <w:r>
              <w:rPr/>
              <w:t>Таким</w:t>
            </w:r>
            <w:r>
              <w:rPr>
                <w:b/>
              </w:rPr>
              <w:t xml:space="preserve"> </w:t>
            </w:r>
            <w:r>
              <w:rPr/>
              <w:t>образом, суммарные выплаты акционерных инвестиционных фондов от первоначально полученной прибыли составляют в среднем</w:t>
            </w:r>
            <w:r>
              <w:rPr>
                <w:lang w:val="en-US"/>
              </w:rPr>
              <w:t xml:space="preserve"> 47—50%. </w:t>
            </w:r>
            <w:r>
              <w:rPr/>
              <w:t>Бремя такой налоговой политики ложится прежде всего на акционеров фондов. Дискредитируется идея института коллективного инвестиро</w:t>
              <w:softHyphen/>
              <w:t>вания,</w:t>
            </w:r>
            <w:r>
              <w:rPr>
                <w:b/>
              </w:rPr>
              <w:t xml:space="preserve"> </w:t>
            </w:r>
            <w:r>
              <w:rPr/>
              <w:t>состоящая в том, что инвестор, вкладывающий деньги через фонд, и инвестор, осуществляющий вклады самостоятельно, должны быть в равном положении относительно условий налогообложения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Существующая в настоящее время система депозитарного обслужива</w:t>
              <w:softHyphen/>
              <w:t>ния акционерных инвестиционных фондов не отвечает требованиям эффективной системы коллективного инвестирования ввиду следую-</w:t>
            </w:r>
          </w:p>
          <w:p>
            <w:pPr>
              <w:pStyle w:val="Normal1"/>
              <w:spacing w:lineRule="auto" w:line="278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  <w:lang w:val="en-US"/>
              </w:rPr>
              <w:t>15-5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ые роблемы акционерных инвестиционных фондов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блема двойного налогообложения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0" w:after="0"/>
              <w:ind w:left="284" w:hanging="0"/>
              <w:jc w:val="left"/>
              <w:rPr/>
            </w:pPr>
            <w:r>
              <w:rPr/>
              <w:t>щих проолем, связанных с деятельностью депозитариев акционерных инвестиционных фондов:</w:t>
            </w:r>
          </w:p>
          <w:p>
            <w:pPr>
              <w:pStyle w:val="Normal1"/>
              <w:spacing w:lineRule="auto" w:line="259" w:before="200" w:after="0"/>
              <w:ind w:left="284" w:hanging="0"/>
              <w:jc w:val="left"/>
              <w:rPr/>
            </w:pPr>
            <w:r>
              <w:rPr>
                <w:sz w:val="22"/>
                <w:lang w:val="en-US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достаточное государственное регулирование депозитариев акционерных инвестиционных фондов;</w:t>
            </w:r>
          </w:p>
          <w:p>
            <w:pPr>
              <w:pStyle w:val="Normal1"/>
              <w:spacing w:lineRule="auto" w:line="259" w:before="0" w:after="0"/>
              <w:ind w:left="284" w:hanging="0"/>
              <w:jc w:val="left"/>
              <w:rPr/>
            </w:pPr>
            <w:r>
              <w:rPr>
                <w:sz w:val="22"/>
                <w:lang w:val="en-US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сутствие контрольных функций депозитариев акционерных инвестиционных фондов.</w:t>
            </w:r>
          </w:p>
          <w:p>
            <w:pPr>
              <w:pStyle w:val="Normal1"/>
              <w:spacing w:lineRule="auto" w:line="278" w:before="480" w:after="0"/>
              <w:ind w:left="284" w:hanging="0"/>
              <w:rPr/>
            </w:pPr>
            <w:r>
              <w:rPr/>
              <w:t>Для эффективной реализации принципов коллективного инвестирова</w:t>
              <w:softHyphen/>
              <w:t>ния необходимо создать систему специализированных депозитариев, в функции которой должен входить контроль за деятельностью акцио</w:t>
              <w:softHyphen/>
              <w:t>нерных фондов.</w:t>
            </w:r>
          </w:p>
          <w:p>
            <w:pPr>
              <w:pStyle w:val="Normal1"/>
              <w:spacing w:lineRule="auto" w:line="278"/>
              <w:ind w:left="284" w:hanging="0"/>
              <w:rPr/>
            </w:pPr>
            <w:r>
              <w:rPr/>
              <w:t>Для решения вышеуказанных проблем особенно настоятельным стано</w:t>
              <w:softHyphen/>
              <w:t>вится принятие Закона «Об инвестиционных фондах», реализующего следующие принципы коллективного инвестирования:</w:t>
            </w:r>
          </w:p>
          <w:p>
            <w:pPr>
              <w:pStyle w:val="Normal1"/>
              <w:spacing w:lineRule="auto" w:line="278"/>
              <w:ind w:left="284" w:hanging="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усиление государственного контроля за деятельностью инвес</w:t>
              <w:softHyphen/>
              <w:t>тиционных фондов:</w:t>
            </w:r>
          </w:p>
          <w:p>
            <w:pPr>
              <w:pStyle w:val="Normal1"/>
              <w:spacing w:lineRule="auto" w:line="240" w:before="60" w:after="0"/>
              <w:ind w:left="284" w:hanging="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деление управления активами от</w:t>
            </w:r>
            <w:r>
              <w:rPr>
                <w:b/>
              </w:rPr>
              <w:t xml:space="preserve"> </w:t>
            </w:r>
            <w:r>
              <w:rPr/>
              <w:t>их хранения;</w:t>
            </w:r>
          </w:p>
          <w:p>
            <w:pPr>
              <w:pStyle w:val="Normal1"/>
              <w:spacing w:lineRule="auto" w:line="240" w:before="60" w:after="0"/>
              <w:ind w:left="284" w:hanging="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овышение требований к раскрытию информации инвесторам;</w:t>
            </w:r>
          </w:p>
          <w:p>
            <w:pPr>
              <w:pStyle w:val="Normal1"/>
              <w:spacing w:lineRule="auto" w:line="278" w:before="0" w:after="0"/>
              <w:ind w:left="284" w:hanging="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овершенствование системы отчетности. Не менее важным является принятие изменений к Закону «О налоге на прибыль предприятий и организаций», предусматривающих осво</w:t>
              <w:softHyphen/>
              <w:t>бождение инвестиционных фондов от налога на прибыль и ликвидиру</w:t>
              <w:softHyphen/>
              <w:t>ющих тем самым двойное налогообложение.</w:t>
            </w:r>
          </w:p>
          <w:p>
            <w:pPr>
              <w:pStyle w:val="FR2"/>
              <w:spacing w:before="1400" w:after="0"/>
              <w:ind w:left="284" w:right="0" w:hanging="0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Normal1"/>
              <w:spacing w:lineRule="auto" w:line="259" w:before="480" w:after="0"/>
              <w:ind w:left="567" w:right="400" w:hanging="440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очему в последние годы происходит сокращение числа чековых инвестиционных фондов?</w:t>
            </w:r>
          </w:p>
          <w:p>
            <w:pPr>
              <w:pStyle w:val="Normal1"/>
              <w:spacing w:lineRule="auto" w:line="259"/>
              <w:ind w:left="284" w:right="400"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Укажите основные проблемы, которые препятствуют дальнейшему развитию отрасли.</w:t>
            </w:r>
          </w:p>
          <w:p>
            <w:pPr>
              <w:pStyle w:val="FR2"/>
              <w:spacing w:before="1400" w:after="0"/>
              <w:ind w:left="2640" w:right="0" w:hanging="2356"/>
              <w:rPr>
                <w:b/>
                <w:b/>
              </w:rPr>
            </w:pPr>
            <w:r>
              <w:rPr>
                <w:b/>
                <w:sz w:val="24"/>
                <w:lang w:val="en-US"/>
              </w:rPr>
              <w:t>15.2</w:t>
            </w:r>
            <w:r>
              <w:rPr>
                <w:b/>
                <w:sz w:val="24"/>
              </w:rPr>
              <w:t xml:space="preserve"> ПАЕВЫЕ ИНВЕСТИЦИОННЫЕ ФОНДЫ:</w:t>
            </w:r>
          </w:p>
          <w:p>
            <w:pPr>
              <w:pStyle w:val="FR2"/>
              <w:ind w:left="3280" w:right="0" w:hanging="23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ВАЯ БАЗА И ПЕРСПЕКТИВЫ</w:t>
            </w:r>
          </w:p>
          <w:p>
            <w:pPr>
              <w:pStyle w:val="FR2"/>
              <w:ind w:left="3280" w:right="0" w:hanging="23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  <w:t>Появление паевых инвестиционных фондов (ПИФ) должно благопри</w:t>
              <w:softHyphen/>
              <w:t>ятно воздействовать на развитие рынка ценных бумаг. Аккумулируя временно свободные денежные средства населения и институциональ-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6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ind w:left="40" w:right="34" w:hanging="0"/>
              <w:rPr/>
            </w:pPr>
            <w:r>
              <w:rPr/>
              <w:t>ных инвесторов, паевые фонды в состоянии усилить инвестиционный спрос, стимулировать обращение ценных бумаг и, в конечном счете, обеспечить приток инвестиционных ресурсов в производство.</w:t>
            </w:r>
          </w:p>
          <w:p>
            <w:pPr>
              <w:pStyle w:val="Normal1"/>
              <w:spacing w:lineRule="auto" w:line="278"/>
              <w:ind w:left="40" w:right="34" w:hanging="0"/>
              <w:rPr/>
            </w:pPr>
            <w:r>
              <w:rPr/>
              <w:t>Паев (взаимные) фонды завоевали большую популярность в разви</w:t>
              <w:softHyphen/>
              <w:t>тых зарубежных странах, а в последние годы стали наиболее динамич</w:t>
              <w:softHyphen/>
              <w:t>но развивающимися финансовыми институтами.</w:t>
            </w:r>
          </w:p>
          <w:p>
            <w:pPr>
              <w:pStyle w:val="Normal1"/>
              <w:spacing w:lineRule="auto" w:line="278"/>
              <w:ind w:left="40" w:right="34" w:hanging="0"/>
              <w:rPr/>
            </w:pPr>
            <w:r>
              <w:rPr/>
              <w:t xml:space="preserve">Социологические опросы, проведенные в России, показывают, что граждане готовы инвестировать в паевые фонды по крайней мере </w:t>
            </w:r>
            <w:r>
              <w:rPr>
                <w:lang w:val="en-US"/>
              </w:rPr>
              <w:t>3</w:t>
            </w:r>
            <w:r>
              <w:rPr/>
              <w:t xml:space="preserve"> млрд. из тех</w:t>
            </w:r>
            <w:r>
              <w:rPr>
                <w:lang w:val="en-US"/>
              </w:rPr>
              <w:t xml:space="preserve"> 30</w:t>
            </w:r>
            <w:r>
              <w:rPr/>
              <w:t xml:space="preserve"> млрд. долларов США, которые, по оценкам специ</w:t>
              <w:softHyphen/>
              <w:t>алистов, находятся сегодня у</w:t>
            </w:r>
            <w:r>
              <w:rPr>
                <w:b/>
              </w:rPr>
              <w:t xml:space="preserve"> </w:t>
            </w:r>
            <w:r>
              <w:rPr/>
              <w:t>них на руках. При этом важно отметить, что подавляющая масса опрошенных (около</w:t>
            </w:r>
            <w:r>
              <w:rPr>
                <w:lang w:val="en-US"/>
              </w:rPr>
              <w:t xml:space="preserve"> 80%)</w:t>
            </w:r>
            <w:r>
              <w:rPr/>
              <w:t xml:space="preserve"> в качестве основного мотива вложений свободных денежных средств в паевой фонд называет получение умеренного дохода при невысоком уровне риска.</w:t>
            </w:r>
          </w:p>
          <w:p>
            <w:pPr>
              <w:pStyle w:val="Normal1"/>
              <w:spacing w:lineRule="auto" w:line="278" w:before="260" w:after="0"/>
              <w:ind w:left="40" w:hanging="0"/>
              <w:jc w:val="left"/>
              <w:rPr/>
            </w:pPr>
            <w:r>
              <w:rPr/>
              <w:t>ПИФы регулируются Указом Президента «О дополнительных мерах по повышению эффективности инвестиционной политики Российской Федерации» от</w:t>
            </w:r>
            <w:r>
              <w:rPr>
                <w:lang w:val="en-US"/>
              </w:rPr>
              <w:t xml:space="preserve"> 26</w:t>
            </w:r>
            <w:r>
              <w:rPr/>
              <w:t xml:space="preserve"> июля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765,</w:t>
            </w:r>
            <w:r>
              <w:rPr/>
              <w:t xml:space="preserve"> устанавливающим основные принципы организации ПИФов, и нормативными актами ФКЦБ Рос</w:t>
              <w:softHyphen/>
              <w:t>сии. Ь. настоящему моменту разработка правовой базы деятельности ПИФов практически закончена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Согласно российскому законодательству</w:t>
            </w:r>
            <w:r>
              <w:rPr>
                <w:b/>
              </w:rPr>
              <w:t xml:space="preserve"> </w:t>
            </w:r>
            <w:r>
              <w:rPr/>
              <w:t>ПИФ представляет собой совокупность имущества, переданного инвесторами (физическими и юридическими лицами) в доверительное управление управляющей компании в</w:t>
            </w:r>
            <w:r>
              <w:rPr>
                <w:b/>
              </w:rPr>
              <w:t xml:space="preserve"> </w:t>
            </w:r>
            <w:r>
              <w:rPr/>
              <w:t>целях прироста этого имущества. ПИФ не является юридическим лицом. Инвестиционный пай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именная ценная бумага, удостоверяющая право ее владельца предъявим, управляющей компа-</w:t>
            </w:r>
            <w:r>
              <w:rPr>
                <w:lang w:val="en-US"/>
              </w:rPr>
              <w:t xml:space="preserve">    </w:t>
            </w:r>
            <w:r>
              <w:rPr/>
              <w:t>нии требование о выкупе.</w:t>
            </w:r>
          </w:p>
          <w:p>
            <w:pPr>
              <w:pStyle w:val="Normal1"/>
              <w:spacing w:lineRule="auto" w:line="278" w:before="200" w:after="0"/>
              <w:ind w:right="600" w:hanging="0"/>
              <w:rPr/>
            </w:pPr>
            <w:r>
              <w:rPr/>
              <w:t>Управляющая компания вправе создавать паевые фонды как открыто</w:t>
              <w:softHyphen/>
              <w:t>го, так и интервального типа. Для каждого типа установлены опреде</w:t>
              <w:softHyphen/>
              <w:t>ленные ограничения по составу и структуре инвестиционных активов и обязанности управляющей компании по срокам выкупа инвестици</w:t>
              <w:softHyphen/>
              <w:t>онных паев у</w:t>
            </w:r>
            <w:r>
              <w:rPr>
                <w:b/>
              </w:rPr>
              <w:t xml:space="preserve"> </w:t>
            </w:r>
            <w:r>
              <w:rPr/>
              <w:t>их владельцев.</w:t>
            </w:r>
          </w:p>
          <w:p>
            <w:pPr>
              <w:pStyle w:val="Normal1"/>
              <w:spacing w:lineRule="auto" w:line="278"/>
              <w:ind w:right="600" w:hanging="0"/>
              <w:rPr/>
            </w:pPr>
            <w:r>
              <w:rPr/>
              <w:t>Управляющая компания открытого паевого фонда обязана ежедневно выкупать инвестиционные паи по требованию их владельцев, поэтому его активы состоят из наиболее ликвидных ценных бумаг: государст</w:t>
              <w:softHyphen/>
              <w:t>венных облигаций, акций и облигаций крупнейших российских пред</w:t>
              <w:softHyphen/>
              <w:t>приятий, денежных средств и проч. В открытом фонде рыночная стоимость финансовых вложений фонда переоценивается на основе рыночных котировок ежедневно, и на начало каждого рабочего дня управляющая компания раскрывает информацию о стоимости чистых активов фонда, стоимости инвестиционного</w:t>
            </w:r>
            <w:r>
              <w:rPr>
                <w:b/>
              </w:rPr>
              <w:t xml:space="preserve"> </w:t>
            </w:r>
            <w:r>
              <w:rPr/>
              <w:t>пая, цене выкупа и цене размещения паев.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>Управляющая компания интервального паевого фонда обязана обеспе чить выкуп инвестиционных паев как минимум раз в год. Временной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5-7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Открытые паевые фонды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Интервальные паевые фонды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59" w:before="4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30325</wp:posOffset>
                      </wp:positionH>
                      <wp:positionV relativeFrom="paragraph">
                        <wp:posOffset>5760720</wp:posOffset>
                      </wp:positionV>
                      <wp:extent cx="182880" cy="274320"/>
                      <wp:effectExtent l="14605" t="5080" r="152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04.75pt;margin-top:453.6pt;width:14.35pt;height:21.5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448056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352.8pt" to="227.1pt,35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99205</wp:posOffset>
                      </wp:positionH>
                      <wp:positionV relativeFrom="paragraph">
                        <wp:posOffset>4754880</wp:posOffset>
                      </wp:positionV>
                      <wp:extent cx="0" cy="18288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5pt,374.4pt" to="299.15pt,38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07765</wp:posOffset>
                      </wp:positionH>
                      <wp:positionV relativeFrom="paragraph">
                        <wp:posOffset>5394960</wp:posOffset>
                      </wp:positionV>
                      <wp:extent cx="0" cy="18288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95pt,424.8pt" to="291.95pt,43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01925</wp:posOffset>
                      </wp:positionH>
                      <wp:positionV relativeFrom="paragraph">
                        <wp:posOffset>26517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75pt,208.8pt" to="212.75pt,2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99205</wp:posOffset>
                      </wp:positionH>
                      <wp:positionV relativeFrom="paragraph">
                        <wp:posOffset>28346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5pt,223.2pt" to="299.15pt,2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96085</wp:posOffset>
                      </wp:positionH>
                      <wp:positionV relativeFrom="paragraph">
                        <wp:posOffset>26517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208.8pt" to="133.55pt,2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292608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30.4pt" to="68.75pt,2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2926080</wp:posOffset>
                      </wp:positionV>
                      <wp:extent cx="0" cy="1371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30.4pt" to="68.75pt,33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2926080</wp:posOffset>
                      </wp:positionV>
                      <wp:extent cx="0" cy="1371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75pt,230.4pt" to="284.75pt,33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07765</wp:posOffset>
                      </wp:positionH>
                      <wp:positionV relativeFrom="paragraph">
                        <wp:posOffset>4754880</wp:posOffset>
                      </wp:positionV>
                      <wp:extent cx="0" cy="1828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95pt,374.4pt" to="291.95pt,38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4480560</wp:posOffset>
                      </wp:positionV>
                      <wp:extent cx="0" cy="274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52.8pt" to="155.15pt,3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5120640</wp:posOffset>
                      </wp:positionV>
                      <wp:extent cx="0" cy="2743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403.2pt" to="155.15pt,42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4754880</wp:posOffset>
                      </wp:positionV>
                      <wp:extent cx="0" cy="64008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374.4pt" to="68.75pt,42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4480560</wp:posOffset>
                      </wp:positionV>
                      <wp:extent cx="2743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352.8pt" to="255.9pt,352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4480560</wp:posOffset>
                      </wp:positionV>
                      <wp:extent cx="0" cy="19202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352.8pt" to="227.15pt,50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4480560</wp:posOffset>
                      </wp:positionV>
                      <wp:extent cx="0" cy="6400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352.8pt" to="227.15pt,40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120640</wp:posOffset>
                      </wp:positionV>
                      <wp:extent cx="36576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03.2pt" to="255.9pt,4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120640</wp:posOffset>
                      </wp:positionV>
                      <wp:extent cx="0" cy="914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03.2pt" to="227.15pt,410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212080</wp:posOffset>
                      </wp:positionV>
                      <wp:extent cx="0" cy="6400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10.4pt" to="227.15pt,46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852160</wp:posOffset>
                      </wp:positionV>
                      <wp:extent cx="36576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60.8pt" to="255.9pt,46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029200</wp:posOffset>
                      </wp:positionV>
                      <wp:extent cx="0" cy="13716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396pt" to="227.15pt,503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6400800</wp:posOffset>
                      </wp:positionV>
                      <wp:extent cx="36576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504pt" to="255.9pt,50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7772400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612pt" to="227.15pt,6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640080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504pt" to="227.15pt,50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66928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46.4pt" to="227.15pt,4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5943600</wp:posOffset>
                      </wp:positionV>
                      <wp:extent cx="0" cy="1828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468pt" to="227.15pt,48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2926080</wp:posOffset>
                      </wp:positionV>
                      <wp:extent cx="18288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75pt,230.4pt" to="299.1pt,2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99205</wp:posOffset>
                      </wp:positionH>
                      <wp:positionV relativeFrom="paragraph">
                        <wp:posOffset>2926080</wp:posOffset>
                      </wp:positionV>
                      <wp:extent cx="0" cy="1371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5pt,230.4pt" to="299.15pt,33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616325</wp:posOffset>
                      </wp:positionH>
                      <wp:positionV relativeFrom="paragraph">
                        <wp:posOffset>2926080</wp:posOffset>
                      </wp:positionV>
                      <wp:extent cx="9144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75pt,230.4pt" to="291.9pt,2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707765</wp:posOffset>
                      </wp:positionH>
                      <wp:positionV relativeFrom="paragraph">
                        <wp:posOffset>2926080</wp:posOffset>
                      </wp:positionV>
                      <wp:extent cx="0" cy="13716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95pt,230.4pt" to="291.95pt,33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84805</wp:posOffset>
                      </wp:positionH>
                      <wp:positionV relativeFrom="paragraph">
                        <wp:posOffset>4480560</wp:posOffset>
                      </wp:positionV>
                      <wp:extent cx="9144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352.8pt" to="234.3pt,35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3365</wp:posOffset>
                      </wp:positionH>
                      <wp:positionV relativeFrom="paragraph">
                        <wp:posOffset>2926080</wp:posOffset>
                      </wp:positionV>
                      <wp:extent cx="100584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5pt,230.4pt" to="299.1pt,2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2926080</wp:posOffset>
                      </wp:positionV>
                      <wp:extent cx="9144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30.4pt" to="140.7pt,23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интервал, в течение которого компания производит прием заявок на приобретение и выкуп паев, не может составлять менее</w:t>
            </w:r>
            <w:r>
              <w:rPr>
                <w:sz w:val="22"/>
                <w:lang w:val="en-US"/>
              </w:rPr>
              <w:t xml:space="preserve"> 14</w:t>
            </w:r>
            <w:r>
              <w:rPr>
                <w:sz w:val="22"/>
              </w:rPr>
              <w:t xml:space="preserve"> рабочих дней. Частота и длительность интервалов приема заявок устанавливаются управляющим и указываются в правилах фонда. Несмотря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енее жесткие требования по выкупу паев, не менее</w:t>
            </w:r>
            <w:r>
              <w:rPr>
                <w:sz w:val="22"/>
                <w:lang w:val="en-US"/>
              </w:rPr>
              <w:t xml:space="preserve"> 50%</w:t>
            </w:r>
            <w:r>
              <w:rPr>
                <w:sz w:val="22"/>
              </w:rPr>
              <w:t xml:space="preserve"> активов интервальных фондов должны удовлетворять требованиям ликвидности, которые установлены для активов открытых фондов. Схема взаимодействия сторон, участвующих в работе фонда, показана на рисунке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00</wp:posOffset>
                      </wp:positionH>
                      <wp:positionV relativeFrom="paragraph">
                        <wp:posOffset>2733675</wp:posOffset>
                      </wp:positionV>
                      <wp:extent cx="1024890" cy="2933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КЦ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215.25pt;mso-position-vertical-relative:text;margin-left:140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КЦ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3190875</wp:posOffset>
                      </wp:positionV>
                      <wp:extent cx="1482090" cy="38481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Регистрация правил и проспекта эми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0.3pt;mso-wrap-distance-left:9.05pt;mso-wrap-distance-right:9.05pt;mso-wrap-distance-top:0pt;mso-wrap-distance-bottom:0pt;margin-top:251.25pt;mso-position-vertical-relative:text;margin-left:118.4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гистрация правил и проспекта эмисс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3739515</wp:posOffset>
                      </wp:positionV>
                      <wp:extent cx="1390650" cy="2933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ПАЕВОЙ ФОН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3.1pt;mso-wrap-distance-left:9.05pt;mso-wrap-distance-right:9.05pt;mso-wrap-distance-top:0pt;mso-wrap-distance-bottom:0pt;margin-top:294.45pt;mso-position-vertical-relative:text;margin-left:118.4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ЕВОЙ ФОН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3520</wp:posOffset>
                      </wp:positionH>
                      <wp:positionV relativeFrom="paragraph">
                        <wp:posOffset>4288155</wp:posOffset>
                      </wp:positionV>
                      <wp:extent cx="842010" cy="47625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Управляющая комп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337.65pt;mso-position-vertical-relative:text;margin-left:17.6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яющая комп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4745355</wp:posOffset>
                      </wp:positionV>
                      <wp:extent cx="1024890" cy="38481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Агент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30.3pt;mso-wrap-distance-left:9.05pt;mso-wrap-distance-right:9.05pt;mso-wrap-distance-top:0pt;mso-wrap-distance-bottom:0pt;margin-top:373.65pt;mso-position-vertical-relative:text;margin-left:118.4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ген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72160</wp:posOffset>
                      </wp:positionH>
                      <wp:positionV relativeFrom="paragraph">
                        <wp:posOffset>5385435</wp:posOffset>
                      </wp:positionV>
                      <wp:extent cx="1390650" cy="38481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змещение и выкуп пае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0.3pt;mso-wrap-distance-left:9.05pt;mso-wrap-distance-right:9.05pt;mso-wrap-distance-top:0pt;mso-wrap-distance-bottom:0pt;margin-top:424.05pt;mso-position-vertical-relative:text;margin-left:60.8pt;mso-position-horizontal-relative:margin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мещение и выкуп пае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41040</wp:posOffset>
                      </wp:positionH>
                      <wp:positionV relativeFrom="paragraph">
                        <wp:posOffset>4288155</wp:posOffset>
                      </wp:positionV>
                      <wp:extent cx="842010" cy="47625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зированный депозитар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337.65pt;mso-position-vertical-relative:text;margin-left:255.2pt;mso-position-horizontal-relative:margin">
                      <v:textbo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Специализированный депозитар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41040</wp:posOffset>
                      </wp:positionH>
                      <wp:positionV relativeFrom="paragraph">
                        <wp:posOffset>4928235</wp:posOffset>
                      </wp:positionV>
                      <wp:extent cx="842010" cy="47625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зированный регистрат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388.05pt;mso-position-vertical-relative:text;margin-left:255.2pt;mso-position-horizontal-relative:margin">
                      <v:textbo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Специализированный регистра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41040</wp:posOffset>
                      </wp:positionH>
                      <wp:positionV relativeFrom="paragraph">
                        <wp:posOffset>5568315</wp:posOffset>
                      </wp:positionV>
                      <wp:extent cx="842010" cy="47625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Независимый оценщ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438.45pt;mso-position-vertical-relative:text;margin-left:255.2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зависимый оценщ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1040</wp:posOffset>
                      </wp:positionH>
                      <wp:positionV relativeFrom="paragraph">
                        <wp:posOffset>6116955</wp:posOffset>
                      </wp:positionV>
                      <wp:extent cx="842010" cy="47625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удит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481.65pt;mso-position-vertical-relative:text;margin-left:255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удит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Лицензии                                         Лицензии</w:t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  <w:r>
              <w:rPr>
                <w:sz w:val="22"/>
              </w:rPr>
              <w:t>Договора</w:t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4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59" w:before="820" w:after="0"/>
              <w:rPr/>
            </w:pPr>
            <w:r>
              <w:rPr>
                <w:sz w:val="22"/>
              </w:rPr>
              <w:t xml:space="preserve">      </w:t>
            </w:r>
            <w:r>
              <w:rPr/>
              <w:t xml:space="preserve">                             </w:t>
            </w:r>
            <w:r>
              <w:rPr>
                <w:b/>
                <w:sz w:val="24"/>
              </w:rPr>
              <w:t>Инвестор</w:t>
            </w:r>
          </w:p>
          <w:p>
            <w:pPr>
              <w:pStyle w:val="Normal1"/>
              <w:spacing w:lineRule="auto" w:line="259" w:before="820" w:after="0"/>
              <w:rPr/>
            </w:pPr>
            <w:r>
              <w:rPr/>
              <w:t>Учитывая,</w:t>
            </w:r>
            <w:r>
              <w:rPr>
                <w:b/>
              </w:rPr>
              <w:t xml:space="preserve"> </w:t>
            </w:r>
            <w:r>
              <w:rPr/>
              <w:t>что для успешного развития индустрии паевых фондов важно достичь полного доверия инвесторов фонда к деятельности управляющего, ФКЦБ предъявляет высокие требования к управляющим компаниям паевых инвестиционных фондов. Во-первых, размер собственного капитала управляющей компании должен составлять не менее</w:t>
            </w:r>
            <w:r>
              <w:rPr>
                <w:lang w:val="en-US"/>
              </w:rPr>
              <w:t xml:space="preserve"> 2,5</w:t>
            </w:r>
            <w:r>
              <w:rPr/>
              <w:t xml:space="preserve"> млрд. руб. Во-вторых, деятельность по доверительному управлению имуществом паевых инвестиционных фондов является для компании исключительной и может совмещаться только с управлением активами негосударственных пенсионных фондов, инвестиционных фондов и чековых инвестиционных фондов. Управляющая компания паевого фонда должна получить лицензию ФКЦБ на право осущест-</w:t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8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правляющим компаниям паевых инвестиционных фондов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jc w:val="left"/>
              <w:rPr/>
            </w:pPr>
            <w:r>
              <w:rPr/>
              <w:t>вления деятельности по доверительному управлению имуществом па</w:t>
              <w:softHyphen/>
              <w:t>евых инвестиционных фондов.</w:t>
            </w:r>
          </w:p>
          <w:p>
            <w:pPr>
              <w:pStyle w:val="Normal1"/>
              <w:spacing w:lineRule="auto" w:line="278"/>
              <w:jc w:val="left"/>
              <w:rPr/>
            </w:pPr>
            <w:r>
              <w:rPr/>
              <w:t>Деятельность управляющей компании паевого фонда жестко ограни</w:t>
              <w:softHyphen/>
              <w:t>чивается и контролируется. В частности, ей запрещено:</w:t>
            </w:r>
          </w:p>
          <w:p>
            <w:pPr>
              <w:pStyle w:val="Normal1"/>
              <w:spacing w:lineRule="auto" w:line="278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овершать сделки, нарушающие правила фонда и требования к составу и структуре его активов;</w:t>
            </w:r>
          </w:p>
          <w:p>
            <w:pPr>
              <w:pStyle w:val="Normal1"/>
              <w:spacing w:lineRule="auto" w:line="240" w:before="8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безвозмездно передавать имущество фонда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ивлекать заемные средства, подлежащие возврату за счет имущества фонда (исключение составляет случай недостаточ</w:t>
              <w:softHyphen/>
              <w:t>ности собственных средств для обеспечения выкупа паев, но совокупный объем задолженности строго ограничен);</w:t>
            </w:r>
          </w:p>
          <w:p>
            <w:pPr>
              <w:pStyle w:val="Normal1"/>
              <w:spacing w:lineRule="auto" w:line="240" w:before="8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едоставлять за счет имущества фонда займы и кредиты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окупать за счет имущества фонда активы у своих аффили- рованных лиц, а также выпущенные этими лицами ценные бу</w:t>
              <w:softHyphen/>
              <w:t>маги; ценные бумаги, выпущенные депозитарием, аудитором и независимым оценщиком фонда;</w:t>
            </w:r>
          </w:p>
          <w:p>
            <w:pPr>
              <w:pStyle w:val="Normal1"/>
              <w:spacing w:lineRule="auto" w:line="240" w:before="8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иобретать акции управляемых ею инвестиционных фондов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иобретать имущество фонда и продавать фонду собствен</w:t>
              <w:softHyphen/>
              <w:t>ное имущество.</w:t>
            </w:r>
          </w:p>
          <w:p>
            <w:pPr>
              <w:pStyle w:val="Normal1"/>
              <w:spacing w:lineRule="auto" w:line="278" w:before="480" w:after="0"/>
              <w:rPr/>
            </w:pPr>
            <w:r>
              <w:rPr/>
              <w:t>Управляющая компания несет ответственность собственным имущест</w:t>
              <w:softHyphen/>
              <w:t>вом за ущерб, причиненный владельцам инвестиционных паев в ре</w:t>
              <w:softHyphen/>
              <w:t>зультате ее виновных действий в случае совершения сделок в свою пользу при наличии конфликта интересов с интересами владельцев инвестиционных паев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Другим важным звеном в схеме паевого фонда является специализи</w:t>
              <w:softHyphen/>
              <w:t>рованный депозитарий, в функции которого входит не только хранение и учет имущества фонда, но и контроль за распоряжением этим имуществом (см. также специальный параграф). Специализированный депозитарий обязан получить лицензию</w:t>
            </w:r>
            <w:r>
              <w:rPr>
                <w:b/>
              </w:rPr>
              <w:t xml:space="preserve"> </w:t>
            </w:r>
            <w:r>
              <w:rPr/>
              <w:t>ФКЦБ на право осуществле</w:t>
              <w:softHyphen/>
              <w:t>ния функций спецдепозитария паевого фонда, он не может совмещать эту деятельность с профессиональной деятельностью на рынке ценных бумаг в качестве брокера или дилера (за исключением деятельности на рынке государственных ценных бумаг), и его собственный капитал не должен быть меньш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лрд. руб. Запрещается участие в уставном капитале депозитария управляющих компаний, с которыми он связан депозитарными договорами, а также участие аффилированных лиц управляющей</w:t>
            </w:r>
            <w:r>
              <w:rPr>
                <w:b/>
              </w:rPr>
              <w:t xml:space="preserve"> </w:t>
            </w:r>
            <w:r>
              <w:rPr/>
              <w:t>компании в деятельности органов управления депозита</w:t>
              <w:softHyphen/>
              <w:t>рия. Лицензия, выданная</w:t>
            </w:r>
            <w:r>
              <w:rPr>
                <w:b/>
              </w:rPr>
              <w:t xml:space="preserve"> </w:t>
            </w:r>
            <w:r>
              <w:rPr/>
              <w:t>ФКЦБ специализированному депозитарию, предоставляет ему право помимо чисто депозитарных функций: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300" w:after="0"/>
              <w:rPr/>
            </w:pPr>
            <w:r>
              <w:rPr/>
              <w:t>вести реестр владельцев инвестиционных паев фонда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80" w:after="0"/>
              <w:jc w:val="left"/>
              <w:rPr/>
            </w:pPr>
            <w:r>
              <w:rPr/>
              <w:t>производить расчет стоимости чистых активов паевого фонда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80" w:after="0"/>
              <w:rPr/>
            </w:pPr>
            <w:r>
              <w:rPr/>
              <w:t>выступать агентом по размещению и выкупу паев фонда;</w:t>
            </w:r>
          </w:p>
          <w:p>
            <w:pPr>
              <w:pStyle w:val="Normal1"/>
              <w:spacing w:lineRule="auto" w:line="259"/>
              <w:ind w:firstLine="585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15-9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Специализированный депозитарий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numPr>
                <w:ilvl w:val="0"/>
                <w:numId w:val="7"/>
              </w:numPr>
              <w:spacing w:lineRule="auto" w:line="259" w:before="220" w:after="0"/>
              <w:jc w:val="left"/>
              <w:rPr>
                <w:sz w:val="22"/>
              </w:rPr>
            </w:pPr>
            <w:r>
              <w:rPr>
                <w:sz w:val="22"/>
              </w:rPr>
              <w:t>в качестве номинального держателя заключать сделки по при</w:t>
              <w:softHyphen/>
              <w:t>обретению для фонда ценных бумаг и распоряжаться ценны</w:t>
              <w:softHyphen/>
              <w:t>ми бумагами, составляющими имущество фонда.</w:t>
            </w:r>
          </w:p>
          <w:p>
            <w:pPr>
              <w:pStyle w:val="Normal1"/>
              <w:spacing w:lineRule="auto" w:line="278" w:before="480" w:after="0"/>
              <w:jc w:val="left"/>
              <w:rPr/>
            </w:pPr>
            <w:r>
              <w:rPr/>
              <w:t>Специализированный депозитарий обязан принимать и хранить доку</w:t>
              <w:softHyphen/>
              <w:t>ментарные ценные бумаги фонда и вести учет прав на эти</w:t>
            </w:r>
            <w:r>
              <w:rPr>
                <w:b/>
              </w:rPr>
              <w:t xml:space="preserve"> </w:t>
            </w:r>
            <w:r>
              <w:rPr/>
              <w:t>бумаги и</w:t>
            </w:r>
            <w:r>
              <w:rPr>
                <w:b/>
              </w:rPr>
              <w:t xml:space="preserve"> </w:t>
            </w:r>
            <w:r>
              <w:rPr/>
              <w:t>иное имущество фонда обособленно от собственного имущества. Де</w:t>
              <w:softHyphen/>
              <w:t>позитарий не принимает к исполнению поручения управляющего</w:t>
            </w:r>
            <w:r>
              <w:rPr>
                <w:b/>
              </w:rPr>
              <w:t xml:space="preserve">, </w:t>
            </w:r>
            <w:r>
              <w:rPr/>
              <w:t>если</w:t>
            </w:r>
            <w:r>
              <w:rPr>
                <w:b/>
              </w:rPr>
              <w:t xml:space="preserve"> </w:t>
            </w:r>
            <w:r>
              <w:rPr/>
              <w:t>они нарушают требования к составу и структуре активов фонда, и в течение суток должен сообщать</w:t>
            </w:r>
            <w:r>
              <w:rPr>
                <w:b/>
              </w:rPr>
              <w:t xml:space="preserve"> </w:t>
            </w:r>
            <w:r>
              <w:rPr/>
              <w:t>ФКЦБ о фактах совершенных нару</w:t>
              <w:softHyphen/>
              <w:t>шений с описанием состава нарушений. Депозитарий несет ответст</w:t>
              <w:softHyphen/>
              <w:t>венность за любые убытки в результате неисполнения или ненадлежа</w:t>
              <w:softHyphen/>
              <w:t>щего исполнения им своих обязанностей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Реестр владельцев инвестиционных паев представляет собой систему записей о фонде, включая сведения о владельцах паев, суммарном количестве размещенных и выкупленных паев и текущем количестве размещенных паев. Управляющий вправе заключить договор на веде</w:t>
              <w:softHyphen/>
              <w:t>ние реестра как со</w:t>
            </w:r>
            <w:r>
              <w:rPr>
                <w:lang w:val="en-US"/>
              </w:rPr>
              <w:t xml:space="preserve"> спец</w:t>
            </w:r>
            <w:r>
              <w:rPr/>
              <w:t>иализированным депозитарием, так и со специализированным регистратором, имеющим лицензию ФКЦБ на право ведения реестров владельцев именных ценных бумаг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Регистратор открывает лицевые счета владельцам инвестиционных паев и вносит</w:t>
            </w:r>
            <w:r>
              <w:rPr>
                <w:b/>
              </w:rPr>
              <w:t xml:space="preserve"> </w:t>
            </w:r>
            <w:r>
              <w:rPr/>
              <w:t>в них приходные и родные записи только после того, как им получены и проверены все необходимые документы, в том числе документы, подтверждающие оплату паев, но в сроки, установленные правилами фонда. Регистратор несет ответственность перед владель</w:t>
              <w:softHyphen/>
              <w:t>цами паев в случае причинения им ущерба своими виновными дейст</w:t>
              <w:softHyphen/>
              <w:t>виями при ведении реестра.</w:t>
            </w:r>
          </w:p>
          <w:p>
            <w:pPr>
              <w:pStyle w:val="Normal1"/>
              <w:spacing w:lineRule="auto" w:line="278" w:before="200" w:after="0"/>
              <w:jc w:val="left"/>
              <w:rPr/>
            </w:pPr>
            <w:r>
              <w:rPr/>
              <w:t>Управляющая компания может размещать и выкупать инвестиционные паи самостоятельно или заключить соответствующие договоры с аген</w:t>
              <w:softHyphen/>
              <w:t>тами по размещению и выкупу паев. Агентами паевого фонда могут выступать только юридические лица, осуществляющие брокерскую, дилерскую или депозитарную деятельность на основании лицензии профессионального участника рынка ценных бумаг, а также кредитные организации, специализированный депозитарий и Федеральная служба  почтовой связи.</w:t>
            </w:r>
            <w:r>
              <w:rPr>
                <w:b/>
              </w:rPr>
              <w:t xml:space="preserve"> </w:t>
            </w:r>
            <w:r>
              <w:rPr/>
              <w:t>Наличные денежные средства вправе принимать только агенты-банки</w:t>
            </w:r>
            <w:r>
              <w:rPr>
                <w:b/>
              </w:rPr>
              <w:t xml:space="preserve"> </w:t>
            </w:r>
            <w:r>
              <w:rPr/>
              <w:t>и только на основании поручения о перечислении этих денег на счет паевого фонда. Использование агентов по размещению и выкупу паев не освобождает управляющую компанию от ответствен</w:t>
              <w:softHyphen/>
              <w:t>ности перед инвесторами и владельцами паев фонда. Нарушение агентами требований, установленных ФКЦБ к агентской деятельнос</w:t>
              <w:softHyphen/>
              <w:t>ти, могут привести к приостановлению или аннулированию лицензии управляющей компании.</w:t>
            </w:r>
          </w:p>
          <w:p>
            <w:pPr>
              <w:pStyle w:val="Normal1"/>
              <w:spacing w:lineRule="auto" w:line="259"/>
              <w:jc w:val="left"/>
              <w:rPr/>
            </w:pPr>
            <w:r>
              <w:rPr/>
              <w:t>Инвестиционные паи размещаются и выкупаются в соответствии с ценами размещения и выкупа, рассчитанными исходя из стоимости чистых активов паевого фонда на</w:t>
            </w:r>
            <w:r>
              <w:rPr>
                <w:b/>
              </w:rPr>
              <w:t xml:space="preserve"> </w:t>
            </w:r>
            <w:r>
              <w:rPr/>
              <w:t>текущую дату. Стоимость</w:t>
            </w:r>
            <w:r>
              <w:rPr>
                <w:b/>
              </w:rPr>
              <w:t xml:space="preserve"> </w:t>
            </w:r>
            <w:r>
              <w:rPr/>
              <w:t>чистых активов и стоимость одного инвестиционного пая ежедневно раскры</w:t>
              <w:softHyphen/>
              <w:t>ваются управляющим через сеть Интернет. Справка о стоимости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10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Реестр владельцев инвестиционных паев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Агенты по размещению и выкупу паев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 чистых активов 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инвестиционного пая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59" w:before="440" w:after="0"/>
              <w:rPr/>
            </w:pPr>
            <w:r>
              <w:rPr/>
              <w:t>чистых активов паевого фонда со всеми приложениями (они включают количественную информацию обо всех инвестициях фонда), состав</w:t>
              <w:softHyphen/>
              <w:t>ленная на конец каждого месяца, направляется в ФКЦБ, справка. составленная на конец каждого квартала, публикуется в «Приложении к Вестнику ФКЦБ России»</w:t>
            </w:r>
            <w:r>
              <w:rPr>
                <w:b/>
              </w:rPr>
              <w:t xml:space="preserve"> </w:t>
            </w:r>
            <w:r>
              <w:rPr/>
              <w:t>и предъявляется всем заинтересованным лицам по первому требованию.</w:t>
            </w:r>
          </w:p>
          <w:p>
            <w:pPr>
              <w:pStyle w:val="Normal1"/>
              <w:spacing w:lineRule="auto" w:line="259"/>
              <w:jc w:val="left"/>
              <w:rPr/>
            </w:pPr>
            <w:r>
              <w:rPr/>
              <w:t>Кроме того, и управляющая компания, и агенты в местах приема заявок обязаны предъявить всем заинтересованным:</w:t>
            </w:r>
          </w:p>
          <w:p>
            <w:pPr>
              <w:pStyle w:val="Normal1"/>
              <w:spacing w:lineRule="auto" w:line="259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тексты правил и проспекта эмиссии фонда со всеми зареги</w:t>
              <w:softHyphen/>
              <w:t>стрированными изменениями и дополнениями к ним;</w:t>
            </w:r>
          </w:p>
          <w:p>
            <w:pPr>
              <w:pStyle w:val="Normal1"/>
              <w:spacing w:lineRule="auto" w:line="240" w:before="60" w:after="0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правила ведения реестра владельцев паев;</w:t>
            </w:r>
          </w:p>
          <w:p>
            <w:pPr>
              <w:pStyle w:val="Normal1"/>
              <w:spacing w:lineRule="auto" w:line="259" w:before="0" w:after="0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ообщения о начале и завершении первичного размещения паев;</w:t>
            </w:r>
          </w:p>
          <w:p>
            <w:pPr>
              <w:pStyle w:val="Normal1"/>
              <w:spacing w:lineRule="auto" w:line="259" w:before="0" w:after="0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заверенные аудитором годовой баланс имущества фонда и го</w:t>
              <w:softHyphen/>
              <w:t>довую финансовую отчетность управляющей компании и спе</w:t>
              <w:softHyphen/>
              <w:t>циализированного депозитария;</w:t>
            </w:r>
          </w:p>
          <w:p>
            <w:pPr>
              <w:pStyle w:val="Normal1"/>
              <w:spacing w:lineRule="auto" w:line="240" w:before="60" w:after="0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правку о расходах из имущества фонда;</w:t>
            </w:r>
          </w:p>
          <w:p>
            <w:pPr>
              <w:pStyle w:val="Normal1"/>
              <w:spacing w:lineRule="auto" w:line="259" w:before="0" w:after="0"/>
              <w:ind w:left="68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счерпывающую информацию об агентах по размещению и выкупу паев;</w:t>
            </w:r>
          </w:p>
          <w:p>
            <w:pPr>
              <w:pStyle w:val="Normal1"/>
              <w:spacing w:lineRule="auto" w:line="259" w:before="0" w:after="0"/>
              <w:ind w:left="680" w:right="200" w:hanging="20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писок органов печати, информационных агентств, а</w:t>
            </w:r>
            <w:r>
              <w:rPr>
                <w:b/>
              </w:rPr>
              <w:t xml:space="preserve"> </w:t>
            </w:r>
            <w:r>
              <w:rPr/>
              <w:t>также</w:t>
            </w:r>
            <w:r>
              <w:rPr>
                <w:b/>
              </w:rPr>
              <w:t xml:space="preserve"> </w:t>
            </w:r>
            <w:r>
              <w:rPr/>
              <w:t>адрес страницы и электронной почты в сети</w:t>
            </w:r>
            <w:r>
              <w:rPr>
                <w:b/>
              </w:rPr>
              <w:t xml:space="preserve"> </w:t>
            </w:r>
            <w:r>
              <w:rPr/>
              <w:t>Интернет, ис</w:t>
              <w:softHyphen/>
              <w:t>пользуемые управляющим.</w:t>
            </w:r>
          </w:p>
          <w:p>
            <w:pPr>
              <w:pStyle w:val="Normal1"/>
              <w:spacing w:lineRule="auto" w:line="259" w:before="480" w:after="0"/>
              <w:rPr/>
            </w:pPr>
            <w:r>
              <w:rPr/>
              <w:t>Регулярно предоставляемая инвесторам информация дает</w:t>
            </w:r>
            <w:r>
              <w:rPr>
                <w:b/>
              </w:rPr>
              <w:t xml:space="preserve"> </w:t>
            </w:r>
            <w:r>
              <w:rPr/>
              <w:t>возможность вкладчикам принимать обоснованные решения о вложениях своих средств в тот или иной паевой инвестиционный фонд. У инвесторов впервые появилась возможность «голосовать ногами», регулируя таким образом распределение средств по фондам и максимально увеличивая свои вложения в фонды с наилучшими показателями.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>Паевые фонды ориентированы в первую очередь на частных инвесто</w:t>
              <w:softHyphen/>
              <w:t>ров, поэтому их успех в значительной степени зависит от уровня доверия к ним. Однако скандалы с рядом компаний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эмитентов суррогатов ценных бумаг серьезно подорвали доверие вкладчиков к российскому фондовому рынку. Росту</w:t>
            </w:r>
            <w:r>
              <w:rPr>
                <w:b/>
              </w:rPr>
              <w:t xml:space="preserve"> </w:t>
            </w:r>
            <w:r>
              <w:rPr/>
              <w:t>этого доверия не способствовала и деятельность чековых инвестиционных фондов. В этих условиях немаловажным является проведение кампании по разъяснению инвес</w:t>
              <w:softHyphen/>
              <w:t>торам преимуществ, которыми обладают паевые фонды по сравнению с другими формами коллективного инвестирования. Среди них следует особо подчеркнуть:</w:t>
            </w:r>
          </w:p>
          <w:p>
            <w:pPr>
              <w:pStyle w:val="Normal1"/>
              <w:spacing w:lineRule="auto" w:line="259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жесткое государственное регулирование и надзор за деятель</w:t>
              <w:softHyphen/>
              <w:t>ностью паевых фондов;</w:t>
            </w:r>
          </w:p>
          <w:p>
            <w:pPr>
              <w:pStyle w:val="Normal1"/>
              <w:spacing w:lineRule="auto" w:line="259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нформационная прозрачность паевых фондов, жесткие тре</w:t>
              <w:softHyphen/>
              <w:t>бования к раскрытию ими информации и невозможность под</w:t>
              <w:softHyphen/>
              <w:t>тасовок при расчете стоимости чистых активов, цен размеще</w:t>
              <w:softHyphen/>
              <w:t>ния и выкупа паев;</w:t>
            </w:r>
          </w:p>
          <w:p>
            <w:pPr>
              <w:pStyle w:val="Normal1"/>
              <w:spacing w:lineRule="auto" w:line="259"/>
              <w:ind w:left="284" w:right="176" w:firstLine="276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11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Преимущества паевых инвестиционных фондов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00" w:after="0"/>
              <w:ind w:left="142" w:hanging="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закрепленные в законодательстве обязательств управляю</w:t>
              <w:softHyphen/>
              <w:t>щей компании фонда по выкупу паев;</w:t>
            </w:r>
          </w:p>
          <w:p>
            <w:pPr>
              <w:pStyle w:val="Normal1"/>
              <w:spacing w:lineRule="auto" w:line="240" w:before="80" w:after="0"/>
              <w:ind w:left="142" w:hanging="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двойного налогообложения;</w:t>
            </w:r>
          </w:p>
          <w:p>
            <w:pPr>
              <w:pStyle w:val="Normal1"/>
              <w:spacing w:lineRule="auto" w:line="259" w:before="0" w:after="0"/>
              <w:ind w:left="142" w:hanging="0"/>
              <w:rPr/>
            </w:pPr>
            <w:r>
              <w:rPr>
                <w:sz w:val="22"/>
                <w:lang w:val="en-US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зделение функций управления средствами пайщиков (уп</w:t>
              <w:softHyphen/>
              <w:t>равляющая компания) и хранения имущества фонда (специа</w:t>
              <w:softHyphen/>
              <w:t>лизированный депозитарий), а также контроль депозитария за работой управляющего.</w:t>
            </w:r>
          </w:p>
          <w:p>
            <w:pPr>
              <w:pStyle w:val="Normal1"/>
              <w:spacing w:lineRule="auto" w:line="278" w:before="480" w:after="0"/>
              <w:rPr/>
            </w:pPr>
            <w:r>
              <w:rPr/>
              <w:t>Ключевой вопрос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налогообложение паевых инвестиционных фондов. Конструкция паевого фонда, в рамках которой фонд</w:t>
            </w:r>
            <w:r>
              <w:rPr>
                <w:b/>
              </w:rPr>
              <w:t xml:space="preserve"> </w:t>
            </w:r>
            <w:r>
              <w:rPr/>
              <w:t>не является юридическим лицом, позволяет избежать двойного налогообложения, которому подвергаются, в частности, чековые фонды. Доходы, полу</w:t>
              <w:softHyphen/>
              <w:t>ченные от прироста имущества, принадлежат не фонду, а пайщикам и согласно совместному письму Госналогслужбы</w:t>
            </w:r>
            <w:r>
              <w:rPr>
                <w:b/>
              </w:rPr>
              <w:t xml:space="preserve"> </w:t>
            </w:r>
            <w:r>
              <w:rPr/>
              <w:t>РФ, ФКЦБ, Минфина РФ 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5.12.95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</w:t>
            </w:r>
            <w:r>
              <w:rPr/>
              <w:t xml:space="preserve"> НП-2-01/80н «О некоторых вопросах налогооб</w:t>
              <w:softHyphen/>
              <w:t>ложения, возникающих в связи с образованием и функционированием паевых инвестиционных фондов»</w:t>
            </w:r>
            <w:r>
              <w:rPr>
                <w:b/>
              </w:rPr>
              <w:t xml:space="preserve"> </w:t>
            </w:r>
            <w:r>
              <w:rPr/>
              <w:t>не облагаются налогом на прибыль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Прибыль инвесторов фонда возникает при реализации (выкупе) управ</w:t>
              <w:softHyphen/>
              <w:t>ляющим паев. Прибыль юридического лица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инвестора фонда равна разнице между ценой приобретения и выкупа, она относится</w:t>
            </w:r>
            <w:r>
              <w:rPr>
                <w:b/>
              </w:rPr>
              <w:t xml:space="preserve"> </w:t>
            </w:r>
            <w:r>
              <w:rPr/>
              <w:t>на его финансовые результаты и подлежит налогообложению в общем поряд</w:t>
              <w:softHyphen/>
              <w:t>ке. Доходы физических лиц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инвесторов фонда, полученные от продажи паев, подлежат обложению подоходным налогом.</w:t>
            </w:r>
          </w:p>
          <w:p>
            <w:pPr>
              <w:pStyle w:val="Normal1"/>
              <w:spacing w:lineRule="auto" w:line="259"/>
              <w:rPr/>
            </w:pPr>
            <w:r>
              <w:rPr/>
              <w:t>Как показывает практика, чековые инвестиционные фонды успешно обходили налоговый пресс, находя пути искусственного занижения своих доходов или в противном случае существенно ухудшали свои позиции. Государство в результате либо недополучает в свой бюджет сокрытые суммы доходов, либо облагает налогом уже «обнищавшие» фонды, а акционеры получают свой</w:t>
            </w:r>
            <w:r>
              <w:rPr>
                <w:b/>
              </w:rPr>
              <w:t xml:space="preserve"> </w:t>
            </w:r>
            <w:r>
              <w:rPr/>
              <w:t>доход в виде дивидендов, которые исчислены из искусственно</w:t>
            </w:r>
            <w:r>
              <w:rPr>
                <w:b/>
              </w:rPr>
              <w:t xml:space="preserve"> </w:t>
            </w:r>
            <w:r>
              <w:rPr/>
              <w:t>заниженной или реально низкой прибыли (да еще и за вычетом подоходного налога). Кроме того, фонды теряют доверие своих вкладчиков к неприбыльному</w:t>
            </w:r>
            <w:r>
              <w:rPr>
                <w:b/>
              </w:rPr>
              <w:t xml:space="preserve"> </w:t>
            </w:r>
            <w:r>
              <w:rPr/>
              <w:t>виду деятельности и, соответственно, оказываются не в состоянии привлечь новые инвести</w:t>
              <w:softHyphen/>
              <w:t>ции, что в конечном итоге замораживает развитие фондового рынка в целом. Соответственно двойное налогообложение доходов инвестици</w:t>
              <w:softHyphen/>
              <w:t>онных фондов практически не приносит выгоды государству, в то время как освобождение от налогообложения прироста имущества, переданного в доверительное управление, в конечном счете увеличит налоговые поступления, так как подоходным налогом будет облагаться не заниженная</w:t>
            </w:r>
            <w:r>
              <w:rPr>
                <w:b/>
              </w:rPr>
              <w:t>, а</w:t>
            </w:r>
            <w:r>
              <w:rPr/>
              <w:t xml:space="preserve"> реальная</w:t>
            </w:r>
            <w:r>
              <w:rPr>
                <w:b/>
              </w:rPr>
              <w:t xml:space="preserve"> </w:t>
            </w:r>
            <w:r>
              <w:rPr/>
              <w:t>величина дохода паевого фонда.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12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Налогообложение паевых инвестиционных фондов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FR2"/>
              <w:spacing w:before="460" w:after="0"/>
              <w:ind w:left="600" w:right="0" w:hanging="0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Normal1"/>
              <w:tabs>
                <w:tab w:val="clear" w:pos="720"/>
                <w:tab w:val="left" w:pos="6096" w:leader="none"/>
              </w:tabs>
              <w:spacing w:lineRule="auto" w:line="259" w:before="480" w:after="0"/>
              <w:ind w:left="284" w:right="884" w:hanging="0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 Какими преимуществами обладает данный тип коллективного инвестирования по сравнению с другими?</w:t>
            </w:r>
          </w:p>
          <w:p>
            <w:pPr>
              <w:pStyle w:val="Normal1"/>
              <w:tabs>
                <w:tab w:val="clear" w:pos="720"/>
                <w:tab w:val="left" w:pos="6096" w:leader="none"/>
              </w:tabs>
              <w:spacing w:lineRule="auto" w:line="259"/>
              <w:ind w:left="284" w:right="884"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 Какими нормативными актами регулируется деятельность паевых фондов?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567" w:leader="none"/>
                <w:tab w:val="left" w:pos="6096" w:leader="none"/>
              </w:tabs>
              <w:ind w:left="284" w:right="884" w:hanging="0"/>
              <w:jc w:val="both"/>
              <w:rPr/>
            </w:pPr>
            <w:r>
              <w:rPr/>
              <w:t xml:space="preserve">Опишите основных участников деятельности </w:t>
            </w:r>
            <w:r>
              <w:rPr>
                <w:sz w:val="22"/>
              </w:rPr>
              <w:t>паевого фонда 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функции</w:t>
            </w:r>
          </w:p>
          <w:p>
            <w:pPr>
              <w:pStyle w:val="Normal1"/>
              <w:tabs>
                <w:tab w:val="clear" w:pos="720"/>
                <w:tab w:val="left" w:pos="5954" w:leader="none"/>
              </w:tabs>
              <w:spacing w:lineRule="auto" w:line="259" w:before="1300" w:after="0"/>
              <w:ind w:left="640" w:right="601" w:hanging="640"/>
              <w:rPr/>
            </w:pPr>
            <w:r>
              <w:rPr>
                <w:b/>
                <w:sz w:val="24"/>
                <w:lang w:val="en-US"/>
              </w:rPr>
              <w:t>15.3</w:t>
            </w:r>
            <w:r>
              <w:rPr>
                <w:b/>
                <w:sz w:val="24"/>
              </w:rPr>
              <w:t xml:space="preserve"> НЕГОСУДАРСТВЕННЫЕ ПЕНСИОННЫЕ ФОНДЫ</w:t>
            </w:r>
          </w:p>
          <w:p>
            <w:pPr>
              <w:pStyle w:val="Normal1"/>
              <w:spacing w:lineRule="auto" w:line="278" w:before="80" w:after="0"/>
              <w:ind w:left="142" w:hanging="0"/>
              <w:jc w:val="left"/>
              <w:rPr/>
            </w:pPr>
            <w:r>
              <w:rPr/>
              <w:t>Проведение пенсионной реформы в Российской Федерации, составной частью которой должно быть развитие системы негосударственного пенсионного обеспечения, является одной</w:t>
            </w:r>
            <w:r>
              <w:rPr>
                <w:b/>
              </w:rPr>
              <w:t xml:space="preserve"> </w:t>
            </w:r>
            <w:r>
              <w:rPr/>
              <w:t>из первоочередных задач на сегодняшний день.</w:t>
            </w:r>
          </w:p>
          <w:p>
            <w:pPr>
              <w:pStyle w:val="Normal1"/>
              <w:spacing w:lineRule="auto" w:line="278"/>
              <w:ind w:left="142" w:hanging="0"/>
              <w:jc w:val="left"/>
              <w:rPr/>
            </w:pPr>
            <w:r>
              <w:rPr/>
              <w:t>Постановлением Правительства</w:t>
            </w:r>
            <w:r>
              <w:rPr>
                <w:b/>
              </w:rPr>
              <w:t xml:space="preserve"> </w:t>
            </w:r>
            <w:r>
              <w:rPr/>
              <w:t>РФ от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август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790</w:t>
            </w:r>
            <w:r>
              <w:rPr/>
              <w:t xml:space="preserve"> была одобрена Концепция реформы системы пенсионного обеспечения в Российской Федерации. Основным направлением реформирования сис</w:t>
              <w:softHyphen/>
              <w:t>темы пенсионного обеспечения является создание трехуровневой сис</w:t>
              <w:softHyphen/>
              <w:t>темы. Первый уровень будут составлять базовые пенсии; второй уровень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трудовые пенсии, в основу которых положен страховой принцип, и, наконец, третий уровень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негосударственные пенсии. Кардинальный пересмотр нынешней пенсионной системы будет заключаться</w:t>
            </w:r>
            <w:r>
              <w:rPr>
                <w:smallCaps/>
              </w:rPr>
              <w:t xml:space="preserve"> </w:t>
            </w:r>
            <w:r>
              <w:rPr/>
              <w:t>именно в развитии негосударственного пенсионного обеспече</w:t>
              <w:softHyphen/>
              <w:t>ния.</w:t>
            </w:r>
          </w:p>
          <w:p>
            <w:pPr>
              <w:pStyle w:val="Normal1"/>
              <w:spacing w:lineRule="auto" w:line="278"/>
              <w:ind w:left="142" w:hanging="0"/>
              <w:rPr/>
            </w:pPr>
            <w:r>
              <w:rPr/>
              <w:t>Негосударственное пенсионное обеспечение в пенсионной системе рассматривается как дополнительное по отношению к государствен</w:t>
              <w:softHyphen/>
              <w:t>ному и</w:t>
            </w:r>
            <w:r>
              <w:rPr>
                <w:b/>
              </w:rPr>
              <w:t xml:space="preserve"> </w:t>
            </w:r>
            <w:r>
              <w:rPr/>
              <w:t>может осуществляться как в форме дополнительных пенсион</w:t>
              <w:softHyphen/>
              <w:t>ных программ отдельных организаций, отраслей экономики либо тер</w:t>
              <w:softHyphen/>
              <w:t>риторий, так и в форме личного пенсионного страхования граждан, производящих накопление средств на свое дополнительное пенсионное обеспечение в страховых компаниях или пенсионных фондах. Предпо</w:t>
              <w:softHyphen/>
              <w:t>лагается развитие обеих форм.</w:t>
            </w:r>
          </w:p>
          <w:p>
            <w:pPr>
              <w:pStyle w:val="Normal1"/>
              <w:spacing w:lineRule="auto" w:line="278" w:before="240" w:after="0"/>
              <w:ind w:left="142" w:hanging="0"/>
              <w:rPr/>
            </w:pPr>
            <w:r>
              <w:rPr/>
              <w:t>Развитие негосударственных пенсионных фондов в России происходит достаточно быстрыми темпами. Их возникновению положил начало Указ Президента Российской Федерации</w:t>
            </w:r>
            <w:r>
              <w:rPr>
                <w:lang w:val="en-US"/>
              </w:rPr>
              <w:t xml:space="preserve"> № 1077</w:t>
            </w:r>
            <w:r>
              <w:rPr/>
              <w:t xml:space="preserve"> от</w:t>
            </w:r>
            <w:r>
              <w:rPr>
                <w:lang w:val="en-US"/>
              </w:rPr>
              <w:t xml:space="preserve"> 16</w:t>
            </w:r>
            <w:r>
              <w:rPr/>
              <w:t xml:space="preserve"> сентября </w:t>
            </w:r>
            <w:r>
              <w:rPr>
                <w:lang w:val="en-US"/>
              </w:rPr>
              <w:t>1992</w:t>
            </w:r>
            <w:r>
              <w:rPr/>
              <w:t xml:space="preserve"> г. Однако указ только обозначил легитимность существования таких институтов, как негосударственные пенсионные фонды, и он до сих пор остается единственным основным нормативным актом в данной сфере. В соответствии с указом пенсионные фонды функционируют независимо от системы государственного обеспечения. Учредителям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13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хуровневая система пенсионного обеспечения 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зовые пенсии 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Трудовые пенсии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Негосударственные пенсии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Независимость пенсионных фондов от системы государственного обеспечения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rPr/>
            </w:pPr>
            <w:r>
              <w:rPr/>
              <w:t>пенсионных фондов могут быть как юридические, так и физические лица. Размещением пенсионных активов фондов занимаются специа-лизированные управляющие компании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С целью осуществления государственного контроля за деятельностью негосударственных пенсионных фондов постановлениями Правитель</w:t>
              <w:softHyphen/>
              <w:t>ства Российской Федерации от</w:t>
            </w:r>
            <w:r>
              <w:rPr>
                <w:lang w:val="en-US"/>
              </w:rPr>
              <w:t xml:space="preserve"> 19</w:t>
            </w:r>
            <w:r>
              <w:rPr/>
              <w:t xml:space="preserve"> июня</w:t>
            </w:r>
            <w:r>
              <w:rPr>
                <w:lang w:val="en-US"/>
              </w:rPr>
              <w:t xml:space="preserve"> 1994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730</w:t>
            </w:r>
            <w:r>
              <w:rPr/>
              <w:t xml:space="preserve"> и от</w:t>
            </w:r>
            <w:r>
              <w:rPr>
                <w:lang w:val="en-US"/>
              </w:rPr>
              <w:t xml:space="preserve"> 17</w:t>
            </w:r>
            <w:r>
              <w:rPr/>
              <w:t xml:space="preserve"> ноября </w:t>
            </w:r>
            <w:r>
              <w:rPr>
                <w:lang w:val="en-US"/>
              </w:rPr>
              <w:t>1994</w:t>
            </w:r>
            <w:r>
              <w:rPr/>
              <w:t xml:space="preserve"> г,</w:t>
            </w:r>
            <w:r>
              <w:rPr>
                <w:lang w:val="en-US"/>
              </w:rPr>
              <w:t xml:space="preserve"> № 1266</w:t>
            </w:r>
            <w:r>
              <w:rPr/>
              <w:t xml:space="preserve"> была создана Инспекция негосударственных пенсион</w:t>
              <w:softHyphen/>
              <w:t>ных фондов при Министерстве социальной защиты населения Россий</w:t>
              <w:softHyphen/>
              <w:t>ской Федерации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государственный орган по контролю за деятель</w:t>
              <w:softHyphen/>
              <w:t>ностью негосударственных пенсионных фондов и управляющих компа</w:t>
              <w:softHyphen/>
              <w:t>ний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Одним из основных инструментов государственного контроля за дея</w:t>
              <w:softHyphen/>
              <w:t>тельностью негосударственных пенсионных фондов и компаний по управлению их активами является ее лицензирование в соответствии с Положением о порядке лицензирования деятельности негосударст</w:t>
              <w:softHyphen/>
              <w:t>венных пенсионных фондов и компаний по управлению активами негосударственных пенсионных фондов, утвержденным Постановлени</w:t>
              <w:softHyphen/>
              <w:t>ем Правительства Российской Федерации от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авгус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1995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792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По данным Инспекции</w:t>
            </w:r>
            <w:r>
              <w:rPr>
                <w:b/>
              </w:rPr>
              <w:t xml:space="preserve"> </w:t>
            </w:r>
            <w:r>
              <w:rPr/>
              <w:t>НПФ</w:t>
            </w:r>
            <w:r>
              <w:rPr>
                <w:b/>
              </w:rPr>
              <w:t>,</w:t>
            </w:r>
            <w:r>
              <w:rPr/>
              <w:t xml:space="preserve">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января</w:t>
            </w:r>
            <w:r>
              <w:rPr>
                <w:lang w:val="en-US"/>
              </w:rPr>
              <w:t xml:space="preserve"> 1997</w:t>
            </w:r>
            <w:r>
              <w:rPr/>
              <w:t xml:space="preserve"> года</w:t>
            </w:r>
            <w:r>
              <w:rPr>
                <w:lang w:val="en-US"/>
              </w:rPr>
              <w:t xml:space="preserve"> 257</w:t>
            </w:r>
            <w:r>
              <w:rPr/>
              <w:t xml:space="preserve"> негосударст</w:t>
              <w:softHyphen/>
              <w:t>венных пенсионных фондов и</w:t>
            </w:r>
            <w:r>
              <w:rPr>
                <w:lang w:val="en-US"/>
              </w:rPr>
              <w:t xml:space="preserve"> 142</w:t>
            </w:r>
            <w:r>
              <w:rPr/>
              <w:t xml:space="preserve"> компании по управлению активами негосударственных пенсионных фондов получили лицензию</w:t>
            </w:r>
            <w:r>
              <w:rPr>
                <w:b/>
              </w:rPr>
              <w:t xml:space="preserve"> </w:t>
            </w:r>
            <w:r>
              <w:rPr/>
              <w:t>на право заниматься этими видами деятельности. Всего регистрацию учреди</w:t>
              <w:softHyphen/>
              <w:t>тельных документов в Инспекции НПФ прошло</w:t>
            </w:r>
            <w:r>
              <w:rPr>
                <w:lang w:val="en-US"/>
              </w:rPr>
              <w:t xml:space="preserve"> 480</w:t>
            </w:r>
            <w:r>
              <w:rPr/>
              <w:t xml:space="preserve"> негосударствен</w:t>
              <w:softHyphen/>
              <w:t>ных пенсионных фондов. В</w:t>
            </w:r>
            <w:r>
              <w:rPr>
                <w:lang w:val="en-US"/>
              </w:rPr>
              <w:t xml:space="preserve"> 63</w:t>
            </w:r>
            <w:r>
              <w:rPr/>
              <w:t xml:space="preserve"> субъектах Российской Федерации было зарегистрировано в</w:t>
            </w:r>
            <w:r>
              <w:rPr>
                <w:lang w:val="en-US"/>
              </w:rPr>
              <w:t xml:space="preserve"> 1993—1995</w:t>
            </w:r>
            <w:r>
              <w:rPr/>
              <w:t xml:space="preserve"> годах более</w:t>
            </w:r>
            <w:r>
              <w:rPr>
                <w:lang w:val="en-US"/>
              </w:rPr>
              <w:t xml:space="preserve"> 800</w:t>
            </w:r>
            <w:r>
              <w:rPr/>
              <w:t xml:space="preserve"> юридических лиц, называющихся НПФ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На сегодняшний день негосударственные пенсионные фонды находятся на начальной стадии своего становления. Основными проблемами, стоящими на пути их развития, являются следующие:</w:t>
            </w:r>
          </w:p>
          <w:p>
            <w:pPr>
              <w:pStyle w:val="Normal1"/>
              <w:spacing w:lineRule="auto" w:line="278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законодательной базы в области негосударствен</w:t>
              <w:softHyphen/>
              <w:t>ного пенсионного обеспечения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разработанных комплексных мер по финансовой устойчивости негосударственных пенсионных фондов и защи</w:t>
              <w:softHyphen/>
              <w:t>те</w:t>
            </w:r>
            <w:r>
              <w:rPr>
                <w:b/>
              </w:rPr>
              <w:t xml:space="preserve"> </w:t>
            </w:r>
            <w:r>
              <w:rPr/>
              <w:t>их участников;</w:t>
            </w:r>
          </w:p>
          <w:p>
            <w:pPr>
              <w:pStyle w:val="Normal1"/>
              <w:spacing w:lineRule="auto" w:line="278" w:before="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налоговых льгот как для вкладчиков и участни</w:t>
              <w:softHyphen/>
              <w:t>ков негосударственных пенсионных фондов, так и для самих фондов;</w:t>
            </w:r>
          </w:p>
          <w:p>
            <w:pPr>
              <w:pStyle w:val="Normal1"/>
              <w:spacing w:lineRule="auto" w:line="240" w:before="60" w:after="0"/>
              <w:ind w:left="680" w:hanging="22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тсутствие долгосрочных ценных бумаг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  <w:t>Таким образом, в целях урегулирования деятельности НПФ прежде всего необходимо установить законодательные рамки их функциони</w:t>
              <w:softHyphen/>
              <w:t>рования, что возможно сделать посредством принятия федерального закона.</w:t>
            </w:r>
            <w:r>
              <w:rPr>
                <w:b/>
              </w:rPr>
              <w:t xml:space="preserve"> </w:t>
            </w:r>
            <w:r>
              <w:rPr/>
              <w:t>Кроме того, должны быть разработаны меры по комплексной защите вкладчиков и участников негосударственных</w:t>
            </w:r>
            <w:r>
              <w:rPr>
                <w:b/>
              </w:rPr>
              <w:t xml:space="preserve"> </w:t>
            </w:r>
            <w:r>
              <w:rPr/>
              <w:t>пенсионных фон</w:t>
              <w:softHyphen/>
              <w:t>дов. И наконец, чтобы дать толчок развитию цивилизованного рынка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  <w:lang w:val="en-US"/>
              </w:rPr>
              <w:t>15-14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струменты государственного контроля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спекция НПФ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ые проблемы негосударственных пенсионных фондов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rPr/>
            </w:pPr>
            <w:r>
              <w:rPr>
                <w:b/>
              </w:rPr>
              <w:t>НПФ.</w:t>
            </w:r>
            <w:r>
              <w:rPr/>
              <w:t xml:space="preserve"> с одной стороны, должна быть создана система мер по стиму</w:t>
              <w:softHyphen/>
              <w:t>лированию их деятельности (налоговые льготы и т. д.), а с другой стороны, необходимо жесткое регулирование деятельности фондов и их управляющих компаний со стороны государственных органов (ре</w:t>
              <w:softHyphen/>
              <w:t>гистрация, лицензирование и постоянный контроль за деятельностью НПФ и управляющих компаний).</w:t>
            </w:r>
          </w:p>
          <w:p>
            <w:pPr>
              <w:pStyle w:val="FR2"/>
              <w:spacing w:before="1380" w:after="0"/>
              <w:ind w:left="600" w:right="0" w:hanging="0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Normal1"/>
              <w:spacing w:lineRule="auto" w:line="240" w:before="440" w:after="0"/>
              <w:ind w:left="567" w:right="400" w:hanging="0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 Почему развитие негосударственных пенсионных фондов выгодно как для государства, так и для насел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567" w:right="34" w:hanging="0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Укажите основные законодательные акты, регулирующие деятельность фондов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</w:tabs>
              <w:ind w:left="567" w:right="34" w:hanging="0"/>
              <w:jc w:val="both"/>
              <w:rPr/>
            </w:pPr>
            <w:r>
              <w:rPr/>
              <w:t>Решение каких проблем необходимо для дальнейшего развития отрасли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>
                <w:b/>
                <w:sz w:val="24"/>
                <w:lang w:val="en-US"/>
              </w:rPr>
              <w:t>15.4</w:t>
            </w:r>
            <w:r>
              <w:rPr>
                <w:b/>
                <w:sz w:val="24"/>
              </w:rPr>
              <w:t xml:space="preserve"> КРЕДИТНЫЕ СОЮЗЫ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78" w:before="480" w:after="0"/>
              <w:rPr/>
            </w:pPr>
            <w:r>
              <w:rPr/>
              <w:t>Кредитные союзы являются неотъемлемой и необходимой частью рынка ссудо-сберегательных услуг России. Мировой опыт показывает, что эта форма вполне отвечает современным задачам инвестирования и развития производительных сил. В ряде стран наблюдается бурный рост кредитной кооперации. В настоящее время в мире существует около</w:t>
            </w:r>
            <w:r>
              <w:rPr>
                <w:lang w:val="en-US"/>
              </w:rPr>
              <w:t xml:space="preserve"> 36</w:t>
            </w:r>
            <w:r>
              <w:rPr/>
              <w:t xml:space="preserve"> тысяч кредитных союзов, количество пайщиков которых достигло почти</w:t>
            </w:r>
            <w:r>
              <w:rPr>
                <w:lang w:val="en-US"/>
              </w:rPr>
              <w:t xml:space="preserve"> 85</w:t>
            </w:r>
            <w:r>
              <w:rPr/>
              <w:t xml:space="preserve"> миллионов человек, а активы составляю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336</w:t>
            </w:r>
            <w:r>
              <w:rPr/>
              <w:t xml:space="preserve"> млрд. долларов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По России в целом насчитывается около</w:t>
            </w:r>
            <w:r>
              <w:rPr>
                <w:lang w:val="en-US"/>
              </w:rPr>
              <w:t xml:space="preserve"> 130</w:t>
            </w:r>
            <w:r>
              <w:rPr/>
              <w:t xml:space="preserve"> кредитных потребитель</w:t>
              <w:softHyphen/>
              <w:t xml:space="preserve">ских кооперативов (кредитных союзов) с числом пайщиков порядка </w:t>
            </w:r>
            <w:r>
              <w:rPr>
                <w:lang w:val="en-US"/>
              </w:rPr>
              <w:t>40</w:t>
            </w:r>
            <w:r>
              <w:rPr/>
              <w:t xml:space="preserve"> тысяч человек и активами окол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млрд. руб.</w:t>
            </w:r>
          </w:p>
          <w:p>
            <w:pPr>
              <w:pStyle w:val="Normal1"/>
              <w:pBdr>
                <w:bottom w:val="single" w:sz="6" w:space="1" w:color="000000"/>
              </w:pBdr>
              <w:spacing w:lineRule="auto" w:line="278"/>
              <w:rPr/>
            </w:pPr>
            <w:r>
              <w:rPr/>
              <w:t>Кредитный союз (КС)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это добровольное самодеятельное и самоуп</w:t>
              <w:softHyphen/>
              <w:t>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. Как и другие г.иды кооперации, кредитные кооперативы являются объединением лиц, а не капиталов. Членство в</w:t>
            </w:r>
            <w:r>
              <w:rPr>
                <w:b/>
              </w:rPr>
              <w:t xml:space="preserve"> </w:t>
            </w:r>
            <w:r>
              <w:rPr/>
              <w:t>них является персональным и непередава</w:t>
              <w:softHyphen/>
              <w:t>емым. В них действует принцип доступности и добровольности член</w:t>
              <w:softHyphen/>
              <w:t>ства,  управление осуществляется на демократических  началах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ind w:left="142" w:right="34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15-15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Система мер по стимулированию деятельности НПФ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Кредитный союз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динение лиц 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Принцип доступности и добровольности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rPr/>
            </w:pPr>
            <w:r>
              <w:rPr/>
              <w:t>КС является некоммерческой кооперативной организацией со стату</w:t>
              <w:softHyphen/>
              <w:t>сом юридического лица. КС приобретает статус юридического лица со дня его государственной регистрации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КС создаются по признаку общности места жительства, трудовой деятельности, профессиональной принадлежности</w:t>
            </w:r>
            <w:r>
              <w:rPr>
                <w:b/>
              </w:rPr>
              <w:t xml:space="preserve"> </w:t>
            </w:r>
            <w:r>
              <w:rPr/>
              <w:t>или любой другой общности граждан. Число членов</w:t>
            </w:r>
            <w:r>
              <w:rPr>
                <w:b/>
              </w:rPr>
              <w:t xml:space="preserve"> </w:t>
            </w:r>
            <w:r>
              <w:rPr/>
              <w:t>КС ограничено и в большинстве случаев</w:t>
            </w:r>
            <w:r>
              <w:rPr>
                <w:b/>
              </w:rPr>
              <w:t xml:space="preserve"> </w:t>
            </w:r>
            <w:r>
              <w:rPr/>
              <w:t>не превышает двух тысяч.</w:t>
            </w:r>
            <w:r>
              <w:rPr>
                <w:b/>
              </w:rPr>
              <w:t xml:space="preserve"> </w:t>
            </w:r>
            <w:r>
              <w:rPr/>
              <w:t>Эти условия вводятся для того, чтобы повысить личную ответственность пайщиков перед кредитным союзом, а его администрации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еред пайщиками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Уже нынешний опыт работы КС в</w:t>
            </w:r>
            <w:r>
              <w:rPr>
                <w:b/>
              </w:rPr>
              <w:t xml:space="preserve"> </w:t>
            </w:r>
            <w:r>
              <w:rPr/>
              <w:t>России за неполные четыре года показал, что данный финансовый институт помогает гражданам решать свои текущие проблемы, открывая широкий доступ к потребительско</w:t>
              <w:softHyphen/>
              <w:t>му кредиту и к надежным условиям формирования семейных накопле</w:t>
              <w:softHyphen/>
              <w:t>ний с минимальным риском потери вкладов.</w:t>
            </w:r>
          </w:p>
          <w:p>
            <w:pPr>
              <w:pStyle w:val="Normal1"/>
              <w:spacing w:lineRule="auto" w:line="278"/>
              <w:rPr/>
            </w:pPr>
            <w:r>
              <w:rPr/>
              <w:t>КС в настоящий момент является единственным кредитным учрежде</w:t>
              <w:softHyphen/>
              <w:t>нием, которое может предоставить ссуду частному лицу</w:t>
            </w:r>
            <w:r>
              <w:rPr>
                <w:b/>
              </w:rPr>
              <w:t xml:space="preserve"> </w:t>
            </w:r>
            <w:r>
              <w:rPr/>
              <w:t>на экономи</w:t>
              <w:softHyphen/>
              <w:t>чески приемлемых для него условиях.</w:t>
            </w:r>
            <w:r>
              <w:rPr>
                <w:b/>
              </w:rPr>
              <w:t xml:space="preserve"> </w:t>
            </w:r>
            <w:r>
              <w:rPr/>
              <w:t>КС ввиду своих небольших размеров и на основе принципа «все знают всех» способен без значительных издержек и наиболее точно оценить кредитоспособность своего пайщика, основываясь не только на материальном или юриди</w:t>
              <w:softHyphen/>
              <w:t>ческом обеспечении кредита, но и на его личной порядочности,</w:t>
            </w:r>
            <w:r>
              <w:rPr>
                <w:b/>
              </w:rPr>
              <w:t xml:space="preserve"> </w:t>
            </w:r>
            <w:r>
              <w:rPr/>
              <w:t>что</w:t>
            </w:r>
            <w:r>
              <w:rPr>
                <w:b/>
              </w:rPr>
              <w:t xml:space="preserve"> </w:t>
            </w:r>
            <w:r>
              <w:rPr/>
              <w:t>значительно упрощает процедуру получения кредита пайщиком</w:t>
            </w:r>
            <w:r>
              <w:rPr>
                <w:b/>
              </w:rPr>
              <w:t xml:space="preserve"> </w:t>
            </w:r>
            <w:r>
              <w:rPr/>
              <w:t>КС</w:t>
            </w:r>
            <w:r>
              <w:rPr>
                <w:b/>
              </w:rPr>
              <w:t>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Необходимо учесть, что важнейшим преимуществом кредитных союзов перед другими финансовыми институтами является их высокая надеж</w:t>
              <w:softHyphen/>
              <w:t>ность, достигаемая высоким уровнем взаимного доверия внутри</w:t>
            </w:r>
            <w:r>
              <w:rPr>
                <w:b/>
              </w:rPr>
              <w:t xml:space="preserve"> </w:t>
            </w:r>
            <w:r>
              <w:rPr/>
              <w:t>КС и</w:t>
            </w:r>
            <w:r>
              <w:rPr>
                <w:b/>
              </w:rPr>
              <w:t xml:space="preserve"> </w:t>
            </w:r>
            <w:r>
              <w:rPr/>
              <w:t>демократическими процедурами управления и контроля.</w:t>
            </w:r>
          </w:p>
          <w:p>
            <w:pPr>
              <w:pStyle w:val="Normal1"/>
              <w:spacing w:lineRule="auto" w:line="278" w:before="200" w:after="0"/>
              <w:rPr/>
            </w:pPr>
            <w:r>
              <w:rPr/>
              <w:t>Для обеспечения своей надежности КС необходимо выявлять и оцени</w:t>
              <w:softHyphen/>
              <w:t>вать риски своей деятельности и управлять ими. Основными финансо</w:t>
              <w:softHyphen/>
              <w:t>во-кредитными рисками являются:</w:t>
            </w:r>
          </w:p>
          <w:p>
            <w:pPr>
              <w:pStyle w:val="Normal1"/>
              <w:spacing w:lineRule="auto" w:line="278"/>
              <w:ind w:left="680" w:hanging="20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иски пассивных операций (риск досрочного</w:t>
            </w:r>
            <w:r>
              <w:rPr>
                <w:b/>
              </w:rPr>
              <w:t xml:space="preserve"> </w:t>
            </w:r>
            <w:r>
              <w:rPr/>
              <w:t>изъятия вкладов (депозитов);</w:t>
            </w:r>
            <w:r>
              <w:rPr>
                <w:b/>
              </w:rPr>
              <w:t xml:space="preserve"> </w:t>
            </w:r>
            <w:r>
              <w:rPr/>
              <w:t>риск массового</w:t>
            </w:r>
            <w:r>
              <w:rPr>
                <w:b/>
              </w:rPr>
              <w:t xml:space="preserve"> </w:t>
            </w:r>
            <w:r>
              <w:rPr/>
              <w:t>изъятия паев;</w:t>
            </w:r>
            <w:r>
              <w:rPr>
                <w:b/>
              </w:rPr>
              <w:t xml:space="preserve"> </w:t>
            </w:r>
            <w:r>
              <w:rPr/>
              <w:t>риск привлечения «грязных денег» (криминальных, связанных с уклонением от налогов и т. п.);</w:t>
            </w:r>
            <w:r>
              <w:rPr>
                <w:b/>
              </w:rPr>
              <w:t xml:space="preserve"> </w:t>
            </w:r>
            <w:r>
              <w:rPr/>
              <w:t>риск завышенной ставки по депозитам;</w:t>
            </w:r>
          </w:p>
          <w:p>
            <w:pPr>
              <w:pStyle w:val="Normal1"/>
              <w:spacing w:lineRule="auto" w:line="278" w:before="0" w:after="0"/>
              <w:ind w:left="680" w:hanging="200"/>
              <w:jc w:val="left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иски активных операций (риск невозврата кредита (ссуды)) вследствие недобросовестности заемщика, его разорения или смерти; риск неплатежеспособности крупного заемщика, раз</w:t>
              <w:softHyphen/>
              <w:t>новидность кредитного или рыночного риска; риск неликвид</w:t>
              <w:softHyphen/>
              <w:t>ности активов; риск потери капитальной стоимости активов (обесценение ценных бумаг);</w:t>
            </w:r>
          </w:p>
          <w:p>
            <w:pPr>
              <w:pStyle w:val="Normal1"/>
              <w:spacing w:lineRule="auto" w:line="259"/>
              <w:ind w:left="709" w:hanging="0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смешанные риски (риск несбалансированности структуры ак</w:t>
              <w:softHyphen/>
              <w:t>тивов и пассивов по срокам; риск юридической некачествен</w:t>
              <w:softHyphen/>
              <w:t>ности договоров (как по привлечению средств,</w:t>
            </w:r>
            <w:r>
              <w:rPr>
                <w:b/>
              </w:rPr>
              <w:t xml:space="preserve"> </w:t>
            </w:r>
            <w:r>
              <w:rPr/>
              <w:t>так</w:t>
            </w:r>
            <w:r>
              <w:rPr>
                <w:b/>
              </w:rPr>
              <w:t xml:space="preserve"> </w:t>
            </w:r>
            <w:r>
              <w:rPr/>
              <w:t>и по</w:t>
            </w:r>
            <w:r>
              <w:rPr>
                <w:b/>
              </w:rPr>
              <w:t xml:space="preserve"> </w:t>
            </w:r>
            <w:r>
              <w:rPr/>
              <w:t>их</w:t>
            </w:r>
            <w:r>
              <w:rPr>
                <w:b/>
              </w:rPr>
              <w:t xml:space="preserve"> </w:t>
            </w:r>
            <w:r>
              <w:rPr/>
              <w:t>размещению) и т. д.).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15-16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коммерческая кооперативная организация со статусом юридического лица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Высокий уровень взаимного доверия 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мократические процедуры управления и контроля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иски пассивных операций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иски активных операций</w:t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мешанные риски</w:t>
            </w:r>
          </w:p>
        </w:tc>
      </w:tr>
      <w:tr>
        <w:trPr>
          <w:trHeight w:val="15398" w:hRule="atLeast"/>
        </w:trPr>
        <w:tc>
          <w:tcPr>
            <w:tcW w:w="6629" w:type="dxa"/>
            <w:tcBorders/>
          </w:tcPr>
          <w:p>
            <w:pPr>
              <w:pStyle w:val="Normal1"/>
              <w:spacing w:lineRule="auto" w:line="278" w:before="440" w:after="0"/>
              <w:jc w:val="left"/>
              <w:rPr/>
            </w:pPr>
            <w:r>
              <w:rPr/>
              <w:t>Вышеперечисленные риски присущи в той или иной мере всем кредит-но-финансовым учреждениям. Но, поскольку</w:t>
            </w:r>
            <w:r>
              <w:rPr>
                <w:b/>
              </w:rPr>
              <w:t xml:space="preserve"> </w:t>
            </w:r>
            <w:r>
              <w:rPr/>
              <w:t>КС делают ставку на повышенную надежность, для них особенно важно не переступить черту допустимого риска. Допустимыми рисками для КС являются те</w:t>
            </w:r>
            <w:r>
              <w:rPr>
                <w:b/>
              </w:rPr>
              <w:t xml:space="preserve"> </w:t>
            </w:r>
            <w:r>
              <w:rPr/>
              <w:t>риски, без которых невозможно осуществлять основную деятель</w:t>
              <w:softHyphen/>
              <w:t>ность - оказание услуг частным лицам по кредитованию и сбереже</w:t>
              <w:softHyphen/>
              <w:t>нию средств.</w:t>
            </w:r>
          </w:p>
          <w:p>
            <w:pPr>
              <w:pStyle w:val="Normal1"/>
              <w:spacing w:lineRule="auto" w:line="240" w:before="300" w:after="0"/>
              <w:jc w:val="left"/>
              <w:rPr/>
            </w:pPr>
            <w:r>
              <w:rPr/>
              <w:t>Исходя из мирового опыта, устойчивая деятельность, повышение</w:t>
            </w:r>
          </w:p>
          <w:p>
            <w:pPr>
              <w:pStyle w:val="Normal1"/>
              <w:spacing w:lineRule="auto" w:line="240" w:before="20" w:after="0"/>
              <w:jc w:val="left"/>
              <w:rPr/>
            </w:pPr>
            <w:r>
              <w:rPr/>
              <w:t>надежности и развитие системы кредитных союзов возможны лишь при</w:t>
            </w:r>
          </w:p>
          <w:p>
            <w:pPr>
              <w:pStyle w:val="Normal1"/>
              <w:spacing w:lineRule="auto" w:line="240" w:before="20" w:after="0"/>
              <w:jc w:val="left"/>
              <w:rPr/>
            </w:pPr>
            <w:r>
              <w:rPr/>
              <w:t xml:space="preserve">наличии специального законодательства, определяющего специфику      </w:t>
            </w:r>
          </w:p>
          <w:p>
            <w:pPr>
              <w:pStyle w:val="Normal1"/>
              <w:spacing w:lineRule="auto" w:line="240" w:before="20" w:after="0"/>
              <w:jc w:val="left"/>
              <w:rPr/>
            </w:pPr>
            <w:r>
              <w:rPr/>
              <w:t>их деятельности и одновременно наделяющего</w:t>
            </w:r>
            <w:r>
              <w:rPr>
                <w:b/>
              </w:rPr>
              <w:t xml:space="preserve"> </w:t>
            </w:r>
            <w:r>
              <w:rPr/>
              <w:t>их разнообразными</w:t>
            </w:r>
            <w:r>
              <w:rPr>
                <w:b/>
              </w:rPr>
              <w:t xml:space="preserve">      </w:t>
            </w:r>
          </w:p>
          <w:p>
            <w:pPr>
              <w:pStyle w:val="Normal1"/>
              <w:spacing w:lineRule="auto" w:line="240" w:before="20" w:after="0"/>
              <w:jc w:val="left"/>
              <w:rPr/>
            </w:pPr>
            <w:r>
              <w:rPr/>
              <w:t>льготами, в том числе налоговыми.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spacing w:lineRule="auto" w:line="240"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R2"/>
              <w:spacing w:before="1100" w:after="0"/>
              <w:ind w:left="600" w:right="0" w:hanging="0"/>
              <w:rPr>
                <w:b/>
                <w:b/>
              </w:rPr>
            </w:pPr>
            <w:r>
              <w:rPr>
                <w:b/>
              </w:rPr>
              <w:t>ВОПРОСЫ ДЛЯ САМОПРОВЕРКИ</w:t>
            </w:r>
          </w:p>
          <w:p>
            <w:pPr>
              <w:pStyle w:val="Normal1"/>
              <w:spacing w:lineRule="auto" w:line="240" w:before="480" w:after="0"/>
              <w:ind w:left="440" w:hanging="440"/>
              <w:jc w:val="left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 xml:space="preserve"> Дайте определение кредитного союза?</w:t>
            </w:r>
          </w:p>
          <w:p>
            <w:pPr>
              <w:pStyle w:val="Normal1"/>
              <w:spacing w:lineRule="auto" w:line="240" w:before="20" w:after="0"/>
              <w:jc w:val="left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 xml:space="preserve">  Перечислите основные кредитно-финансовые риски в деятельности кредитного союза?</w:t>
            </w: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1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15-17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Допустимые риски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  <w:t>Необходимость наличия специального законодательства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60" w:after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11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u w:val="single"/>
      </w:rPr>
      <w:t xml:space="preserve">Базовый курс по рынку ценных бумаг- Часть </w:t>
    </w:r>
    <w:r>
      <w:rPr>
        <w:vanish/>
        <w:lang w:val="en-US"/>
      </w:rPr>
      <w:fldChar w:fldCharType="begin"/>
    </w:r>
    <w:r>
      <w:rPr>
        <w:vanish/>
        <w:lang w:val="en-US"/>
      </w:rPr>
      <w:instrText xml:space="preserve"> PAGE \* ARABIC </w:instrText>
    </w:r>
    <w:r>
      <w:rPr>
        <w:vanish/>
        <w:lang w:val="en-US"/>
      </w:rPr>
      <w:fldChar w:fldCharType="separate"/>
    </w:r>
    <w:r>
      <w:rPr>
        <w:vanish/>
        <w:lang w:val="en-US"/>
      </w:rPr>
      <w:t>0</w:t>
    </w:r>
    <w:r>
      <w:rPr>
        <w:vanish/>
        <w:lang w:val="en-US"/>
      </w:rPr>
      <w:fldChar w:fldCharType="end"/>
    </w:r>
    <w:r>
      <w:rPr>
        <w:b/>
        <w:sz w:val="24"/>
        <w:u w:val="single"/>
        <w:lang w:val="en-US"/>
      </w:rPr>
      <w:t xml:space="preserve">II                                              </w:t>
    </w:r>
    <w:r>
      <w:rPr>
        <w:b/>
        <w:vanish/>
        <w:sz w:val="32"/>
        <w:lang w:val="en-US"/>
      </w:rPr>
      <w:fldChar w:fldCharType="begin"/>
    </w:r>
    <w:r>
      <w:rPr>
        <w:sz w:val="32"/>
        <w:b/>
        <w:vanish/>
        <w:lang w:val="en-US"/>
      </w:rPr>
      <w:instrText xml:space="preserve"> PAGE \* ARABIC </w:instrText>
    </w:r>
    <w:r>
      <w:rPr>
        <w:sz w:val="32"/>
        <w:b/>
        <w:vanish/>
        <w:lang w:val="en-US"/>
      </w:rPr>
      <w:fldChar w:fldCharType="separate"/>
    </w:r>
    <w:r>
      <w:rPr>
        <w:sz w:val="32"/>
        <w:b/>
        <w:vanish/>
        <w:lang w:val="en-US"/>
      </w:rPr>
      <w:t>0</w:t>
    </w:r>
    <w:r>
      <w:rPr>
        <w:sz w:val="32"/>
        <w:b/>
        <w:vanish/>
        <w:lang w:val="en-US"/>
      </w:rPr>
      <w:fldChar w:fldCharType="end"/>
    </w:r>
    <w:r>
      <w:rPr>
        <w:b/>
        <w:sz w:val="32"/>
        <w:lang w:val="en-US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Формы коллективного инвестирования в России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left="34" w:hanging="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eastAsia="en-US" w:val="en-US" w:bidi="hi-IN"/>
    </w:rPr>
  </w:style>
  <w:style w:type="paragraph" w:styleId="FR4">
    <w:name w:val="FR4"/>
    <w:qFormat/>
    <w:pPr>
      <w:widowControl w:val="false"/>
      <w:bidi w:val="0"/>
      <w:spacing w:before="136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hi-IN"/>
    </w:rPr>
  </w:style>
  <w:style w:type="paragraph" w:styleId="Style13">
    <w:name w:val="Цитата"/>
    <w:basedOn w:val="Normal"/>
    <w:qFormat/>
    <w:pPr>
      <w:spacing w:lineRule="auto" w:line="256" w:before="240" w:after="0"/>
      <w:ind w:left="142" w:right="11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38" w:before="2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600" w:right="300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38" w:before="220" w:after="0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1:47:00Z</dcterms:created>
  <dc:creator>Vera</dc:creator>
  <dc:description/>
  <dc:language>en-US</dc:language>
  <cp:lastModifiedBy>орлова</cp:lastModifiedBy>
  <cp:lastPrinted>1999-04-13T13:42:00Z</cp:lastPrinted>
  <dcterms:modified xsi:type="dcterms:W3CDTF">1999-04-15T11:48:00Z</dcterms:modified>
  <cp:revision>3</cp:revision>
  <dc:subject/>
  <dc:title>ГЛАВА 2</dc:title>
</cp:coreProperties>
</file>