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56"/>
        <w:gridCol w:w="1276"/>
        <w:gridCol w:w="142"/>
        <w:gridCol w:w="1984"/>
        <w:gridCol w:w="142"/>
        <w:gridCol w:w="425"/>
        <w:gridCol w:w="2693"/>
      </w:tblGrid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FR2"/>
              <w:spacing w:lineRule="auto" w:line="240" w:before="120" w:after="0"/>
              <w:ind w:left="142"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ЧАСТЬ III.</w:t>
            </w:r>
          </w:p>
          <w:p>
            <w:pPr>
              <w:pStyle w:val="FR2"/>
              <w:spacing w:lineRule="auto" w:line="218"/>
              <w:ind w:left="142"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ООБЛОЖЕНИЕ, БУХГАЛТЕРСКИЙ УЧЕТ И ФИНАНСОВЫЕ ВЫЧИСЛЕНИЯ</w:t>
            </w:r>
          </w:p>
          <w:p>
            <w:pPr>
              <w:pStyle w:val="FR2"/>
              <w:spacing w:lineRule="auto" w:line="240" w:before="120" w:after="0"/>
              <w:ind w:left="142"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А 16.</w:t>
            </w:r>
          </w:p>
          <w:p>
            <w:pPr>
              <w:pStyle w:val="FR2"/>
              <w:spacing w:lineRule="auto" w:line="240"/>
              <w:ind w:left="142"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ООБЛОЖЕНИЕ</w:t>
            </w:r>
          </w:p>
          <w:p>
            <w:pPr>
              <w:pStyle w:val="FR2"/>
              <w:spacing w:lineRule="auto" w:line="240"/>
              <w:ind w:left="142"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НА РЫНКЕ ЦЕННЫХ БУМАГ</w:t>
            </w:r>
          </w:p>
          <w:p>
            <w:pPr>
              <w:pStyle w:val="FR3"/>
              <w:spacing w:before="120" w:after="0"/>
              <w:ind w:left="142" w:righ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6.1 НАЛОГОВАЯ СИСТЕМА:</w:t>
            </w:r>
          </w:p>
          <w:p>
            <w:pPr>
              <w:pStyle w:val="FR3"/>
              <w:spacing w:before="0" w:after="0"/>
              <w:ind w:left="142" w:right="3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ЪЕКТЫ, ПЛАТЕЛЬЩИКИ, ВИДЫ И СТАВКИ НАЛОГОВ</w:t>
            </w:r>
          </w:p>
          <w:p>
            <w:pPr>
              <w:pStyle w:val="Normal"/>
              <w:spacing w:lineRule="auto" w:line="278" w:before="420" w:after="0"/>
              <w:ind w:left="142" w:righ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78" w:before="420" w:after="0"/>
              <w:ind w:left="142" w:right="34" w:hanging="0"/>
              <w:jc w:val="both"/>
              <w:rPr/>
            </w:pPr>
            <w:r>
              <w:rPr/>
              <w:t>Под налоговой системой государства понимается совокупность установленных законодательно налогов, сборов, пошлин, акцизов и других обязательных платежей в бюджеты различных уровней, уплачиваемые налогоплательщиками в процессе своей жизни и деятельности на территории РФ. Упомянутые выше сборы, пошлины, акцизы и прочее являются особыми видами налогов, взимаемых с налогоплательщиков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Налоги и сборы подразделяются на прямые и косвенные. Прямые налоги — это такие налоги, по которым исчисление налогооблагаемой базы, расчет налога и перечисление его в бюджет осуществляется самим налогоплательщиком по результатам его деятельности. Типичные примеры — налог на имущество, налог на прибыль предприятий и организаций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Косвенные налоги — это налоги, суммы которых входят в стоимость производимых налогоплательщиком товаров, работ и услуг, и тем самым эти налоги перекладываются на плечи конечных потребителей указанных товаров, работ и услуг. Типичные примеры — налог на добавленную стоимость и акцизы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Другая классификация налогов — на федеральные налоги, налоги субъектов Федерации и местные налог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>
                <w:sz w:val="24"/>
              </w:rPr>
            </w:pPr>
            <w:r>
              <w:rPr/>
              <w:t>Органы государственной власти всех уровней не вправе вводить дополнительные налоги и обязательные отчисления, не предусмотренные законодательством Российской Федерации, равно как и повышать ставки установленных налогов и налоговых платежей.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ОВАЯ СИСТЕМА ГОСУДАРСТВА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ЯМЫЕ НАЛОГИ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СВЕННЫЕ НАЛОГИ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ЛАССИФИКАЦИЯ НАЛОГОВ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before="460" w:after="0"/>
              <w:ind w:left="142" w:right="34" w:hanging="0"/>
              <w:jc w:val="both"/>
              <w:rPr/>
            </w:pPr>
            <w:r>
              <w:rPr/>
              <w:t>К федеральным относятся следующие налоги:</w:t>
            </w:r>
          </w:p>
          <w:p>
            <w:pPr>
              <w:pStyle w:val="Normal"/>
              <w:spacing w:before="320" w:after="0"/>
              <w:ind w:left="142" w:right="34" w:hanging="0"/>
              <w:jc w:val="both"/>
              <w:rPr/>
            </w:pPr>
            <w:r>
              <w:rPr/>
              <w:t>а) налог на добавленную стоимость (НДС)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б) акцизы на отдельные группы и виды товаров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в) налог на доходы банков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г) налог на доходы от страховой деятельности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д) налог с биржевой деятельности (биржевой налог)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е) налог на операции с ценными бумагами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ж) таможенная пошлина;</w:t>
            </w:r>
          </w:p>
          <w:p>
            <w:pPr>
              <w:pStyle w:val="Normal"/>
              <w:spacing w:before="40" w:after="0"/>
              <w:ind w:left="142" w:right="34" w:hanging="0"/>
              <w:jc w:val="both"/>
              <w:rPr/>
            </w:pPr>
            <w:r>
              <w:rPr/>
              <w:t>з) отчисления на воспроизводство минерально-сырьевой базы, зачисляемые в специальный внебюджетный фонд Российской Федерации;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и) платежи за пользование природными ресурсами, зачисляемые в федеральный бюджет, в республиканский бюджет республики в составе Российской Федерации, в краевые, областные бюджеты краев и областей, областной бюджет автономной области, окружные бюджеты автономных округов и районные бюджеты районов, в порядке и на условиях, предусмотренных законодательными актами Российской Федерации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к) подоходный налог (налог на прибыль) с предприятий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л) подоходный налог с физических лиц;</w:t>
            </w:r>
          </w:p>
          <w:p>
            <w:pPr>
              <w:pStyle w:val="Normal"/>
              <w:spacing w:before="20" w:after="0"/>
              <w:ind w:left="142" w:right="34" w:hanging="0"/>
              <w:jc w:val="both"/>
              <w:rPr/>
            </w:pPr>
            <w:r>
              <w:rPr/>
              <w:t>м) налоги, служащие источниками образования дорожных фондов, зачисляемые в эти фонды в порядке, определяемом законодательными актами о дорожных фондах в Российской Федерации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н) гербовый сбор;</w:t>
            </w:r>
          </w:p>
          <w:p>
            <w:pPr>
              <w:pStyle w:val="Normal"/>
              <w:spacing w:before="100" w:after="0"/>
              <w:ind w:left="142" w:right="34" w:hanging="0"/>
              <w:jc w:val="both"/>
              <w:rPr/>
            </w:pPr>
            <w:r>
              <w:rPr/>
              <w:t>о) государственная пошлина;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п) налог с имущества, переходящего в порядке наследования и дарения;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р) сбор за использование наименований «Россия», «Российская Федерация» и образованных на их основе слов и словосочетаний.</w:t>
            </w:r>
          </w:p>
          <w:p>
            <w:pPr>
              <w:pStyle w:val="Normal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34" w:hanging="0"/>
              <w:jc w:val="both"/>
              <w:rPr/>
            </w:pPr>
            <w:r>
              <w:rPr/>
              <w:t>Все суммы поступлений от налогов, указанных в подпунктах «а» — «ж» и «р», зачисляются в федеральный бюджет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>
                <w:sz w:val="24"/>
              </w:rPr>
            </w:pPr>
            <w:r>
              <w:rPr/>
              <w:t>Налоги, указанные в подпунктах «к» и «л», являются регулирующими доходными источниками, а суммы отчислений по ним, зачисляемые непосредственно в республиканский бюджет республики в составе Российской Федерации, в краевые, областные бюджеты краев и областей, областной бюджет автономной области, окружные бюджеты автономных округов и бюджеты других уровней, определяются при утверждении республиканского бюджета республики а составе Российской Федерации, краевого, областного бюджетов краев и областей, областного бюджета автономной области, окружных бюджетов автономных округов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едеральные налоги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 w:before="420" w:after="0"/>
              <w:ind w:left="142" w:right="34" w:hanging="0"/>
              <w:jc w:val="both"/>
              <w:rPr/>
            </w:pPr>
            <w:r>
              <w:rPr/>
              <w:t>Все суммы поступлений от налогов, указанных в подпунктах «н» — «п», зачисляются в местный бюджет в порядке, определяемом при утверждении соответствующих бюджетов, если иное не установлено законом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  <w:t>Федеральные налоги (в том числе размеры их ставок, объекты налогообложения, плательщики налогов) и порядок зачисления их в бюджет или во внебюджетный фонд устанавливаются законодательными актами Российской Федерации и взимаются на всей ее территории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  <w:t>К налогам республик в составе Российской Федерации, краев, областей, автономной области, автономных округов относятся следующие налоги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  <w:t>А) налог на имущество предприятии. Сумма платежей по налогу равными долями зачисляется в республиканский бюджет республики в составе Российской Федерации, краевые, областные бюджеты краев и областей, областной бюджет автономной области, окружные бюджеты автономных округов и в районные бюджеты районов, городские бюджеты городов по месту нахождения плательщика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before="80" w:after="0"/>
              <w:ind w:left="142" w:right="34" w:hanging="0"/>
              <w:jc w:val="both"/>
              <w:rPr/>
            </w:pPr>
            <w:r>
              <w:rPr/>
              <w:t>б) лесной доход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before="80" w:after="0"/>
              <w:ind w:left="142" w:right="34" w:hanging="0"/>
              <w:jc w:val="both"/>
              <w:rPr/>
            </w:pPr>
            <w:r>
              <w:rPr/>
              <w:t>в) плата за воду, забираемую промышленными предприятиям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142" w:right="34" w:hanging="0"/>
              <w:jc w:val="both"/>
              <w:rPr/>
            </w:pPr>
            <w:r>
              <w:rPr/>
              <w:t>из водохозяйственных систем;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  <w:t>г) сбор на нужды образовательных учреждений, взимаемый с юридических лиц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 w:before="180" w:after="0"/>
              <w:ind w:left="142" w:right="34" w:hanging="0"/>
              <w:jc w:val="both"/>
              <w:rPr/>
            </w:pPr>
            <w:r>
              <w:rPr/>
              <w:t>Суммы платежей по этому сбору зачисляются в республиканский бюджет республики в составе Российской Федерации, краевые, об</w:t>
              <w:softHyphen/>
              <w:t>ластные бюджеты краев и областей, областной бюджет автономной области и окружные бюджеты автономных округов и используются целевым назначением на дополнительное финансирование образовательных учреждений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 w:before="180" w:after="0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259"/>
              <w:ind w:left="142" w:right="34" w:hanging="0"/>
              <w:jc w:val="both"/>
              <w:rPr/>
            </w:pPr>
            <w:r>
              <w:rPr/>
              <w:t>Налоги, указанные в подпунктах «а», «б» и «в», устанавливаются законодательными актами Российской Федерации и взимаются на всей ее территории, При этом конкретные ставки этих налогов определя</w:t>
              <w:softHyphen/>
              <w:t>ются законами республик в составе Российской Федерации или реше</w:t>
              <w:softHyphen/>
              <w:t>ниями органов государственной власти краев, областей, автономной области, автономных округов, если иное не установлено законодатель</w:t>
              <w:softHyphen/>
              <w:t>ными актами Российской Федерации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ind w:left="142" w:right="34" w:hanging="0"/>
              <w:jc w:val="both"/>
              <w:rPr/>
            </w:pPr>
            <w:r>
              <w:rPr/>
              <w:t>Сбор, указанный в подпункте «г», устанавливается законодательными актами республик в составе Российской Федерации, решениями орга</w:t>
              <w:softHyphen/>
              <w:t>нов государственной власти краев, областей, автономной области и автономных округов. Ставки этого сбора не могут превышать размера одного процента от годового фонда заработной платы предприятий, учреждений и организаций, расположенных на территории республик в составе Российской Федерации, краев, областей, автономной области и автономных округов.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ЛОГИ РЕСПУБЛИК В СОСТАВЕ РФ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before="420" w:after="0"/>
              <w:ind w:left="142" w:right="175" w:hanging="0"/>
              <w:jc w:val="both"/>
              <w:rPr/>
            </w:pPr>
            <w:r>
              <w:rPr/>
              <w:t>К местным относятся следующие налоги:</w:t>
            </w:r>
          </w:p>
          <w:p>
            <w:pPr>
              <w:pStyle w:val="Normal"/>
              <w:spacing w:before="280" w:after="0"/>
              <w:ind w:left="142" w:right="175" w:hanging="0"/>
              <w:jc w:val="both"/>
              <w:rPr/>
            </w:pPr>
            <w:r>
              <w:rPr/>
              <w:t>а)</w:t>
              <w:tab/>
              <w:t>налог на имущество физических лиц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б)</w:t>
              <w:tab/>
              <w:t>земельный налог:</w:t>
            </w:r>
          </w:p>
          <w:p>
            <w:pPr>
              <w:pStyle w:val="Normal"/>
              <w:spacing w:lineRule="auto" w:line="259" w:before="20" w:after="0"/>
              <w:ind w:left="142" w:right="175" w:hanging="0"/>
              <w:jc w:val="both"/>
              <w:rPr/>
            </w:pPr>
            <w:r>
              <w:rPr/>
              <w:t>в)</w:t>
              <w:tab/>
              <w:t xml:space="preserve">регистрационный сбор с физических лиц, занимающихся </w:t>
              <w:tab/>
              <w:t>предпринимательской деятельностью;</w:t>
            </w:r>
          </w:p>
          <w:p>
            <w:pPr>
              <w:pStyle w:val="Normal"/>
              <w:spacing w:lineRule="auto" w:line="259"/>
              <w:ind w:left="142" w:right="175" w:hanging="0"/>
              <w:jc w:val="both"/>
              <w:rPr/>
            </w:pPr>
            <w:r>
              <w:rPr/>
              <w:t>г)</w:t>
              <w:tab/>
              <w:t>налог на строительство объектов производственного назначе-</w:t>
              <w:tab/>
              <w:t>ния в курортной зоне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д)</w:t>
              <w:tab/>
              <w:t>курортный сбор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е)</w:t>
              <w:tab/>
              <w:t>сбор за право торговли:</w:t>
            </w:r>
          </w:p>
          <w:p>
            <w:pPr>
              <w:pStyle w:val="Normal"/>
              <w:spacing w:lineRule="auto" w:line="259"/>
              <w:ind w:left="142" w:right="175" w:hanging="0"/>
              <w:jc w:val="both"/>
              <w:rPr/>
            </w:pPr>
            <w:r>
              <w:rPr/>
              <w:t>ж)</w:t>
              <w:tab/>
              <w:t>целевые сборы с граждан и предприятий, учреждений, орга-</w:t>
              <w:tab/>
              <w:t xml:space="preserve">низаций независимо от их организационно-правовых форм </w:t>
              <w:tab/>
              <w:t xml:space="preserve">на содержание милиции, на благоустройство территорий, </w:t>
              <w:tab/>
              <w:t>на нужды образования и другие цели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з)</w:t>
              <w:tab/>
              <w:t>налог на рекламу;</w:t>
            </w:r>
          </w:p>
          <w:p>
            <w:pPr>
              <w:pStyle w:val="Normal"/>
              <w:spacing w:lineRule="auto" w:line="259"/>
              <w:ind w:left="142" w:right="175" w:hanging="0"/>
              <w:jc w:val="both"/>
              <w:rPr/>
            </w:pPr>
            <w:r>
              <w:rPr/>
              <w:t>и)</w:t>
              <w:tab/>
              <w:t xml:space="preserve">налог на перепродажу автомобилей, вычислительной техники </w:t>
              <w:tab/>
              <w:t>и персональных компьютеров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к)</w:t>
              <w:tab/>
              <w:t>сбор с владельцев собак;</w:t>
            </w:r>
          </w:p>
          <w:p>
            <w:pPr>
              <w:pStyle w:val="Normal"/>
              <w:spacing w:lineRule="auto" w:line="259"/>
              <w:ind w:left="142" w:right="175" w:hanging="0"/>
              <w:jc w:val="both"/>
              <w:rPr/>
            </w:pPr>
            <w:r>
              <w:rPr/>
              <w:t>л)</w:t>
              <w:tab/>
              <w:t>лицензионный сбор за право торговли винно-водочными изде-</w:t>
              <w:tab/>
              <w:t>лиями;</w:t>
            </w:r>
          </w:p>
          <w:p>
            <w:pPr>
              <w:pStyle w:val="Normal"/>
              <w:spacing w:lineRule="auto" w:line="218" w:before="20" w:after="0"/>
              <w:ind w:left="142" w:right="175" w:hanging="0"/>
              <w:jc w:val="both"/>
              <w:rPr/>
            </w:pPr>
            <w:r>
              <w:rPr/>
              <w:t>м)</w:t>
              <w:tab/>
              <w:t xml:space="preserve">лицензионный сбор за право проведения местных аукционов </w:t>
              <w:tab/>
              <w:t>и лотерей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н)</w:t>
              <w:tab/>
              <w:t>сбор за выдачу ордера на квартиру: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о)</w:t>
              <w:tab/>
              <w:t>сбор за парковку автотранспорта;</w:t>
            </w:r>
          </w:p>
          <w:p>
            <w:pPr>
              <w:pStyle w:val="Normal"/>
              <w:spacing w:before="60" w:after="0"/>
              <w:ind w:left="142" w:right="175" w:hanging="0"/>
              <w:jc w:val="both"/>
              <w:rPr/>
            </w:pPr>
            <w:r>
              <w:rPr/>
              <w:t>п)</w:t>
              <w:tab/>
              <w:t>сбор за право использования местной символики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р)</w:t>
              <w:tab/>
              <w:t>сбор за участие в бегах на ипподромах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с)</w:t>
              <w:tab/>
              <w:t>сбор за выигрыш на бегах;</w:t>
            </w:r>
          </w:p>
          <w:p>
            <w:pPr>
              <w:pStyle w:val="Normal"/>
              <w:spacing w:lineRule="auto" w:line="259"/>
              <w:ind w:left="142" w:right="175" w:hanging="0"/>
              <w:jc w:val="both"/>
              <w:rPr/>
            </w:pPr>
            <w:r>
              <w:rPr/>
              <w:t>т)</w:t>
              <w:tab/>
              <w:t>сбор с лиц, участвующих в игре на тотализаторе на ипподро-</w:t>
              <w:tab/>
              <w:t>ме;</w:t>
            </w:r>
          </w:p>
          <w:p>
            <w:pPr>
              <w:pStyle w:val="Normal"/>
              <w:spacing w:lineRule="auto" w:line="259"/>
              <w:ind w:left="142" w:right="175" w:hanging="0"/>
              <w:jc w:val="both"/>
              <w:rPr/>
            </w:pPr>
            <w:r>
              <w:rPr/>
              <w:t>у) сбор со сделок, совершаемых на биржах, за исключением сделок, предусмотренных законодательными актами о нало</w:t>
              <w:softHyphen/>
              <w:t>гообложении операций с ценными бумагами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ф) сбор за право проведения кино- и телесъемок;</w:t>
            </w:r>
          </w:p>
          <w:p>
            <w:pPr>
              <w:pStyle w:val="Normal"/>
              <w:spacing w:before="80" w:after="0"/>
              <w:ind w:left="142" w:right="175" w:hanging="0"/>
              <w:jc w:val="both"/>
              <w:rPr/>
            </w:pPr>
            <w:r>
              <w:rPr/>
              <w:t>х) сбор за уборку территорий населенных пунктов;</w:t>
            </w:r>
          </w:p>
          <w:p>
            <w:pPr>
              <w:pStyle w:val="Normal"/>
              <w:spacing w:lineRule="auto" w:line="259" w:before="20" w:after="0"/>
              <w:ind w:left="142" w:right="175" w:hanging="0"/>
              <w:jc w:val="both"/>
              <w:rPr/>
            </w:pPr>
            <w:r>
              <w:rPr/>
              <w:t>ц) сбор за открытие игорного бизнеса (установка игровых авто</w:t>
              <w:softHyphen/>
              <w:t>матов и другого оборудования с вещевым или денежным вы</w:t>
              <w:softHyphen/>
              <w:t>игрышем, карточных столов, рулетки и иных средств для игры);</w:t>
            </w:r>
          </w:p>
          <w:p>
            <w:pPr>
              <w:pStyle w:val="Normal"/>
              <w:spacing w:lineRule="auto" w:line="259" w:before="20" w:after="0"/>
              <w:ind w:left="142" w:right="175" w:hanging="0"/>
              <w:jc w:val="both"/>
              <w:rPr/>
            </w:pPr>
            <w:r>
              <w:rPr/>
              <w:t>ч) налог на содержание жилищного фонда и объектов социаль</w:t>
              <w:softHyphen/>
              <w:t>но-культурной сферы.</w:t>
            </w:r>
          </w:p>
          <w:p>
            <w:pPr>
              <w:pStyle w:val="Normal"/>
              <w:spacing w:lineRule="auto" w:line="259" w:before="20" w:after="0"/>
              <w:ind w:left="142" w:right="175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ind w:left="142" w:right="175" w:hanging="0"/>
              <w:jc w:val="both"/>
              <w:rPr/>
            </w:pPr>
            <w:r>
              <w:rPr/>
              <w:t>Налоги, указанные в подпунктах «а» — «в», устанавливаются законо</w:t>
              <w:softHyphen/>
              <w:t>дательными актами Российской Федерации и взимаются на всей ее территории.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ев, областей,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НЫЕ НАЛОГИ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lineRule="auto" w:line="280" w:before="120" w:after="0"/>
              <w:ind w:left="142" w:right="34" w:hanging="0"/>
              <w:jc w:val="both"/>
              <w:rPr/>
            </w:pPr>
            <w:r>
              <w:rPr/>
              <w:t>автономной области, автономных округов, районов, городов и иных административно-территориальных образований, если иное не предусмотрено законодательным актом Российской Федерации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Налоги, указанные в подпунктах «г» и «д», могут вводиться районными и городскими органами государственной власти, на территории которых находится курортная местность. Суммы налоговых платежей зачисляются в районные бюджеты районов и городские бюджеты городов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Налоги и сборы, предусмотренные в подпунктах «з» — «х», могут устанавливаться решениями районных и городских представительных органов власти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Суммы платежей по налогам и сборам зачисляются в районные бюджеты районов, городские бюджеты городов либо по решению районных и городских органов государственной власти — в районные бюджеты районов (в городах), бюджеты поселков и сельских населенных пунктов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Расходы предприятий и организаций по уплате налогов и сборов, указанных в подпунктах «ж», «з», «о», «ф», «х» и «ч», относятся на финансовые результаты деятельности предприятий, земельного налога — на себестоимость продукции (работ, услуг), остальные местные налоги и сборы уплачиваются предприятиями и организациями за счет части прибыли, остающейся после уплаты налога на прибыль (доход)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Помимо вышеперечисленной классификации налоги также делятся на налоги с твердыми и налоги с плавающими ставками. Твердые ставки налогов могут устанавливаться в точных суммах (в рублях и копейках), например налог с владельцев автотранспортных средств, могут также устанавливаться в процентах от налогооблагаемой базы, например налог на имущество предприятий. Плавающие ставки всегда устанавливаются в процентах от налогооблагаемой базы, при этом ставки могут быть плавающими в зависимости от размера объекта налогообложения (размера налогооблагаемой базы), типичный пример — подоходный налог с физических лиц, может быть плавающим в зависимости от категории налогоплательщика, например налог с имущества, переходящего в порядке наследования и дарения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и субъекты налогообложения по основным видам налогов, регистрация налогоплательщиков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Под объектом налогообложения действующее законодательство понимает налогооблагаемую базу по тому или иному виду налога, рассчитанную в соответствии с требованиями нормативных документо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>
                <w:sz w:val="24"/>
              </w:rPr>
            </w:pPr>
            <w:r>
              <w:rPr/>
              <w:t>Например, объектом налогообложения налогом на операции с ценными бумагами является номинал проспекта эмиссии ценных бумаг, объектом налогообложения налогом на пользователей автодорог является объем выручки предприятия от реализации его товаров, работ и услуг и т. д.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ТВЕРДЫЕ СТАВКИ НАЛОГОВ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ЛАВАЮЩИЕ СТАВКИ НАЛОГОВ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/>
            </w:pPr>
            <w:r>
              <w:rPr>
                <w:lang w:val="en-US"/>
              </w:rPr>
              <w:t>ОБЪЕКТЫ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>НАЛОГООБЛОЖЕНИЯ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lineRule="auto" w:line="278" w:before="420" w:after="0"/>
              <w:ind w:left="142" w:right="34" w:hanging="0"/>
              <w:jc w:val="both"/>
              <w:rPr/>
            </w:pPr>
            <w:r>
              <w:rPr/>
              <w:t>Под субъектами налогообложения понимаются все категории налогоплательщиков: юридические лица (предприятия и организации, банки, страховые компании, посредники и пр.), организации, созданные без образования юридического лица (филиалы и отделения юридических лиц, паевые фонды, объекты совместной деятельности и пр.), индивидуальные предприниматели без образования юридического лица, а также физические лица.</w:t>
            </w:r>
          </w:p>
          <w:p>
            <w:pPr>
              <w:pStyle w:val="Normal"/>
              <w:spacing w:lineRule="auto" w:line="280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Все категории налогоплательщиков, кроме физических лиц, не занимающихся предпринимательской деятельностью, подлежат регистрации в государственных налоговых органах. Банкам и прочим кредитным организациям запрещено открывать счета лицам, не прошедшим регистрацию в налоговых органах (кроме физических лиц). Все счета юридических лиц, предприятии и предпринимателей без образования юридического лица подлежат регистрации в налоговых органах по месту их расположения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Количество счетов (расчетных или текущих), открываемых налогоплательщиками в банках и кредитных учреждениях, не ограничивается законодательством, за исключением случаев, специально оговоренных, например для организации-недоимщиков.</w:t>
            </w:r>
          </w:p>
          <w:p>
            <w:pPr>
              <w:pStyle w:val="Heading1"/>
              <w:ind w:left="142" w:right="34" w:hanging="0"/>
              <w:rPr/>
            </w:pPr>
            <w:r>
              <w:rPr/>
            </w:r>
          </w:p>
          <w:p>
            <w:pPr>
              <w:pStyle w:val="Heading1"/>
              <w:ind w:left="142" w:right="34" w:hanging="0"/>
              <w:rPr/>
            </w:pPr>
            <w:r>
              <w:rPr/>
              <w:t>Основные виды налоговых льгот</w:t>
            </w:r>
          </w:p>
          <w:p>
            <w:pPr>
              <w:pStyle w:val="Normal"/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9"/>
              <w:ind w:left="142" w:right="34" w:hanging="0"/>
              <w:jc w:val="both"/>
              <w:rPr/>
            </w:pPr>
            <w:r>
              <w:rPr/>
              <w:t>Налоговые льготы по отдельным видам налогов и налогоплательщиков устанавливаются теми органами власти, которыми установлен основной порядок налогообложения данным налогом или данной категории налогоплательщиков. Запрещено установление льгот, носящих индивидуальный характер.</w:t>
            </w:r>
          </w:p>
          <w:p>
            <w:pPr>
              <w:pStyle w:val="Normal"/>
              <w:spacing w:before="280" w:after="0"/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ми видами льгот являются:</w:t>
            </w:r>
          </w:p>
          <w:p>
            <w:pPr>
              <w:pStyle w:val="Normal"/>
              <w:spacing w:before="120" w:after="0"/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59"/>
              <w:ind w:left="142" w:right="34" w:hanging="0"/>
              <w:jc w:val="both"/>
              <w:rPr/>
            </w:pPr>
            <w:r>
              <w:rPr/>
              <w:t xml:space="preserve">• </w:t>
            </w:r>
            <w:r>
              <w:rPr/>
              <w:t>необлагаемый минимум: например, необлагаемый минимум по налогу на имущество, переходящее в порядке наследования, составляет 850 МРОТ — если стоимость наследуемого имущества находится в пределах этой величины, то налог не взимается;</w:t>
            </w:r>
          </w:p>
          <w:p>
            <w:pPr>
              <w:pStyle w:val="Normal"/>
              <w:spacing w:lineRule="auto" w:line="259"/>
              <w:ind w:left="142" w:right="34" w:hanging="0"/>
              <w:jc w:val="both"/>
              <w:rPr/>
            </w:pPr>
            <w:r>
              <w:rPr/>
              <w:t xml:space="preserve">• </w:t>
            </w:r>
            <w:r>
              <w:rPr/>
              <w:t>снижение ставки налогообложения в зависимости от кате</w:t>
              <w:softHyphen/>
              <w:t>гории налогоплательщика: например, банки, направляющие 50 и более процентов кредитных ресурсов на кредитование сельского хозяйства и малого бизнеса, уплачивают налог на прибыль по ставке, уменьшенной в 1,5 раза;</w:t>
            </w:r>
          </w:p>
          <w:p>
            <w:pPr>
              <w:pStyle w:val="Normal"/>
              <w:spacing w:lineRule="auto" w:line="259"/>
              <w:ind w:left="142" w:right="34" w:hanging="0"/>
              <w:jc w:val="both"/>
              <w:rPr/>
            </w:pPr>
            <w:r>
              <w:rPr/>
              <w:t xml:space="preserve">• </w:t>
            </w:r>
            <w:r>
              <w:rPr/>
              <w:t>снижение ставки налогообложения в зависимости от категории объекта налогообложения: например, доходы по государственным ценным бумагам и ценным бумагам местных органов власти облагаются налогом на прибыль предприятий и организаций по пониженной ставке налогообложения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/>
            </w:pPr>
            <w:r>
              <w:rPr/>
              <w:t xml:space="preserve">• </w:t>
            </w:r>
            <w:r>
              <w:rPr/>
              <w:t>изъятие из обложения определенных элементов объекта налога: например, у физических лиц доходы по государственным ценным бумагам не подлежат налогообложению подоходным налогом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/>
              <w:t>СУБЪЕКТЫ НАЛОГООБЛОЖЕН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ЛОГОВЫЕ ЛЬГОТЫ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ЕОБЛАГАЕМЫЙ МИНИМУМ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СНИЖЕНИЕ СТАВКИ НАЛОГООБЛОЖЕНИЯ В ЗАВИСИМОСТИ ОТ КАТЕГОРИИ НАЛОГОПЛАТЕЛЬЩИКА</w:t>
            </w:r>
          </w:p>
          <w:p>
            <w:pPr>
              <w:pStyle w:val="TextBodyIndent"/>
              <w:ind w:left="142" w:right="11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СНИЖЕНИЕ СТАВКИ НАЛОГООБЛОЖЕНИЯ В ЗАВИСИМОСТИ ОТ КАТЕГОРИИ ОБЪЕКТА НАЛОГООБЛОЖЕНИЯ</w:t>
            </w:r>
          </w:p>
          <w:p>
            <w:pPr>
              <w:pStyle w:val="TextBodyIndent"/>
              <w:ind w:left="142" w:right="11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ИЗЪЯТИЕ ИЗ ОБЛОЖЕНИЯ ОПРЕДЕЛЕННЫХ ЭЛЕМЕНТОВ ОБЪЕКТА НАЛОГА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02" w:leader="none"/>
              </w:tabs>
              <w:spacing w:lineRule="auto" w:line="259" w:before="420" w:after="0"/>
              <w:ind w:left="502" w:right="34" w:hanging="360"/>
              <w:jc w:val="both"/>
              <w:rPr/>
            </w:pPr>
            <w:r>
              <w:rPr>
                <w:i/>
              </w:rPr>
              <w:t>освобождение от уплаты налогов отдельных лиц или категорий плательщиков:</w:t>
            </w:r>
            <w:r>
              <w:rPr/>
              <w:t xml:space="preserve"> например, средства массовой информации освобождены от уплаты налога на добавленную стоимость по продукции массовой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02" w:leader="none"/>
              </w:tabs>
              <w:spacing w:lineRule="auto" w:line="259"/>
              <w:ind w:left="502" w:right="34" w:hanging="360"/>
              <w:jc w:val="both"/>
              <w:rPr/>
            </w:pPr>
            <w:r>
              <w:rPr>
                <w:i/>
              </w:rPr>
              <w:t>целевые налоговые льготы,</w:t>
            </w:r>
            <w:r>
              <w:rPr/>
              <w:t xml:space="preserve"> включая налоговые кредиты (отсрочка взимания налогов).</w:t>
            </w:r>
          </w:p>
          <w:p>
            <w:pPr>
              <w:pStyle w:val="Normal"/>
              <w:spacing w:before="500" w:after="0"/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перечисления налогов в бюджет юридическими лицами</w:t>
            </w:r>
          </w:p>
          <w:p>
            <w:pPr>
              <w:pStyle w:val="Normal"/>
              <w:spacing w:lineRule="auto" w:line="259" w:before="20" w:after="0"/>
              <w:ind w:left="142" w:right="34" w:hanging="0"/>
              <w:jc w:val="both"/>
              <w:rPr/>
            </w:pPr>
            <w:r>
              <w:rPr/>
              <w:t>Уплата налогов производится юридическими лицами в следующем порядк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8" w:before="200" w:after="0"/>
              <w:ind w:left="502" w:right="34" w:hanging="360"/>
              <w:jc w:val="both"/>
              <w:rPr/>
            </w:pPr>
            <w:r>
              <w:rPr/>
              <w:t>уплачиваются все поимущественные налоги, пошлины и другие платежи в соответствии с законодательными актами;</w:t>
            </w:r>
          </w:p>
          <w:p>
            <w:pPr>
              <w:pStyle w:val="Normal"/>
              <w:spacing w:lineRule="auto" w:line="278" w:before="200" w:after="0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8"/>
              <w:ind w:left="502" w:right="34" w:hanging="360"/>
              <w:jc w:val="both"/>
              <w:rPr/>
            </w:pPr>
            <w:r>
              <w:rPr/>
              <w:t>налогооблагаемый доход (прибыль) налогоплательщика уменьшается на сумму уплаченных в соответствии п. 1) налогов, после чего уплачиваются местные налоги, расходы по уплате которых относятся на финансовые результаты деятельности;</w:t>
            </w:r>
          </w:p>
          <w:p>
            <w:pPr>
              <w:pStyle w:val="Normal"/>
              <w:spacing w:lineRule="auto" w:line="278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8"/>
              <w:ind w:left="502" w:right="34" w:hanging="360"/>
              <w:jc w:val="both"/>
              <w:rPr/>
            </w:pPr>
            <w:r>
              <w:rPr/>
              <w:t>налогооблагаемый доход (прибыль) налогоплательщика уменьшается на сумму уплаченных местных налогов, указанных в п. 2), после чего уплачиваются в установленном порядке все остальные налоги, вносимые за счет дохода (прибыли);</w:t>
            </w:r>
          </w:p>
          <w:p>
            <w:pPr>
              <w:pStyle w:val="Normal"/>
              <w:spacing w:lineRule="auto" w:line="278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4) подоходный налог (налог на прибыль) вносится за счет дохода (прибыли), остающегося после уплаты указанных выше налогов, если иное не установлено законом.</w:t>
            </w:r>
          </w:p>
          <w:p>
            <w:pPr>
              <w:pStyle w:val="FR3"/>
              <w:spacing w:before="240" w:after="0"/>
              <w:ind w:left="142" w:righ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 ДЛЯ САМОПРОВЕРКИ</w:t>
            </w:r>
          </w:p>
          <w:p>
            <w:pPr>
              <w:pStyle w:val="Normal"/>
              <w:numPr>
                <w:ilvl w:val="0"/>
                <w:numId w:val="6"/>
              </w:numPr>
              <w:spacing w:before="500" w:after="0"/>
              <w:ind w:left="517" w:right="34" w:hanging="375"/>
              <w:jc w:val="both"/>
              <w:rPr/>
            </w:pPr>
            <w:r>
              <w:rPr/>
              <w:t>Как называются налоги, которые входят в стоимость производимых налогоплательщиком товаров, работ и услуг?</w:t>
            </w:r>
          </w:p>
          <w:p>
            <w:pPr>
              <w:pStyle w:val="Normal"/>
              <w:spacing w:before="20" w:after="0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8"/>
              <w:ind w:left="517" w:right="34" w:hanging="375"/>
              <w:jc w:val="both"/>
              <w:rPr/>
            </w:pPr>
            <w:r>
              <w:rPr/>
              <w:t>К какому виду налогов в соответствии с их классификацией относится подоходный налог?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8"/>
              <w:ind w:left="517" w:right="34" w:hanging="375"/>
              <w:jc w:val="both"/>
              <w:rPr/>
            </w:pPr>
            <w:r>
              <w:rPr/>
              <w:t>Подлежат ли все категории налогоплательщиков регистрации в государственных налоговых органах?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8"/>
              <w:ind w:left="517" w:right="34" w:hanging="375"/>
              <w:jc w:val="both"/>
              <w:rPr/>
            </w:pPr>
            <w:r>
              <w:rPr/>
              <w:t>Когда уплачивается налог на прибыль в соответствии с порядком перечисления налогов в бюджет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34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FR3"/>
              <w:spacing w:before="440" w:after="0"/>
              <w:ind w:left="680" w:right="800" w:hanging="640"/>
              <w:jc w:val="both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6309360</wp:posOffset>
                      </wp:positionV>
                      <wp:extent cx="3749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496.8pt" to="299.1pt,49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1605</wp:posOffset>
                      </wp:positionH>
                      <wp:positionV relativeFrom="paragraph">
                        <wp:posOffset>8503920</wp:posOffset>
                      </wp:positionV>
                      <wp:extent cx="3749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669.6pt" to="306.3pt,66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16.2 НАЛОГ НА ПРИБЫЛЬ ПРЕДПРИЯТИЙ И ОРГАНИЗАЦИЙ</w:t>
            </w:r>
          </w:p>
          <w:p>
            <w:pPr>
              <w:pStyle w:val="Normal"/>
              <w:spacing w:lineRule="auto" w:line="278" w:before="420" w:after="0"/>
              <w:ind w:left="600" w:hanging="0"/>
              <w:jc w:val="both"/>
              <w:rPr/>
            </w:pPr>
            <w:r>
              <w:rPr/>
              <w:t>Объектом налогообложения налогом на прибыль является выручка предприятия и его внереализационные доходы, уменьшенные на затраты предприятия, относимые на себестоимость в соответствии с действующим законодательством.</w:t>
            </w:r>
          </w:p>
          <w:p>
            <w:pPr>
              <w:pStyle w:val="Normal"/>
              <w:spacing w:lineRule="auto" w:line="278"/>
              <w:ind w:left="68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680" w:hanging="0"/>
              <w:jc w:val="both"/>
              <w:rPr/>
            </w:pPr>
            <w:r>
              <w:rPr/>
              <w:t>Схему расчета налога на прибыль предприятия можно представить следующим образом:</w:t>
            </w:r>
          </w:p>
          <w:p>
            <w:pPr>
              <w:pStyle w:val="Normal"/>
              <w:spacing w:lineRule="auto" w:line="278"/>
              <w:ind w:left="68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080" w:hanging="440"/>
              <w:jc w:val="both"/>
              <w:rPr/>
            </w:pPr>
            <w:r>
              <w:rPr/>
              <w:t>1) суммируется выручка предприятия от реализации товаров, работ и услуг без входящих в ее состав НДС и акцизов;</w:t>
            </w:r>
          </w:p>
          <w:p>
            <w:pPr>
              <w:pStyle w:val="Normal"/>
              <w:spacing w:before="240" w:after="0"/>
              <w:ind w:left="1080" w:hanging="440"/>
              <w:jc w:val="both"/>
              <w:rPr/>
            </w:pPr>
            <w:r>
              <w:rPr/>
              <w:t>2) прибавляется сумма внереализационных доходов предприятия (не связанных с реализацией товаров, работ, услуг, имущества и прочих видов активов);</w:t>
            </w:r>
          </w:p>
          <w:p>
            <w:pPr>
              <w:pStyle w:val="Normal"/>
              <w:spacing w:before="300" w:after="0"/>
              <w:ind w:left="1080" w:hanging="440"/>
              <w:jc w:val="both"/>
              <w:rPr/>
            </w:pPr>
            <w:r>
              <w:rPr/>
              <w:t>3) осуществляется корректировка получившейся величины</w:t>
            </w:r>
          </w:p>
          <w:p>
            <w:pPr>
              <w:pStyle w:val="Normal"/>
              <w:spacing w:lineRule="auto" w:line="278"/>
              <w:ind w:left="1040" w:hanging="0"/>
              <w:jc w:val="both"/>
              <w:rPr/>
            </w:pPr>
            <w:r>
              <w:rPr/>
              <w:t>на положительные или отрицательные разницы по операциям в иностранной валюте и по валютным счетам, возникшие до 21.01.1997 г.;</w:t>
            </w:r>
          </w:p>
          <w:p>
            <w:pPr>
              <w:pStyle w:val="Normal"/>
              <w:spacing w:lineRule="auto" w:line="278" w:before="200" w:after="0"/>
              <w:ind w:left="1080" w:hanging="440"/>
              <w:jc w:val="both"/>
              <w:rPr/>
            </w:pPr>
            <w:r>
              <w:rPr/>
              <w:t>4) вычитаются затраты, которые в соответствии с положениями о составе затрат для данного вида предприятий относятся на издержки (на себестоимость)*;</w:t>
            </w:r>
          </w:p>
          <w:p>
            <w:pPr>
              <w:pStyle w:val="Normal"/>
              <w:spacing w:lineRule="auto" w:line="278"/>
              <w:ind w:left="1080" w:hanging="440"/>
              <w:jc w:val="both"/>
              <w:rPr/>
            </w:pPr>
            <w:r>
              <w:rPr/>
              <w:t>5) исключаются доходы, которые облагаются налогом у источника выплат (например, дивиденды по акциям);</w:t>
            </w:r>
          </w:p>
          <w:p>
            <w:pPr>
              <w:pStyle w:val="Normal"/>
              <w:spacing w:lineRule="auto" w:line="278"/>
              <w:ind w:left="1080" w:hanging="440"/>
              <w:jc w:val="both"/>
              <w:rPr/>
            </w:pPr>
            <w:r>
              <w:rPr/>
              <w:t>6) исключаются доходы, которые облагаются налогом по иной ставке налогообложения или в обособленном порядке (например, доходы от операций с государственными ценными бумагами), — для этих доходов составляется отдельный расчет налога на прибыль по иной ставке налогообложения.</w:t>
            </w:r>
          </w:p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см. для банков и кредитных организаций — Постановление Правительства РФ от 16.05.1994 № 490 «Об особенностях определения налогооблагаемой базы для уплаты налога на прибыль санками и другими кредитными учреждениями», для страховщиков — Постановление Правительства РФ от 16.05.1994 № 491 «Об особенностях определения налогооблагаемой базы для уплаты налога на при</w:t>
              <w:softHyphen/>
              <w:t>быль страховщиками», для инвестиционных фондов — Письмо Госкомимущества РФ от 25.05.1993 № ДВ-2/3498, Минфина РФ от 21.05.1993 № 62 «О порядке оценки чистых активов, особенностях состава затрат, формирования финансовых результатов и бухгалтерском учете в инвестиционных фондах», для прочих организаций — Постановление Правительства РФ от 5.08.1992 № 552 (ред. от 11.03,1997) «Об утверждении положения о составе затрат по производству и реа</w:t>
              <w:softHyphen/>
              <w:t>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БЪЕКТ НАЛОГООБЛОЖЕНИЯ НАЛОГОМ НА ПРИБЫЛЬ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12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lineRule="auto" w:line="259" w:before="400" w:after="0"/>
              <w:ind w:left="142" w:right="34" w:hanging="0"/>
              <w:jc w:val="both"/>
              <w:rPr/>
            </w:pPr>
            <w:r>
              <w:rPr/>
              <w:t>По итогам произведенных операции получается налогооблагаемая прибыль предприятия, которую еще необходимо скорректировать на льготы (если таковые у предприятия имеются), и после этого получается налогооблагаемая база по налогу на прибыль, с которой налог на прибыль взимается по ставке, являющейся базовой для данной категории налогоплательщика.</w:t>
            </w:r>
          </w:p>
          <w:p>
            <w:pPr>
              <w:pStyle w:val="Normal"/>
              <w:spacing w:lineRule="auto" w:line="259"/>
              <w:ind w:left="142" w:right="34" w:hanging="0"/>
              <w:jc w:val="both"/>
              <w:rPr/>
            </w:pPr>
            <w:r>
              <w:rPr/>
              <w:t>Основные ставки налога на прибыль установлены в следующих размера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8" w:before="240" w:after="0"/>
              <w:ind w:left="142" w:right="34" w:hanging="0"/>
              <w:jc w:val="both"/>
              <w:rPr/>
            </w:pPr>
            <w:r>
              <w:rPr/>
              <w:t>13% в федеральный бюджет и до 22% в бюджет субъекта РФ для обычных предприятий и организаций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142" w:right="34" w:hanging="0"/>
              <w:jc w:val="both"/>
              <w:rPr/>
            </w:pPr>
            <w:r>
              <w:rPr/>
              <w:t>13°/о в федеральный бюджет и до 30% в бюджет субъекта РФ для банков, кредитных организаций, страховых компании и по доходам от посреднических операций.</w:t>
            </w:r>
          </w:p>
          <w:p>
            <w:pPr>
              <w:pStyle w:val="Normal"/>
              <w:spacing w:lineRule="auto" w:line="259" w:before="480" w:after="0"/>
              <w:ind w:left="142" w:right="34" w:hanging="0"/>
              <w:jc w:val="both"/>
              <w:rPr/>
            </w:pPr>
            <w:r>
              <w:rPr/>
              <w:t>Рассмотрим особенности налогообложения налогом на прибыль для трех категорий участников рынка ценных бумаг: для эмитентов, для инвесторов и для профессиональных участников.</w:t>
            </w:r>
          </w:p>
          <w:p>
            <w:pPr>
              <w:pStyle w:val="FR3"/>
              <w:spacing w:before="320" w:after="0"/>
              <w:ind w:left="0" w:hanging="0"/>
              <w:rPr>
                <w:b/>
                <w:b/>
              </w:rPr>
            </w:pPr>
            <w:r>
              <w:rPr>
                <w:b/>
                <w:sz w:val="28"/>
              </w:rPr>
              <w:t>(1) ЭМИТЕН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ид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эмит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авка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логооблож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мечания</w:t>
            </w:r>
          </w:p>
        </w:tc>
      </w:tr>
      <w:tr>
        <w:trPr>
          <w:trHeight w:val="155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 Выручка от размещения собственных а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се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е облагаетс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/>
            </w:pPr>
            <w:r>
              <w:rPr>
                <w:sz w:val="16"/>
                <w:lang w:val="en-US"/>
              </w:rPr>
              <w:t>Средства, поступающие от размещения акций по их номиналу, включаются в состав уставного капитал, сумма превышения цены размещения над номиналом (эмиссионный доход) учитывается в составе добавочного капитала и используется только для капитализции(при ином использовании облагается налогом на прибыль по базовой став</w:t>
            </w:r>
            <w:r>
              <w:rPr>
                <w:sz w:val="16"/>
              </w:rPr>
              <w:t>к</w:t>
            </w:r>
            <w:r>
              <w:rPr>
                <w:sz w:val="16"/>
                <w:lang w:val="en-US"/>
              </w:rPr>
              <w:t>е)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70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0" w:after="0"/>
              <w:rPr>
                <w:sz w:val="16"/>
              </w:rPr>
            </w:pPr>
            <w:r>
              <w:rPr>
                <w:sz w:val="16"/>
              </w:rPr>
              <w:t>2. Выручка от размещения собственных долговых бумаг (по номинал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142" w:right="112" w:hanging="0"/>
              <w:jc w:val="both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Не облагаетс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Средства, поступающие от размещения долговых бумаг по</w:t>
            </w:r>
          </w:p>
          <w:p>
            <w:pPr>
              <w:pStyle w:val="Normal"/>
              <w:spacing w:before="20" w:after="0"/>
              <w:jc w:val="both"/>
              <w:rPr>
                <w:sz w:val="16"/>
              </w:rPr>
            </w:pPr>
            <w:r>
              <w:rPr>
                <w:sz w:val="16"/>
              </w:rPr>
              <w:t>Номиналу, носят возвратный характер и в налогооблагаемую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базу по налогу на прибыль не включаются</w:t>
            </w:r>
          </w:p>
        </w:tc>
      </w:tr>
      <w:tr>
        <w:trPr>
          <w:trHeight w:val="320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. Ажио от размещения долговых бумаг</w:t>
            </w:r>
          </w:p>
          <w:p>
            <w:pPr>
              <w:pStyle w:val="Normal"/>
              <w:widowControl w:val="false"/>
              <w:spacing w:lineRule="auto" w:line="338" w:before="20" w:after="0"/>
              <w:rPr>
                <w:sz w:val="16"/>
              </w:rPr>
            </w:pPr>
            <w:r>
              <w:rPr>
                <w:sz w:val="16"/>
              </w:rPr>
              <w:t>выше номин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ерезид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  <w:p>
            <w:pPr>
              <w:pStyle w:val="FR2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43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3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20" w:after="0"/>
              <w:rPr>
                <w:sz w:val="16"/>
              </w:rPr>
            </w:pPr>
            <w:r>
              <w:rPr>
                <w:sz w:val="16"/>
              </w:rPr>
              <w:t>Ажио, полученные от размещения долговых бумаг выше номинала, являются доходом эмитента, т. к. не подлежат возврату владельцам бумаг, и включаются в налогообложение по базовой ставке для данной категории налогоплательщиков равными долями в течение всего срока обращения долговых бумаг</w:t>
            </w:r>
          </w:p>
        </w:tc>
      </w:tr>
      <w:tr>
        <w:trPr>
          <w:trHeight w:val="7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ид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эмит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авка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логооблож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мечания</w:t>
            </w:r>
          </w:p>
        </w:tc>
      </w:tr>
      <w:tr>
        <w:trPr>
          <w:trHeight w:val="227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. Дисконт от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размещ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говых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умаг ниж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оминала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тносится на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Издержки и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</w:rPr>
              <w:t>Уменьшает налогооблагаемую базу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Не уменьшает  налогооблагаемую базу и покрывается за счет чистой прибы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Дисконты, полученные от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размещения долговых бумаг ниж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минала, являются убытком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эмитента, т. к. сумма погашения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долговых бумаг будет больше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чем объем привлеченных под них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средств, и переносится 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ходы (убытки) равными долями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 течение всего срока обращения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долговых бумаг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. Дивиден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акциям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е уменьшает  налогооблагаемую базу и покрывается за счет чистой прибы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8" w:before="2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. Процент по долговым ценным бума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тносится на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Издержки и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</w:rPr>
              <w:t>Уменьшает налогооблагаемую базу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е уменьшает  налогооблагаемую базу и покрывается за счет чистой прибы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8" w:before="2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20" w:after="0"/>
              <w:rPr>
                <w:sz w:val="16"/>
              </w:rPr>
            </w:pPr>
            <w:r>
              <w:rPr>
                <w:sz w:val="16"/>
              </w:rPr>
              <w:t>7. Невостребованная сумма дивидендов,процентов и основные суммы долгов по ценным бума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ерезид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43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3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ключаются в налогооблагаемую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зу у всех категор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гоплательщиков по базовой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ставке налога на прибыль по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истечении срока исковой давности</w:t>
            </w:r>
          </w:p>
          <w:p>
            <w:pPr>
              <w:pStyle w:val="Normal"/>
              <w:widowControl w:val="false"/>
              <w:spacing w:lineRule="auto" w:line="338" w:before="20" w:after="0"/>
              <w:rPr>
                <w:sz w:val="16"/>
              </w:rPr>
            </w:pPr>
            <w:r>
              <w:rPr>
                <w:sz w:val="16"/>
              </w:rPr>
              <w:t>(3 года)</w:t>
            </w:r>
          </w:p>
        </w:tc>
      </w:tr>
      <w:tr>
        <w:trPr>
          <w:trHeight w:val="420" w:hRule="atLeast"/>
        </w:trPr>
        <w:tc>
          <w:tcPr>
            <w:tcW w:w="2518" w:type="dxa"/>
            <w:gridSpan w:val="2"/>
            <w:tcBorders/>
          </w:tcPr>
          <w:p>
            <w:pPr>
              <w:pStyle w:val="Heading2"/>
              <w:spacing w:before="20" w:after="0"/>
              <w:rPr/>
            </w:pPr>
            <w:r>
              <w:rPr/>
              <w:t>ИНВЕСТО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8" w:before="2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ид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инвес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авка</w:t>
            </w:r>
          </w:p>
          <w:p>
            <w:pPr>
              <w:pStyle w:val="TextBodyIndent"/>
              <w:ind w:left="142" w:right="11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логооблож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мечания</w:t>
            </w:r>
          </w:p>
        </w:tc>
      </w:tr>
      <w:tr>
        <w:trPr>
          <w:trHeight w:val="556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. Дивиден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акциям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Все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0" w:after="0"/>
              <w:rPr>
                <w:sz w:val="16"/>
              </w:rPr>
            </w:pPr>
            <w:r>
              <w:rPr>
                <w:sz w:val="16"/>
              </w:rPr>
              <w:t>Облагаются у источника выплат (у эмитента) и в налогооблагаемую базу у получателя не включаются</w:t>
            </w:r>
          </w:p>
        </w:tc>
      </w:tr>
      <w:tr>
        <w:trPr>
          <w:trHeight w:val="222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центы по долговым ценным бумагам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(негосударственны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страховые компании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ерезиден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43 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3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) у резидентов начиная с21.01.1997 г. поступают к получателям в полном объеме и включаются в налогооблагаемую базу по базовой ставке для данной категории инвесторов;</w:t>
            </w:r>
          </w:p>
          <w:p>
            <w:pPr>
              <w:pStyle w:val="Normal"/>
              <w:widowControl w:val="false"/>
              <w:spacing w:lineRule="auto" w:line="338" w:before="20" w:after="0"/>
              <w:rPr>
                <w:sz w:val="16"/>
              </w:rPr>
            </w:pPr>
            <w:r>
              <w:rPr>
                <w:sz w:val="16"/>
              </w:rPr>
              <w:t>2) у нерезидентов облагается у источника выплат (у эмитента) и в налогооблагаемую базу получателя не включается</w:t>
            </w:r>
          </w:p>
        </w:tc>
      </w:tr>
      <w:tr>
        <w:trPr>
          <w:trHeight w:val="70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ид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инвес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авка</w:t>
            </w:r>
          </w:p>
          <w:p>
            <w:pPr>
              <w:pStyle w:val="TextBodyIndent"/>
              <w:ind w:left="142" w:right="11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логооблож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мечания</w:t>
            </w:r>
          </w:p>
        </w:tc>
      </w:tr>
      <w:tr>
        <w:trPr>
          <w:trHeight w:val="113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3. Процент по государственным ценным бумагам и ценным  бумагам местных органов власти, выпущен</w:t>
            </w:r>
            <w:r>
              <w:rPr>
                <w:rFonts w:cs="Arial Narrow" w:ascii="Arial Narrow" w:hAnsi="Arial Narrow"/>
                <w:sz w:val="16"/>
              </w:rPr>
              <w:t xml:space="preserve">ным в обращение до </w:t>
            </w:r>
            <w:r>
              <w:rPr>
                <w:sz w:val="16"/>
              </w:rPr>
              <w:t>21.01.1997 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0" w:after="0"/>
              <w:rPr>
                <w:sz w:val="16"/>
              </w:rPr>
            </w:pPr>
            <w:r>
              <w:rPr>
                <w:sz w:val="16"/>
              </w:rPr>
              <w:t>Исключаются из налогообложения у всех категории налогоплательщиков, этот порядок касается и тех ценных бумаг, по которым проценты уплачиваются не только государством, но и покупателем продавцу при совершении сделки (бумаги, по которым стоимость накопленного купонного дохода входит в цену сделки)</w:t>
            </w:r>
          </w:p>
        </w:tc>
      </w:tr>
      <w:tr>
        <w:trPr>
          <w:trHeight w:val="85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. Доход от перепродажи(погашения) государственных краткосрочных(бескупонных) облигаций-ГКО и ГКО-образных бумаг, выпущенных в обращение до 21.01.1997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0"/>
              <w:rPr/>
            </w:pPr>
            <w:r>
              <w:rPr/>
              <w:t>Исключаются из налогообложения у всех категорий налогоплательщик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. Процент по государственным цен ным бумагам и ценным бумагам местных органов власти, выпущенным в обращение после  21.01.1997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20" w:after="0"/>
              <w:rPr>
                <w:sz w:val="16"/>
              </w:rPr>
            </w:pPr>
            <w:r>
              <w:rPr>
                <w:sz w:val="16"/>
              </w:rPr>
              <w:t>Составляется отдельный расчет по этим доходам. налог уплачивается ежемесячно</w:t>
            </w:r>
          </w:p>
        </w:tc>
      </w:tr>
      <w:tr>
        <w:trPr>
          <w:trHeight w:val="94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. Доход от перепродажи (погашения) ГКО и ГКО-образных бумаг, выпущенных в обращение после 21.01.1997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Составляется отдельный расчет по этим доходам, налог уплачивается ежемесячно</w:t>
            </w:r>
          </w:p>
        </w:tc>
      </w:tr>
      <w:tr>
        <w:trPr>
          <w:trHeight w:val="169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7. Доход от перепродажи (погашения) всех ценных бумаг(кроме ГКО и ГКО-образ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Страховые компании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ерезиден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43 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3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8" w:before="2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04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8. Убыток от перепродажи (погашения) всех ценных бумаг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е уменьшают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алогооблагаемую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зу и покрываютс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 счет чист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бы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8" w:before="2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4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. Доход от переоценки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ГКО и ГКО-образ</w:t>
              <w:softHyphen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ых бумаг, выпущен</w:t>
              <w:softHyphen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ых в обращение до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1.01.1997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20" w:after="0"/>
              <w:rPr>
                <w:sz w:val="16"/>
              </w:rPr>
            </w:pPr>
            <w:r>
              <w:rPr/>
              <w:t>Исключаются из налогообложения у всех категорий налогоплательщиков</w:t>
            </w:r>
          </w:p>
        </w:tc>
      </w:tr>
      <w:tr>
        <w:trPr>
          <w:trHeight w:val="182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. Расход от переоцен</w:t>
              <w:softHyphen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и ГКО и ГКО-образ</w:t>
              <w:softHyphen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ых бумаг, выпущен</w:t>
              <w:softHyphen/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ых в обращение дп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1.01.1997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е уменьшают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алогооблагаемую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з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8" w:before="2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4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ид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инвес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тавка</w:t>
            </w:r>
          </w:p>
          <w:p>
            <w:pPr>
              <w:pStyle w:val="TextBodyIndent"/>
              <w:ind w:left="142" w:right="11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логооблож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мечания</w:t>
            </w:r>
          </w:p>
        </w:tc>
      </w:tr>
      <w:tr>
        <w:trPr>
          <w:trHeight w:val="171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1. Доход от переоценки ГКО и ГКО-образных бумаг, выпущенных в обращение после 21.01.1997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2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ключаются в отдельный помесячный расчет у всех категорий налогоплательщиков, при налогообложении могут быть уменьшены на расходы от переоценки этих же выпусков ГКО отдельно по каждому выпуску в пределах полученных доходов от переоценки каждого выпуска</w:t>
            </w:r>
          </w:p>
        </w:tc>
      </w:tr>
      <w:tr>
        <w:trPr>
          <w:trHeight w:val="142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2, Расход от переоцен</w:t>
              <w:softHyphen/>
              <w:t>ки ГКО и ГКО-образных бумаг, выпущенных в обращение после 21.01.1997 г.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е уменьшают налогооблагаемую баз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38" w:before="2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ходы от переоценки, превышающие доходы от переоценки внутри каждого выпуска ГКО, не уменьшают налогооблагаемую базу ни по какой ставке Налогообложения</w:t>
            </w:r>
          </w:p>
        </w:tc>
      </w:tr>
      <w:tr>
        <w:trPr>
          <w:trHeight w:val="173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3. Доход от переоцен</w:t>
              <w:softHyphen/>
              <w:t>ки ОФЗ и ОФЗ-образных бума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Страховые компании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43 %</w:t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о 35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2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ключаются в расчет налога на прибыль по базовой ставке для данной категории : налогоплательщиков, при налогообложении могут быть уменьшены на расходы от переоценки этих же выпусков ОФЗ отдельно по каждому выпуску в пределах полученных доходов от переоценки каждого выпуска</w:t>
            </w:r>
          </w:p>
        </w:tc>
      </w:tr>
      <w:tr>
        <w:trPr>
          <w:trHeight w:val="123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4. Расход от переоценки  ОФЗ и ОФЗ-образных бумаг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е уменьшают налогооблагаемую баз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22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сходы от переоценки, превышающие доходы от переоценки внутри каждого выпуска ОФЗ, не уменьшают налогооблагаемую базу ни по ставке налогообложения</w:t>
            </w:r>
          </w:p>
        </w:tc>
      </w:tr>
      <w:tr>
        <w:trPr>
          <w:trHeight w:val="1779" w:hRule="atLeast"/>
        </w:trPr>
        <w:tc>
          <w:tcPr>
            <w:tcW w:w="9180" w:type="dxa"/>
            <w:gridSpan w:val="8"/>
            <w:tcBorders/>
          </w:tcPr>
          <w:p>
            <w:pPr>
              <w:pStyle w:val="FR3"/>
              <w:spacing w:before="480" w:after="0"/>
              <w:ind w:left="142" w:right="100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) ПРОФЕССИОНАЛЬНЫЕ УЧАСТНИКИ РЫНКА ЦЕННЫХ БУМАГ</w:t>
            </w:r>
          </w:p>
          <w:p>
            <w:pPr>
              <w:pStyle w:val="Normal"/>
              <w:widowControl w:val="false"/>
              <w:spacing w:lineRule="auto" w:line="3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ид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Эмит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авка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логооблож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мечания</w:t>
            </w:r>
          </w:p>
        </w:tc>
      </w:tr>
      <w:tr>
        <w:trPr>
          <w:trHeight w:val="129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  <w:t>1. Комиссионное вознаграждение брок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  <w:t>до 43%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  <w:t>2. Комиссионное вознаграждение организатора торгов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ind w:right="400" w:hanging="0"/>
              <w:rPr>
                <w:sz w:val="18"/>
              </w:rPr>
            </w:pPr>
            <w:r>
              <w:rPr>
                <w:sz w:val="18"/>
              </w:rPr>
              <w:t>Фондовая биржа</w:t>
            </w:r>
          </w:p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  <w:t>Организатор внебиржевой торгов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  <w:t xml:space="preserve">до 43% </w:t>
            </w:r>
          </w:p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9" w:before="40" w:after="0"/>
              <w:rPr>
                <w:sz w:val="18"/>
              </w:rPr>
            </w:pPr>
            <w:r>
              <w:rPr>
                <w:sz w:val="18"/>
              </w:rPr>
              <w:t>до  35%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Вид до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атегория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Эмит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тавка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логооблож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Примечания</w:t>
            </w:r>
          </w:p>
        </w:tc>
      </w:tr>
      <w:tr>
        <w:trPr>
          <w:trHeight w:val="115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3. Вознаграждение доверительного управляющ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 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до 43'/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до 35%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4. Маржа дилер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анки, кредитные организации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до 43%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до 33%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8" w:before="20" w:after="0"/>
              <w:rPr>
                <w:sz w:val="16"/>
              </w:rPr>
            </w:pPr>
            <w:r>
              <w:rPr>
                <w:sz w:val="16"/>
              </w:rPr>
              <w:t>Порядок налогообложения  дилеров аналогичен налогообложению у инвесторов (могут быть пониженные ставки в случае операции с государственными бумагами)</w:t>
            </w:r>
          </w:p>
        </w:tc>
      </w:tr>
      <w:tr>
        <w:trPr>
          <w:trHeight w:val="141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5. Комиссии депозитария, специализированного регистратора, клиринговой орган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анки, кредитные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до 43% 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 xml:space="preserve">до 35% </w:t>
            </w:r>
            <w:r>
              <w:rPr>
                <w:i/>
                <w:sz w:val="16"/>
              </w:rPr>
              <w:t>/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8064" w:hRule="atLeast"/>
        </w:trPr>
        <w:tc>
          <w:tcPr>
            <w:tcW w:w="6487" w:type="dxa"/>
            <w:gridSpan w:val="7"/>
            <w:tcBorders>
              <w:top w:val="single" w:sz="4" w:space="0" w:color="000000"/>
            </w:tcBorders>
          </w:tcPr>
          <w:p>
            <w:pPr>
              <w:pStyle w:val="FR3"/>
              <w:spacing w:before="480" w:after="0"/>
              <w:ind w:left="142" w:right="34" w:hanging="0"/>
              <w:rPr>
                <w:b/>
                <w:b/>
              </w:rPr>
            </w:pPr>
            <w:r>
              <w:rPr>
                <w:b/>
              </w:rPr>
              <w:t xml:space="preserve">16.3 </w:t>
            </w:r>
            <w:r>
              <w:rPr>
                <w:b/>
                <w:sz w:val="24"/>
              </w:rPr>
              <w:t>ПОДОХОДНЫЙ НАЛОГ С ФИЗИЧЕСКИХ ЛИЦ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80" w:before="120" w:after="0"/>
              <w:ind w:left="142" w:right="34" w:hanging="0"/>
              <w:jc w:val="both"/>
              <w:rPr/>
            </w:pPr>
            <w:r>
              <w:rPr/>
              <w:t>Объектом налогообложения подоходным налогом с физических лиц является совокупный годовой доход физического лица, включающий в себя общую сумму всех видов доходов, полученных физическим лицом в течение отчетного года.</w:t>
            </w:r>
          </w:p>
          <w:p>
            <w:pPr>
              <w:pStyle w:val="Normal"/>
              <w:spacing w:before="280" w:after="0"/>
              <w:ind w:left="142" w:right="34" w:hanging="0"/>
              <w:jc w:val="both"/>
              <w:rPr/>
            </w:pPr>
            <w:r>
              <w:rPr/>
              <w:t>Основные виды доходов, не включаемые в совокупный годовой доход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142" w:right="34" w:hanging="0"/>
              <w:jc w:val="both"/>
              <w:rPr/>
            </w:pPr>
            <w:r>
              <w:rPr/>
              <w:t>доходы в виде процентов по государственным ценным бумагам и ценным бумагам местных органов вла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300" w:after="0"/>
              <w:ind w:left="142" w:right="34" w:hanging="0"/>
              <w:jc w:val="both"/>
              <w:rPr/>
            </w:pPr>
            <w:r>
              <w:rPr/>
              <w:t>доходы от операций с ГКО и ГКО-образными бумаг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8"/>
              <w:ind w:left="142" w:right="34" w:hanging="0"/>
              <w:jc w:val="both"/>
              <w:rPr/>
            </w:pPr>
            <w:r>
              <w:rPr/>
              <w:t>проценты по банковским вкладам и депозитам в пределах учет</w:t>
              <w:softHyphen/>
              <w:t>ной ставки ЦБ Р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8"/>
              <w:ind w:left="142" w:right="34" w:hanging="0"/>
              <w:jc w:val="both"/>
              <w:rPr/>
            </w:pPr>
            <w:r>
              <w:rPr/>
              <w:t>доходы в форме страховых выплат в пределах учетной ставки ЦБ РФ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142" w:right="34" w:hanging="0"/>
              <w:jc w:val="both"/>
              <w:rPr/>
            </w:pPr>
            <w:r>
              <w:rPr/>
              <w:t>Подоходный налог является прогрессивным, т. е. его ставка зависит от величины налогооблагаемой базы — совокупного годового дохода физического лица. Необлагаемый минимум но подоходному налогу установлен из расчета 12 МРОТ за год (т. е по одному МРОТ в месяц). Этот необлагаемый минимум может возрастать в случае, если физическое лицо содержит иждивенцев, детей, школьников, студентов или имеет какие-то дополнительные льготы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СОВОКУПНЫЙ ГОДОВОЙ ДОХОД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ind w:left="34" w:right="34" w:hanging="0"/>
              <w:jc w:val="both"/>
              <w:rPr/>
            </w:pPr>
            <w:r>
              <w:rPr/>
              <w:t>ОСНОВНЫЕ ВИДЫ ДОХОДОВ, НЕ ВКЛЮЧАЕМЫЕ В СОВОКУПНЫЙ ГОДОВОЙ ДОХОД: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НЕОБЛАГАЕМЫЙ МИНИМУМ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8"/>
            <w:tcBorders/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Подоходный налог с облагаемого совокупного дохода, полученного в календарном году, взимается в следующих размерах:</w:t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Размер облагаемого совокупного дохода, полученного в 199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умма налога</w:t>
            </w:r>
          </w:p>
        </w:tc>
      </w:tr>
      <w:tr>
        <w:trPr>
          <w:trHeight w:val="598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До 12 00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 %</w:t>
            </w:r>
          </w:p>
        </w:tc>
      </w:tr>
      <w:tr>
        <w:trPr>
          <w:trHeight w:val="311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12 000 001 до 24 00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 440 000 руб.+ 20 % с суммы превышающей 12 000 000 руб.</w:t>
            </w:r>
          </w:p>
        </w:tc>
      </w:tr>
      <w:tr>
        <w:trPr>
          <w:trHeight w:val="477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24 000 001 до 36 00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 840 000 руб.+ 25 % с суммы превышающей 24 000 000 руб.</w:t>
            </w:r>
          </w:p>
        </w:tc>
      </w:tr>
      <w:tr>
        <w:trPr>
          <w:trHeight w:val="472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36 000 001 до 48 00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 840 000 руб.+ 30 % с суммы превышающей 36 000 000 руб.</w:t>
            </w:r>
          </w:p>
        </w:tc>
      </w:tr>
      <w:tr>
        <w:trPr>
          <w:trHeight w:val="638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48 000 001 руб.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 440 000 руб.+ 35 % с суммы превышающей 48 000 000 руб.</w:t>
            </w:r>
          </w:p>
        </w:tc>
      </w:tr>
      <w:tr>
        <w:trPr>
          <w:trHeight w:val="180" w:hRule="atLeast"/>
        </w:trPr>
        <w:tc>
          <w:tcPr>
            <w:tcW w:w="64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left="142" w:right="3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64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Размер облагаемого совокупного дохода, полученного в 1998 г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умма налога</w:t>
            </w:r>
          </w:p>
        </w:tc>
      </w:tr>
      <w:tr>
        <w:trPr>
          <w:trHeight w:val="399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До 2</w:t>
            </w:r>
            <w:r>
              <w:rPr>
                <w:lang w:val="en-US"/>
              </w:rPr>
              <w:t>0</w:t>
            </w:r>
            <w:r>
              <w:rPr/>
              <w:t xml:space="preserve"> 000 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2 %</w:t>
            </w:r>
          </w:p>
        </w:tc>
      </w:tr>
      <w:tr>
        <w:trPr>
          <w:trHeight w:val="635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2</w:t>
            </w:r>
            <w:r>
              <w:rPr>
                <w:lang w:val="en-US"/>
              </w:rPr>
              <w:t>0</w:t>
            </w:r>
            <w:r>
              <w:rPr/>
              <w:t xml:space="preserve"> 000 ,1 до 4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 400 руб.+ 15 % с суммы превышающей 20 000 руб.</w:t>
            </w:r>
          </w:p>
        </w:tc>
      </w:tr>
      <w:tr>
        <w:trPr>
          <w:trHeight w:val="635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40 000,1 до 6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 400 руб.+ 20 % с суммы превышающей 40 000 руб.</w:t>
            </w:r>
          </w:p>
        </w:tc>
      </w:tr>
      <w:tr>
        <w:trPr>
          <w:trHeight w:val="635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60 000,1 до 8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9 400 руб.+ 25 % с суммы превышающей 60 000 руб.</w:t>
            </w:r>
          </w:p>
        </w:tc>
      </w:tr>
      <w:tr>
        <w:trPr>
          <w:trHeight w:val="635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80 000,1 руб до 10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4 400 руб.+ 30 % с суммы превышающей 80 000 руб.</w:t>
            </w:r>
          </w:p>
        </w:tc>
      </w:tr>
      <w:tr>
        <w:trPr>
          <w:trHeight w:val="635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rPr/>
            </w:pPr>
            <w:r>
              <w:rPr/>
              <w:t>От 100 000 руб 01 коп. .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0 400 руб. +35 % с суммы, превышающей 100 000 руб.</w:t>
            </w:r>
          </w:p>
        </w:tc>
      </w:tr>
      <w:tr>
        <w:trPr>
          <w:trHeight w:val="2966" w:hRule="atLeast"/>
        </w:trPr>
        <w:tc>
          <w:tcPr>
            <w:tcW w:w="64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0"/>
              <w:ind w:left="142" w:right="34" w:hanging="0"/>
              <w:jc w:val="both"/>
              <w:rPr>
                <w:sz w:val="16"/>
              </w:rPr>
            </w:pPr>
            <w:r>
              <w:rPr>
                <w:sz w:val="16"/>
              </w:rPr>
              <w:t>Особенностью удержания подоходного налога является тот факт, что этот налог удерживается с физического лица юридическими лицами, выплачивающими данному физическому лицу доход. При этом юриди</w:t>
              <w:softHyphen/>
              <w:t>ческие лица являются агентами по удержанию подоходного налога с физических лиц и несут ответственность перед бюджетом за полно</w:t>
              <w:softHyphen/>
              <w:t>ту, правильность и своевременность удержания подоходного налога. Все претензии бюджет предъявляет именно к юридическим лицам — источникам выплат дохода физическим лицам, а уже после удержания бюджетом сумм недоплаченного подоходного налога, штрафов, пеней и неустоек юридическое лицо может регрессным иском попытаться взыскать недоплаченные суммы подоходного налога с соответствую</w:t>
              <w:softHyphen/>
              <w:t>щего физического лица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>
                <w:sz w:val="16"/>
              </w:rPr>
            </w:pPr>
            <w:r>
              <w:rPr>
                <w:sz w:val="16"/>
              </w:rPr>
              <w:t>Только в том случае, если доход физическому лицу выплачивается физическим же лицом (например, при покупке/продаже ценных бумаг или имущества), в момент совершения операции (выплаты дохода) подоходный налог не удерживается. В этом случае физическое лицо обязано включить полученный и не обложенный налогом доход в свой совокупный годовой доход по окончании года при составлении нало</w:t>
              <w:softHyphen/>
              <w:t>говой декларации.</w:t>
            </w:r>
          </w:p>
          <w:p>
            <w:pPr>
              <w:pStyle w:val="Normal"/>
              <w:spacing w:lineRule="auto" w:line="280" w:before="120" w:after="0"/>
              <w:ind w:left="142" w:right="34" w:hanging="0"/>
              <w:jc w:val="both"/>
              <w:rPr>
                <w:sz w:val="16"/>
              </w:rPr>
            </w:pPr>
            <w:r>
              <w:rPr>
                <w:sz w:val="16"/>
              </w:rPr>
              <w:t>Налоговые декларации обязаны составлять и подавать все физические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ГЕНТЫ ПО УДЕРЖАНИЮ ПОДОХОДНОГО НАЛОГА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ЛОГОВЫЕ ДЕКЛАРАЦИИ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6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lineRule="auto" w:line="278"/>
              <w:ind w:left="142" w:right="176" w:hanging="0"/>
              <w:jc w:val="both"/>
              <w:rPr/>
            </w:pPr>
            <w:r>
              <w:rPr/>
              <w:t>лица, которые в течение года получали доходы у разных источников (более чем 1 источник) и объем их совокупного годового дохода превышает облагаемый по минимальной ставке (т. е- 12 млн. руб.). Это необходимо, так как в случае наличия разных источников выплат дохода и превышения общей суммы дохода над облагаемым по мини</w:t>
              <w:softHyphen/>
              <w:t>мальной ставке не может быть уверенности, что налог будет удержан по прогрессивной ставке полностью, так как юридические лица — источники выплат не обязаны знать о суммах доходов, полученных физическим лицом вне данного юридического лица.</w:t>
            </w:r>
          </w:p>
          <w:p>
            <w:pPr>
              <w:pStyle w:val="FR3"/>
              <w:spacing w:lineRule="auto" w:line="259" w:before="0" w:after="0"/>
              <w:ind w:left="142" w:right="17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ОХОДНЫЙ НАЛОГ НА ДОХОД, ПОЛУЧЕННЫЙ ПО ЦЕННЫМ БУМАГА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/>
            </w:pPr>
            <w:r>
              <w:rPr>
                <w:sz w:val="18"/>
              </w:rPr>
              <w:t>Облагается</w:t>
            </w:r>
            <w:r>
              <w:rPr>
                <w:sz w:val="18"/>
                <w:lang w:val="en-US"/>
              </w:rPr>
              <w:t xml:space="preserve">/ </w:t>
            </w:r>
            <w:r>
              <w:rPr>
                <w:sz w:val="18"/>
              </w:rPr>
              <w:t>не облагаетс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Head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Дивиденд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Облагается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Head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Проценты по долговым ценным бумагам(негосударственным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Облагаетс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Head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ind w:left="14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Процент по государственным ценным бумагам и ценным  бумагам местных органов власт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Не Облагаетс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По сберегательным сертификатам банков — сверх учетной ставки ЦБ РФ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Head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Доход от перепродажи(погашения) государственных краткосрочных(бескупонных) облигаций-ГКО и ГКО-образных бумаг,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Не Облагаетс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Head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1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Доход от перепродажи(погашения) всех ценных бумаг (кроме облигаций-ГКО и ГКО-образных 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112" w:hanging="0"/>
              <w:jc w:val="both"/>
              <w:rPr>
                <w:sz w:val="18"/>
              </w:rPr>
            </w:pPr>
            <w:r>
              <w:rPr>
                <w:sz w:val="18"/>
              </w:rPr>
              <w:t>Облагаетс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71" w:right="34" w:hanging="0"/>
              <w:jc w:val="both"/>
              <w:rPr>
                <w:sz w:val="16"/>
              </w:rPr>
            </w:pPr>
            <w:r>
              <w:rPr>
                <w:sz w:val="16"/>
              </w:rPr>
              <w:t>Из суммы выручки физического лица от перепродажи (погашения) ценных бумаг могут быть вычтены по желанию физического лица: 1) либо льгота 1000 МРОТ — применяется по всем видам реализуемого физическим лицом имущества (в т. ч. и по ценным бумагам), но только 1 раз в год; 2) либо документально подтвержденные расходы на приобретение реализуемых ценных бумаг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Head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48" w:hRule="atLeast"/>
        </w:trPr>
        <w:tc>
          <w:tcPr>
            <w:tcW w:w="6487" w:type="dxa"/>
            <w:gridSpan w:val="7"/>
            <w:tcBorders/>
          </w:tcPr>
          <w:p>
            <w:pPr>
              <w:pStyle w:val="FR3"/>
              <w:snapToGrid w:val="false"/>
              <w:spacing w:before="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FR3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R3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FR3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4 НАЛОГ НА ДОБАВЛЕННУЮ СТОИМОСТЬ, НАЛОГ НА ИМУЩЕСТВО И НАЛОГ НА ОПЕРАЦИИ С ЦЕННЫМИ БУМАГАМИ</w:t>
            </w:r>
          </w:p>
          <w:p>
            <w:pPr>
              <w:pStyle w:val="FR3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1" w:right="34" w:hanging="0"/>
              <w:rPr>
                <w:b/>
                <w:b/>
                <w:sz w:val="22"/>
              </w:rPr>
            </w:pPr>
            <w:r>
              <w:rPr/>
              <w:t>Объектом налогообложения налогом на добавленную стоимость явля</w:t>
              <w:softHyphen/>
              <w:t>ется оборот предприятия или организации, связанный с реализацией товаров, работ и услуг. Обороты, не связанные с реализацией товаров, работ и услуг, НДС не облагаются.</w:t>
            </w:r>
          </w:p>
        </w:tc>
        <w:tc>
          <w:tcPr>
            <w:tcW w:w="2693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sz w:val="24"/>
                <w:lang w:val="en-US"/>
              </w:rPr>
            </w:pPr>
            <w:r>
              <w:rPr/>
              <w:t>ОБЪЕКТОМ НАЛОГООБЛОЖЕНИЯ НАЛОГОМ НА ДОБАВЛЕННУЮ СТОИМОСТЬ</w:t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lineRule="auto" w:line="278" w:before="420" w:after="0"/>
              <w:ind w:left="142" w:right="175" w:hanging="0"/>
              <w:jc w:val="both"/>
              <w:rPr/>
            </w:pPr>
            <w:r>
              <w:rPr/>
              <w:t>Следовательно, выручка от размещения эмитентами ценных бучи. выручка от продажи (погашения) инвесторами ценных бумаг, суммы процентов и дивидендов по ценным бумагам не являются объектами налогообложения НДС. То же самое можно сказать и о суммах полученных и погашаемых банковских кредитов и уплачиваемых про</w:t>
              <w:softHyphen/>
              <w:t>центов по ним, суммах банковских депозитов и процентов по ним, суммах и ценных бумагах, передаваемых в доверительное управление или по договорам комиссии и поручения.</w:t>
            </w:r>
          </w:p>
          <w:p>
            <w:pPr>
              <w:pStyle w:val="Normal"/>
              <w:spacing w:lineRule="auto" w:line="278"/>
              <w:ind w:left="142" w:right="175" w:hanging="0"/>
              <w:jc w:val="both"/>
              <w:rPr/>
            </w:pPr>
            <w:r>
              <w:rPr/>
              <w:t>Таким образом, эмитенты ценных бумаг, инвесторы (и дилеры», при</w:t>
              <w:softHyphen/>
              <w:t>обретающие и продающие ценные бумаги за свой счет, не являются плательщиками НДС с доходов по указанным ценным бумагам.</w:t>
            </w:r>
          </w:p>
          <w:p>
            <w:pPr>
              <w:pStyle w:val="Normal"/>
              <w:spacing w:lineRule="auto" w:line="278"/>
              <w:ind w:left="142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8"/>
              <w:ind w:left="142" w:right="175" w:hanging="0"/>
              <w:jc w:val="both"/>
              <w:rPr/>
            </w:pPr>
            <w:r>
              <w:rPr/>
              <w:t>Однако следует отметить, что доходы профессиональных участников рынка ценных бумаг в виде комиссии (вознаграждения) за оказываемые услуги уже являются объектом налогообложения НДС, т. к. представляют собой доходы от реализации услуг (работ). То же самое касается и услуг по изготовлению бланков ценных бумаг, услуг инвестиционных консультантов, андеррайтеров, оценщиков ценных бумаг, аудиторов и прочее.</w:t>
            </w:r>
          </w:p>
          <w:p>
            <w:pPr>
              <w:pStyle w:val="Normal"/>
              <w:spacing w:lineRule="auto" w:line="278" w:before="200" w:after="0"/>
              <w:ind w:left="142" w:right="175" w:hanging="0"/>
              <w:jc w:val="both"/>
              <w:rPr/>
            </w:pPr>
            <w:r>
              <w:rPr/>
              <w:t>Ставка налога на добавленную стоимость составляет 20% от облага</w:t>
              <w:softHyphen/>
              <w:t>емого оборота.</w:t>
            </w:r>
          </w:p>
          <w:p>
            <w:pPr>
              <w:pStyle w:val="Heading3"/>
              <w:ind w:left="142" w:right="175" w:hanging="0"/>
              <w:rPr/>
            </w:pPr>
            <w:r>
              <w:rPr/>
              <w:t>НАЛОГ НА ИМУЩЕСТВО</w:t>
            </w:r>
          </w:p>
          <w:p>
            <w:pPr>
              <w:pStyle w:val="Normal"/>
              <w:spacing w:lineRule="auto" w:line="278" w:before="60" w:after="0"/>
              <w:ind w:left="142" w:right="175" w:hanging="0"/>
              <w:jc w:val="both"/>
              <w:rPr/>
            </w:pPr>
            <w:r>
              <w:rPr/>
              <w:t>Ценные бумаги не являются объектом налогообложения налогом на имущество юридических лиц и налогом на имущество физических лиц.</w:t>
            </w:r>
          </w:p>
          <w:p>
            <w:pPr>
              <w:pStyle w:val="Normal"/>
              <w:spacing w:lineRule="auto" w:line="259" w:before="240" w:after="0"/>
              <w:ind w:left="142" w:right="17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ОПЕРАЦИИ С ЦЕННЫМИ БУМАГАМИ</w:t>
            </w:r>
          </w:p>
          <w:p>
            <w:pPr>
              <w:pStyle w:val="Normal"/>
              <w:spacing w:lineRule="auto" w:line="259" w:before="80" w:after="0"/>
              <w:ind w:left="142" w:right="175" w:hanging="0"/>
              <w:jc w:val="both"/>
              <w:rPr/>
            </w:pPr>
            <w:r>
              <w:rPr/>
              <w:t>Объектом налогообложения налогом на операции с ценными бумагами является номинальная стоимость выпуска ценных бумаг, регистриру</w:t>
              <w:softHyphen/>
              <w:t>емого эмитентом. Следует отметить, что по действующему законода</w:t>
              <w:softHyphen/>
              <w:t>тельству его регистрация требуется только при выпуске акций, обли</w:t>
              <w:softHyphen/>
              <w:t>гаций, инвестиционных паев паевых фондов и жилищных сертифика</w:t>
              <w:softHyphen/>
              <w:t>тов. Однако проспект эмиссии инвестиционных пасе паевых фондов не имеет номинала (не указывается объем эмиссии) и поэтому не облагается налогом на операции с ценными бумагами. Таким образом, налогом на операции с ценными бумагами облагаются только выпуски акций, облигаций и жилищных сертификато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175" w:hanging="0"/>
              <w:jc w:val="both"/>
              <w:rPr/>
            </w:pPr>
            <w:r>
              <w:rPr/>
              <w:t>Налог уплачивается в момент подачи документов на регистрацию проспекта эмиссии в государственные органы. Ставка налога состав</w:t>
              <w:softHyphen/>
              <w:t>ляет 0,8% от номинала проспекта эмиссии. В том случае, если проспект эмиссии регистрируется в момент создания (учреждения) акционерного общества, то налог на операции с ценными бумагами не уплачивается.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ОМИССИИ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ВОЗНАГРАЖДЕНИЯ)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УСЛУГИ ИНВЕСТИЦИОННЫХ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КОНСУЛЬТАНТОВ, АНДЕРРАЙТЕРОВ, ОЦЕНЩИКОВ ЦЕННЫХ БУМАГ, АУДИТОРОВ</w:t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398" w:hRule="atLeast"/>
        </w:trPr>
        <w:tc>
          <w:tcPr>
            <w:tcW w:w="6487" w:type="dxa"/>
            <w:gridSpan w:val="7"/>
            <w:tcBorders/>
          </w:tcPr>
          <w:p>
            <w:pPr>
              <w:pStyle w:val="Normal"/>
              <w:spacing w:lineRule="auto" w:line="259" w:before="4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ПОЛЬЗОВАТЕЛЕЙ АВТОДОРОГ И НАЛОГ НА СОДЕРЖАНИЕ ЖИЛИЩНОГО ФОНДА</w:t>
            </w:r>
          </w:p>
          <w:p>
            <w:pPr>
              <w:pStyle w:val="Normal"/>
              <w:spacing w:lineRule="auto" w:line="278" w:before="80" w:after="0"/>
              <w:ind w:left="142" w:right="34" w:hanging="0"/>
              <w:jc w:val="both"/>
              <w:rPr/>
            </w:pPr>
            <w:r>
              <w:rPr/>
              <w:t>Объектом налогообложения этими налогами является выручка пред</w:t>
              <w:softHyphen/>
              <w:t>приятия или организации от реализации товаров, работ и услуг за минусом НДС и акцизов, таким образом, при операциях с ценными бумагами плательщиками этих налогов будут являться только профес</w:t>
              <w:softHyphen/>
              <w:t>сиональные участники рынка ценных бумаг, предоставляющие услуги (работы) по обслуживанию рынка.</w:t>
            </w:r>
          </w:p>
          <w:p>
            <w:pPr>
              <w:pStyle w:val="Normal"/>
              <w:spacing w:lineRule="auto" w:line="278"/>
              <w:ind w:left="142" w:right="34" w:hanging="0"/>
              <w:jc w:val="both"/>
              <w:rPr/>
            </w:pPr>
            <w:r>
              <w:rPr/>
              <w:t>Кроме того, с профессиональных участников рынка указанные налоги взимаются также с финансового результата (разницы между выручкой и затратами) от продажи (погашения) принадлежащих им ценных бумаг.</w:t>
            </w:r>
          </w:p>
          <w:p>
            <w:pPr>
              <w:pStyle w:val="Normal"/>
              <w:spacing w:before="240" w:after="0"/>
              <w:ind w:left="142" w:right="34" w:hanging="0"/>
              <w:jc w:val="both"/>
              <w:rPr/>
            </w:pPr>
            <w:r>
              <w:rPr/>
              <w:t>Ставка налога на пользователей автодорог в Москве составляет 2,5%, ставка налога на содержание жилищного фонда и объектов социаль</w:t>
              <w:softHyphen/>
              <w:t>но-культурной сферы — 1,5%.</w:t>
            </w:r>
          </w:p>
          <w:p>
            <w:pPr>
              <w:pStyle w:val="FR3"/>
              <w:spacing w:before="134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Ы ДЛЯ САМОПРОВЕРКИ</w:t>
            </w:r>
          </w:p>
          <w:p>
            <w:pPr>
              <w:pStyle w:val="Normal"/>
              <w:spacing w:lineRule="auto" w:line="259" w:before="420" w:after="0"/>
              <w:ind w:left="440" w:right="800" w:hanging="460"/>
              <w:rPr>
                <w:sz w:val="22"/>
              </w:rPr>
            </w:pPr>
            <w:r>
              <w:rPr>
                <w:sz w:val="22"/>
              </w:rPr>
              <w:t>1.  По какой ставке налога на прибыль осуществляется налогообложение дохода, полученного брокером в качестве комиссионного вознаграждения?</w:t>
            </w:r>
          </w:p>
          <w:p>
            <w:pPr>
              <w:pStyle w:val="Normal"/>
              <w:spacing w:lineRule="auto" w:line="259"/>
              <w:ind w:left="440" w:right="800" w:hanging="460"/>
              <w:rPr>
                <w:sz w:val="22"/>
              </w:rPr>
            </w:pPr>
            <w:r>
              <w:rPr>
                <w:sz w:val="22"/>
              </w:rPr>
              <w:t>2.  Какую величину составляет необлагаемый минимум по подоходному налогу?</w:t>
            </w:r>
          </w:p>
          <w:p>
            <w:pPr>
              <w:pStyle w:val="Normal"/>
              <w:spacing w:before="260" w:after="0"/>
              <w:ind w:left="440" w:hanging="460"/>
              <w:rPr>
                <w:sz w:val="22"/>
              </w:rPr>
            </w:pPr>
            <w:r>
              <w:rPr>
                <w:sz w:val="22"/>
              </w:rPr>
              <w:t>3.  Кто обязан подавать налоговые декларации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42" w:right="175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snapToGrid w:val="false"/>
              <w:ind w:left="142" w:right="11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left="142" w:right="11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u w:val="single"/>
      </w:rPr>
      <w:t xml:space="preserve">Базовый курс по рынку ценных бумаг- Часть </w:t>
    </w:r>
    <w:r>
      <w:rPr>
        <w:b/>
        <w:sz w:val="24"/>
        <w:u w:val="single"/>
        <w:lang w:val="en-US"/>
      </w:rPr>
      <w:t>III</w:t>
      <w:tab/>
    </w:r>
    <w:r>
      <w:rPr>
        <w:b/>
        <w:sz w:val="48"/>
        <w:u w:val="single"/>
        <w:lang w:val="en-US"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u w:val="single"/>
      </w:rPr>
      <w:t>НАЛОГООБЛОЖЕНИЕ НА РЫНКЕ ЦЕННЫХ БУМАГ</w:t>
    </w:r>
    <w:r>
      <w:rPr>
        <w:b/>
        <w:sz w:val="24"/>
      </w:rPr>
      <w:tab/>
      <w:t>16</w:t>
    </w:r>
    <w:r>
      <w:rPr>
        <w:rFonts w:eastAsia="Symbol" w:cs="Symbol" w:ascii="Symbol" w:hAnsi="Symbol"/>
        <w:b/>
        <w:sz w:val="24"/>
      </w:rPr>
      <w:t></w:t>
    </w:r>
    <w:r>
      <w:rPr>
        <w:b/>
        <w:sz w:val="24"/>
      </w:rPr>
      <w:t xml:space="preserve">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8</w:t>
    </w:r>
    <w:r>
      <w:rPr>
        <w:rStyle w:val="PageNumber"/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34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0"/>
      <w:ind w:left="142" w:right="175" w:hanging="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left="34" w:hanging="0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eastAsia="en-US" w:val="en-US" w:bidi="hi-IN"/>
    </w:rPr>
  </w:style>
  <w:style w:type="paragraph" w:styleId="FR4">
    <w:name w:val="FR4"/>
    <w:qFormat/>
    <w:pPr>
      <w:widowControl w:val="false"/>
      <w:bidi w:val="0"/>
      <w:spacing w:before="136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hi-IN"/>
    </w:rPr>
  </w:style>
  <w:style w:type="paragraph" w:styleId="Style12">
    <w:name w:val="Цитата"/>
    <w:basedOn w:val="Normal"/>
    <w:qFormat/>
    <w:pPr>
      <w:spacing w:lineRule="auto" w:line="256" w:before="240" w:after="0"/>
      <w:ind w:left="142" w:right="11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/>
      <w:ind w:left="600" w:right="2800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en-US" w:bidi="hi-IN"/>
    </w:rPr>
  </w:style>
  <w:style w:type="paragraph" w:styleId="FR3">
    <w:name w:val="FR3"/>
    <w:qFormat/>
    <w:pPr>
      <w:widowControl w:val="false"/>
      <w:bidi w:val="0"/>
      <w:spacing w:before="480" w:after="0"/>
      <w:ind w:left="640" w:hanging="640"/>
    </w:pPr>
    <w:rPr>
      <w:rFonts w:ascii="Times New Roman" w:hAnsi="Times New Roman" w:eastAsia="Times New Roman" w:cs="Times New Roman"/>
      <w:color w:val="auto"/>
      <w:sz w:val="32"/>
      <w:szCs w:val="20"/>
      <w:lang w:val="ru-RU" w:eastAsia="en-US" w:bidi="hi-IN"/>
    </w:rPr>
  </w:style>
  <w:style w:type="paragraph" w:styleId="2">
    <w:name w:val="Основной текст с отступом 2"/>
    <w:basedOn w:val="Normal"/>
    <w:qFormat/>
    <w:pPr>
      <w:spacing w:lineRule="auto" w:line="220" w:before="240" w:after="0"/>
      <w:ind w:left="760" w:hanging="0"/>
      <w:jc w:val="both"/>
    </w:pPr>
    <w:rPr>
      <w:sz w:val="18"/>
    </w:rPr>
  </w:style>
  <w:style w:type="paragraph" w:styleId="FR5">
    <w:name w:val="FR5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54:00Z</dcterms:created>
  <dc:creator>Vera</dc:creator>
  <dc:description/>
  <dc:language>en-US</dc:language>
  <cp:lastModifiedBy>_</cp:lastModifiedBy>
  <dcterms:modified xsi:type="dcterms:W3CDTF">1999-04-15T10:54:00Z</dcterms:modified>
  <cp:revision>2</cp:revision>
  <dc:subject/>
  <dc:title>ГЛАВА 2</dc:title>
</cp:coreProperties>
</file>