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705</wp:posOffset>
            </wp:positionH>
            <wp:positionV relativeFrom="paragraph">
              <wp:posOffset>463550</wp:posOffset>
            </wp:positionV>
            <wp:extent cx="5346700" cy="6235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Рис.  Классификация активов предприят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2</w:t>
      </w:r>
    </w:p>
    <w:p>
      <w:pPr>
        <w:pStyle w:val="3"/>
        <w:ind w:left="283" w:firstLine="425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ind w:left="0" w:hanging="0"/>
        <w:rPr>
          <w:sz w:val="28"/>
        </w:rPr>
      </w:pPr>
      <w:r>
        <w:rPr>
          <w:sz w:val="28"/>
        </w:rPr>
        <w:t>Таблиц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1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5"/>
              </w:rPr>
            </w:pPr>
            <w:r>
              <w:rPr>
                <w:sz w:val="25"/>
              </w:rPr>
              <w:t>Показ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5"/>
              </w:rPr>
            </w:pPr>
            <w:r>
              <w:rPr>
                <w:sz w:val="25"/>
              </w:rPr>
              <w:t xml:space="preserve">Характерис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5"/>
              </w:rPr>
            </w:pPr>
            <w:r>
              <w:rPr>
                <w:sz w:val="25"/>
              </w:rPr>
              <w:t>Рекомендуемый критер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Коэффициент финансового ри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Показывает сколько заемных средств компания привлекла на рубль собств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3"/>
              <w:spacing w:before="0" w:after="120"/>
              <w:jc w:val="center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&lt; 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Коэффициент дол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Отношение заемных средств к валюте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&lt; 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Коэффициент автоном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Отношение собственных средств компании к валюте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 xml:space="preserve">&gt; </w:t>
            </w:r>
            <w:r>
              <w:rPr>
                <w:sz w:val="25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Коэффициент финансовой устойч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Отношение итога собственных и долгосрочных заемных средств к валюте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3"/>
              <w:spacing w:before="0" w:after="120"/>
              <w:jc w:val="center"/>
              <w:rPr>
                <w:sz w:val="25"/>
              </w:rPr>
            </w:pPr>
            <w:r>
              <w:rPr>
                <w:sz w:val="25"/>
              </w:rPr>
              <w:t>0,8-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Коэффициент маневренности собственных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Отношение собственных оборотных средств к сумме собственных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5"/>
              </w:rPr>
              <w:t xml:space="preserve"> </w:t>
            </w:r>
            <w:r>
              <w:rPr>
                <w:sz w:val="25"/>
                <w:lang w:val="en-US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Коэффициент устойчивости структуры мобильных сред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Отношение чистого оборотного капитала ко всему оборотному капи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5"/>
              </w:rPr>
              <w:t xml:space="preserve"> </w:t>
            </w:r>
            <w:r>
              <w:rPr>
                <w:sz w:val="25"/>
                <w:lang w:val="en-US"/>
              </w:rPr>
              <w:t xml:space="preserve">–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Коэффициент обеспеченности оборотного капитала собственными источник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5"/>
              </w:rPr>
            </w:pPr>
            <w:r>
              <w:rPr>
                <w:sz w:val="25"/>
              </w:rPr>
              <w:t>Отношение собственных оборотных средств к оборотным ак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3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5"/>
                <w:lang w:val="en-US"/>
              </w:rPr>
              <w:t>&gt;</w:t>
            </w:r>
            <w:r>
              <w:rPr>
                <w:sz w:val="25"/>
              </w:rPr>
              <w:t xml:space="preserve"> 0,1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425"/>
        <w:jc w:val="center"/>
        <w:rPr>
          <w:b/>
          <w:b/>
          <w:sz w:val="28"/>
        </w:rPr>
      </w:pPr>
      <w:r>
        <w:rPr>
          <w:b/>
          <w:sz w:val="28"/>
        </w:rPr>
        <w:t>Показатели финансовой устойчивости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08"/>
        <w:gridCol w:w="3016"/>
        <w:gridCol w:w="1508"/>
      </w:tblGrid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1"/>
            <w:r>
              <w:rPr>
                <w:sz w:val="28"/>
                <w:szCs w:val="28"/>
              </w:rPr>
              <w:t>Условные обозначения</w:t>
            </w:r>
            <w:bookmarkEnd w:id="0"/>
          </w:p>
        </w:tc>
        <w:tc>
          <w:tcPr>
            <w:tcW w:w="3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овные обозна</w:t>
              <w:softHyphen/>
              <w:t>чения</w:t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сновные средства и вложения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Источники собственных средств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vertAlign w:val="superscript"/>
              </w:rPr>
              <w:t>с</w:t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Запасы и затраты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асчеты и прочие пассивы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bookmarkStart w:id="1" w:name="OLE_LINK24"/>
            <w:r>
              <w:rPr>
                <w:sz w:val="28"/>
                <w:szCs w:val="28"/>
                <w:lang w:val="en-US"/>
              </w:rPr>
              <w:t>I</w:t>
            </w:r>
            <w:bookmarkEnd w:id="1"/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енежные средства, расчеты и прочие активы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  <w:lang w:val="en-US"/>
              </w:rPr>
              <w:t>a</w:t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Кредиты и другие заемные средства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и краткосрочные финансовые вложения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кредиты и заемные средства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и прочие активы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  <w:lang w:val="en-US"/>
              </w:rPr>
              <w:t>a</w:t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едиты и заемные средства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ы, не погашенные в срок</w:t>
            </w:r>
          </w:p>
        </w:tc>
        <w:tc>
          <w:tcPr>
            <w:tcW w:w="1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3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ПРЕДПРИЯТИЯ (в агрегированном вид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209" w:dyaOrig="140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pt;height:621.55pt" filled="f" o:ole="">
            <v:imagedata r:id="rId4" o:title=""/>
          </v:shape>
          <o:OLEObject Type="Embed" ProgID="" ShapeID="ole_rId3" DrawAspect="Content" ObjectID="_7326832" r:id="rId3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нализа показателей финансового положения пред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4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еличина запасов и затра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ых оборотных сред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2046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анентный капита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1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еличина всех источник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perscript"/>
              </w:rPr>
              <w:t>СО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1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perscript"/>
              </w:rPr>
              <w:t>П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perscript"/>
              </w:rPr>
              <w:t>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хкомпонентный показатель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0,1,1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{0,1,1}</w:t>
            </w:r>
          </w:p>
        </w:tc>
      </w:tr>
    </w:tbl>
    <w:p>
      <w:pPr>
        <w:pStyle w:val="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финансовой устойчивости ОАО «МЭС» за 2003 г. </w:t>
      </w:r>
      <w:r>
        <w:rPr>
          <w:sz w:val="28"/>
          <w:szCs w:val="28"/>
        </w:rPr>
        <w:t>(тыс.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4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еличина запасов и затра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ых оборотных сред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0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3444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анентный капита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еличина всех источник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5</w:t>
            </w:r>
          </w:p>
        </w:tc>
      </w:tr>
      <w:tr>
        <w:trPr>
          <w:trHeight w:val="902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perscript"/>
              </w:rPr>
              <w:t>СО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2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389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perscript"/>
              </w:rPr>
              <w:t>П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perscript"/>
              </w:rPr>
              <w:t>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хкомпонентный показатель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right="176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spacing w:before="0" w:after="120"/>
              <w:ind w:left="0" w:right="176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0,1,1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34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"/>
              <w:spacing w:before="0" w:after="120"/>
              <w:ind w:left="0" w:right="3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{0,1,1}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финансовой устойчивости ОАО «МЭС» за 2004 г. (</w:t>
      </w:r>
      <w:r>
        <w:rPr>
          <w:sz w:val="28"/>
          <w:szCs w:val="28"/>
        </w:rPr>
        <w:t>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tbl>
      <w:tblPr>
        <w:tblW w:w="1417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126"/>
        <w:gridCol w:w="830"/>
        <w:gridCol w:w="830"/>
        <w:gridCol w:w="1270"/>
        <w:gridCol w:w="820"/>
        <w:gridCol w:w="790"/>
        <w:gridCol w:w="1414"/>
        <w:gridCol w:w="1276"/>
        <w:gridCol w:w="1417"/>
      </w:tblGrid>
      <w:tr>
        <w:trPr>
          <w:trHeight w:val="92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ий баланс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0" w:type="dxa"/>
            <w:gridSpan w:val="4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АО "МЭС" за 2003 г.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 балан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тыс. руб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в итоге,  про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ая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ка,  проц.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+,- 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</w:t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+,- 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ы, проц.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Имуществ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-3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19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79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Иммобилизованные акти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99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3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6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Мобильные активы,  в т.ч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0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9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4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пасы и затрат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-216+218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9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5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68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+240+21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7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3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9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ДС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6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нежные средства и ц.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+26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1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юта  балан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19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7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Источники имущест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-3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19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7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Собственный кап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+640+650+660-39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58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6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17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4,40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Заемный капитал,  в т.ч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+610+620+630+67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3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40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5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2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87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аткосрочные кредиты, зай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0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четы по дивиденд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юта балан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19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79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одолжение приложения 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8"/>
        <w:gridCol w:w="2100"/>
        <w:gridCol w:w="830"/>
        <w:gridCol w:w="830"/>
        <w:gridCol w:w="1270"/>
        <w:gridCol w:w="820"/>
        <w:gridCol w:w="790"/>
        <w:gridCol w:w="1414"/>
        <w:gridCol w:w="992"/>
        <w:gridCol w:w="24"/>
        <w:gridCol w:w="1400"/>
      </w:tblGrid>
      <w:tr>
        <w:trPr>
          <w:trHeight w:val="312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ий баланс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0" w:type="dxa"/>
            <w:gridSpan w:val="4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 ОАО "МЭС" за 2004 г.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 баланс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тыс. руб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в итоге, проц.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</w:t>
            </w:r>
          </w:p>
        </w:tc>
        <w:tc>
          <w:tcPr>
            <w:tcW w:w="1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ая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ка,  проц.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+,- 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</w:t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+,- 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ы, проц.</w:t>
            </w:r>
          </w:p>
        </w:tc>
        <w:tc>
          <w:tcPr>
            <w:tcW w:w="14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Имущество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-3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24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4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4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Иммобилизованные актив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75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6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3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Мобильные активы,  в т.ч.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9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2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2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93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пасы и затрат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-216+218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+240+21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8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2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4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2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,34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ДС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7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,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91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енежные средства и ц.б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+26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5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2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юта баланс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2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4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4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Источники имуществ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-3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24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4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4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Собственный капита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+640+650+660-39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27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62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2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6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4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Заемный капитал,  в т.ч.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+610+620+630+67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7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8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9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8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6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9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2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9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2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четы по дивиденда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0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,6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1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lef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раткосрочные кредиты, займ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5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93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8</w:t>
            </w:r>
          </w:p>
        </w:tc>
      </w:tr>
      <w:tr>
        <w:trPr>
          <w:trHeight w:val="3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юта баланс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2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4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4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(продолжение приложения 8)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20:55:00Z</dcterms:created>
  <dc:creator>Света</dc:creator>
  <dc:description/>
  <cp:keywords/>
  <dc:language>en-US</dc:language>
  <cp:lastModifiedBy>Света</cp:lastModifiedBy>
  <dcterms:modified xsi:type="dcterms:W3CDTF">2005-05-10T00:04:00Z</dcterms:modified>
  <cp:revision>1</cp:revision>
  <dc:subject/>
  <dc:title>ПРИЛОЖЕНИЕ 1</dc:title>
</cp:coreProperties>
</file>