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974" w:right="-5" w:hanging="43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щность, необходимость и виды аудит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974" w:right="-5" w:hanging="435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и задачи банковского аудита. Классификация банковского аудит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974" w:right="-5" w:hanging="435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ое регулирование банковского аудит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974" w:right="-5" w:hanging="435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аудиторских провер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center"/>
        <w:rPr/>
      </w:pPr>
      <w:r>
        <w:rPr>
          <w:b/>
          <w:color w:val="000000"/>
          <w:sz w:val="28"/>
          <w:szCs w:val="28"/>
        </w:rPr>
        <w:t>1. Сущность, необходимость и виды ауди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я аудитора известна с глубокой древности. Еще примерно в 200 г. до н.э. квесторы (должностные лица, ведавшие финансовыми и судебными делами Римской империи) осуществляли контроль за го</w:t>
        <w:softHyphen/>
        <w:t>сударственными бухгалтерами на местах. Отчеты квесторов направля</w:t>
        <w:softHyphen/>
        <w:t>лись в Рим и заслушивались экзаменатором. Подобная практика и дала термин «аудитор» (от лат. - слушать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ной родиной аудита считается Великобритания, где впер</w:t>
        <w:softHyphen/>
        <w:t>вые были приняты законы, вводящие обязательность аудиторской про</w:t>
        <w:softHyphen/>
        <w:t>верки и устанавливающие требования к качеству ее проведения. Закон об обязательном аудите в Великобритании был принят в 1862 г., а по</w:t>
        <w:softHyphen/>
        <w:t>зднее появился и в других странах: во Франции - в 1867 г., в США -после Великой депрессии, в 1937 г. В настоящее время практически во всех странах с развитой рыночной экономикой существует инсти</w:t>
        <w:softHyphen/>
        <w:t>тут дипломированных аудито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" w:right="-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звание аудитора ввел Пет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Должность аудитора совме</w:t>
        <w:softHyphen/>
        <w:t>щала отдельные обязанности прокурора, делопроизводителя и секре</w:t>
        <w:softHyphen/>
        <w:t>таря. Аудиторов в России называли присяжными бухгалтерами. Три более поздних попытки организации института аудита (в 1889, 1912 и 1928 гг.) по разным причинам не имели успеха. На современном этапе первые аудиторские фирмы появились в 1987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ая первая аудиторская фирма - АО «Инаудит» - была образо</w:t>
        <w:softHyphen/>
        <w:t>вана в 1987 г. в соответствии с постановлением Совмина СССР в свя</w:t>
        <w:softHyphen/>
        <w:t>зи с появлением совместных предприятий в различных отраслях народного хозяйства. Иностранные инвесторы были заинтересованы в сохранности и прибыльности вложений, а следовательно, в получе</w:t>
        <w:softHyphen/>
        <w:t>нии объективной информации о финансовом положении совместных предприятий, не доверяя сложившейся системе контроля. Тем самым иностранные инвесторы оказали заметное влияние на возникновение и дальнейшее развитие аудита в нашей стране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80-х - начале 90-х годов была сделана попытка принять законодательный акт об аудиторской деятельности в СССР. С приняти</w:t>
        <w:softHyphen/>
        <w:t>ем ряда законов союзного и республиканского значения («О предпри</w:t>
        <w:softHyphen/>
        <w:t>ятиях в СССР», «О собственности в СССР», «О предприятиях и пред</w:t>
        <w:softHyphen/>
        <w:t>принимательской деятельности в РСФСР», «О банках и банковской деятельности в РСФСР»), в которых предусматривалось создание пред</w:t>
        <w:softHyphen/>
        <w:t>приятий различных организационно-правовых форм, давалось опре</w:t>
        <w:softHyphen/>
        <w:t>деление предпринимательской деятельности, утверждались либераль</w:t>
        <w:softHyphen/>
        <w:t>ные рыночные отношения в кредитной сфере, в стране на правовой основе стали создаваться различные коммерческие структуры, в том числе и аудиторские фирмы. В декабре 1991 г. в РСФСР на государ</w:t>
        <w:softHyphen/>
        <w:t>ственном уровне был поставлен вопрос о создании аудиторской служ</w:t>
        <w:softHyphen/>
        <w:t>бы как одного из важных направлений перестройки системы финан</w:t>
        <w:softHyphen/>
        <w:t>сового контроля в республике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с 1991 г. свою историю ведет институт независи</w:t>
        <w:softHyphen/>
        <w:t>мого аудита в России. Появление аудита было вызвано объективными причинами, важнейшими из которых явились развитие предпринима</w:t>
        <w:softHyphen/>
        <w:t>тельства, создание коммерческих предприятий и банков, становление рынка капиталов в стране, что, в свою очередь, обусловило необходи</w:t>
        <w:softHyphen/>
        <w:t>мость совершенствования системы контроля за деятельностью данных субъектов и расширения состава контролирующих органов. Помимо контроля со стороны государства за деятельностью самостоятельных экономических субъектов, у других заинтересованных лиц (их акцио</w:t>
        <w:softHyphen/>
        <w:t>неров (участников), кредиторов) также возникла потребность в полу</w:t>
        <w:softHyphen/>
        <w:t>чении объективной информации о финансовом положении данных пред</w:t>
        <w:softHyphen/>
        <w:t>приятий (организаций). Такую независимую экспертизу деятельности экономических субъектов и призваны были обеспечивать создавае</w:t>
        <w:softHyphen/>
        <w:t>мые аудиторские организации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ая база аудиторской деятельности появилась позднее - лишь в конце 1993 г., когда указом Президента РФ от 22 декабря 1993 г. № 2263 «Об аудиторской деятельности в Российской Федерации» были утверждены «Временные правила аудиторской деятельности в Россий</w:t>
        <w:softHyphen/>
        <w:t>ской Федерации»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аудит в зарубежной и отечественной практике имеет объективную природу, его возникновение обусловлено процессом ис</w:t>
        <w:softHyphen/>
        <w:t>торического развития хозяйства. Конкретно потребность в аудите свя</w:t>
        <w:softHyphen/>
        <w:t>зана, прежде всего, с несовпадением интересов составителей отчетно</w:t>
        <w:softHyphen/>
        <w:t>сти (администрации субъекта) и ее пользователей (собственников субъекта), и с необходимостью объективной информации для приня</w:t>
        <w:softHyphen/>
        <w:t>тия хозяйственных решений, специальных знаний для оценки инфор</w:t>
        <w:softHyphen/>
        <w:t>мации, которыми не обладает рядовой инвестор, с недоступностью ма</w:t>
        <w:softHyphen/>
        <w:t>териалов, на основе которых оценивается информация.</w:t>
      </w:r>
    </w:p>
    <w:p>
      <w:pPr>
        <w:pStyle w:val="Normal"/>
        <w:shd w:fill="FFFFFF" w:val="clear"/>
        <w:spacing w:lineRule="auto" w:line="360"/>
        <w:ind w:right="1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убежная и отечественная практика трактует аудит достаточно мно</w:t>
        <w:softHyphen/>
        <w:t>гообразно. Например, Американская ассоциация по бухгалтерскому учету определяет аудит как системный процесс получения и оценки объективных данных об экономических действиях и событиях, уста</w:t>
        <w:softHyphen/>
        <w:t>навливающий уровень их соответствия определенному критерию и пред</w:t>
        <w:softHyphen/>
        <w:t>ставляющий результаты заинтересованным пользователям. Западные специалисты также определяют аудит как процесс снижения до при</w:t>
        <w:softHyphen/>
        <w:t>емлемого уровня информационного риска, т. е. вероятности того, что в финансовых отчетах компаний содержатся ложные или неточные све</w:t>
        <w:softHyphen/>
        <w:t>дения для пользователей отчетами.</w:t>
      </w:r>
    </w:p>
    <w:p>
      <w:pPr>
        <w:pStyle w:val="Normal"/>
        <w:shd w:fill="FFFFFF" w:val="clear"/>
        <w:spacing w:lineRule="auto" w:line="360"/>
        <w:ind w:right="1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российским Правилам (стандартам) аудиторской деятель</w:t>
        <w:softHyphen/>
        <w:t xml:space="preserve">ности </w:t>
      </w:r>
      <w:r>
        <w:rPr>
          <w:i/>
          <w:iCs/>
          <w:color w:val="000000"/>
          <w:sz w:val="28"/>
          <w:szCs w:val="28"/>
        </w:rPr>
        <w:t xml:space="preserve">судит </w:t>
      </w:r>
      <w:r>
        <w:rPr>
          <w:color w:val="000000"/>
          <w:sz w:val="28"/>
          <w:szCs w:val="28"/>
        </w:rPr>
        <w:t>- предпринимательская деятельность аудиторов (аудитор</w:t>
        <w:softHyphen/>
        <w:t>ских организаций) по осуществлению независимых проверок бухгал</w:t>
        <w:softHyphen/>
        <w:t>терской отчетности, платежно-расчетной документации, налоговых деклараций и других финансовых обязательств и требований экономи</w:t>
        <w:softHyphen/>
        <w:t>ческих субъектов с целью установления достоверности их бухгалтер</w:t>
        <w:softHyphen/>
        <w:t>ской отчетности и соответствия совершенных ими финансовых и хо</w:t>
        <w:softHyphen/>
        <w:t>зяйственных операций нормативным актам, действующим в Российс</w:t>
        <w:softHyphen/>
        <w:t xml:space="preserve">кой Федерации. В отечественной практике встречается также определение </w:t>
      </w:r>
      <w:r>
        <w:rPr>
          <w:i/>
          <w:iCs/>
          <w:color w:val="000000"/>
          <w:sz w:val="28"/>
          <w:szCs w:val="28"/>
        </w:rPr>
        <w:t xml:space="preserve">аудита </w:t>
      </w:r>
      <w:r>
        <w:rPr>
          <w:color w:val="000000"/>
          <w:sz w:val="28"/>
          <w:szCs w:val="28"/>
        </w:rPr>
        <w:t>как независимой экспертизы финансовой отчет</w:t>
        <w:softHyphen/>
        <w:t>ности предприятия на основе проверки соблюдения порядка ведения бухгалтерского учета, соответствия хозяйственных и финансовых опе</w:t>
        <w:softHyphen/>
        <w:t>раций законодательству Российской Федерации, полноты и точности отражения в финансовой отчетности деятельности предприятия.</w:t>
      </w:r>
    </w:p>
    <w:p>
      <w:pPr>
        <w:pStyle w:val="Normal"/>
        <w:shd w:fill="FFFFFF" w:val="clear"/>
        <w:spacing w:lineRule="auto" w:line="360"/>
        <w:ind w:right="1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следует из определения, </w:t>
      </w:r>
      <w:r>
        <w:rPr>
          <w:i/>
          <w:iCs/>
          <w:color w:val="000000"/>
          <w:sz w:val="28"/>
          <w:szCs w:val="28"/>
        </w:rPr>
        <w:t xml:space="preserve">основной целью аудита </w:t>
      </w:r>
      <w:r>
        <w:rPr>
          <w:color w:val="000000"/>
          <w:sz w:val="28"/>
          <w:szCs w:val="28"/>
        </w:rPr>
        <w:t>является: установление достоверности бухгалтерской отчетности экономических субъектов; соответствия совершенных ими финансовых и хозяйствен</w:t>
        <w:softHyphen/>
        <w:t>ных операций нормативным актам Российской Федерации.</w:t>
      </w:r>
    </w:p>
    <w:p>
      <w:pPr>
        <w:pStyle w:val="Normal"/>
        <w:shd w:fill="FFFFFF" w:val="clear"/>
        <w:spacing w:lineRule="auto" w:line="360"/>
        <w:ind w:right="1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точки зрения направленности (характера проверяемого экономи</w:t>
        <w:softHyphen/>
        <w:t xml:space="preserve">ческого субъекта) различают следующие </w:t>
      </w:r>
      <w:r>
        <w:rPr>
          <w:i/>
          <w:iCs/>
          <w:color w:val="000000"/>
          <w:sz w:val="28"/>
          <w:szCs w:val="28"/>
        </w:rPr>
        <w:t>виды аудит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right="11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ий аудит- аудит кредитных организа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right="11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 страховщиков - аудит страховых организаций и обществ</w:t>
        <w:br/>
        <w:t>взаимного страх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right="11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 бирж, внебюджетных фондов и инвестиционных инсти</w:t>
        <w:softHyphen/>
        <w:t>ту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right="11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удит - аудит иных экономических субъектов.</w:t>
      </w:r>
    </w:p>
    <w:p>
      <w:pPr>
        <w:pStyle w:val="Normal"/>
        <w:shd w:fill="FFFFFF" w:val="clear"/>
        <w:spacing w:lineRule="auto" w:line="360"/>
        <w:ind w:right="11" w:firstLine="53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9238615</wp:posOffset>
                </wp:positionH>
                <wp:positionV relativeFrom="paragraph">
                  <wp:posOffset>3742690</wp:posOffset>
                </wp:positionV>
                <wp:extent cx="0" cy="30848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5pt,294.7pt" to="727.45pt,53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В соответствии с законодательством Российской Федерации по</w:t>
        <w:softHyphen/>
        <w:t>давляющее большинство экономических субъектов России подлежит обязательной ежегодной аудиторской проверке. Критерии, согласно которым экономические субъекты должны проходить обязательную аудиторскую проверку, установлены в постановлении Правительства РФ от 7 декабря 1994 г. № 1355 «Об основных критериях (системе показателей) деятельности экономических субъектов, по которым их бухгалтерская (финансовая) отчетность подлежит обязательной еже</w:t>
        <w:softHyphen/>
        <w:t>годной аудиторской проверке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вышеназванных видов аудита подчиняется общим нормам правового регулирования аудиторской деятельности в Россий</w:t>
        <w:softHyphen/>
        <w:t>ской Федерации, но имеет свою специфику, определяющую его от</w:t>
        <w:softHyphen/>
        <w:t>дельное правовое регулирование. По каждому виду аудита в отдель</w:t>
        <w:softHyphen/>
        <w:t>ности проводятся аттестация и лицензирование на право его осущест</w:t>
        <w:softHyphen/>
        <w:t>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" w:right="998" w:hanging="2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и и задачи банковского аудита. Классификация банковского аудита.</w:t>
      </w:r>
    </w:p>
    <w:p>
      <w:pPr>
        <w:pStyle w:val="Normal"/>
        <w:shd w:fill="FFFFFF" w:val="clear"/>
        <w:spacing w:lineRule="auto" w:line="360"/>
        <w:ind w:left="23" w:right="5" w:firstLine="5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нковский аудит является одним из видов аудита. </w:t>
      </w:r>
      <w:r>
        <w:rPr>
          <w:i/>
          <w:iCs/>
          <w:color w:val="000000"/>
          <w:sz w:val="28"/>
          <w:szCs w:val="28"/>
        </w:rPr>
        <w:t xml:space="preserve">Его основная цель </w:t>
      </w:r>
      <w:r>
        <w:rPr>
          <w:color w:val="000000"/>
          <w:sz w:val="28"/>
          <w:szCs w:val="28"/>
        </w:rPr>
        <w:t>-установление достоверности бухгалтерской (финансовой) отчетности кредитных организаций и соответствия совершенных кредитными орга</w:t>
        <w:softHyphen/>
        <w:t>низациями операций действующему законодательству Российской Фе</w:t>
        <w:softHyphen/>
        <w:t>дерации и нормативным актам ЦБ РФ.</w:t>
      </w:r>
    </w:p>
    <w:p>
      <w:pPr>
        <w:pStyle w:val="Normal"/>
        <w:shd w:fill="FFFFFF" w:val="clear"/>
        <w:spacing w:lineRule="auto" w:line="360"/>
        <w:ind w:left="23" w:right="10" w:firstLine="5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редитных организаций банковский аудит также может вы</w:t>
        <w:softHyphen/>
        <w:t xml:space="preserve">полнять </w:t>
      </w:r>
      <w:r>
        <w:rPr>
          <w:i/>
          <w:iCs/>
          <w:color w:val="000000"/>
          <w:sz w:val="28"/>
          <w:szCs w:val="28"/>
        </w:rPr>
        <w:t>следующие задач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23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анализа финансово-хозяйственной деятельности,</w:t>
        <w:br/>
        <w:t>оценку активов и пассив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23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результатов финансово-хозяйственной дея</w:t>
        <w:softHyphen/>
        <w:t>тельности и разработку рекомендаций по повышению финансовой</w:t>
        <w:br/>
        <w:t>устойчивости, ликвид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23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у, восстановление и ведение бухгалтерского уч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23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 по вопросам финансового, налогового, банковского и иного хозяйственного законодательства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23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сотруд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23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ение данных проспекта эмиссии ценных бумаг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23" w:firstLine="5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иных услуг по профилю деятельности аудиторских</w:t>
        <w:br/>
        <w:t>фирм (аудиторов).</w:t>
      </w:r>
    </w:p>
    <w:p>
      <w:pPr>
        <w:pStyle w:val="Normal"/>
        <w:shd w:fill="FFFFFF" w:val="clear"/>
        <w:spacing w:lineRule="auto" w:line="360"/>
        <w:ind w:right="10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вышеназванные задачи, в той или иной мере решаемые ауди</w:t>
        <w:softHyphen/>
        <w:t>торскими фирмами, имеют одну общую направленность: они должны оказать помощь и содействие кредитным организациям в улучшении результатов деятельности и обеспечении условий их стабильной рабо</w:t>
        <w:softHyphen/>
        <w:t>ты в долгосрочном периоде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овский аудит как один из видов аудита можно детализировать по следующим признакам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</w:r>
      <w:r>
        <w:rPr>
          <w:b/>
          <w:bCs/>
          <w:color w:val="000000"/>
          <w:sz w:val="28"/>
          <w:szCs w:val="28"/>
        </w:rPr>
        <w:t>по способу проведения:</w:t>
      </w:r>
    </w:p>
    <w:p>
      <w:pPr>
        <w:pStyle w:val="Normal"/>
        <w:shd w:fill="FFFFFF" w:val="clear"/>
        <w:spacing w:lineRule="auto" w:line="360"/>
        <w:ind w:right="14"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язательный аудит; </w:t>
      </w:r>
      <w:r>
        <w:rPr>
          <w:color w:val="000000"/>
          <w:sz w:val="28"/>
          <w:szCs w:val="28"/>
        </w:rPr>
        <w:t>проводится в случаях, прямо установлен</w:t>
        <w:softHyphen/>
        <w:t>ных законодательством Российской Федерации (ежегодная аудитор</w:t>
        <w:softHyphen/>
        <w:t>ская проверка деятельности кредитных организаций в соответствии со ст. 42 Федерального закона «О банках и банковской деятельнос</w:t>
        <w:softHyphen/>
        <w:t>ти»), а также по поручению государственных органов. Объем и поря</w:t>
        <w:softHyphen/>
        <w:t>док проведения обязательного аудита регламентируются законодатель</w:t>
        <w:softHyphen/>
        <w:t>ными нормами Российской Федерации, актами ЦБ РФ или государ</w:t>
        <w:softHyphen/>
        <w:t>ственным органом, назначающим его;</w:t>
      </w:r>
    </w:p>
    <w:p>
      <w:pPr>
        <w:pStyle w:val="Normal"/>
        <w:shd w:fill="FFFFFF" w:val="clear"/>
        <w:spacing w:lineRule="auto" w:line="360"/>
        <w:ind w:right="34"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ициативный аудит; </w:t>
      </w:r>
      <w:r>
        <w:rPr>
          <w:color w:val="000000"/>
          <w:sz w:val="28"/>
          <w:szCs w:val="28"/>
        </w:rPr>
        <w:t>проводится по решению кредитной органи</w:t>
        <w:softHyphen/>
        <w:t>зации; его характер и масштабы определяет сам клиент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</w:r>
      <w:r>
        <w:rPr>
          <w:b/>
          <w:bCs/>
          <w:color w:val="000000"/>
          <w:sz w:val="28"/>
          <w:szCs w:val="28"/>
        </w:rPr>
        <w:t>по характеру проведения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нешний аудит; </w:t>
      </w:r>
      <w:r>
        <w:rPr>
          <w:color w:val="000000"/>
          <w:sz w:val="28"/>
          <w:szCs w:val="28"/>
        </w:rPr>
        <w:t>проводится на договорной основе сторонними не</w:t>
        <w:softHyphen/>
        <w:t>зависимыми аудиторами, представленными аудиторскими фирмами и индивидуальными предпринимателями, деятельность которых регули</w:t>
        <w:softHyphen/>
        <w:t>руется законодательством Российской Федерации и нормативными ак</w:t>
        <w:softHyphen/>
        <w:t>тами Банка России. Кредитная организация самостоятельно выбирает аудиторскую фирму (аудитора) для проведения аудита. Аудиторская фир</w:t>
        <w:softHyphen/>
        <w:t>ма (аудитор), осуществляющая обязательный ежегодный аудит с це</w:t>
        <w:softHyphen/>
        <w:t>лью подтверждения достоверности годового отчета, должна быть ут</w:t>
        <w:softHyphen/>
        <w:t>верждена общим собранием участников (акционеров) кредитной орга</w:t>
        <w:softHyphen/>
        <w:t>низации. Данные об утвержденной аудиторской фирме (аудиторе) кредитная организация сообщает территориальному учреждению Бан</w:t>
        <w:softHyphen/>
        <w:t>ка Росс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1" w:firstLine="539"/>
        <w:jc w:val="both"/>
        <w:rPr/>
      </w:pPr>
      <w:r>
        <w:rPr>
          <w:i/>
          <w:iCs/>
          <w:color w:val="000000"/>
          <w:sz w:val="28"/>
          <w:szCs w:val="28"/>
        </w:rPr>
        <w:t xml:space="preserve">внутренний аудит; </w:t>
      </w:r>
      <w:r>
        <w:rPr>
          <w:color w:val="000000"/>
          <w:sz w:val="28"/>
          <w:szCs w:val="28"/>
        </w:rPr>
        <w:t>проводится специальным подразделением (отделом) самой кредитной организации; его деятельность и направле</w:t>
        <w:softHyphen/>
        <w:t>ния проверки законодательно не регламентируются, а определяются руководством кредитной организации. Внутренний аудит как структу</w:t>
        <w:softHyphen/>
        <w:t>ра самой кредитной организации не может подтверждать достоверность ее годовой отчет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0" w:leader="none"/>
        </w:tabs>
        <w:spacing w:lineRule="auto" w:line="360"/>
        <w:ind w:left="355" w:right="11"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</w:r>
      <w:r>
        <w:rPr>
          <w:b/>
          <w:bCs/>
          <w:color w:val="000000"/>
          <w:sz w:val="28"/>
          <w:szCs w:val="28"/>
        </w:rPr>
        <w:t>по периодичности провед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0" w:right="11"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оначальный аудит; </w:t>
      </w:r>
      <w:r>
        <w:rPr>
          <w:color w:val="000000"/>
          <w:sz w:val="28"/>
          <w:szCs w:val="28"/>
        </w:rPr>
        <w:t>проводится аудиторской фирмой (ауди</w:t>
        <w:softHyphen/>
        <w:t>тором) впервые для данного клиента - кредитной организации, что существенно повышает риск и трудоемкость аудита (аудиторы не рас</w:t>
        <w:softHyphen/>
        <w:t>полагают необходимой информацией об особенностях деятельности кли</w:t>
        <w:softHyphen/>
        <w:t>ента, системе его внутреннего контроля и др.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0" w:right="11"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гласованный (повторный) аудит; </w:t>
      </w:r>
      <w:r>
        <w:rPr>
          <w:color w:val="000000"/>
          <w:sz w:val="28"/>
          <w:szCs w:val="28"/>
        </w:rPr>
        <w:t>осуществляется аудиторской фирмой (аудитором) повторно или регулярно; основан на знании спе</w:t>
        <w:softHyphen/>
        <w:t>цифики клиента, его положительных и отрицательных сторон, квали</w:t>
        <w:softHyphen/>
        <w:t>фикации руководства, что при прочих равных обстоятельствах снижа</w:t>
        <w:softHyphen/>
        <w:t>ет риск аудита. В то же время результаты длительного сотрудничества с проверяемым клиентом обусловливают такой недостаток данного вида аудита, как возможное «замыливание глаза», что затрудняет оценку деятельности клиента с новых позиций, быстрое выявление иных ас</w:t>
        <w:softHyphen/>
        <w:t>пектов совершаемых клиентом опер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0" w:leader="none"/>
        </w:tabs>
        <w:spacing w:lineRule="auto" w:line="360"/>
        <w:ind w:left="14" w:right="11"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</w:r>
      <w:r>
        <w:rPr>
          <w:b/>
          <w:bCs/>
          <w:color w:val="000000"/>
          <w:sz w:val="28"/>
          <w:szCs w:val="28"/>
        </w:rPr>
        <w:t xml:space="preserve">с точки зрения развития </w:t>
      </w:r>
      <w:r>
        <w:rPr>
          <w:color w:val="000000"/>
          <w:sz w:val="28"/>
          <w:szCs w:val="28"/>
        </w:rPr>
        <w:t>аудит разделяют на три стадии и со</w:t>
        <w:softHyphen/>
        <w:br/>
        <w:t>ответственно на три ви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right="11"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тверждающий аудит; </w:t>
      </w:r>
      <w:r>
        <w:rPr>
          <w:color w:val="000000"/>
          <w:sz w:val="28"/>
          <w:szCs w:val="28"/>
        </w:rPr>
        <w:t>означает проверку и подтверждение до</w:t>
        <w:softHyphen/>
        <w:t>стоверности бухгалтерской отчетности кредитной организ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0" w:right="11"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стемно-ориентированный аудит; </w:t>
      </w:r>
      <w:r>
        <w:rPr>
          <w:color w:val="000000"/>
          <w:sz w:val="28"/>
          <w:szCs w:val="28"/>
        </w:rPr>
        <w:t>дает возможность наблюде</w:t>
        <w:softHyphen/>
        <w:t>ния систем, контролирующих операции клиента. Здесь аудиторская проверка основывается на анализе системы внутреннего контроля кре</w:t>
        <w:softHyphen/>
        <w:t>дитной организации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Доказано, что при эффективной системе внут</w:t>
        <w:softHyphen/>
        <w:t>реннего контроля вероятность ошибок в деятельности клиента незна</w:t>
        <w:softHyphen/>
        <w:t>чительна, и поэтому для аудиторов отпадает необходимость проведе</w:t>
        <w:softHyphen/>
        <w:t>ния детальной проверки данного клиента. При наличии неэффективной системы внутреннего контроля, своевременно не выявляющей и не устраняющей недостатки деятельности, клиенту даются рекомендации по ее улуч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1" w:firstLine="53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удит, базирующийся на риске; </w:t>
      </w:r>
      <w:r>
        <w:rPr>
          <w:color w:val="000000"/>
          <w:sz w:val="28"/>
          <w:szCs w:val="28"/>
        </w:rPr>
        <w:t>означает проведение проверки вы</w:t>
        <w:softHyphen/>
        <w:t>борочно с концентрацией аудиторской работы в основном на «узких местах», главных аспектах деятельности клиента, т.е. в областях с бо</w:t>
        <w:softHyphen/>
        <w:t>лее высоким аудиторским риск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24" w:right="-6" w:firstLine="53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Нормативное регулирование банковского ауди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"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внешнего аудита в Российской Федера</w:t>
        <w:softHyphen/>
        <w:t>ции осуществляется следующими основными нормативными доку</w:t>
        <w:softHyphen/>
        <w:t>ментам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Указом Президента РФ от 22 декабря 1993 г. № 2263 «Об ауди</w:t>
        <w:softHyphen/>
        <w:t>торской деятельности в Российской Федерации» и утвержденными данным Указом «Временными правилами аудиторской деятельности в Российской Федерации». Временные правила определили правовые основы осуществления в Российской Федерации аудиторской деятель</w:t>
        <w:softHyphen/>
        <w:t>ности как независимого финансового контроля и действуют до приня</w:t>
        <w:softHyphen/>
        <w:t>тия Закона Российской Федерации, регулирующего аудиторскую дея</w:t>
        <w:softHyphen/>
        <w:t>тель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52" w:leader="none"/>
        </w:tabs>
        <w:spacing w:lineRule="auto" w:line="360"/>
        <w:ind w:left="0"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Президента РФ от 4 февраля 1994 г. № 54-рп</w:t>
        <w:br/>
        <w:t>«Об организации работы Комиссии по аудиторской деятельности при</w:t>
        <w:br/>
        <w:t>Президенте РФ» и утвержденным им «Положением о Комиссии по ауди</w:t>
        <w:softHyphen/>
        <w:t>торской деятельности при Президенте РФ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52" w:leader="none"/>
        </w:tabs>
        <w:spacing w:lineRule="auto" w:line="360"/>
        <w:ind w:left="0" w:right="-6" w:firstLine="539"/>
        <w:jc w:val="both"/>
        <w:rPr/>
      </w:pPr>
      <w:r>
        <w:rPr>
          <w:color w:val="000000"/>
          <w:sz w:val="28"/>
          <w:szCs w:val="28"/>
        </w:rPr>
        <w:t>Постановлением Правительства РФ от 6 мая 1994 г. № 482 «Об утверждении нормативных документов по регулированию ауди</w:t>
        <w:softHyphen/>
        <w:t>торской деятельности в Российской Федерации». Данным постановле</w:t>
        <w:softHyphen/>
        <w:t>нием были приняты: «Порядок проведения аттестации на право осу</w:t>
        <w:softHyphen/>
        <w:t>ществления аудиторской деятельности» и «Порядок выдачи лицензии на осуществление аудиторской деятельност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52" w:leader="none"/>
        </w:tabs>
        <w:spacing w:lineRule="auto" w:line="360"/>
        <w:ind w:left="0"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Ф от 27 апреля 1999 г. № 472</w:t>
        <w:br/>
        <w:t>«О лицензировании отдельных видов аудиторской деятельности в Рос</w:t>
        <w:softHyphen/>
        <w:t>сийской Федерации» и утвержденным им «Положением о лицензиро</w:t>
        <w:softHyphen/>
        <w:t>вании отдельных видов аудиторской деятельности в Российской Феде</w:t>
        <w:softHyphen/>
        <w:t>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52" w:leader="none"/>
        </w:tabs>
        <w:spacing w:lineRule="auto" w:line="360"/>
        <w:ind w:left="0"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ми (стандартами) аудиторской деятельности, утвержден</w:t>
        <w:softHyphen/>
        <w:t>ными Комиссией по аудиторской деятельности при Президенте Р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firstLine="539"/>
        <w:jc w:val="both"/>
        <w:rPr/>
      </w:pPr>
      <w:r>
        <w:rPr>
          <w:color w:val="000000"/>
          <w:sz w:val="28"/>
          <w:szCs w:val="28"/>
        </w:rPr>
        <w:t xml:space="preserve">Перечисленные документы являются </w:t>
      </w:r>
      <w:r>
        <w:rPr>
          <w:b/>
          <w:bCs/>
          <w:color w:val="000000"/>
          <w:sz w:val="28"/>
          <w:szCs w:val="28"/>
        </w:rPr>
        <w:t xml:space="preserve">общими для всех </w:t>
      </w:r>
      <w:r>
        <w:rPr>
          <w:color w:val="000000"/>
          <w:sz w:val="28"/>
          <w:szCs w:val="28"/>
        </w:rPr>
        <w:t>существу</w:t>
        <w:softHyphen/>
        <w:t>ющих видов аудита (банковского, страхового, инвестиционного и об</w:t>
        <w:softHyphen/>
        <w:t>щего). Наряду с такими общими документами, по каждому виду ауди</w:t>
        <w:softHyphen/>
        <w:t>та действует отдельное правовое регулирование.</w:t>
      </w:r>
    </w:p>
    <w:p>
      <w:pPr>
        <w:pStyle w:val="Normal"/>
        <w:shd w:fill="FFFFFF" w:val="clear"/>
        <w:spacing w:lineRule="auto" w:line="360"/>
        <w:ind w:right="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кретно по </w:t>
      </w:r>
      <w:r>
        <w:rPr>
          <w:b/>
          <w:bCs/>
          <w:color w:val="000000"/>
          <w:sz w:val="28"/>
          <w:szCs w:val="28"/>
        </w:rPr>
        <w:t xml:space="preserve">банковскому аудиту </w:t>
      </w:r>
      <w:r>
        <w:rPr>
          <w:color w:val="000000"/>
          <w:sz w:val="28"/>
          <w:szCs w:val="28"/>
        </w:rPr>
        <w:t>разработана следующая нор</w:t>
        <w:softHyphen/>
        <w:t>мативная база, включающая основные докумен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ЦБ РФ от 23 декабря 1997 г. № 10-П «О порядке</w:t>
        <w:br/>
        <w:t>составления и представления в Банк России аудиторского заключения</w:t>
        <w:br/>
        <w:t>по результатам проверки деятельности кредитной организации за год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(стандарты) аудиторской деятельности в области бан</w:t>
        <w:softHyphen/>
        <w:t>ковского аудита, одобренные Экспертным комитетом при ЦБ РФ по</w:t>
        <w:br/>
        <w:t>банковскому аудиту. К настоящему времени разработан и утвержден</w:t>
        <w:br/>
        <w:t>один стандарт по банковскому аудиту: Правило (стандарт) № 1 «Поря</w:t>
        <w:softHyphen/>
        <w:br/>
        <w:t>док составления аудиторского заключения о достоверности бухгал</w:t>
        <w:softHyphen/>
        <w:t>терской отчетности кредитной организации, подготовленной по ито</w:t>
        <w:softHyphen/>
        <w:t>гам деятельности за год» (одобрен Экспертным комитетом при ЦБ РФ</w:t>
        <w:br/>
        <w:t>по банковскому аудиту 8 сентября 1998 г., протокол № 4).</w:t>
      </w:r>
    </w:p>
    <w:p>
      <w:pPr>
        <w:pStyle w:val="Normal"/>
        <w:shd w:fill="FFFFFF" w:val="clear"/>
        <w:spacing w:lineRule="auto" w:line="360"/>
        <w:ind w:right="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ышеназванными документами организация го</w:t>
        <w:softHyphen/>
        <w:t>сударственного регулирования аудиторской деятельности в Российс</w:t>
        <w:softHyphen/>
        <w:t>кой Федерации возложена на Комиссию по аудиторской деятельности при Президенте РФ. Основными направлениями деятельности этой ко</w:t>
        <w:softHyphen/>
        <w:t>миссии являются разработка на основе законодательства Российской Федерации проектов нормативных актов, регулирующих аудиторскую деятельность в России, содействие реализации «Временных правил аудиторской деятельности в Российской Федерации», обобщение прак</w:t>
        <w:softHyphen/>
        <w:t>тики их применения и подготовка предложений по совершенствова</w:t>
        <w:softHyphen/>
        <w:t>нию правового регулирования аудиторской деятельности, выдача гене</w:t>
        <w:softHyphen/>
        <w:t>ральных лицензий на осуществление лицензирования аудиторской де</w:t>
        <w:softHyphen/>
        <w:t>ятельности, организация ведения государственных реестров аудиторов, аудиторских фирм и их объединений.</w:t>
      </w:r>
    </w:p>
    <w:p>
      <w:pPr>
        <w:pStyle w:val="Normal"/>
        <w:shd w:fill="FFFFFF" w:val="clear"/>
        <w:spacing w:lineRule="auto" w:line="360"/>
        <w:ind w:right="19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осредственное регулирование аудиторской деятельности в бан</w:t>
        <w:softHyphen/>
        <w:t>ковской системе Российской Федерации возложено на Банк России, который организует проведение аттестации на право осуществления аудита банков и иных кредитных организаций, выдает и отзывает ли</w:t>
        <w:softHyphen/>
        <w:t>цензии на осуществление банковского аудита, принимает норматив</w:t>
        <w:softHyphen/>
        <w:t>ные документы, регулирующие аудиторскую деятельность в банковс</w:t>
        <w:softHyphen/>
        <w:t>кой системе России, обеспечивает систематический контроль за орга</w:t>
        <w:softHyphen/>
        <w:t>низацией банковского ауди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вне государственного регулирования аудита для повышения качества его проведения и внедрения в практику передового опыта была проведена стандартизация аудиторской деятельности: были разработа</w:t>
        <w:softHyphen/>
        <w:t>ны и утверждены правила (стандарты) аудита, положениям которых должны следовать все представители этой профессии.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назначение аудиторских стандартов состоит в закрепле</w:t>
        <w:softHyphen/>
        <w:t xml:space="preserve">нии </w:t>
      </w:r>
      <w:r>
        <w:rPr>
          <w:i/>
          <w:iCs/>
          <w:color w:val="000000"/>
          <w:sz w:val="28"/>
          <w:szCs w:val="28"/>
        </w:rPr>
        <w:t xml:space="preserve">единых </w:t>
      </w:r>
      <w:r>
        <w:rPr>
          <w:color w:val="000000"/>
          <w:sz w:val="28"/>
          <w:szCs w:val="28"/>
        </w:rPr>
        <w:t>основополагающих правил (принципов), определяющих нормативные требования к проведению и оформлению аудита, к оцен</w:t>
        <w:softHyphen/>
        <w:t>ке качества аудита, к порядку подготовки аудиторов и оценке их ква</w:t>
        <w:softHyphen/>
        <w:t>лификации и обеспечивающих определенные гарантии результатов аудиторской проверки при их соблюдении. Стандарты должны выпол</w:t>
        <w:softHyphen/>
        <w:t>няться независимо от условий, в которых проводится аудит. Аудитор, допускающий в своей практике отклонение от стандарта, должен быть готов обосновать свои действия.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ечественные стандарты аудиторской деятельности разрабаты</w:t>
        <w:softHyphen/>
        <w:t>вались с учетом требований международных аудиторских стандартов. К настоящему времени Комиссией по аудиторской деятельности при Президенте РФ утверждено 34 стандарта аудиторской деятельности, Цен</w:t>
        <w:softHyphen/>
        <w:t>тральным банком РФ - один стандарт по банковскому аудиту, назван</w:t>
        <w:softHyphen/>
        <w:t>ный выше.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обренные Комиссией по аудиторской деятельности при Прези</w:t>
        <w:softHyphen/>
        <w:t xml:space="preserve">денте РФ </w:t>
      </w:r>
      <w:r>
        <w:rPr>
          <w:b/>
          <w:bCs/>
          <w:color w:val="000000"/>
          <w:sz w:val="28"/>
          <w:szCs w:val="28"/>
        </w:rPr>
        <w:t xml:space="preserve">стандарты аудиторской деятельности </w:t>
      </w:r>
      <w:r>
        <w:rPr>
          <w:color w:val="000000"/>
          <w:sz w:val="28"/>
          <w:szCs w:val="28"/>
        </w:rPr>
        <w:t>представле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м (стандартом) аудиторской деятельности, утвержден</w:t>
        <w:softHyphen/>
        <w:t>ным 9 февраля 1996 г. (протокол № 1) «Порядок составления аудитор</w:t>
        <w:softHyphen/>
        <w:t>ского заключения о бухгалтерской отчетност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right="-6" w:firstLine="539"/>
        <w:jc w:val="both"/>
        <w:rPr/>
      </w:pPr>
      <w:r>
        <w:rPr>
          <w:color w:val="000000"/>
          <w:sz w:val="28"/>
          <w:szCs w:val="28"/>
        </w:rPr>
        <w:t>Правилами (стандартами) аудиторской деятельности, одобрен</w:t>
        <w:softHyphen/>
        <w:t>ными 25 декабря 1996 г. (протокол № 6): «Планирование аудита», «До</w:t>
        <w:softHyphen/>
        <w:t>кументирование аудита», «Аудиторские доказательства», «Изучение и оценка систем бухгалтерского учета и внутреннего контроля в ходе аудита», «Аудиторская выборка», «Действия аудитора при выявлении искажений бухгалтерской отчетности», «Письменная информация ауди</w:t>
        <w:softHyphen/>
        <w:t>тора руководству экономического субъекта по результатам проведе</w:t>
        <w:softHyphen/>
        <w:t>ния аудита», «Письмо-обязательство аудиторской организации о со</w:t>
        <w:softHyphen/>
        <w:t>гласии на проведение аудита», «Использование работы эксперта», «Дата подписания аудиторского заключения и отражение в нем событий, про</w:t>
        <w:softHyphen/>
        <w:t>исшедших после даты составления и представления бухгалтерской от</w:t>
        <w:softHyphen/>
        <w:t>четност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ми (стандартами) аудиторской деятельности, принятыми</w:t>
        <w:br/>
        <w:t>22 января 1998 г. (протокол № 2), включающими «Аналитические про</w:t>
        <w:softHyphen/>
        <w:t>цедуры», «Аудит в условиях компьютерной обработки данных», «Су</w:t>
        <w:softHyphen/>
        <w:t>щественность и аудиторский риск», «Образование аудитора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ми (стандартами) аудиторской деятельности, одобрен</w:t>
        <w:softHyphen/>
        <w:t>ными 15 июля 1998 г. (протокол №4): «Внутрифирменный контроль</w:t>
        <w:br/>
        <w:t>качества аудита», «Применимость допущения непрерывности деятель</w:t>
        <w:softHyphen/>
        <w:t>ности», «Проверка соблюдения нормативных актов при проведении аудита», «Разъяснения, предоставляемые руководством проверяемого экономического субъекта», «Первичный аудит начальных и сравнитель</w:t>
        <w:softHyphen/>
        <w:t>ных показателей бухгалтерской отчетност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right="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ми (стандартами) аудиторской деятельности, принятыми</w:t>
        <w:br/>
        <w:t>18 марта 1999 г. (протокол №2): «Характеристика сопутствующих аудиту</w:t>
        <w:br/>
        <w:t>услуг и требования, предъявляемые к ним», «Общение с руководством</w:t>
        <w:br/>
        <w:t>экономического субъекта», «Учет операций со связанными сторона</w:t>
        <w:softHyphen/>
        <w:br/>
        <w:t>ми в ходе аудита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right="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ми (стандартами) аудиторской деятельности, одобрен</w:t>
        <w:softHyphen/>
        <w:t>ными 27.04.99 (протокол № 3): «Изучение и использование работы</w:t>
        <w:br/>
        <w:t>внутреннего аудита», «Понимание деятельности экономического субъек</w:t>
        <w:softHyphen/>
        <w:t>та», «Использование работы другой аудиторской организаци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right="6" w:firstLine="539"/>
        <w:jc w:val="both"/>
        <w:rPr/>
      </w:pPr>
      <w:r>
        <w:rPr>
          <w:color w:val="000000"/>
          <w:sz w:val="28"/>
          <w:szCs w:val="28"/>
        </w:rPr>
        <w:t>Правилами (стандартами) аудиторской деятельности, одобрен</w:t>
        <w:softHyphen/>
        <w:t>ными 20.08.99 (протокол № 5): «Цели и основные принципы, связан</w:t>
        <w:softHyphen/>
        <w:t>ные с аудитом бухгалтерской отчетности», «Прочая информация в документах, содержащих проаудированную бухгалтерскую отчетность», «Аудит оценочных значений в бухгалтерском учете», «Проверка про</w:t>
        <w:softHyphen/>
        <w:t>гнозной финансовой информаци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right="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м (стандартом) аудиторской деятельности, одобренным</w:t>
        <w:br/>
        <w:t>20.10.99 (протокол № 6): «Порядок заключения договоров на оказа</w:t>
        <w:softHyphen/>
        <w:t>ние аудиторских услуг», «Права и обязанности аудиторских организа</w:t>
        <w:softHyphen/>
        <w:t>ций и проверяемых экономических субъектов», «Заключение аудиторс</w:t>
        <w:softHyphen/>
        <w:t>кой организации по специальным аудиторским заданиям», «Требования,</w:t>
        <w:br/>
        <w:t>предъявляемые к внутренним стандартам аудиторских организаций».</w:t>
      </w:r>
    </w:p>
    <w:p>
      <w:pPr>
        <w:pStyle w:val="Normal"/>
        <w:shd w:fill="FFFFFF" w:val="clear"/>
        <w:spacing w:lineRule="auto" w:line="360"/>
        <w:ind w:right="6" w:firstLine="53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ндарты аудиторской деятельности </w:t>
      </w:r>
      <w:r>
        <w:rPr>
          <w:color w:val="000000"/>
          <w:sz w:val="28"/>
          <w:szCs w:val="28"/>
        </w:rPr>
        <w:t>можно представить в че</w:t>
        <w:softHyphen/>
        <w:t>тырех взаимосвязанных частях:</w:t>
      </w:r>
    </w:p>
    <w:p>
      <w:pPr>
        <w:pStyle w:val="Normal"/>
        <w:shd w:fill="FFFFFF" w:val="clear"/>
        <w:spacing w:lineRule="auto" w:line="360"/>
        <w:ind w:right="6"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новные постулаты </w:t>
      </w:r>
      <w:r>
        <w:rPr>
          <w:color w:val="000000"/>
          <w:sz w:val="28"/>
          <w:szCs w:val="28"/>
        </w:rPr>
        <w:t>- соответствие стандартам, доступность и согласованность стандартов, беспристрастность суждений, ответствен</w:t>
        <w:softHyphen/>
        <w:t>ность руководства, средства внутреннего контроля, доступ к инфор</w:t>
        <w:softHyphen/>
        <w:t>мации, контроль деятельности, улучшение техники проверки, столкно</w:t>
        <w:softHyphen/>
        <w:t>вение интересов и т.п.;</w:t>
      </w:r>
    </w:p>
    <w:p>
      <w:pPr>
        <w:pStyle w:val="Normal"/>
        <w:shd w:fill="FFFFFF" w:val="clear"/>
        <w:spacing w:lineRule="auto" w:line="360"/>
        <w:ind w:right="6"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щие правила (стандарты); </w:t>
      </w:r>
      <w:r>
        <w:rPr>
          <w:color w:val="000000"/>
          <w:sz w:val="28"/>
          <w:szCs w:val="28"/>
        </w:rPr>
        <w:t>они представляют собой свод про</w:t>
        <w:softHyphen/>
        <w:t>фессиональных требований по квалификации аудитора, независимос</w:t>
        <w:softHyphen/>
        <w:t>ти его точки зрения и должному вниманию ко всем вопросам, касаю</w:t>
        <w:softHyphen/>
        <w:t>щимся выполняемой работы, и др.;</w:t>
      </w:r>
    </w:p>
    <w:p>
      <w:pPr>
        <w:pStyle w:val="Normal"/>
        <w:shd w:fill="FFFFFF" w:val="clear"/>
        <w:spacing w:lineRule="auto" w:line="360"/>
        <w:ind w:right="6"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бочие правила (стандарты), </w:t>
      </w:r>
      <w:r>
        <w:rPr>
          <w:color w:val="000000"/>
          <w:sz w:val="28"/>
          <w:szCs w:val="28"/>
        </w:rPr>
        <w:t>или правила (стандарты) проведе</w:t>
        <w:softHyphen/>
        <w:t>ния аудиторской проверки; в них раскрываются положения о необхо</w:t>
        <w:softHyphen/>
        <w:t>димости планирования проверки, изучения и оценки систем бухгал</w:t>
        <w:softHyphen/>
        <w:t>терского учета и внутреннего контроля, получения доказательных ма</w:t>
        <w:softHyphen/>
        <w:t>териалов, контроля качества аудита и т.п.;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авила (стандарты) составления отчета; </w:t>
      </w:r>
      <w:r>
        <w:rPr>
          <w:color w:val="000000"/>
          <w:sz w:val="28"/>
          <w:szCs w:val="28"/>
        </w:rPr>
        <w:t>они предусматрива</w:t>
        <w:softHyphen/>
        <w:t>ют требования как к форме отчетности аудитора (соответствующее на</w:t>
        <w:softHyphen/>
        <w:t>звание, дата, подпись и др.), так и к ее содержанию (законная основа проведения аудита, полнота составления отчета, указание объекта и периода проверки, соответствие стандартам).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обеспечения единства толкования приведенные правила (стандарты) аудиторской деятельности дополнены перечнем терминов и определений, используемых в стандартах.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принятых стандартов аудиторской деятельности достаточ</w:t>
        <w:softHyphen/>
        <w:t>но многогранно: наряду с повышением качества проверок, содействи</w:t>
        <w:softHyphen/>
        <w:t>ем внедрению в повседневную практику передовых навыков аудитор</w:t>
        <w:softHyphen/>
        <w:t>ские стандарты помогают аудиторам при заключении договоров с кли</w:t>
        <w:softHyphen/>
        <w:t>ентами, дают возможность самим пользователям лучше понять процесс проверки, помогают аудиторам вести переговоры с клиентами, яв</w:t>
        <w:softHyphen/>
        <w:t>ляются основанием для доказательства в суде качества проведения аудита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утверждаемых правил (стандартов) аудиторской деятель</w:t>
        <w:softHyphen/>
        <w:t xml:space="preserve">ности аудиторские фирмы должны разрабатывать </w:t>
      </w:r>
      <w:r>
        <w:rPr>
          <w:b/>
          <w:bCs/>
          <w:color w:val="000000"/>
          <w:sz w:val="28"/>
          <w:szCs w:val="28"/>
        </w:rPr>
        <w:t>внутренние стан</w:t>
        <w:softHyphen/>
        <w:t xml:space="preserve">дарты аудита, </w:t>
      </w:r>
      <w:r>
        <w:rPr>
          <w:color w:val="000000"/>
          <w:sz w:val="28"/>
          <w:szCs w:val="28"/>
        </w:rPr>
        <w:t>которые имеют вспомогательный характер и призваны обеспечить единый подход к аудиторской проверке в данной фирме.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их самостоятельной проработки аудиторскими орга</w:t>
        <w:softHyphen/>
        <w:t>низациями заключается в том, чтобы обеспечить на уровне отдельной фирмы реализацию требований нормативных стандартов аудита раз</w:t>
        <w:softHyphen/>
        <w:t>работку прогрессивных приемов и рациональных способов организа</w:t>
        <w:softHyphen/>
        <w:t>ции аудиторской деятельности.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3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рганизация аудиторских проверок.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твержденными отечественными правилами (стан</w:t>
        <w:softHyphen/>
        <w:t xml:space="preserve">дартами) аудиторской деятельности аудиторская проверка включает следующие </w:t>
      </w:r>
      <w:r>
        <w:rPr>
          <w:b/>
          <w:bCs/>
          <w:color w:val="000000"/>
          <w:sz w:val="28"/>
          <w:szCs w:val="28"/>
        </w:rPr>
        <w:t>основные этап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7" w:leader="none"/>
        </w:tabs>
        <w:spacing w:lineRule="auto" w:line="360"/>
        <w:ind w:left="0"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возможности принятия заказа на проведение аудита</w:t>
        <w:br/>
        <w:t>(предварительное планирование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7" w:leader="none"/>
        </w:tabs>
        <w:spacing w:lineRule="auto" w:line="360"/>
        <w:ind w:left="0"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общего плана и программы ауди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7" w:leader="none"/>
        </w:tabs>
        <w:spacing w:lineRule="auto" w:line="360"/>
        <w:ind w:left="0"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овер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7" w:leader="none"/>
        </w:tabs>
        <w:spacing w:lineRule="auto" w:line="360"/>
        <w:ind w:left="0" w:right="-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отчета по результатам аудита.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ю аудиторской проверки предшествует обмен письмами между кредитной организацией и аудиторской фирмой (аудитором), основной целью которого является достижение взаимопонимания между сторонами путем определения обязательств сторон, а также условий аудиторской проверки.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ая фирма (аудитор), получив официальное предложение кредитной организации с просьбой о проведении проверки, приступа</w:t>
        <w:softHyphen/>
        <w:t xml:space="preserve">ет к </w:t>
      </w:r>
      <w:r>
        <w:rPr>
          <w:b/>
          <w:bCs/>
          <w:color w:val="000000"/>
          <w:sz w:val="28"/>
          <w:szCs w:val="28"/>
        </w:rPr>
        <w:t xml:space="preserve">планированию аудита. </w:t>
      </w:r>
      <w:r>
        <w:rPr>
          <w:color w:val="000000"/>
          <w:sz w:val="28"/>
          <w:szCs w:val="28"/>
        </w:rPr>
        <w:t>Данным вопросам посвящен соответст</w:t>
        <w:softHyphen/>
        <w:t>вующий аудиторский стандарт «Планирование аудита», одобрен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83040</wp:posOffset>
                </wp:positionH>
                <wp:positionV relativeFrom="paragraph">
                  <wp:posOffset>1182370</wp:posOffset>
                </wp:positionV>
                <wp:extent cx="0" cy="8413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93.1pt" to="715.2pt,15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9101455</wp:posOffset>
                </wp:positionH>
                <wp:positionV relativeFrom="paragraph">
                  <wp:posOffset>2962910</wp:posOffset>
                </wp:positionV>
                <wp:extent cx="0" cy="1282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5pt,233.3pt" to="716.65pt,24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9119870</wp:posOffset>
                </wp:positionH>
                <wp:positionV relativeFrom="paragraph">
                  <wp:posOffset>4199890</wp:posOffset>
                </wp:positionV>
                <wp:extent cx="0" cy="2426335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330.7pt" to="718.1pt,52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107170</wp:posOffset>
                </wp:positionH>
                <wp:positionV relativeFrom="paragraph">
                  <wp:posOffset>4243070</wp:posOffset>
                </wp:positionV>
                <wp:extent cx="0" cy="238379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pt,334.1pt" to="717.1pt,52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25 декабря 1996 г. Требования этого правила (стандарта) являются обяза</w:t>
        <w:softHyphen/>
        <w:t xml:space="preserve">тельными для всех аудиторских организаций при осуществлении аудита, предусматривающего подготовку официального аудиторского </w:t>
      </w:r>
      <w:r>
        <w:rPr>
          <w:i/>
          <w:iCs/>
          <w:color w:val="000000"/>
          <w:sz w:val="28"/>
          <w:szCs w:val="28"/>
        </w:rPr>
        <w:t>заклю</w:t>
        <w:softHyphen/>
        <w:t xml:space="preserve">чения, </w:t>
      </w:r>
      <w:r>
        <w:rPr>
          <w:color w:val="000000"/>
          <w:sz w:val="28"/>
          <w:szCs w:val="28"/>
        </w:rPr>
        <w:t xml:space="preserve">за </w:t>
      </w:r>
      <w:r>
        <w:rPr>
          <w:i/>
          <w:iCs/>
          <w:color w:val="000000"/>
          <w:sz w:val="28"/>
          <w:szCs w:val="28"/>
        </w:rPr>
        <w:t xml:space="preserve">исключением </w:t>
      </w:r>
      <w:r>
        <w:rPr>
          <w:color w:val="000000"/>
          <w:sz w:val="28"/>
          <w:szCs w:val="28"/>
        </w:rPr>
        <w:t>тех его положений, где прямо указано, что они носят рекомендательный характер. Для других случаев требования стан</w:t>
        <w:softHyphen/>
        <w:t>дарта носят рекомендательный характер (при проведении аудита, не пре</w:t>
        <w:softHyphen/>
        <w:t>дусматривающего подготовку по его результатам официального аудиторс</w:t>
        <w:softHyphen/>
        <w:t>кого заключения, а также при оказании сопутствующих аудиту услуг).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ние, являясь начальным этапом проведения аудита, вклю</w:t>
        <w:softHyphen/>
        <w:t>чает следующие основные стадии:</w:t>
      </w:r>
    </w:p>
    <w:p>
      <w:pPr>
        <w:pStyle w:val="Normal"/>
        <w:shd w:fill="FFFFFF" w:val="clear"/>
        <w:spacing w:lineRule="auto" w:line="360"/>
        <w:ind w:right="-6"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ое планирование;</w:t>
      </w:r>
    </w:p>
    <w:p>
      <w:pPr>
        <w:pStyle w:val="Normal"/>
        <w:shd w:fill="FFFFFF" w:val="clear"/>
        <w:spacing w:lineRule="auto" w:line="360"/>
        <w:ind w:right="-6"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общего плана аудита;</w:t>
      </w:r>
    </w:p>
    <w:p>
      <w:pPr>
        <w:pStyle w:val="Normal"/>
        <w:shd w:fill="FFFFFF" w:val="clear"/>
        <w:spacing w:lineRule="auto" w:line="360"/>
        <w:ind w:right="-6"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е программы аудита.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ние аудита должно проводиться аудиторской организа</w:t>
        <w:softHyphen/>
        <w:t>цией в соответствии с общими принципами проведения аудита, а также с учетом следующих частных принципов: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ости планирования, что предполагает обеспечение взаи</w:t>
        <w:softHyphen/>
        <w:t>мосвязанности и согласованности всех этапов планирования - от пред</w:t>
        <w:softHyphen/>
        <w:t>варительного планирования до составления общего плана и програм</w:t>
        <w:softHyphen/>
        <w:t>мы аудита;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рерывности планирования, которая выражается в установлении сопряженных заданий группе аудиторов и в увязке этапов планирова</w:t>
        <w:softHyphen/>
        <w:t>ния по срокам и по смежным хозяйствующим субъектам (структур</w:t>
        <w:softHyphen/>
        <w:t>ным подразделениям, выделенным на отдельный баланс, филиалам, представительствам, дочерним организациям);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тимальности планирования, которая означает для аудиторской организации необходимость обеспечения вариантности в процессе пла</w:t>
        <w:softHyphen/>
        <w:t>нирования с целью возможности выбора оптимального варианта об</w:t>
        <w:softHyphen/>
        <w:t>щего плана и программы аудита на основании критериев, определен</w:t>
        <w:softHyphen/>
        <w:t>ных самой аудиторской организацией.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этапе </w:t>
      </w:r>
      <w:r>
        <w:rPr>
          <w:b/>
          <w:bCs/>
          <w:color w:val="000000"/>
          <w:sz w:val="28"/>
          <w:szCs w:val="28"/>
        </w:rPr>
        <w:t xml:space="preserve">предварительного планирования </w:t>
      </w:r>
      <w:r>
        <w:rPr>
          <w:color w:val="000000"/>
          <w:sz w:val="28"/>
          <w:szCs w:val="28"/>
        </w:rPr>
        <w:t>аудиторская органи</w:t>
        <w:softHyphen/>
        <w:t>зация должна определить для себя возможность проведения аудита данной кредитной организации, его обоснованность, а также согласо</w:t>
        <w:softHyphen/>
        <w:t>вать с руководством кредитной организации основные организацион</w:t>
        <w:softHyphen/>
        <w:t>ные вопросы, связанные с проведением аудита. Для этого аудиторы должны ознакомиться с финансово-хозяйственной деятельностью кре</w:t>
        <w:softHyphen/>
        <w:t>дитной организации и получить информацию о внешних и внутренних факторах, влияющих на ее положение.</w:t>
      </w:r>
    </w:p>
    <w:p>
      <w:pPr>
        <w:pStyle w:val="Normal"/>
        <w:shd w:fill="FFFFFF" w:val="clear"/>
        <w:spacing w:lineRule="auto" w:line="360"/>
        <w:ind w:right="-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ам следует ознакомиться с организационно-управленчес</w:t>
        <w:softHyphen/>
        <w:t>кой структурой кредитной организации; видами ее деятельности и основными рынками; основными группами клиентов; структурой ка</w:t>
        <w:softHyphen/>
        <w:t>питала; уровнем рентабельности; порядком распределения прибыли, остающейся в распоряжении организации; существованием дочерних и зависимых организаций; системой внутреннего контроля кредитной организации; принципами формирования оплаты труда персонала.</w:t>
      </w:r>
    </w:p>
    <w:p>
      <w:pPr>
        <w:pStyle w:val="Normal"/>
        <w:shd w:fill="FFFFFF" w:val="clear"/>
        <w:spacing w:lineRule="auto" w:line="360"/>
        <w:ind w:left="11" w:right="-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ами получения необходимой информации для аудиторов являются устав кредитной организации; документы о государственной регистрации; протоколы заседаний совета директоров, собраний акци</w:t>
        <w:softHyphen/>
        <w:t>онеров либо других аналогичных органов управления; документы, регламентирующие учетную политику; бухгалтерская и статистичес</w:t>
        <w:softHyphen/>
        <w:t>кая отчетность, документы по планированию деятельности и регламен</w:t>
        <w:softHyphen/>
        <w:t>тации организационной структуры организации, список ее филиалов и дочерних, зависимых компаний; внутрибанковские положения (инст</w:t>
        <w:softHyphen/>
        <w:t>рукции), внутренние отчеты аудиторов, отчеты службы внутреннего контроля, материалы проверок ЦБ РФ, налоговых органов и материа</w:t>
        <w:softHyphen/>
        <w:t>лы предыдущей аудиторской проверки; материалы судебных и арбит</w:t>
        <w:softHyphen/>
        <w:t>ражных исков; сведения, полученные из бесед с руководством и ис</w:t>
        <w:softHyphen/>
        <w:t>полнительным персоналом организации.</w:t>
      </w:r>
    </w:p>
    <w:p>
      <w:pPr>
        <w:pStyle w:val="Normal"/>
        <w:shd w:fill="FFFFFF" w:val="clear"/>
        <w:spacing w:lineRule="auto" w:line="360"/>
        <w:ind w:left="11" w:right="-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анализа представленной информации аудиторская орга</w:t>
        <w:softHyphen/>
        <w:t>низация оценивает возможность проведения аудита. В случае положи</w:t>
        <w:softHyphen/>
        <w:t>тельного решения вопроса о проведении аудита аудиторская организа</w:t>
        <w:softHyphen/>
        <w:t>ция до заключения договора на проведение аудита во избежание не</w:t>
        <w:softHyphen/>
        <w:t>правильного понимания клиентом условий предстоящего договора направляет ему письмо-обязательство о согласии на проведение ауди</w:t>
        <w:softHyphen/>
        <w:t>та (аудиторский стандарт «Письмо-обязательство аудиторской органи</w:t>
        <w:softHyphen/>
        <w:t>зации о согласии на проведение аудита», одобренный 25.12.96). В обо</w:t>
        <w:softHyphen/>
        <w:t>юдных интересах необходимо, чтобы письмо было отослано клиенту перед началом проверки. Это поможет свести до минимума возмож</w:t>
        <w:softHyphen/>
        <w:t>ное непонимание сторон и избежать многих недоразумений в процес</w:t>
        <w:softHyphen/>
        <w:t>се аудиторской проверки.</w:t>
      </w:r>
    </w:p>
    <w:p>
      <w:pPr>
        <w:pStyle w:val="Normal"/>
        <w:shd w:fill="FFFFFF" w:val="clear"/>
        <w:spacing w:lineRule="auto" w:line="360"/>
        <w:ind w:left="11" w:right="-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аудиторская организация переходит к формированию штата для проведения аудита и заключает договор с кредитной организацией.</w:t>
      </w:r>
    </w:p>
    <w:p>
      <w:pPr>
        <w:pStyle w:val="Normal"/>
        <w:shd w:fill="FFFFFF" w:val="clear"/>
        <w:spacing w:lineRule="auto" w:line="360"/>
        <w:ind w:left="11" w:right="-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состава специалистов, входящих в аудиторс</w:t>
        <w:softHyphen/>
        <w:t>кую группу, аудиторская организация обязана учитывать:</w:t>
      </w:r>
    </w:p>
    <w:p>
      <w:pPr>
        <w:pStyle w:val="Normal"/>
        <w:shd w:fill="FFFFFF" w:val="clear"/>
        <w:spacing w:lineRule="auto" w:line="360"/>
        <w:ind w:left="11" w:right="-6" w:firstLine="527"/>
        <w:rPr>
          <w:sz w:val="28"/>
          <w:szCs w:val="28"/>
        </w:rPr>
      </w:pPr>
      <w:r>
        <w:rPr>
          <w:color w:val="000000"/>
          <w:sz w:val="28"/>
          <w:szCs w:val="28"/>
        </w:rPr>
        <w:t>бюджет рабочего времени для подготовительного, основного и зак</w:t>
        <w:softHyphen/>
        <w:t>лючительного этапов аудита;</w:t>
      </w:r>
    </w:p>
    <w:p>
      <w:pPr>
        <w:pStyle w:val="Normal"/>
        <w:shd w:fill="FFFFFF" w:val="clear"/>
        <w:spacing w:lineRule="auto" w:line="360"/>
        <w:ind w:left="11" w:right="-6" w:firstLine="527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агаемые сроки работы группы;</w:t>
      </w:r>
    </w:p>
    <w:p>
      <w:pPr>
        <w:pStyle w:val="Normal"/>
        <w:shd w:fill="FFFFFF" w:val="clear"/>
        <w:spacing w:lineRule="auto" w:line="360"/>
        <w:ind w:left="11" w:right="-6" w:firstLine="527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енный состав группы;</w:t>
      </w:r>
    </w:p>
    <w:p>
      <w:pPr>
        <w:pStyle w:val="Normal"/>
        <w:shd w:fill="FFFFFF" w:val="clear"/>
        <w:spacing w:lineRule="auto" w:line="360"/>
        <w:ind w:left="11" w:right="-6" w:firstLine="527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ой уровень членов группы;</w:t>
      </w:r>
    </w:p>
    <w:p>
      <w:pPr>
        <w:pStyle w:val="Normal"/>
        <w:shd w:fill="FFFFFF" w:val="clear"/>
        <w:spacing w:lineRule="auto" w:line="360"/>
        <w:ind w:left="11" w:right="-6" w:firstLine="527"/>
        <w:rPr>
          <w:sz w:val="28"/>
          <w:szCs w:val="28"/>
        </w:rPr>
      </w:pPr>
      <w:r>
        <w:rPr>
          <w:color w:val="000000"/>
          <w:sz w:val="28"/>
          <w:szCs w:val="28"/>
        </w:rPr>
        <w:t>преемственность персонала группы;</w:t>
      </w:r>
    </w:p>
    <w:p>
      <w:pPr>
        <w:pStyle w:val="Normal"/>
        <w:shd w:fill="FFFFFF" w:val="clear"/>
        <w:spacing w:lineRule="auto" w:line="360"/>
        <w:ind w:left="11" w:right="-6" w:firstLine="527"/>
        <w:jc w:val="both"/>
        <w:rPr/>
      </w:pPr>
      <w:r>
        <w:rPr>
          <w:color w:val="000000"/>
          <w:sz w:val="28"/>
          <w:szCs w:val="28"/>
        </w:rPr>
        <w:t>квалификационный уровень членов группы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ая проверка ограничена во времени, особенно при нали</w:t>
        <w:softHyphen/>
        <w:t>чии у аудиторской фирмы (аудитора) значительного числа клиентов. Кредитные организации приурочивают сроки проведения обязатель</w:t>
        <w:softHyphen/>
        <w:t>ного ежегодного аудита и получения официального аудиторского зак</w:t>
        <w:softHyphen/>
        <w:t>лючения о достоверности годовой отчетности к периоду ранее или накануне проведения годового общего собрания акционеров (участ</w:t>
        <w:softHyphen/>
        <w:t>ников), т.е., как правило, до апреля - июня года, следующего за отчет</w:t>
        <w:softHyphen/>
        <w:t>ным. В связи с этим период проведения аудиторских проверок объек</w:t>
        <w:softHyphen/>
        <w:t>тивно должен сокращаться при необходимости одновременного вы</w:t>
        <w:softHyphen/>
        <w:t>полнения требования качественного проведения аудита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их условиях качественное выполнение работ достигается, с од</w:t>
        <w:softHyphen/>
        <w:t>ной стороны, за счет тщательной подготовки к их проведению, т.е. на основе всесторонне продуманного планирования аудита, а с другой -за счет осуществления проверки за год в два этапа. Последнее пред</w:t>
        <w:softHyphen/>
        <w:t>полагает, что обязательный аудит проводится путем выхода к клиенту два раза: сначала с целью проверки его деятельности за 6-9 месяцев (промежуточный визит) и далее, по завершении отчетного года, с це</w:t>
        <w:softHyphen/>
        <w:t>лью проверки оставшегося периода его деятельности за отчетный год и подготовки аудиторского заключения с учетом результатов проме</w:t>
        <w:softHyphen/>
        <w:t>жуточного визита (заключительный визит)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ные условия реализуются аудиторской организацией на сле</w:t>
        <w:softHyphen/>
        <w:t xml:space="preserve">дующем этапе аудита, который состоит в </w:t>
      </w:r>
      <w:r>
        <w:rPr>
          <w:b/>
          <w:bCs/>
          <w:color w:val="000000"/>
          <w:sz w:val="28"/>
          <w:szCs w:val="28"/>
        </w:rPr>
        <w:t>подготовке общего плана и программы аудита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ая организация, начиная разработку данных документов, должна основываться на предварительных знаниях деятельности кли</w:t>
        <w:softHyphen/>
        <w:t>ента, а также на результатах проведенных аналитических процедур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проведения аналитических процедур аудиторская организация должна выявить области, значимые для аудита. Слож</w:t>
        <w:softHyphen/>
        <w:t>ность, объем и сроки проведения аналитических процедур аудиторской организации следует варьировать в зависимости от объема и сложно</w:t>
        <w:softHyphen/>
        <w:t>сти данных бухгалтерской отчетности клиента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одготовки общего плана и программы аудита ауди</w:t>
        <w:softHyphen/>
        <w:t>торская организация оценивает эффективность системы внутреннего контроля кредитной организации и производит оценку риска системы внутреннего контроля (контрольного риска). Система внутреннего кон</w:t>
        <w:softHyphen/>
        <w:t>троля может считаться эффективной, если она своевременно предуп</w:t>
        <w:softHyphen/>
        <w:t>реждает о возникновении недостоверной информации, а также выяв</w:t>
        <w:softHyphen/>
        <w:t>ляет такую информацию. Если аудиторская организация решает поло</w:t>
        <w:softHyphen/>
        <w:t>житься на систему внутреннего контроля и систему бухгалтерского учета клиента для получения достаточной степени уверенности в достоверности бухгалтерской отчетности, она должна соответствующим образом скорректировать объем предстоящего аудита.</w:t>
      </w:r>
    </w:p>
    <w:p>
      <w:pPr>
        <w:pStyle w:val="Normal"/>
        <w:shd w:fill="FFFFFF" w:val="clear"/>
        <w:spacing w:lineRule="auto" w:line="360"/>
        <w:ind w:left="6" w:right="-6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ой организации следует установить приемлемые для нее уровень существенности и аудиторский риск, позволяющие считать бухгалтерскую отчетность достоверной. Планируя аудиторский риск, аудиторы определяют внутрихозяйственный риск бухгалтерской отчет</w:t>
        <w:softHyphen/>
        <w:t>ности и риск контроля, которые присущи этой отчетности независимо от аудита кредитной организации. С помощью установленных уровней рисков и уровня существенности аудиторская организация выявляет значимые для аудита области и планирует необходимые аудиторские процедуры. При этом следует учитывать, что в процессе аудита могут возникнуть обстоятельства, влияющие на изменение аудиторского риска и уровня существенности, установленных при планировании.</w:t>
      </w:r>
    </w:p>
    <w:p>
      <w:pPr>
        <w:pStyle w:val="Normal"/>
        <w:shd w:fill="FFFFFF" w:val="clear"/>
        <w:spacing w:lineRule="auto" w:line="360"/>
        <w:ind w:left="6" w:right="-6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яя общий план и программу аудита, аудиторской организа</w:t>
        <w:softHyphen/>
        <w:t>ции следует учитывать степень автоматизации обработки учетной ин</w:t>
        <w:softHyphen/>
        <w:t>формации, что также позволит ей точнее определить объем и характер аудиторских процедур.</w:t>
      </w:r>
    </w:p>
    <w:p>
      <w:pPr>
        <w:pStyle w:val="Normal"/>
        <w:shd w:fill="FFFFFF" w:val="clear"/>
        <w:spacing w:lineRule="auto" w:line="360"/>
        <w:ind w:left="6" w:right="-6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ая организация, если сочтет это целесообразным, может согласовать с руководством клиента отдельные положения общего плана и программы аудита. При этом она является независимой в вы</w:t>
        <w:softHyphen/>
        <w:t>боре приемов и методов аудита, отраженных в общем плане и про</w:t>
        <w:softHyphen/>
        <w:t>грамме, но несет полную ответственность за результаты своей работы.</w:t>
      </w:r>
    </w:p>
    <w:p>
      <w:pPr>
        <w:pStyle w:val="Normal"/>
        <w:shd w:fill="FFFFFF" w:val="clear"/>
        <w:spacing w:lineRule="auto" w:line="360"/>
        <w:ind w:left="6" w:right="-6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проводимых аудиторской организацией процедур при подготовке общего плана и программы следует детально документиро</w:t>
        <w:softHyphen/>
        <w:t>вать, поскольку данные результаты являются основанием для планиро</w:t>
        <w:softHyphen/>
        <w:t>вания аудита и могут использоваться в течение всего процесса аудита.</w:t>
      </w:r>
    </w:p>
    <w:p>
      <w:pPr>
        <w:pStyle w:val="Normal"/>
        <w:shd w:fill="FFFFFF" w:val="clear"/>
        <w:spacing w:lineRule="auto" w:line="360"/>
        <w:ind w:left="6" w:right="-6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план аудита должен служить руководством в осуществле</w:t>
        <w:softHyphen/>
        <w:t>нии программы аудита. В процессе аудита могут возникнуть основания для пересмотра отдельных положений общего плана. Вносимые в план изменения, а также причины изменений аудитору следует подробно документировать.</w:t>
      </w:r>
    </w:p>
    <w:p>
      <w:pPr>
        <w:pStyle w:val="Normal"/>
        <w:shd w:fill="FFFFFF" w:val="clear"/>
        <w:spacing w:lineRule="auto" w:line="360"/>
        <w:ind w:left="6" w:right="-6" w:firstLine="53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общем плане </w:t>
      </w:r>
      <w:r>
        <w:rPr>
          <w:color w:val="000000"/>
          <w:sz w:val="28"/>
          <w:szCs w:val="28"/>
        </w:rPr>
        <w:t>аудиторская организация должна предусмотреть сроки и составить график проведения аудита, подготовки отчета (пись</w:t>
        <w:softHyphen/>
        <w:t>менной информации руководству кредитной организации) и аудиторс</w:t>
        <w:softHyphen/>
        <w:t>кого заключения. В процессе планирования затрат времени необходи</w:t>
        <w:softHyphen/>
        <w:t>мо учесть:</w:t>
      </w:r>
    </w:p>
    <w:p>
      <w:pPr>
        <w:pStyle w:val="Normal"/>
        <w:shd w:fill="FFFFFF" w:val="clear"/>
        <w:spacing w:lineRule="auto" w:line="360"/>
        <w:ind w:left="6" w:right="-6" w:firstLine="533"/>
        <w:rPr>
          <w:sz w:val="28"/>
          <w:szCs w:val="28"/>
        </w:rPr>
      </w:pPr>
      <w:r>
        <w:rPr>
          <w:color w:val="000000"/>
          <w:sz w:val="28"/>
          <w:szCs w:val="28"/>
        </w:rPr>
        <w:t>реальные трудозатраты;</w:t>
      </w:r>
    </w:p>
    <w:p>
      <w:pPr>
        <w:pStyle w:val="Normal"/>
        <w:shd w:fill="FFFFFF" w:val="clear"/>
        <w:spacing w:lineRule="auto" w:line="360"/>
        <w:ind w:left="6" w:right="-6" w:firstLine="533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затрат времени в предыдущем периоде (в случае проведе</w:t>
        <w:softHyphen/>
        <w:t>ния повторного аудита) и его связь с текущим расчетом;</w:t>
      </w:r>
    </w:p>
    <w:p>
      <w:pPr>
        <w:pStyle w:val="Normal"/>
        <w:shd w:fill="FFFFFF" w:val="clear"/>
        <w:spacing w:lineRule="auto" w:line="360"/>
        <w:ind w:left="6" w:right="-6" w:firstLine="533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существенности;</w:t>
      </w:r>
    </w:p>
    <w:p>
      <w:pPr>
        <w:pStyle w:val="Normal"/>
        <w:shd w:fill="FFFFFF" w:val="clear"/>
        <w:spacing w:lineRule="auto" w:line="360"/>
        <w:ind w:left="6" w:right="-6" w:firstLine="533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ные оценки рисков аудита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70975</wp:posOffset>
                </wp:positionH>
                <wp:positionV relativeFrom="paragraph">
                  <wp:posOffset>5340350</wp:posOffset>
                </wp:positionV>
                <wp:extent cx="0" cy="83502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25pt,420.5pt" to="714.25pt,48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В общем плане аудиторская организация определяет способ прове</w:t>
        <w:softHyphen/>
        <w:t>дения аудита на основании результатов предварительного анализа, оцен</w:t>
        <w:softHyphen/>
        <w:t>ки надежности системы внутреннего контроля, оценки рисков аудита. В случае решения провести выборочный аудит аудитор формирует вы</w:t>
        <w:softHyphen/>
        <w:t>борку в соответствии с правилом (стандартом) аудиторской деятель</w:t>
        <w:softHyphen/>
        <w:t>ности «Аудиторская выборка», одобренным 25.12.96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ной частью общего плана являются положения по планиро</w:t>
        <w:softHyphen/>
        <w:t>ванию управления и контроля качества выполняемого аудита. В общем плане рекомендуется предусмотреть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аудиторской группы с учетом квалификации ауди</w:t>
        <w:softHyphen/>
        <w:t>торов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ение аудиторов в соответствии с их профессиональными качествами и должностями по конкретным участкам аудита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руктирование всех членов команды об их обязанностях, озна</w:t>
        <w:softHyphen/>
        <w:t>комление их с финансово-хозяйственной деятельностью кредитной организации, а также с положениями общего плана аудита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руководителя за выполнением плана и качеством работы ассистентов аудитора, за ведением ими рабочей документации и над</w:t>
        <w:softHyphen/>
        <w:t>лежащим оформлением результатов аудита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ъяснение руководителем аудиторской группы методических воп</w:t>
        <w:softHyphen/>
        <w:t>росов, связанных с практической реализацией аудиторских процедур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льное оформление особого мнения члена аудиторской группы (исполнителя) при возникновении разногласий в оценке того или иного факта между руководителем аудиторской группы и ее рядо</w:t>
        <w:softHyphen/>
        <w:t>вым членом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ая организация определяет в общем плане роль внутрен</w:t>
        <w:softHyphen/>
        <w:t>него аудита, а также необходимость привлечения экспертов в процессе проведения аудита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ая форма общего плана аудита, рекомендованная аудитор</w:t>
        <w:softHyphen/>
        <w:t>ским стандартом «Планирование аудита», приведена ниже на с. 29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м общего плана аудита является программа аудита, кото</w:t>
        <w:softHyphen/>
        <w:t>рая представляет собой детальный перечень содержания аудиторских процедур, необходимых для практической реализации плана аудита. Программа служит подробной инструкцией ассистентам аудитора и одновременно является для руководителей аудиторской организации и аудиторской группы средством контроля качества работы.</w:t>
      </w:r>
    </w:p>
    <w:p>
      <w:pPr>
        <w:pStyle w:val="Normal"/>
        <w:shd w:fill="FFFFFF" w:val="clear"/>
        <w:spacing w:lineRule="auto" w:line="360"/>
        <w:ind w:right="-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у следует документально оформить программу аудита, обо</w:t>
        <w:softHyphen/>
        <w:t>значить номером или кодом каждую проводимую аудиторскую про</w:t>
        <w:softHyphen/>
        <w:t>цедуру для возможности ссылки на нее в своих рабочих документах в процессе работы.</w:t>
      </w:r>
    </w:p>
    <w:p>
      <w:pPr>
        <w:pStyle w:val="Normal"/>
        <w:shd w:fill="FFFFFF" w:val="clear"/>
        <w:spacing w:lineRule="auto" w:line="360"/>
        <w:ind w:right="-5" w:firstLine="53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ИЙ ПЛАН АУДИТА</w:t>
      </w:r>
    </w:p>
    <w:p>
      <w:pPr>
        <w:pStyle w:val="Normal"/>
        <w:shd w:fill="FFFFFF" w:val="clear"/>
        <w:ind w:right="-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роверяемая организация Период аудита </w:t>
      </w:r>
    </w:p>
    <w:p>
      <w:pPr>
        <w:pStyle w:val="Normal"/>
        <w:shd w:fill="FFFFFF" w:val="clear"/>
        <w:ind w:right="-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Количество человеко-часов Руководитель </w:t>
      </w:r>
    </w:p>
    <w:p>
      <w:pPr>
        <w:pStyle w:val="Normal"/>
        <w:shd w:fill="FFFFFF" w:val="clear"/>
        <w:ind w:right="-5" w:hanging="0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аудиторской группы Состав аудиторской группы</w:t>
      </w:r>
    </w:p>
    <w:p>
      <w:pPr>
        <w:pStyle w:val="Normal"/>
        <w:shd w:fill="FFFFFF" w:val="clear"/>
        <w:ind w:right="-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right="-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ланируемый аудиторский риск </w:t>
      </w:r>
    </w:p>
    <w:p>
      <w:pPr>
        <w:pStyle w:val="Normal"/>
        <w:shd w:fill="FFFFFF" w:val="clear"/>
        <w:ind w:right="-5" w:hanging="0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Планируемый уровень существенности</w:t>
      </w:r>
    </w:p>
    <w:p>
      <w:pPr>
        <w:pStyle w:val="Normal"/>
        <w:spacing w:lineRule="auto" w:line="360"/>
        <w:ind w:right="-5" w:firstLine="53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26870</wp:posOffset>
                </wp:positionH>
                <wp:positionV relativeFrom="paragraph">
                  <wp:posOffset>142240</wp:posOffset>
                </wp:positionV>
                <wp:extent cx="4483100" cy="110680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0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46"/>
                              <w:gridCol w:w="1824"/>
                              <w:gridCol w:w="1258"/>
                              <w:gridCol w:w="1472"/>
                              <w:gridCol w:w="1260"/>
                            </w:tblGrid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5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5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ланируемые виды работ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5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ериод проведения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5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5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5" w:firstLine="53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87.15pt;mso-wrap-distance-left:9pt;mso-wrap-distance-right:9pt;mso-wrap-distance-top:0pt;mso-wrap-distance-bottom:0pt;margin-top:11.2pt;mso-position-vertical-relative:text;margin-left:128.1pt;mso-position-horizontal-relative:page">
                <v:fill opacity="0f"/>
                <v:textbox inset="0in,0in,0in,0in">
                  <w:txbxContent>
                    <w:tbl>
                      <w:tblPr>
                        <w:tblW w:w="70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46"/>
                        <w:gridCol w:w="1824"/>
                        <w:gridCol w:w="1258"/>
                        <w:gridCol w:w="1472"/>
                        <w:gridCol w:w="1260"/>
                      </w:tblGrid>
                      <w:tr>
                        <w:trPr>
                          <w:trHeight w:val="605" w:hRule="exact"/>
                        </w:trPr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-5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-5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ланируемые виды работ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-5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ериод проведения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-5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-5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5" w:firstLine="53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63" w:leader="underscore"/>
        </w:tabs>
        <w:ind w:right="-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уководитель аудиторской организации, имеющий право подписи</w:t>
        <w:br/>
        <w:t>аудиторских заключений от ее имени       ________________</w:t>
      </w:r>
    </w:p>
    <w:p>
      <w:pPr>
        <w:pStyle w:val="Normal"/>
        <w:shd w:fill="FFFFFF" w:val="clear"/>
        <w:tabs>
          <w:tab w:val="clear" w:pos="708"/>
          <w:tab w:val="left" w:pos="5563" w:leader="underscore"/>
        </w:tabs>
        <w:ind w:right="-5" w:hanging="0"/>
        <w:rPr/>
      </w:pPr>
      <w:r>
        <w:rPr>
          <w:b/>
          <w:bCs/>
          <w:color w:val="000000"/>
          <w:sz w:val="24"/>
          <w:szCs w:val="24"/>
        </w:rPr>
        <w:t>Руководитель аудиторской группы</w:t>
      </w:r>
      <w:r>
        <w:rPr>
          <w:b/>
          <w:bCs/>
          <w:color w:val="000000"/>
          <w:sz w:val="28"/>
          <w:szCs w:val="28"/>
        </w:rPr>
        <w:t xml:space="preserve">  ______________</w:t>
      </w:r>
    </w:p>
    <w:p>
      <w:pPr>
        <w:pStyle w:val="Normal"/>
        <w:shd w:fill="FFFFFF" w:val="clear"/>
        <w:tabs>
          <w:tab w:val="clear" w:pos="708"/>
          <w:tab w:val="left" w:pos="5563" w:leader="underscore"/>
        </w:tabs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ую программу следует составлять в виде программы тестов средств контроля и в виде программы аудиторских процедур по существу.</w:t>
      </w:r>
    </w:p>
    <w:p>
      <w:pPr>
        <w:pStyle w:val="Normal"/>
        <w:shd w:fill="FFFFFF" w:val="clear"/>
        <w:spacing w:lineRule="auto" w:line="360"/>
        <w:ind w:right="-5"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грамма тестов средств контроля </w:t>
      </w:r>
      <w:r>
        <w:rPr>
          <w:color w:val="000000"/>
          <w:sz w:val="28"/>
          <w:szCs w:val="28"/>
        </w:rPr>
        <w:t>представляет собой пере</w:t>
        <w:softHyphen/>
        <w:t>чень совокупности действий, предназначенных для сбора информации о функционировании системы внутреннего контроля и учета. Назначе</w:t>
        <w:softHyphen/>
        <w:t>ние тестов средств контроля заключается в том, что они помогают выявить существенные недостатки средств контроля клиента.</w:t>
      </w:r>
    </w:p>
    <w:p>
      <w:pPr>
        <w:pStyle w:val="Normal"/>
        <w:shd w:fill="FFFFFF" w:val="clear"/>
        <w:spacing w:lineRule="auto" w:line="360"/>
        <w:ind w:right="-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ие процедуры по существу включают детальную про</w:t>
        <w:softHyphen/>
        <w:t>верку верности отражения в бухгалтерском учете оборотов и сальдо по счетам.</w:t>
      </w:r>
    </w:p>
    <w:p>
      <w:pPr>
        <w:pStyle w:val="Normal"/>
        <w:shd w:fill="FFFFFF" w:val="clear"/>
        <w:spacing w:lineRule="auto" w:line="360"/>
        <w:ind w:right="-5"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грамма аудиторских процедур по существу </w:t>
      </w:r>
      <w:r>
        <w:rPr>
          <w:color w:val="000000"/>
          <w:sz w:val="28"/>
          <w:szCs w:val="28"/>
        </w:rPr>
        <w:t>представляет собой перечень действий аудитора при таких детальных проверках. Здесь аудитору следует определить, какие именно разделы бухгалтер</w:t>
        <w:softHyphen/>
        <w:t>ского учета он будет проверять, и составить программу аудита по каж</w:t>
        <w:softHyphen/>
        <w:t>дому разделу бухгалтерского учета.</w:t>
      </w:r>
    </w:p>
    <w:p>
      <w:pPr>
        <w:pStyle w:val="Normal"/>
        <w:shd w:fill="FFFFFF" w:val="clear"/>
        <w:spacing w:lineRule="auto" w:line="360"/>
        <w:ind w:left="11" w:firstLine="52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058910</wp:posOffset>
                </wp:positionH>
                <wp:positionV relativeFrom="paragraph">
                  <wp:posOffset>3867785</wp:posOffset>
                </wp:positionV>
                <wp:extent cx="0" cy="37211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pt,304.55pt" to="713.3pt,33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В зависимости от изменений условий проведения аудита и резуль</w:t>
        <w:softHyphen/>
        <w:t>татов аудиторских процедур программа аудита может пересматривать</w:t>
        <w:softHyphen/>
        <w:t>ся. Причины и результаты изменений следует документировать.</w:t>
      </w:r>
    </w:p>
    <w:p>
      <w:pPr>
        <w:pStyle w:val="Normal"/>
        <w:shd w:fill="FFFFFF" w:val="clear"/>
        <w:spacing w:lineRule="auto" w:line="360"/>
        <w:ind w:left="11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ды аудитора по каждому разделу аудиторской программы, документально отраженные в рабочих документах, являются факти</w:t>
        <w:softHyphen/>
        <w:t>ческим материалом для составления аудиторского отчета (письменной информации руководству экономического субъекта) и аудиторского заключения, а также основанием для формирования объективного мне</w:t>
        <w:softHyphen/>
        <w:t>ния аудитора о достоверности бухгалтерской отчетности кредитной организации.</w:t>
      </w:r>
    </w:p>
    <w:p>
      <w:pPr>
        <w:pStyle w:val="Normal"/>
        <w:shd w:fill="FFFFFF" w:val="clear"/>
        <w:spacing w:lineRule="auto" w:line="360"/>
        <w:ind w:left="11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ая форма программы аудита, рекомендованная аудиторс</w:t>
        <w:softHyphen/>
        <w:t>ким стандартом «Планирование аудита», приводится ниже.</w:t>
      </w:r>
    </w:p>
    <w:p>
      <w:pPr>
        <w:pStyle w:val="Normal"/>
        <w:shd w:fill="FFFFFF" w:val="clear"/>
        <w:spacing w:lineRule="auto" w:line="360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38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ПРОГРАММА АУДИТА</w:t>
      </w:r>
    </w:p>
    <w:p>
      <w:pPr>
        <w:pStyle w:val="Normal"/>
        <w:shd w:fill="FFFFFF" w:val="clear"/>
        <w:spacing w:lineRule="exact" w:line="274" w:before="206" w:after="0"/>
        <w:ind w:left="29" w:right="3456" w:hanging="0"/>
        <w:rPr>
          <w:i/>
          <w:i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Проверяемая организация </w:t>
      </w:r>
      <w:r>
        <w:rPr>
          <w:i/>
          <w:color w:val="000000"/>
          <w:sz w:val="24"/>
          <w:szCs w:val="24"/>
        </w:rPr>
        <w:t xml:space="preserve">Период аудита Количество человеко-часов </w:t>
      </w:r>
      <w:r>
        <w:rPr>
          <w:i/>
          <w:color w:val="000000"/>
          <w:spacing w:val="-1"/>
          <w:sz w:val="24"/>
          <w:szCs w:val="24"/>
        </w:rPr>
        <w:t xml:space="preserve">Руководитель аудиторской группы </w:t>
      </w:r>
      <w:r>
        <w:rPr>
          <w:i/>
          <w:color w:val="000000"/>
          <w:sz w:val="24"/>
          <w:szCs w:val="24"/>
        </w:rPr>
        <w:t>Состав аудиторской группы</w:t>
      </w:r>
    </w:p>
    <w:p>
      <w:pPr>
        <w:pStyle w:val="Normal"/>
        <w:shd w:fill="FFFFFF" w:val="clear"/>
        <w:spacing w:lineRule="exact" w:line="274" w:before="274" w:after="0"/>
        <w:ind w:left="34" w:right="3110" w:hanging="0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ланируемый аудиторский риск </w:t>
      </w:r>
      <w:r>
        <w:rPr>
          <w:i/>
          <w:color w:val="000000"/>
          <w:spacing w:val="-2"/>
          <w:sz w:val="24"/>
          <w:szCs w:val="24"/>
        </w:rPr>
        <w:t>Планируемый уровень существенности</w:t>
      </w:r>
    </w:p>
    <w:p>
      <w:pPr>
        <w:pStyle w:val="Normal"/>
        <w:spacing w:lineRule="exact" w:line="1" w:before="0" w:after="35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6660" w:type="dxa"/>
        <w:jc w:val="left"/>
        <w:tblInd w:w="1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444"/>
        <w:gridCol w:w="1123"/>
        <w:gridCol w:w="979"/>
        <w:gridCol w:w="1494"/>
        <w:gridCol w:w="1080"/>
      </w:tblGrid>
      <w:tr>
        <w:trPr>
          <w:trHeight w:val="138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7" w:righ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" w:righ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" w:right="6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righ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удиторских процедур по разделам </w:t>
            </w:r>
            <w:r>
              <w:rPr>
                <w:color w:val="000000"/>
                <w:sz w:val="24"/>
                <w:szCs w:val="24"/>
              </w:rPr>
              <w:t>ауди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righ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риод провед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2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right="2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сполни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ель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101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1" w:right="101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абочи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документы </w:t>
            </w:r>
            <w:r>
              <w:rPr>
                <w:color w:val="000000"/>
                <w:spacing w:val="-2"/>
                <w:sz w:val="24"/>
                <w:szCs w:val="24"/>
              </w:rPr>
              <w:t>аудит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right="10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6" w:right="106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име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чания</w:t>
            </w:r>
          </w:p>
        </w:tc>
      </w:tr>
      <w:tr>
        <w:trPr>
          <w:trHeight w:val="33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0" w:leader="underscore"/>
        </w:tabs>
        <w:spacing w:before="230" w:after="0"/>
        <w:ind w:right="365" w:hanging="0"/>
        <w:rPr/>
      </w:pPr>
      <w:r>
        <w:rPr>
          <w:b/>
          <w:bCs/>
          <w:color w:val="000000"/>
          <w:spacing w:val="-1"/>
          <w:sz w:val="24"/>
          <w:szCs w:val="24"/>
        </w:rPr>
        <w:t>Руководитель аудиторской организации, имеющий право подписи</w:t>
        <w:br/>
      </w:r>
      <w:r>
        <w:rPr>
          <w:b/>
          <w:bCs/>
          <w:color w:val="000000"/>
          <w:spacing w:val="1"/>
          <w:sz w:val="24"/>
          <w:szCs w:val="24"/>
        </w:rPr>
        <w:t>аудиторских заключений от ее имени   _____________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Руководитель аудиторской группы         _____________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1" w:right="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и процесса планирования аудита общий план и про</w:t>
        <w:softHyphen/>
        <w:t>грамма аудита должны быть оформлены документально и завизирова</w:t>
        <w:softHyphen/>
        <w:t>ны в установленном порядке.</w:t>
      </w:r>
    </w:p>
    <w:p>
      <w:pPr>
        <w:pStyle w:val="Normal"/>
        <w:shd w:fill="FFFFFF" w:val="clear"/>
        <w:spacing w:lineRule="auto" w:line="360"/>
        <w:ind w:left="11" w:right="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процесса планирования аудиторская организа</w:t>
        <w:softHyphen/>
        <w:t xml:space="preserve">ция приступает к непосредственному </w:t>
      </w:r>
      <w:r>
        <w:rPr>
          <w:b/>
          <w:bCs/>
          <w:color w:val="000000"/>
          <w:sz w:val="28"/>
          <w:szCs w:val="28"/>
        </w:rPr>
        <w:t xml:space="preserve">проведению проверки </w:t>
      </w:r>
      <w:r>
        <w:rPr>
          <w:color w:val="000000"/>
          <w:sz w:val="28"/>
          <w:szCs w:val="28"/>
        </w:rPr>
        <w:t>(следу</w:t>
        <w:softHyphen/>
        <w:t>ющему этапу аудита).</w:t>
      </w:r>
    </w:p>
    <w:p>
      <w:pPr>
        <w:pStyle w:val="Normal"/>
        <w:shd w:fill="FFFFFF" w:val="clear"/>
        <w:spacing w:lineRule="auto" w:line="360"/>
        <w:ind w:left="11" w:right="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ом обязательной аудиторской проверки является годовой отчет кредитной организации, а также отчетность, подлежащая опуб</w:t>
        <w:softHyphen/>
        <w:t>ликованию в открытой печати (публикуемая отчетность), порядок со</w:t>
        <w:softHyphen/>
        <w:t>ставления которых устанавливается Банком России.</w:t>
      </w:r>
    </w:p>
    <w:p>
      <w:pPr>
        <w:pStyle w:val="Normal"/>
        <w:shd w:fill="FFFFFF" w:val="clear"/>
        <w:spacing w:lineRule="auto" w:line="360"/>
        <w:ind w:left="11" w:right="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ная организация по окончании отчетного года представляет территориальному учреждению Банка России по месту своего нахож</w:t>
        <w:softHyphen/>
        <w:t>дения по 2 экземпляра годового баланса и отчета о прибылях и убыт</w:t>
        <w:softHyphen/>
        <w:t>ках, составленных в соответствии с указаниями Банка России. Один экземпляр бухгалтерской отчетности, подписанный и скрепленный пе</w:t>
        <w:softHyphen/>
        <w:t>чатью, территориальное учреждение Банка России возвращает кредит</w:t>
        <w:softHyphen/>
        <w:t>ной организации. Аудиторская фирма (аудитор) в ходе проверки под</w:t>
        <w:softHyphen/>
        <w:t>тверждает достоверность годового баланса и отчета о прибылях и убыт</w:t>
        <w:softHyphen/>
        <w:t>ках кредитной организации, имеющих отметку территориального учреждения Банка России.</w:t>
      </w:r>
    </w:p>
    <w:p>
      <w:pPr>
        <w:pStyle w:val="Normal"/>
        <w:shd w:fill="FFFFFF" w:val="clear"/>
        <w:spacing w:lineRule="auto" w:line="360"/>
        <w:ind w:left="11" w:right="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аудиторской проверки аудитор осуществляет различные про</w:t>
        <w:softHyphen/>
        <w:t>цедуры, которые оформляются соответствующей документацией. До</w:t>
        <w:softHyphen/>
        <w:t>кументация аудитора-совокупность материальных носителей инфор</w:t>
        <w:softHyphen/>
        <w:t>мации, которая составляется самим аудитором, сотрудниками кредит</w:t>
        <w:softHyphen/>
        <w:t>ной организации и третьими лицами по запросу аудитора и содержит сведения, необходимые для подготовки достоверного отчета и заклю</w:t>
        <w:softHyphen/>
        <w:t>чения аудитора, а также для возможности текущего и последующего контроля качества аудита.</w:t>
      </w:r>
    </w:p>
    <w:p>
      <w:pPr>
        <w:pStyle w:val="Normal"/>
        <w:shd w:fill="FFFFFF" w:val="clear"/>
        <w:spacing w:lineRule="auto" w:line="360"/>
        <w:ind w:left="11" w:right="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аудиторской проверки аудиторская фирма (аудитор) в соответствии с нормативными требованиями ЦБ РФ рассматривает:</w:t>
      </w:r>
    </w:p>
    <w:p>
      <w:pPr>
        <w:pStyle w:val="Normal"/>
        <w:shd w:fill="FFFFFF" w:val="clear"/>
        <w:spacing w:lineRule="auto" w:line="360"/>
        <w:ind w:left="11" w:right="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действующего законодательства и нормативных актов Банка России по совершаемым кредитной организацией операциям;</w:t>
      </w:r>
    </w:p>
    <w:p>
      <w:pPr>
        <w:pStyle w:val="Normal"/>
        <w:shd w:fill="FFFFFF" w:val="clear"/>
        <w:spacing w:lineRule="auto" w:line="360"/>
        <w:ind w:left="11" w:right="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бухгалтерского учета и отчетности по совершаемым кре</w:t>
        <w:softHyphen/>
        <w:t>дитной организацией операциям;</w:t>
      </w:r>
    </w:p>
    <w:p>
      <w:pPr>
        <w:pStyle w:val="Normal"/>
        <w:shd w:fill="FFFFFF" w:val="clear"/>
        <w:spacing w:lineRule="auto" w:line="360"/>
        <w:ind w:left="11" w:right="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обязательных экономических нормативов, установлен</w:t>
        <w:softHyphen/>
        <w:t>ных Банком России;</w:t>
      </w:r>
    </w:p>
    <w:p>
      <w:pPr>
        <w:pStyle w:val="Normal"/>
        <w:shd w:fill="FFFFFF" w:val="clear"/>
        <w:spacing w:lineRule="auto" w:line="360"/>
        <w:ind w:left="11" w:right="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управления кредитной организацией, в том числе состоя</w:t>
        <w:softHyphen/>
        <w:t>ние внутреннего контроля:</w:t>
      </w:r>
    </w:p>
    <w:p>
      <w:pPr>
        <w:pStyle w:val="Normal"/>
        <w:shd w:fill="FFFFFF" w:val="clear"/>
        <w:spacing w:lineRule="auto" w:line="360"/>
        <w:ind w:left="11" w:right="6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екватность структуры управления видам и объемам выполняе</w:t>
        <w:softHyphen/>
        <w:t>мых кредитной организацией операций (участие органов управления</w:t>
      </w:r>
    </w:p>
    <w:p>
      <w:pPr>
        <w:pStyle w:val="Normal"/>
        <w:shd w:fill="FFFFFF" w:val="clear"/>
        <w:spacing w:lineRule="auto" w:line="360"/>
        <w:ind w:right="19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нятии решений, распределение обязанностей между руководите</w:t>
        <w:softHyphen/>
        <w:t>лями, наличие положений о структурных подразделениях и должност</w:t>
        <w:softHyphen/>
        <w:t>ных инструкций);</w:t>
      </w:r>
    </w:p>
    <w:p>
      <w:pPr>
        <w:pStyle w:val="Normal"/>
        <w:shd w:fill="FFFFFF" w:val="clear"/>
        <w:spacing w:lineRule="auto" w:line="360"/>
        <w:ind w:right="24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кредитной политики и качества управления кредитными рис</w:t>
        <w:softHyphen/>
        <w:t>ками (наличие кредитного комитета; процедура рассмотрения кредит</w:t>
        <w:softHyphen/>
        <w:t>ной заявки; наличие необходимой и достаточной информации о заем</w:t>
        <w:softHyphen/>
        <w:t>щике; обеспеченность ссуд, правильность оформления залоговых обя</w:t>
        <w:softHyphen/>
        <w:t>зательств; контроль за своевременностью возврата кредитов, в том числе инсайдерами и работниками кредитной организации; обосно</w:t>
        <w:softHyphen/>
        <w:t>ванность пролонгирования ссуд; постановка и проведение исковой работы; полнота сформированного резерва на возможные потери по ссудам);</w:t>
      </w:r>
    </w:p>
    <w:p>
      <w:pPr>
        <w:pStyle w:val="Normal"/>
        <w:shd w:fill="FFFFFF" w:val="clear"/>
        <w:spacing w:lineRule="auto" w:line="360"/>
        <w:ind w:right="38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внутреннего учета и отчетности по видам профессио</w:t>
        <w:softHyphen/>
        <w:t>нальной деятельности на рынке ценных бумаг;</w:t>
      </w:r>
    </w:p>
    <w:p>
      <w:pPr>
        <w:pStyle w:val="Normal"/>
        <w:shd w:fill="FFFFFF" w:val="clear"/>
        <w:spacing w:lineRule="auto" w:line="360"/>
        <w:ind w:right="19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рисками при осуществлении кредитной организацией операций на рынке ценных бумаг, полнота сформированного резерва под обесценение вложений в ценные бумаги;</w:t>
      </w:r>
    </w:p>
    <w:p>
      <w:pPr>
        <w:pStyle w:val="Normal"/>
        <w:shd w:fill="FFFFFF" w:val="clear"/>
        <w:spacing w:lineRule="auto" w:line="360"/>
        <w:ind w:right="24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контроля за отражением всех операций в бухгалтерс</w:t>
        <w:softHyphen/>
        <w:t>ком учете и подготовкой достоверной отчетности;</w:t>
      </w:r>
    </w:p>
    <w:p>
      <w:pPr>
        <w:pStyle w:val="Normal"/>
        <w:shd w:fill="FFFFFF" w:val="clear"/>
        <w:spacing w:lineRule="auto" w:line="360"/>
        <w:ind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по проведению проверок и ревизий;</w:t>
      </w:r>
    </w:p>
    <w:p>
      <w:pPr>
        <w:pStyle w:val="Normal"/>
        <w:shd w:fill="FFFFFF" w:val="clear"/>
        <w:spacing w:lineRule="auto" w:line="360"/>
        <w:ind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контроля за деятельностью филиалов;</w:t>
      </w:r>
    </w:p>
    <w:p>
      <w:pPr>
        <w:pStyle w:val="Normal"/>
        <w:shd w:fill="FFFFFF" w:val="clear"/>
        <w:spacing w:lineRule="auto" w:line="360"/>
        <w:ind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рекомендаций предыдущей аудиторской проверки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язательной аудиторской проверке кредитной организации, имеющей филиалы, проверке подлежат филиалы, валюта баланса каж</w:t>
        <w:softHyphen/>
        <w:t xml:space="preserve">дого из которых составляет не менее 5% валюты баланса кредитной организации. </w:t>
      </w:r>
      <w:r>
        <w:rPr>
          <w:b/>
          <w:bCs/>
          <w:color w:val="000000"/>
          <w:sz w:val="28"/>
          <w:szCs w:val="28"/>
        </w:rPr>
        <w:t xml:space="preserve">Одновременно </w:t>
      </w:r>
      <w:r>
        <w:rPr>
          <w:color w:val="000000"/>
          <w:sz w:val="28"/>
          <w:szCs w:val="28"/>
        </w:rPr>
        <w:t>должно выполняться требование об ауди</w:t>
        <w:softHyphen/>
        <w:t>торской проверке филиалов кредитной организации, совокупная ва</w:t>
        <w:softHyphen/>
        <w:t>люта баланса которых составляет не менее 60% общей валюты балан</w:t>
        <w:softHyphen/>
        <w:t>са филиалов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ая фирма (аудитор) самостоятельно определяет филиалы для проверки и имеет право проверить эти филиалы самостоятельно и (или) основываться на выводах службы внутреннего контроля кредит</w:t>
        <w:softHyphen/>
        <w:t>ной организации и выводах других аудиторских фирм (аудиторов).*</w:t>
      </w:r>
    </w:p>
    <w:p>
      <w:pPr>
        <w:pStyle w:val="Normal"/>
        <w:shd w:fill="FFFFFF" w:val="clear"/>
        <w:spacing w:lineRule="auto" w:line="360"/>
        <w:ind w:right="14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обязательной аудиторской проверки деятельности кредитной организации за год аудиторами готовится </w:t>
      </w:r>
      <w:r>
        <w:rPr>
          <w:b/>
          <w:bCs/>
          <w:color w:val="000000"/>
          <w:sz w:val="28"/>
          <w:szCs w:val="28"/>
        </w:rPr>
        <w:t xml:space="preserve">официальное аудиторское заключение </w:t>
      </w:r>
      <w:r>
        <w:rPr>
          <w:color w:val="000000"/>
          <w:sz w:val="28"/>
          <w:szCs w:val="28"/>
        </w:rPr>
        <w:t>(завершающий этап аудиторской проверки).</w:t>
      </w:r>
    </w:p>
    <w:p>
      <w:pPr>
        <w:pStyle w:val="Normal"/>
        <w:shd w:fill="FFFFFF" w:val="clear"/>
        <w:spacing w:lineRule="auto" w:line="360"/>
        <w:ind w:right="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ое заключение о достоверности бухгалтерской отчетнос</w:t>
        <w:softHyphen/>
        <w:t>ти кредитной организации выражает оценку аудиторской фирмой (ауди</w:t>
        <w:softHyphen/>
        <w:t>тором) соответствия во всех существенных аспектах бухгалтерской отчетности законодательству и нормативным актам, регулирующим бухгалтерский учет и отчетность кредитных организаций в Российс</w:t>
        <w:softHyphen/>
        <w:t>кой Федерации. Аудиторское заключение составляется по результатам аудита годовой сводной бухгалтерской отчетности кредитной органи</w:t>
        <w:softHyphen/>
        <w:t>зации, включающей отчетность всех филиалов и подразделений неза</w:t>
        <w:softHyphen/>
        <w:t>висимо от их географического расположения.</w:t>
      </w:r>
    </w:p>
    <w:p>
      <w:pPr>
        <w:pStyle w:val="Normal"/>
        <w:shd w:fill="FFFFFF" w:val="clear"/>
        <w:spacing w:lineRule="auto" w:line="360"/>
        <w:ind w:right="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ом России установлены четкие формализованные требования к порядку оформления аудиторского заключения, в соответствии с ко</w:t>
        <w:softHyphen/>
        <w:t xml:space="preserve">торыми аудиторское заключение должно состоять </w:t>
      </w:r>
      <w:r>
        <w:rPr>
          <w:b/>
          <w:bCs/>
          <w:color w:val="000000"/>
          <w:sz w:val="28"/>
          <w:szCs w:val="28"/>
        </w:rPr>
        <w:t xml:space="preserve">из трех частей: </w:t>
      </w:r>
      <w:r>
        <w:rPr>
          <w:color w:val="000000"/>
          <w:sz w:val="28"/>
          <w:szCs w:val="28"/>
        </w:rPr>
        <w:t>ввод</w:t>
        <w:softHyphen/>
        <w:t>ной, аналитической и итоговой.</w:t>
      </w:r>
    </w:p>
    <w:p>
      <w:pPr>
        <w:pStyle w:val="Normal"/>
        <w:shd w:fill="FFFFFF" w:val="clear"/>
        <w:spacing w:lineRule="auto" w:line="360"/>
        <w:ind w:right="5" w:firstLine="53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водная часть </w:t>
      </w:r>
      <w:r>
        <w:rPr>
          <w:color w:val="000000"/>
          <w:sz w:val="28"/>
          <w:szCs w:val="28"/>
        </w:rPr>
        <w:t>представляет общие сведения об аудиторской фирме (аудиторе). Конкретно она должна включать следующие данные (при проведении проверки аудиторской фирмой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документа в целом - «Аудиторское заключение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аудиторской фирмы; ее почтовый адрес,</w:t>
        <w:br/>
        <w:t>номера телефонов; номер свидетельства о государственной регистр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и дату лицензии, срок ее действ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расчетных счетов с указанием кредитных организаций,</w:t>
        <w:br/>
        <w:t>в которых они откры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539"/>
        <w:jc w:val="both"/>
        <w:rPr/>
      </w:pPr>
      <w:r>
        <w:rPr>
          <w:color w:val="000000"/>
          <w:sz w:val="28"/>
          <w:szCs w:val="28"/>
        </w:rPr>
        <w:t>фамилию, имя, отчество руководителя аудиторской фирмы и</w:t>
        <w:br/>
        <w:t>аудиторов, имеющих квалификационные аттестаты на право осуществления банковского аудита, принимавших участие в провер</w:t>
        <w:softHyphen/>
        <w:t>ке, в том числе привлекаемых на договорной основе (с указанием номеров их квалификационных аттестатов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539"/>
        <w:jc w:val="both"/>
        <w:rPr/>
      </w:pPr>
      <w:r>
        <w:rPr>
          <w:color w:val="000000"/>
          <w:sz w:val="28"/>
          <w:szCs w:val="28"/>
        </w:rPr>
        <w:t>фамилию, имя, отчество других сотрудников аудиторской фирмы (штатных и не состоящих в штате), принимавших участие в провер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ю, имя, отчество лица, уполномоченного подписывать</w:t>
        <w:br/>
        <w:t>аудиторское заключение (с указанием подтверждающего это право</w:t>
        <w:br/>
        <w:t>документ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у подписания договора на проведение ауди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ы начала и окончания аудиторской проверки и дату выдачи</w:t>
        <w:br/>
        <w:t>аудиторского заключения.</w:t>
      </w:r>
    </w:p>
    <w:p>
      <w:pPr>
        <w:pStyle w:val="Normal"/>
        <w:shd w:fill="FFFFFF" w:val="clear"/>
        <w:spacing w:lineRule="auto" w:line="360"/>
        <w:ind w:right="43" w:firstLine="53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алитическая часть </w:t>
      </w:r>
      <w:r>
        <w:rPr>
          <w:color w:val="000000"/>
          <w:sz w:val="28"/>
          <w:szCs w:val="28"/>
        </w:rPr>
        <w:t>аудиторского заключения является основ</w:t>
        <w:softHyphen/>
        <w:t>ной его частью и должна включать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бщие сведения о проверяемой кредитной организации, а имен</w:t>
        <w:softHyphen/>
        <w:br/>
        <w:t>но: полное и сокращенное наименование кредитной организации;</w:t>
        <w:br/>
        <w:t>дату государственной регистрации и регистрационный номер; виды лицензий на право осуществления банковских операций, действующих в проверяемом периоде, с указанием номера и даты выдачи;</w:t>
      </w:r>
    </w:p>
    <w:p>
      <w:pPr>
        <w:pStyle w:val="Normal"/>
        <w:shd w:fill="FFFFFF" w:val="clear"/>
        <w:spacing w:lineRule="auto" w:line="360"/>
        <w:ind w:right="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лицензий на осуществление профессиональной деятельности на рынке ценных бумаг с указанием номера и даты выдачи; дату и номер протокола общего собрания акционеров (участников) кре</w:t>
        <w:softHyphen/>
        <w:t>дитной организации, на котором было принято решение об утверж</w:t>
        <w:softHyphen/>
        <w:t>дении аудиторской фирмы (аудитора) для проверки деятельности кредитной организации по итогам за год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right="6" w:firstLine="539"/>
        <w:jc w:val="both"/>
        <w:rPr/>
      </w:pPr>
      <w:r>
        <w:rPr>
          <w:color w:val="000000"/>
          <w:sz w:val="28"/>
          <w:szCs w:val="28"/>
        </w:rPr>
        <w:t>перечень филиалов, проверенных аудиторской фирмой (ауди</w:t>
        <w:softHyphen/>
        <w:t>тором) самостоятельно, другими аудиторскими фирмами (аудито</w:t>
        <w:softHyphen/>
        <w:t>рами) (с указанием номеров и дат договоров, заключенных с ними), а также проверенных службой внутреннего контроля кредитной организ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right="6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ие существенных аспектов, выявленных в процессе</w:t>
        <w:br/>
        <w:t>аудиторской проверки деятельности кредитной организации по вы-шеперечислелным направления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right="6" w:firstLine="539"/>
        <w:jc w:val="both"/>
        <w:rPr/>
      </w:pPr>
      <w:r>
        <w:rPr>
          <w:color w:val="000000"/>
          <w:sz w:val="28"/>
          <w:szCs w:val="28"/>
        </w:rPr>
        <w:t>в случае если по требованию аудитора для подтверждения дос</w:t>
        <w:softHyphen/>
        <w:t>товерности публикуемой отчетности вносятся изменения в текущем году в бухгалтерский учет (готовится положительное заклю</w:t>
        <w:softHyphen/>
        <w:t>чение с оговорками), то здесь необходимо указать эти обстоятель</w:t>
        <w:softHyphen/>
        <w:t>ства, а перечень внесенных по требованию аудитора изменений в бухгалтерский учет приложить к аудиторскому заключению в фор</w:t>
        <w:softHyphen/>
        <w:t>ме таблицы корректировок.</w:t>
      </w:r>
    </w:p>
    <w:p>
      <w:pPr>
        <w:pStyle w:val="Normal"/>
        <w:shd w:fill="FFFFFF" w:val="clear"/>
        <w:spacing w:lineRule="auto" w:line="360"/>
        <w:ind w:right="6" w:firstLine="53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тоговая часть </w:t>
      </w:r>
      <w:r>
        <w:rPr>
          <w:color w:val="000000"/>
          <w:sz w:val="28"/>
          <w:szCs w:val="28"/>
        </w:rPr>
        <w:t>аудиторского заключения представляет собой мнение аудиторской фирмы (аудитора) о достоверности годового от</w:t>
        <w:softHyphen/>
        <w:t>чета кредитной организации, включая бухгалтерский баланс и отчет о прибылях и убытках.</w:t>
      </w:r>
    </w:p>
    <w:p>
      <w:pPr>
        <w:pStyle w:val="Normal"/>
        <w:shd w:fill="FFFFFF" w:val="clear"/>
        <w:spacing w:lineRule="auto" w:line="360"/>
        <w:ind w:right="6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ение аудиторской фирмы (аудитора) о достоверности годового отчета может быть выражено в форме положительного, положитель</w:t>
        <w:softHyphen/>
        <w:t>ного с оговорками или отрицательного аудиторского заключения. В уста</w:t>
        <w:softHyphen/>
        <w:t>новленных случаях аудиторская фирма (аудитор) может отказаться от выражения мнения о достоверности бухгалтерской отчетности или от выдачи заключения о достоверности бухгалтерской отчетности.</w:t>
      </w:r>
    </w:p>
    <w:p>
      <w:pPr>
        <w:pStyle w:val="Normal"/>
        <w:shd w:fill="FFFFFF" w:val="clear"/>
        <w:spacing w:lineRule="auto" w:line="360"/>
        <w:ind w:right="6" w:firstLine="53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ительное аудиторское заключение </w:t>
      </w:r>
      <w:r>
        <w:rPr>
          <w:color w:val="000000"/>
          <w:sz w:val="28"/>
          <w:szCs w:val="28"/>
        </w:rPr>
        <w:t>дается в том случае, когда бухгалтерская отчетность, составленная кредитной организаци</w:t>
        <w:softHyphen/>
        <w:t>ей, во всех существенных аспектах является достоверной и на ее ос</w:t>
        <w:softHyphen/>
        <w:t>нове подготовлена достоверная публикуемая отчетность, а также в ходе проверки не установлены другие существенные нарушения.</w:t>
      </w:r>
    </w:p>
    <w:p>
      <w:pPr>
        <w:pStyle w:val="Normal"/>
        <w:shd w:fill="FFFFFF" w:val="clear"/>
        <w:spacing w:lineRule="auto" w:line="360"/>
        <w:ind w:right="6" w:firstLine="53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ительное аудиторское заключение с оговорками </w:t>
      </w:r>
      <w:r>
        <w:rPr>
          <w:color w:val="000000"/>
          <w:sz w:val="28"/>
          <w:szCs w:val="28"/>
        </w:rPr>
        <w:t>озна</w:t>
        <w:softHyphen/>
        <w:t xml:space="preserve">чает, что, за исключением определенных в аудиторском заключении обстоятельств, в связи с которыми были внесены изменения в </w:t>
      </w:r>
      <w:r>
        <w:rPr>
          <w:b/>
          <w:bCs/>
          <w:color w:val="000000"/>
          <w:sz w:val="28"/>
          <w:szCs w:val="28"/>
        </w:rPr>
        <w:t>теку</w:t>
        <w:softHyphen/>
        <w:t xml:space="preserve">щем году </w:t>
      </w:r>
      <w:r>
        <w:rPr>
          <w:color w:val="000000"/>
          <w:sz w:val="28"/>
          <w:szCs w:val="28"/>
        </w:rPr>
        <w:t>в бухгалтерский учет, или иных существенных обстоятельств выявленных в ходе проверки, бухгалтерская отчетность, составленная кредитной организацией, во всех существенных аспектах достоверна и на ее основе с учетом внесенных изменений подготовлена достовер</w:t>
        <w:softHyphen/>
        <w:t>ная публикуемая отчетность.</w:t>
      </w:r>
    </w:p>
    <w:p>
      <w:pPr>
        <w:pStyle w:val="Normal"/>
        <w:shd w:fill="FFFFFF" w:val="clear"/>
        <w:spacing w:lineRule="auto" w:line="360"/>
        <w:ind w:right="38" w:firstLine="53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рицательное аудиторское заключение </w:t>
      </w:r>
      <w:r>
        <w:rPr>
          <w:color w:val="000000"/>
          <w:sz w:val="28"/>
          <w:szCs w:val="28"/>
        </w:rPr>
        <w:t>означает, что бухгал</w:t>
        <w:softHyphen/>
        <w:t>терская отчетность, составленная кредитной организацией, во всех существенных аспектах не является достоверной.</w:t>
      </w:r>
    </w:p>
    <w:p>
      <w:pPr>
        <w:pStyle w:val="Normal"/>
        <w:shd w:fill="FFFFFF" w:val="clear"/>
        <w:spacing w:lineRule="auto" w:line="360"/>
        <w:ind w:right="29" w:firstLine="53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каз от выражения мнения о достоверности бухгалтерской отчетности </w:t>
      </w:r>
      <w:r>
        <w:rPr>
          <w:color w:val="000000"/>
          <w:sz w:val="28"/>
          <w:szCs w:val="28"/>
        </w:rPr>
        <w:t>- это выражаемое в аудиторском заключении мнение ауди</w:t>
        <w:softHyphen/>
        <w:t>торской фирмы (аудитора) о том, что организация учета или иные об</w:t>
        <w:softHyphen/>
        <w:t>стоятельства ограничивают объем аудита, и это является настолько су</w:t>
        <w:softHyphen/>
        <w:t>щественным, что аудиторская фирма (аудитор) не в состоянии полу</w:t>
        <w:softHyphen/>
        <w:t>чить аудиторские доказательства, достаточные для подготовки положительного, положительного с оговорками или отрицательного аудиторского заключения.</w:t>
      </w:r>
    </w:p>
    <w:p>
      <w:pPr>
        <w:pStyle w:val="Normal"/>
        <w:shd w:fill="FFFFFF" w:val="clear"/>
        <w:spacing w:lineRule="auto" w:line="360"/>
        <w:ind w:right="19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ях непредставления кредитной организацией подлежащих проверке документов, оказания давления на проверяющих (проверя</w:t>
        <w:softHyphen/>
        <w:t>ющего) или возникновения иных обстоятельств, препятствующих под</w:t>
        <w:softHyphen/>
        <w:t>готовке всестороннего и объективного аудиторского заключения, ауди</w:t>
        <w:softHyphen/>
        <w:t xml:space="preserve">торская фирма (аудитор) должна </w:t>
      </w:r>
      <w:r>
        <w:rPr>
          <w:b/>
          <w:bCs/>
          <w:color w:val="000000"/>
          <w:sz w:val="28"/>
          <w:szCs w:val="28"/>
        </w:rPr>
        <w:t>отказаться от составления зак</w:t>
        <w:softHyphen/>
        <w:t>лючения о достоверности бухгалтерской отчетности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результате проверки аудиторская фирма (аудитор) обнару</w:t>
        <w:softHyphen/>
        <w:t>жила, что имущественное и финансовое положение кредитной орга</w:t>
        <w:softHyphen/>
        <w:t>низации таково, что существует серьезное сомнение по поводу воз</w:t>
        <w:softHyphen/>
        <w:t>можности продолжения этой кредитной организацией деятельности и исполнения своих обязательств в течение как минимум 12 месяцев, следующих за отчетным периодом, то мнение аудиторской фирмы (ауди</w:t>
        <w:softHyphen/>
        <w:t>тора) о достоверности бухгалтерской отчетности должно выражать данное сомнение.</w:t>
      </w:r>
    </w:p>
    <w:p>
      <w:pPr>
        <w:pStyle w:val="Normal"/>
        <w:shd w:fill="FFFFFF" w:val="clear"/>
        <w:spacing w:lineRule="auto" w:line="360"/>
        <w:ind w:right="10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ставления положительного заключения или положи</w:t>
        <w:softHyphen/>
        <w:t>тельного заключения с оговорками аудиторская фирма (аудитор) заве</w:t>
        <w:softHyphen/>
        <w:t>ряет подписью руководителя фирмы (уполномоченного лица) и своей печатью каждый лист форм бухгалтерской отчетности кредитной орга</w:t>
        <w:softHyphen/>
        <w:t>низации; отчетность, составленная для публикации, также заверяется подписью руководителя фирмы (уполномоченного лица) и печатью аудиторской фирмы (аудитора).</w:t>
      </w:r>
    </w:p>
    <w:p>
      <w:pPr>
        <w:pStyle w:val="Normal"/>
        <w:shd w:fill="FFFFFF" w:val="clear"/>
        <w:spacing w:lineRule="auto" w:line="360"/>
        <w:ind w:right="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ыдачи аудиторской фирмой (аудитором) отрицательного заключения подпись руководителя фирмы (уполномоченного лица) и печать на формах бухгалтерской отчетности не проставляются, что сви</w:t>
        <w:softHyphen/>
        <w:t>детельствует о неподтверждении достоверности отчетности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003665</wp:posOffset>
                </wp:positionH>
                <wp:positionV relativeFrom="paragraph">
                  <wp:posOffset>2438400</wp:posOffset>
                </wp:positionV>
                <wp:extent cx="0" cy="261493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192pt" to="708.95pt,39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9034145</wp:posOffset>
                </wp:positionH>
                <wp:positionV relativeFrom="paragraph">
                  <wp:posOffset>3956050</wp:posOffset>
                </wp:positionV>
                <wp:extent cx="0" cy="99949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311.5pt" to="711.35pt,39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По завершении аудиторской проверки аудиторское заключение в целом подписывается руководителем фирмы или уполномоченным им лицом, заверяется печатью аудиторской фирмы и датируется. Ауди</w:t>
        <w:softHyphen/>
        <w:t>торское заключение вместе с приложенными к нему балансом и отче</w:t>
        <w:softHyphen/>
        <w:t>том о прибылях и убытках, имеющими отметку о представлении их ранее территориальному учреждению Банка России, публикуемыми формами отчетности в обязательном порядке должно быть сброшюро</w:t>
        <w:softHyphen/>
        <w:t>вано аудиторской фирмой (аудитором) и представлено кредитной орга</w:t>
        <w:softHyphen/>
        <w:t>низации в сроки, определенные в договоре на проведение аудиторской проверки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позднее 1 июня года, следующего за отчетным, кредитная орга</w:t>
        <w:softHyphen/>
        <w:t xml:space="preserve">низация представляет территориальному учреждению Банка России два экземпляра </w:t>
      </w:r>
      <w:r>
        <w:rPr>
          <w:b/>
          <w:bCs/>
          <w:color w:val="000000"/>
          <w:sz w:val="28"/>
          <w:szCs w:val="28"/>
        </w:rPr>
        <w:t xml:space="preserve">копии аудиторского заключения, </w:t>
      </w:r>
      <w:r>
        <w:rPr>
          <w:color w:val="000000"/>
          <w:sz w:val="28"/>
          <w:szCs w:val="28"/>
        </w:rPr>
        <w:t>оформленного в со</w:t>
        <w:softHyphen/>
        <w:t>ответствии с вышеназванным порядком, заверенных кредитной орга</w:t>
        <w:softHyphen/>
        <w:t>низацией, и 2 экземпляра копии издания, в котором опубликован годо</w:t>
        <w:softHyphen/>
        <w:t>вой отчет. Один экземпляр указанных документов, как отмечалось выше, представляется территориальным учреждением Банка России не позднее 1 сентября в Департамент лицензирования банковской и аудиторской деятельности Банка России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ая организация представляет клиенту помимо полной формы аудиторского заключения, оформленного в названном поряд</w:t>
        <w:softHyphen/>
        <w:t>ке, краткую форму аудиторского заключения: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2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374"/>
        <w:gridCol w:w="4680"/>
      </w:tblGrid>
      <w:tr>
        <w:trPr>
          <w:trHeight w:val="76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right="49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став аудиторского заключени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right="99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тенциальные п</w:t>
            </w:r>
            <w:r>
              <w:rPr>
                <w:color w:val="000000"/>
                <w:spacing w:val="-2"/>
                <w:sz w:val="24"/>
                <w:szCs w:val="24"/>
              </w:rPr>
              <w:t>ользователи</w:t>
            </w:r>
          </w:p>
        </w:tc>
      </w:tr>
      <w:tr>
        <w:trPr>
          <w:trHeight w:val="230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водная,   итоговая   части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баланс и отчет о прибылях </w:t>
            </w:r>
            <w:r>
              <w:rPr>
                <w:color w:val="000000"/>
                <w:sz w:val="24"/>
                <w:szCs w:val="24"/>
              </w:rPr>
              <w:t>и   убытках,   имеющие  от</w:t>
              <w:softHyphen/>
              <w:t xml:space="preserve">метку      территориального </w:t>
            </w:r>
            <w:r>
              <w:rPr>
                <w:color w:val="000000"/>
                <w:spacing w:val="2"/>
                <w:sz w:val="24"/>
                <w:szCs w:val="24"/>
              </w:rPr>
              <w:t>учреждения Банка России, а также публикуемые фор</w:t>
              <w:softHyphen/>
            </w:r>
            <w:r>
              <w:rPr>
                <w:color w:val="000000"/>
                <w:sz w:val="24"/>
                <w:szCs w:val="24"/>
              </w:rPr>
              <w:t>мы отчетност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кционеры (участники) кредитной орг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изации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ые    заинтересованные    пользователи, </w:t>
            </w:r>
            <w:r>
              <w:rPr>
                <w:color w:val="000000"/>
                <w:spacing w:val="-1"/>
                <w:sz w:val="24"/>
                <w:szCs w:val="24"/>
              </w:rPr>
              <w:t>включая налоговые органы, кредиторов</w:t>
            </w:r>
          </w:p>
        </w:tc>
      </w:tr>
      <w:tr>
        <w:trPr>
          <w:trHeight w:val="270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водная,     аналитическая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тоговая  части,   баланс  и </w:t>
            </w:r>
            <w:r>
              <w:rPr>
                <w:color w:val="000000"/>
                <w:spacing w:val="5"/>
                <w:sz w:val="24"/>
                <w:szCs w:val="24"/>
              </w:rPr>
              <w:t>отчет о прибылях и убыт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ках,  содержащие  отметку </w:t>
            </w:r>
            <w:r>
              <w:rPr>
                <w:color w:val="000000"/>
                <w:sz w:val="24"/>
                <w:szCs w:val="24"/>
              </w:rPr>
              <w:t>территориального    учреж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дения Банка России, а так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же    публикуемые   формы отчетност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уководство кредитной организации </w:t>
            </w:r>
            <w:r>
              <w:rPr>
                <w:color w:val="000000"/>
                <w:spacing w:val="-2"/>
                <w:sz w:val="24"/>
                <w:szCs w:val="24"/>
              </w:rPr>
              <w:t>Банк России</w:t>
            </w:r>
          </w:p>
        </w:tc>
      </w:tr>
    </w:tbl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ая фирма (аудитор) должна также представить руковод</w:t>
        <w:softHyphen/>
        <w:t xml:space="preserve">ству кредитной организации </w:t>
      </w:r>
      <w:r>
        <w:rPr>
          <w:b/>
          <w:bCs/>
          <w:color w:val="000000"/>
          <w:sz w:val="28"/>
          <w:szCs w:val="28"/>
        </w:rPr>
        <w:t xml:space="preserve">детализированный отчет </w:t>
      </w:r>
      <w:r>
        <w:rPr>
          <w:color w:val="000000"/>
          <w:sz w:val="28"/>
          <w:szCs w:val="28"/>
        </w:rPr>
        <w:t>(отчет ауди</w:t>
        <w:softHyphen/>
        <w:t>тора) по итогам проведенного аудита. В детализированном отчете дол</w:t>
        <w:softHyphen/>
        <w:t>жен быть отражен вопрос о видах и параметрах выборок, применяе</w:t>
        <w:softHyphen/>
        <w:t>мых на всех стадиях проведения проверки, и должна содержаться развернутая аргументация выводов, изложенных в аудиторском зак</w:t>
        <w:softHyphen/>
        <w:t>лючении. В случае выявления аудиторами существенных нарушений порядка ведения бухгалтерского учета, которые потребовали внесения исправлений в бухгалтерский учет в текущем периоде, в детализиро</w:t>
        <w:softHyphen/>
        <w:t>ванном отчете должны содержаться оценка и анализ исправлений, вне</w:t>
        <w:softHyphen/>
        <w:t>сенных кредитной организацией в порядке выполнения требований аудиторов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ализированный отчет о результатах аудиторской проверки пред</w:t>
        <w:softHyphen/>
        <w:t>ставляется кредитной организацией Банку России по его требованию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974"/>
        </w:tabs>
        <w:ind w:left="974" w:hanging="43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8:24:00Z</dcterms:created>
  <dc:creator>Admin</dc:creator>
  <dc:description/>
  <dc:language>en-US</dc:language>
  <cp:lastModifiedBy>Admin</cp:lastModifiedBy>
  <dcterms:modified xsi:type="dcterms:W3CDTF">2004-10-04T09:13:00Z</dcterms:modified>
  <cp:revision>37</cp:revision>
  <dc:subject/>
  <dc:title>Профессия аудитора известна с глубокой древности</dc:title>
</cp:coreProperties>
</file>