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ВВЕДЕНИЕ</w:t>
      </w:r>
    </w:p>
    <w:p>
      <w:pPr>
        <w:pStyle w:val="Normal"/>
        <w:spacing w:lineRule="auto" w:line="360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iCs/>
          <w:sz w:val="28"/>
          <w:szCs w:val="28"/>
        </w:rPr>
        <w:t xml:space="preserve">          </w:t>
      </w:r>
      <w:r>
        <w:rPr>
          <w:iCs/>
          <w:sz w:val="28"/>
          <w:szCs w:val="28"/>
        </w:rPr>
        <w:t>Перестройка внешнеэкономической деятельности нашей страны требует соответствующих изменений в работе коммерческих банков во всем многообразии их внешних и внутренних связей. Таким образом, сделки в иностранной валюте движимы фактором сосуществования международной торговли и национальных валют.</w:t>
      </w:r>
    </w:p>
    <w:p>
      <w:pPr>
        <w:pStyle w:val="Normal"/>
        <w:spacing w:lineRule="auto" w: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ab/>
        <w:t>Современный валютный рынок представляет собой сложную и динамичную экономическую систему, которая функционирует в рамках всего мирового хозяйства. Валютный рынок непрерывно развивался, усложнялся и приспосабливался к новым условиям, прошел путь от локальных центров торговли векселями в иностранных валютах до фактически единственного, подлинного международного рынка, экономическую роль которого трудно переоценить. Вместе с развитием и совершенствованием валютного рынка развивались и совершенствовались валютные операции, появлялись новые их виды, улучшалась техника их проведения. Это развитие можно проследить по следующим признакам: до появления коммерческих банков валютными операциями в стране занимался только один банк - Внешэкономбанк СССР. Соответственно все специалисты по валютным операциям были сосредоточены только в этом банке. В настоящее время даже многие провинциальные банки, имеющие валютные лицензии, оказывают почти весь спектр валютных услуг для своих клиентов. Большое количество банков имеет прямые корреспондентские отношения с иностранными банками. За короткий срок были подготовлены специалисты банков практически по всем видам валютных операций. Если раньше почти все банки производили обработку документов в ручную, то сейчас практически все операции автоматизированы, существуют целые программные комплексы, которые обеспечивают автоматическое совершение и обработку всех банковских услуг в валюте (валютный операционный день банка). Если в начале своей деятельности банки могли вести переговоры и переводить платежи своих клиентов за границу, используя почту или телекс, то сейчас многие Российские банки подключены к системе международных банковских расчетов SWIFT. Быстро развивается в нашей стране и система торговли валютой, от заключения сделок по телефону голосовым способом дилеры банков переходят к применению международной системы Reuters, а внутри регионов к торгам по модемам, что значительно развивает цивилизованность валютного рынка в России.</w:t>
      </w:r>
    </w:p>
    <w:p>
      <w:pPr>
        <w:pStyle w:val="Normal"/>
        <w:spacing w:lineRule="auto" w: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ab/>
        <w:t>Банковская деятельность в области осуществления операций в иностранной валюте неизбежно имеет тенденцию к установлению единообразного диапазона цены на конкретную валюту во всех мировых финансовых центрах. Если  в какой-то момент рыночная ставка в одном финансовом центре слишком отклоняется от средней, равновесие восстанавливается посредством арбитража, который представляет собой процесс извлечения выгоды из различий цены в разных местах. Тем самым валютный бизнес действует как весьма важный регулятор в денежной системе.</w:t>
      </w:r>
    </w:p>
    <w:p>
      <w:pPr>
        <w:pStyle w:val="Normal"/>
        <w:spacing w:lineRule="auto" w:line="360"/>
        <w:jc w:val="both"/>
        <w:rPr/>
      </w:pPr>
      <w:r>
        <w:rPr>
          <w:iCs/>
          <w:sz w:val="28"/>
          <w:szCs w:val="28"/>
        </w:rPr>
        <w:t xml:space="preserve">         </w:t>
      </w:r>
      <w:r>
        <w:rPr>
          <w:iCs/>
          <w:sz w:val="28"/>
          <w:szCs w:val="28"/>
        </w:rPr>
        <w:t>Обычно крупные банки, имеющие общенациональное значение, а также ряд местных банков, обслуживающих международные расчеты местного бизнеса, имеют валютные отделы, в которых работают квалифицированные дилеры. Банки, которые просто выполняют инструкции своих клиентов и не занимаются бизнесом за свой собственный счет, фактически не нуждаются в услугах валютного специалиста. В этом случае им достаточно иметь сотрудника, располагающим общим знанием этого дела, так как его роль практически будет сводиться к посредничеству между клиентами другим банком и выполнению инструкций клиента на профессиональном уровне.</w:t>
      </w:r>
    </w:p>
    <w:p>
      <w:pPr>
        <w:pStyle w:val="Normal"/>
        <w:spacing w:lineRule="auto" w: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ab/>
        <w:t>С ростом международной торговли и по мере либерализации перемещения капитала в шестидесятые и в начале семидесятых годов валютный бизнес получил громадное развитие. В условиях свободного колебания курсов, при резких флуктуациях ставок, объем сделок с инвалютой еще более возрос, но на рынке развилась и чрезмерная спекуляция, что привело в семидесятых годах к нашумевшему краху нескольких банков. С этого времени благодаря ограничениям, наложенным финансовыми органами в ряде стран, а также ужесточенным внутрибанковским правилам международная торговля валютой была в значительной мере нормализована (хотя разорения банков из-за рискованной игры на рынках происходит и в наши дни, к примеру, крах английского банка Баррингс). Однако для этого потребовалось (и требуется сегодня) большая работа по формированию международной валютной системы.</w:t>
      </w:r>
    </w:p>
    <w:p>
      <w:pPr>
        <w:pStyle w:val="Normal"/>
        <w:spacing w:lineRule="auto" w:line="360"/>
        <w:jc w:val="both"/>
        <w:rPr/>
      </w:pPr>
      <w:r>
        <w:rPr>
          <w:iCs/>
          <w:sz w:val="28"/>
          <w:szCs w:val="28"/>
        </w:rPr>
        <w:t xml:space="preserve">          </w:t>
      </w:r>
      <w:r>
        <w:rPr>
          <w:iCs/>
          <w:sz w:val="28"/>
          <w:szCs w:val="28"/>
        </w:rPr>
        <w:t>Выбранная  тема выпускной квалификационной работы актуальна, и это можно объяснить тем, что в нашей стране вопросы, связанные с изучением сущности и техники проведения валютных операций приобретают огромное теоретическое и практическое значение. Это связано с необходимостью дальнейшего развития внешнеэкономической деятельности нашей страны, со становлением конвертируемости рубля, с бурным развитием банковской системы в стране и появлением новых банков, получивших лицензии на осуществление валютных операций и делающих первые шаги в освоении валютного рынка, создающегося внутри страны, и международного валютного рынка, а также это связано со всем курсом реформ, проводимых в нашей стране. Знание техники проведения валютных операций на рынке позволяет банкам и участникам внешнеторговых сделок страховаться от валютных рисков, избегать необоснованных потерь иностранной валюты, получать дополнительную прибыль на спекулятивной игре и разнице курсов. Все это призвано помочь банкам Российской Федерации в освоении международного валютного рынка.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 xml:space="preserve">          </w:t>
      </w:r>
      <w:r>
        <w:rPr>
          <w:sz w:val="28"/>
          <w:szCs w:val="28"/>
        </w:rPr>
        <w:t>Приватизация, принятие новых законодательных актов о статусе предприятия, о собственности, о валютном регулировании позволяют постепенно перейти к качественному и новому этапу развития банковской валютной систем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роисходят изменения и в законодательстве о банках, в том числе в направлении расширения международной деятельности коммерческих банков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 осуществлении международных сделок встает вопрос о валютных операциях как форме банковского участия в них. Многие коммерческие банки, получив лицензию на проведение валютных операций, столкнулись с трудностями по их проведению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этой связи возникает необходимость изучения и использования опыта работы иностранных банков на валютных рынках и механизма проведения валютных операций на не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асширяющиеся международные связи, возрастающая интернационализация хозяйственной жизни вызывает объективную необходимость изучения обмена одних национальных денежных единиц на други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еализация этой необходимости происходит через особый валютный рынок, где под влиянием спроса и предложения стихийно формируется валютный курс, а валютные операции становятся подчас одними из основных операциями коммерческих банков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iCs/>
          <w:sz w:val="28"/>
          <w:szCs w:val="28"/>
        </w:rPr>
        <w:t>Становление в России высокоэффективной экономики невозможно без развитого финансового рынка, составной частью которого является валютный рынок. Из этого следует, что проведение операций в иностранной валюте коммерческими банками Российской Федерации приобретает огромной значение в банковской системе страны.</w:t>
      </w:r>
    </w:p>
    <w:p>
      <w:pPr>
        <w:pStyle w:val="Normal"/>
        <w:spacing w:lineRule="auto" w: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         </w:t>
      </w:r>
      <w:r>
        <w:rPr>
          <w:iCs/>
          <w:sz w:val="28"/>
          <w:szCs w:val="28"/>
        </w:rPr>
        <w:t>В ходе осуществляемых в современной России преобразований серьезно изменились роль и значение внешнеторговой деятельности. В условиях мировой экономической интеграции возникла потребность в создании благоприятных правовых и экономических условий для участия хозяйствующих субъектов Российской Федерации в международной торговле.</w:t>
      </w:r>
    </w:p>
    <w:p>
      <w:pPr>
        <w:pStyle w:val="Normal"/>
        <w:spacing w:lineRule="auto" w: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        </w:t>
      </w:r>
      <w:r>
        <w:rPr>
          <w:iCs/>
          <w:sz w:val="28"/>
          <w:szCs w:val="28"/>
        </w:rPr>
        <w:t>Либерализация внешнеэкономической деятельности в России с 1991 года привела к появлению такой серьезной проблемы, как сокрытие валютных средств за рубежом. Трансграничный характер внешнеторговой деятельности предопределил преимущественное использование иностранной валюты при осуществлении расчетов, вследствие  чего экспортно-импортные операции стали одним из основных способов вывоза капитала из России. Правовое регулирование отношений по использованию иностранной валюты во внешнеэкономической деятельности направлено на преодоление данной тенденции и осуществляется в целях защиты и обеспечения устойчивости национальной валюты.</w:t>
      </w:r>
    </w:p>
    <w:p>
      <w:pPr>
        <w:pStyle w:val="Normal"/>
        <w:spacing w:lineRule="auto" w: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         </w:t>
      </w:r>
      <w:r>
        <w:rPr>
          <w:iCs/>
          <w:sz w:val="28"/>
          <w:szCs w:val="28"/>
        </w:rPr>
        <w:t>Хозяйствующие субъекты – экспортеры и импортеры при исполнении внешнеторгового контракта становятся участниками  валютных операций и приобретают особый правовой статус, специфика которого состоит в том, что и сами участники, и характер операции подвергаются дополнительному контролю со стороны государства. На сегодняшний день сформирована система валютного контроля экспортных и импортных операций, которая направлена на соблюдение обеспечения валютного законодательства при осуществлении валютных операций. Поэтому необходим системный подход к исследованию вопросов использования иностранной валюты во внешнеторговой деятельности, объединяющий валютный режим внешнеторговых сделок, государственный контроль за валютными операциями в данной сфере, а также вопросы ответственности за валютные правонарушения.</w:t>
      </w:r>
    </w:p>
    <w:p>
      <w:pPr>
        <w:pStyle w:val="Normal"/>
        <w:spacing w:lineRule="auto" w: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         </w:t>
      </w:r>
      <w:r>
        <w:rPr>
          <w:iCs/>
          <w:sz w:val="28"/>
          <w:szCs w:val="28"/>
        </w:rPr>
        <w:t>Целями и задачами осуществления операций с иностранной валютой в Российской Федерации является проведение международных расчетов в режиме реального времени, а также модернизации платежной системы России.</w:t>
      </w:r>
    </w:p>
    <w:p>
      <w:pPr>
        <w:pStyle w:val="Normal"/>
        <w:spacing w:lineRule="auto" w:line="36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566" w:gutter="0" w:header="708" w:top="1134" w:footer="708" w:bottom="1134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enter" w:pos="5040" w:leader="none"/>
        <w:tab w:val="right" w:pos="9072" w:leader="none"/>
      </w:tabs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360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Times New Roman CYR;Times New Roman" w:hAnsi="Times New Roman CYR;Times New Roman" w:cs="Times New Roman CYR;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Times New Roman CYR;Times New Roman" w:hAnsi="Times New Roman CYR;Times New Roman" w:cs="Times New Roman CYR;Times New Roman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31T05:00:00Z</dcterms:created>
  <dc:creator>Фанагина</dc:creator>
  <dc:description/>
  <dc:language>en-US</dc:language>
  <cp:lastModifiedBy>Фанагина</cp:lastModifiedBy>
  <cp:lastPrinted>2004-05-31T10:27:00Z</cp:lastPrinted>
  <dcterms:modified xsi:type="dcterms:W3CDTF">2004-05-31T06:28:00Z</dcterms:modified>
  <cp:revision>2</cp:revision>
  <dc:subject/>
  <dc:title>ВВЕДЕНИЕ</dc:title>
</cp:coreProperties>
</file>