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rPr/>
      </w:pPr>
      <w:r>
        <w:rPr/>
        <w:t>ОРГАНИЗАЦИОННЫЕ ФОРМЫ ПРЕДПРИНИМАТЕЛЬСКОЙ ДЕЯТЕЛЬНОСТИ</w:t>
      </w:r>
    </w:p>
    <w:p>
      <w:pPr>
        <w:pStyle w:val="Style14"/>
        <w:rPr/>
      </w:pPr>
      <w:r>
        <w:rPr/>
        <w:t xml:space="preserve">Сейчас в нашей стране существуют и развиваются три основных типа предпринимательских фирм: единоличные владения (предприятия, основанные на личной собственности владельца) , партнерства и корпорации. Например, в Соединенных Штатах в 1982 году из 16 миллионов фирм подавляющее большинство являлись единоличными владениями и их средние доходы составляли только 42400 долларов, партнерств было в 4 раза выше, а стоимость проданных корпорациями товаров и услуг в среднем превышала 2 миллиона долларов. </w:t>
      </w:r>
    </w:p>
    <w:p>
      <w:pPr>
        <w:pStyle w:val="Style14"/>
        <w:rPr/>
      </w:pPr>
      <w:r>
        <w:rPr/>
        <w:t xml:space="preserve">Единоличные владения и партнерства </w:t>
      </w:r>
    </w:p>
    <w:p>
      <w:pPr>
        <w:pStyle w:val="Style14"/>
        <w:rPr/>
      </w:pPr>
      <w:r>
        <w:rPr/>
        <w:t xml:space="preserve">Предположим, я решил открыть магазин по сборке и продаже компьютеров. Мне придется арендовать помещение под магазин, закупить комплектующие, чтобы было чем заполнить полки, и, возможно, нанять кого-нибудь, кто стоял бы за кассой, пока я на занятиях. Я буду полностью распоряжаться остатком прибыли после оплаты моих предпринимательских расходов. </w:t>
      </w:r>
    </w:p>
    <w:p>
      <w:pPr>
        <w:pStyle w:val="Style14"/>
        <w:rPr/>
      </w:pPr>
      <w:r>
        <w:rPr/>
        <w:t xml:space="preserve">Единоличное владение - это предприятие, находящиеся в собственности одного лица, имеющего полное право на полученную в результате хозяйственной деятельности прибыль и полностью ответственного за любые убытки, которое терпит предприятие. </w:t>
      </w:r>
    </w:p>
    <w:p>
      <w:pPr>
        <w:pStyle w:val="Style14"/>
        <w:rPr/>
      </w:pPr>
      <w:r>
        <w:rPr/>
        <w:t xml:space="preserve">Возможно, мой магазин окажется убыточным, как и многие предприятия, находящиеся в единоличной собственности. В этом случае мне придется расплачиваться за убытки из собственного кармана. Тогда я буду вынужден объявить себя банкротом и позволить разделить всю мою денежную наличность и прочее личное имущество между теми, кому я должен деньги. </w:t>
      </w:r>
    </w:p>
    <w:p>
      <w:pPr>
        <w:pStyle w:val="Style14"/>
        <w:rPr/>
      </w:pPr>
      <w:r>
        <w:rPr/>
        <w:t xml:space="preserve">Но единоличные владения не всегда терпят крах. Чаще всего они обеспечивают тяжкое существование своим владельцам, которые работают многие часы, нередко зарабатывая при этом меньше тех, кто получает среднюю зарплату. Но под час единоличные владения обеспечивают вполне приличные доходы своим собственникам. </w:t>
      </w:r>
    </w:p>
    <w:p>
      <w:pPr>
        <w:pStyle w:val="Style14"/>
        <w:rPr/>
      </w:pPr>
      <w:r>
        <w:rPr/>
        <w:t xml:space="preserve">Если мой магазин по продаже компьютеров процветает, возможно, я захочу расшириться. Для этого мне, вероятно, мне придется перебраться в помещение побольше, создать больший запас товаров, предназначенных для продажи, возможно, купить грузовик для доставки товаров, нанять больше служащих, приобрести мебель для офиса. Мне понадобится свободный финансовый капитал, чтобы расплатиться за все новое оборудование и запасы. Где взять на это средства? Если лично у меня денег не достаточно, вероятно я попытаюсь достать необходимые финансовые средства у друга или родственника, который в этом случае станет партнером или компаньоном. </w:t>
      </w:r>
    </w:p>
    <w:p>
      <w:pPr>
        <w:pStyle w:val="Style14"/>
        <w:rPr/>
      </w:pPr>
      <w:r>
        <w:rPr/>
        <w:t xml:space="preserve">Партнерство (полное товарищество) – это предприятие, находящиеся в совместной собственности двух или более лиц, имеющих свою долю в прибыли. Каждый из владельцев, или партнеров, несет совместную ответственность за все убытки, которое терпит предприятие. </w:t>
      </w:r>
    </w:p>
    <w:p>
      <w:pPr>
        <w:pStyle w:val="Style14"/>
        <w:rPr/>
      </w:pPr>
      <w:r>
        <w:rPr/>
        <w:t xml:space="preserve">Иногда дело ведет только один из партнеров, а другой только дает деньги; иногда оба или все владельцы являются активными участниками предприятия. Существует несколько очень крупных партнерств с сотнями компаньонов, в частности среди юридических и бухгалтерских фирм. </w:t>
      </w:r>
    </w:p>
    <w:p>
      <w:pPr>
        <w:pStyle w:val="Style14"/>
        <w:rPr/>
      </w:pPr>
      <w:r>
        <w:rPr/>
        <w:t xml:space="preserve">Однако форма партнерства имеет два существенных недостатка. Во-первых, партнерства (как и единоличные владения) являются предприятиями с неограниченной ответственностью. Это означает, что если предприятие несет убытки, то каждый из партнеров лично ответственен за все долги независимо от того, являлся он действительно активным участником дела. Например, если один из двух партнеров обанкротился, то другой несет ответственность за все долги фирмы. Партнер по бизнесу ставит на карту все свое собственное имущество, а не только имущество фирмы (по этой причине фирмы, которые нуждаются в доверии своих клиентов, такие, как юридические и бухгалтерские конторы, часто являются партнерствами) . </w:t>
      </w:r>
    </w:p>
    <w:p>
      <w:pPr>
        <w:pStyle w:val="Style14"/>
        <w:rPr/>
      </w:pPr>
      <w:r>
        <w:rPr/>
        <w:t xml:space="preserve">Вторым существенным недостатком этой организационной формы является негибкость партнерских соглашений. Если принимается новый партнер или один из существующих партнеров умирает или хочет выйти из дела, то должны быть приглашены юристы для составления нового партнерского соглашения. Это негибкость создает неудобства в процессе привлечения финансового капитала, необходимого для деятельности предприятия и финансирования его роста. Некоторые предприятия, такие, как юридические фирмы, требующие мало оборудования и не нуждающиеся в больших объемах товаров на полках для продажи, могут сформировать необходимые фонды за счет состояния единоличного владельца или партнеров, возможно, с помощью банковских ссуд или других лиц. Но чем больше предприятие и чем больше оборудования и запасов ему требуется для функционирования, тем труднее становится обеспечить необходимое финансирование указанными выше способами. Быстро растущие предприятие также должно быть в состоянии формировать большие объемы финансирования на более или менее регулярной основе. Это неудобно делать посредством постоянного привлечения новых партнеров. </w:t>
      </w:r>
    </w:p>
    <w:p>
      <w:pPr>
        <w:pStyle w:val="Style14"/>
        <w:rPr/>
      </w:pPr>
      <w:r>
        <w:rPr/>
        <w:t xml:space="preserve">Корпорации </w:t>
      </w:r>
    </w:p>
    <w:p>
      <w:pPr>
        <w:pStyle w:val="Style14"/>
        <w:rPr/>
      </w:pPr>
      <w:r>
        <w:rPr/>
        <w:t xml:space="preserve">Если мое предприятие по сборке и продаже компьютеров расширяется и перспективы роста выглядят благоприятными, то, учитывая недостатки формы партнерства, я, вероятно, пойду на инкорпорирование моего предприятия, то есть организую корпорацию. </w:t>
      </w:r>
    </w:p>
    <w:p>
      <w:pPr>
        <w:pStyle w:val="Style14"/>
        <w:rPr/>
      </w:pPr>
      <w:r>
        <w:rPr/>
        <w:t xml:space="preserve">Корпорация – это организация, занимающиеся на законных основаниях определенными видами деятельности, такими как эксплуатация железных дорог или выпуск газеты. Владельцы корпорации несут ответственность только за свои вложения в данную корпорацию, даже если их недостаточно для покрытия убытков, которые она терпит. </w:t>
      </w:r>
    </w:p>
    <w:p>
      <w:pPr>
        <w:pStyle w:val="Style14"/>
        <w:rPr/>
      </w:pPr>
      <w:r>
        <w:rPr/>
        <w:t xml:space="preserve">Корпорация в отличие от единоличного владения или партнерства имеет юридическое существование, отличное от существования людей, которые являются собственниками корпорации в любой конкретный момент времени. Таким образом, корпорация не прекращает своего существования, когда один из ее владельцев, называемый акционером, или пайщиком, умирает или когда появляются новые владельцы. </w:t>
      </w:r>
    </w:p>
    <w:p>
      <w:pPr>
        <w:pStyle w:val="Style14"/>
        <w:rPr/>
      </w:pPr>
      <w:r>
        <w:rPr/>
        <w:t xml:space="preserve">Собственность корпорации разделена между ее акционерами. Первоначальными акционерами являются те, кто вносит вклад в виде денег или других ресурсов (таких, как бесплатная работа или сама идея изделия, производимого компанией) в момент создания корпорации. В качестве возмещения своих затрат они получают права на участие в доходах компании. Это осуществляется с помощью листков бумаги, называемые сертификатами акций, устанавливающих характер дохода для их владельцев, на получение которого они имеют право (акции бывают обыкновенные и привилегированными, разница между которыми заключается в выплате фиксированного, в случае привилегированных, и хаотичного, в случае обыкновенных, дивиденда) . Держатели акций, или акционеры, каждой корпорации (то есть обладатели сертификатов акции) избирают совет директоров, который отвечает за найм высшей администрации корпорации и осуществляет контроль за ее работой. </w:t>
      </w:r>
    </w:p>
    <w:p>
      <w:pPr>
        <w:pStyle w:val="Style14"/>
        <w:rPr/>
      </w:pPr>
      <w:r>
        <w:rPr/>
        <w:t xml:space="preserve">По мере роста фирма может получать деньги за счет увеличения выпуска акционерных сертификатов и их продажи. В обмен на права владения корпорация получает необходимые ей ресурсы для функционирования и роста. В свою очередь акционеры могут, как правило, перепродать свои акции за наличные деньги любому, кто может их купить. Таким образом, сегодняшние владельцы корпорации не обязательно являются теми, кто приобрел акции первого выпуска. Более вероятно, что сегодняшние владельцы приобрели свой капитал у предыдущих владельцев через посредника (брокера) на фондовой бирже. В некоторых небольших компаниях существуют ограничения на право владельца продавать акции, чтобы помешать аутсайдерам приобрести контроль над фирмой (если группа акционеров владеет большей частью акции корпорации, говорят, что эта группа контролирует корпорацию) . Но аутсайдеры могут приобретать контроль над крупными фирмами без таких ограничений путем покупки их акций. </w:t>
      </w:r>
    </w:p>
    <w:p>
      <w:pPr>
        <w:pStyle w:val="Style14"/>
        <w:rPr/>
      </w:pPr>
      <w:r>
        <w:rPr/>
        <w:t xml:space="preserve">Прибыль корпорации может быть выплачена акционерам в виде дивидендов или может остаться в фирме в виде нераспределенных доходов (нераспределенной прибыли) . </w:t>
      </w:r>
    </w:p>
    <w:p>
      <w:pPr>
        <w:pStyle w:val="Style14"/>
        <w:rPr/>
      </w:pPr>
      <w:r>
        <w:rPr/>
        <w:t xml:space="preserve">Дивиденды представляют собой более или менее регулярные (обычно ежеквартальные) выплаты, направляемые корпорацией своим акционерам. Нераспределенная прибыль – это часть прибыли, которую фирма не выплачивает своим акционерам в качестве дивидендов. Эти доходы остаются в распоряжении фирмы. </w:t>
      </w:r>
    </w:p>
    <w:p>
      <w:pPr>
        <w:pStyle w:val="Style14"/>
        <w:rPr/>
      </w:pPr>
      <w:r>
        <w:rPr/>
        <w:t xml:space="preserve">Выплаты дивидендов представляют собой прямые доходы на вложения акционеров. Корпорации не обязаны платить дивиденды, но большинство корпораций их платит. Крупные фирмы, как правило, пытаются поддерживать устойчивый поток выплат дивидендов своим владельцам. Ставка выплачиваемых дивидендов, как и норма прибыли фирмы и процентная ставка курса акций, существенно изменяется от фирмы к фирме. </w:t>
      </w:r>
    </w:p>
    <w:p>
      <w:pPr>
        <w:pStyle w:val="Style14"/>
        <w:spacing w:before="280" w:after="280"/>
        <w:rPr/>
      </w:pPr>
      <w:r>
        <w:rPr/>
        <w:t xml:space="preserve">Часть прибыли, остающиеся в распоряжении фирмы в виде нераспределенной прибыли, обычно используется для финансирования инвестиций и, таким образом, увеличивает стоимость акций фирмы. В конечном счете, нераспределенная прибыль обеспечивает акционерам отдачу в виде доходов на прирост капитала.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3T16:35:00Z</dcterms:created>
  <dc:creator>Миша</dc:creator>
  <dc:description/>
  <cp:keywords/>
  <dc:language>en-US</dc:language>
  <cp:lastModifiedBy>Миша</cp:lastModifiedBy>
  <dcterms:modified xsi:type="dcterms:W3CDTF">2006-09-13T16:35:00Z</dcterms:modified>
  <cp:revision>2</cp:revision>
  <dc:subject/>
  <dc:title> ОРГАНИЗАЦИОННЫЕ ФОРМЫ ПРЕДПРИНИМАТЕЛЬСКОЙ ДЕЯТЕЛЬНОСТИ </dc:title>
</cp:coreProperties>
</file>